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Arial" w:hAnsi="Arial"/>
          <w:b/>
          <w:bCs/>
          <w:sz w:val="32"/>
          <w:szCs w:val="32"/>
        </w:rPr>
        <w:t xml:space="preserve">K U P  </w:t>
      </w:r>
    </w:p>
    <w:p>
      <w:pPr>
        <w:pStyle w:val="Heading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7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17.  évi üléseinek időpontja és napirendje.</w:t>
      </w:r>
    </w:p>
    <w:p>
      <w:pPr>
        <w:pStyle w:val="Szvegtrzs31"/>
        <w:rPr/>
      </w:pPr>
      <w:r>
        <w:rPr>
          <w:rFonts w:cs="Arial" w:ascii="Arial" w:hAnsi="Arial"/>
          <w:b w:val="false"/>
          <w:iCs/>
          <w:sz w:val="24"/>
          <w:szCs w:val="24"/>
        </w:rPr>
        <w:t>(Az ülések kezdő időpontja 18.00 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 január 6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Polgármesteri, alpolgármesteri tiszteletdíjak meghatároz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/ Az Önkormányzat 2017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január 31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/  Pápakovácsi KÖH 2017. évi költségvetésének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február 16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Kup    Község   Önkormányzata 2017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2016. évi belső ellenőrzési jegyzőkönyv ismertetése, intézkedési terv elfogadás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március  2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Kup   Község   Önkormányzata 2016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7. április 25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 Pápakovácsi KÖH 2016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7. május 23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    2016. évi költségvetése végrehajtásáról beszámoló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6.évi tevékenység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7</w:t>
      </w:r>
      <w:r>
        <w:rPr>
          <w:rFonts w:cs="Arial" w:ascii="Arial" w:hAnsi="Arial"/>
          <w:b/>
          <w:bCs/>
          <w:szCs w:val="24"/>
          <w:u w:val="single"/>
        </w:rPr>
        <w:t xml:space="preserve">. május 25.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1./ Kup  Község Önkormányzat 2016.  évi költségvetés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6. évi gyermekvédelmi tevékenységéről beszámoló.</w:t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június 28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július 27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7. szeptember 19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 2017. évi költségvetésének I. féléves végrehajtása, módosítása</w:t>
      </w:r>
    </w:p>
    <w:p>
      <w:pPr>
        <w:pStyle w:val="Szvegtrzs21"/>
        <w:rPr/>
      </w:pPr>
      <w:r>
        <w:rPr/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szeptember 28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Kup Község Önkormányzata 2017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Nyugdijastalálkozó programjának megbeszélés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17. november 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november 23.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  2017. január 4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Hiér Judit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20:00:00Z</dcterms:created>
  <dc:creator>PÖLÖSKE</dc:creator>
  <dc:description/>
  <dc:language>en-US</dc:language>
  <cp:lastModifiedBy>Acer</cp:lastModifiedBy>
  <cp:lastPrinted>2017-01-10T15:54:00Z</cp:lastPrinted>
  <dcterms:modified xsi:type="dcterms:W3CDTF">2017-01-14T20:00:00Z</dcterms:modified>
  <cp:revision>2</cp:revision>
  <dc:subject/>
  <dc:title>Bakonypölöske  Német Nemzetiségi Önkormányzat Képviselő-testületének</dc:title>
</cp:coreProperties>
</file>