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8"/>
        </w:rPr>
        <w:t>Együttm</w:t>
      </w:r>
      <w:r>
        <w:rPr>
          <w:rFonts w:eastAsia="Calibri" w:cs="Calibri"/>
          <w:b/>
          <w:color w:val="000000"/>
          <w:sz w:val="28"/>
        </w:rPr>
        <w:t>ű</w:t>
      </w:r>
      <w:r>
        <w:rPr>
          <w:rFonts w:eastAsia="Garamond" w:cs="Garamond" w:ascii="Garamond" w:hAnsi="Garamond"/>
          <w:b/>
          <w:color w:val="000000"/>
          <w:sz w:val="28"/>
        </w:rPr>
        <w:t>k</w:t>
      </w:r>
      <w:r>
        <w:rPr>
          <w:rFonts w:eastAsia="Calibri" w:cs="Calibri"/>
          <w:b/>
          <w:color w:val="000000"/>
          <w:sz w:val="28"/>
        </w:rPr>
        <w:t>ö</w:t>
      </w:r>
      <w:r>
        <w:rPr>
          <w:rFonts w:eastAsia="Garamond" w:cs="Garamond" w:ascii="Garamond" w:hAnsi="Garamond"/>
          <w:b/>
          <w:color w:val="000000"/>
          <w:sz w:val="28"/>
        </w:rPr>
        <w:t>d</w:t>
      </w:r>
      <w:r>
        <w:rPr>
          <w:rFonts w:eastAsia="Calibri" w:cs="Calibri"/>
          <w:b/>
          <w:color w:val="000000"/>
          <w:sz w:val="28"/>
        </w:rPr>
        <w:t>é</w:t>
      </w:r>
      <w:r>
        <w:rPr>
          <w:rFonts w:eastAsia="Garamond" w:cs="Garamond" w:ascii="Garamond" w:hAnsi="Garamond"/>
          <w:b/>
          <w:color w:val="000000"/>
          <w:sz w:val="28"/>
        </w:rPr>
        <w:t>si meg</w:t>
      </w:r>
      <w:r>
        <w:rPr>
          <w:rFonts w:eastAsia="Calibri" w:cs="Calibri"/>
          <w:b/>
          <w:color w:val="000000"/>
          <w:sz w:val="28"/>
        </w:rPr>
        <w:t>á</w:t>
      </w:r>
      <w:r>
        <w:rPr>
          <w:rFonts w:eastAsia="Garamond" w:cs="Garamond" w:ascii="Garamond" w:hAnsi="Garamond"/>
          <w:b/>
          <w:color w:val="000000"/>
          <w:sz w:val="28"/>
        </w:rPr>
        <w:t>llapod</w:t>
      </w:r>
      <w:r>
        <w:rPr>
          <w:rFonts w:eastAsia="Calibri" w:cs="Calibri"/>
          <w:b/>
          <w:color w:val="000000"/>
          <w:sz w:val="28"/>
        </w:rPr>
        <w:t>á</w:t>
      </w:r>
      <w:r>
        <w:rPr>
          <w:rFonts w:eastAsia="Garamond" w:cs="Garamond" w:ascii="Garamond" w:hAnsi="Garamond"/>
          <w:b/>
          <w:color w:val="000000"/>
          <w:sz w:val="28"/>
        </w:rPr>
        <w:t>s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mely létrejött egyrész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Kup   Önkormányzata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(s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helye: 8595 Kup F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ca 76.  adószáma: 15426785-1-19 törzskönyvi nyilvántartási száma 426785, képviseli Hiér Judit  polgármester) a továbbiakban helyi önkormányzat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másrész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Kup  Község Roma Nemzetiségi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(s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helye: 8595Kup F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ca 76.  adószáma 15777335-1-19, törzskönyvi nyilvántartási száma: 777337 képviseli: Sárközi Tibor  elnök) a továbbiakban: nemzetiségi önkormányzat – felek együttesen 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ek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t,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k jogai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2011.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i CLXXIX.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 (a to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iakban: Njtv.) 80.§ (2) bekezdése, valamint az államháztartásról szóló 2011. évi CXCV. törvény (továbbiakban: Áht.) 27.§ (2) bekezdése alapján, az alulírt helyen és 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ben az 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i tartalommal: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ek jelen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r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g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ik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hely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, a Njtv. 80.§ (1) bekezdésében meghatározott önkormányzati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fel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ek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kapcsolatos feladatok el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,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el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ek, j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hag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el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rendj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vel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gaz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k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sal, az inf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ci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s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dat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, a be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o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, valamint a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t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eny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gel, illetve a vagyonkez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sel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f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g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yokat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megállapodás szabályainak kialakítása az alábbi jogszabályok figyelembevételével történt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nemzetiségek jogairól szóló 2011. évi CLXXIX. törvény (Nj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Magyarország helyi önkormányzatairól szóló 2011. évi CLXXXIX törvény (Mö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államháztartásról szóló 2011. CXCV. törvény (Áht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z államháztartásról szóló törvény végrehajtásáról szóló 368/2011.(XII.31.) Korm. rendelet (Ávr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államháztartás számvitelé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4/2013. (I. 11.) Korm. Rendelet (Áhsz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370/2011. (XII.31.) Korm. rendelet a költségvetési szervek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ontrollrendszer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I. Az önkormányzati m</w:t>
      </w:r>
      <w:r>
        <w:rPr>
          <w:rFonts w:eastAsia="Calibri" w:cs="Calibri"/>
          <w:b/>
          <w:color w:val="000000"/>
          <w:sz w:val="24"/>
        </w:rPr>
        <w:t>ű</w:t>
      </w:r>
      <w:r>
        <w:rPr>
          <w:rFonts w:eastAsia="Garamond" w:cs="Garamond" w:ascii="Garamond" w:hAnsi="Garamond"/>
          <w:b/>
          <w:color w:val="000000"/>
          <w:sz w:val="24"/>
        </w:rPr>
        <w:t>k</w:t>
      </w:r>
      <w:r>
        <w:rPr>
          <w:rFonts w:eastAsia="Calibri" w:cs="Calibri"/>
          <w:b/>
          <w:color w:val="000000"/>
          <w:sz w:val="24"/>
        </w:rPr>
        <w:t>ö</w:t>
      </w:r>
      <w:r>
        <w:rPr>
          <w:rFonts w:eastAsia="Garamond" w:cs="Garamond" w:ascii="Garamond" w:hAnsi="Garamond"/>
          <w:b/>
          <w:color w:val="000000"/>
          <w:sz w:val="24"/>
        </w:rPr>
        <w:t>d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>s szem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 xml:space="preserve">lyi 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>s t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rgyi felt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>teleinek biztos</w:t>
      </w:r>
      <w:r>
        <w:rPr>
          <w:rFonts w:eastAsia="Calibri" w:cs="Calibri"/>
          <w:b/>
          <w:color w:val="000000"/>
          <w:sz w:val="24"/>
        </w:rPr>
        <w:t>í</w:t>
      </w:r>
      <w:r>
        <w:rPr>
          <w:rFonts w:eastAsia="Garamond" w:cs="Garamond" w:ascii="Garamond" w:hAnsi="Garamond"/>
          <w:b/>
          <w:color w:val="000000"/>
          <w:sz w:val="24"/>
        </w:rPr>
        <w:t>t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sa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önkormányzat a nemzetiségi önkormányzat részére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etes egyezt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lap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havonta i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 szerint, de leg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bb tizenhat 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an ingyenesen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 xml:space="preserve">tja az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i feladat el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ho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hely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atot. A hely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 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hoz kapcso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gyi infrastrukt</w:t>
      </w:r>
      <w:r>
        <w:rPr>
          <w:rFonts w:eastAsia="Calibri" w:cs="Calibri"/>
          <w:color w:val="000000"/>
          <w:sz w:val="24"/>
        </w:rPr>
        <w:t>ú</w:t>
      </w:r>
      <w:r>
        <w:rPr>
          <w:rFonts w:eastAsia="Garamond" w:cs="Garamond" w:ascii="Garamond" w:hAnsi="Garamond"/>
          <w:color w:val="000000"/>
          <w:sz w:val="24"/>
        </w:rPr>
        <w:t xml:space="preserve">ra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rezsi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et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zat viseli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Kup 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ek közös  önkormányzati hivatala (továbbiakban  közös önkormányzat hivatala) útján biztosítja a nemzetiségi önkormányzat részére az önkormányzati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he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gy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i fel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eket, melynek ker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ben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hivatala el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ja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nemzetiségi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i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inek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 kapcsolatos feladatokat (megh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v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k,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rjesz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, hivatalos level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, pos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, a 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i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yveinek el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, pos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tisz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 d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inek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 kapcsolatos feladatokat, a d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hozatalho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, sokszor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pos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feladatokat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nemzetiségi önkormányza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, gaz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k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kapcsolatos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, iratkez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feladatok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2. pontban meghatározott feladatellátáshoz kapcsolódó költségeket – a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i tagok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tisz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 telefon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ata ki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vel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visel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önkormányzat a nemzetiségi önkormányzat részére a feladata ellátáshoz szükséges eszközökkel felszerelt Kup F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ca 76. sz. alatti helyiséget biztosítja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II. A nemzetiségi önkormányzat költségvetési határozatának el</w:t>
      </w:r>
      <w:r>
        <w:rPr>
          <w:rFonts w:eastAsia="Calibri" w:cs="Calibri"/>
          <w:b/>
          <w:color w:val="000000"/>
          <w:sz w:val="24"/>
        </w:rPr>
        <w:t>ő</w:t>
      </w:r>
      <w:r>
        <w:rPr>
          <w:rFonts w:eastAsia="Garamond" w:cs="Garamond" w:ascii="Garamond" w:hAnsi="Garamond"/>
          <w:b/>
          <w:color w:val="000000"/>
          <w:sz w:val="24"/>
        </w:rPr>
        <w:t>k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>sz</w:t>
      </w:r>
      <w:r>
        <w:rPr>
          <w:rFonts w:eastAsia="Calibri" w:cs="Calibri"/>
          <w:b/>
          <w:color w:val="000000"/>
          <w:sz w:val="24"/>
        </w:rPr>
        <w:t>í</w:t>
      </w:r>
      <w:r>
        <w:rPr>
          <w:rFonts w:eastAsia="Garamond" w:cs="Garamond" w:ascii="Garamond" w:hAnsi="Garamond"/>
          <w:b/>
          <w:color w:val="000000"/>
          <w:sz w:val="24"/>
        </w:rPr>
        <w:t>t</w:t>
      </w:r>
      <w:r>
        <w:rPr>
          <w:rFonts w:eastAsia="Calibri" w:cs="Calibri"/>
          <w:b/>
          <w:color w:val="000000"/>
          <w:sz w:val="24"/>
        </w:rPr>
        <w:t>é</w:t>
      </w:r>
      <w:r>
        <w:rPr>
          <w:rFonts w:eastAsia="Garamond" w:cs="Garamond" w:ascii="Garamond" w:hAnsi="Garamond"/>
          <w:b/>
          <w:color w:val="000000"/>
          <w:sz w:val="24"/>
        </w:rPr>
        <w:t>se, tartalma, hat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ride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, vagy az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la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ott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he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adatokat -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b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 a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r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letes inf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ci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k rendelk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r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-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li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ve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nemzetiségi önkormányzat elemi költségvetési határozatának szerkezetére az Áht. 23.§-ban és az Ávr 24. és 26-28.§-ában foglalt szabályokat kell megfel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alkalmazni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3.  A nemzetiségi önkormányzat költségvetési határozatának tartalmaznia kell: 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) a nemzetiségi önkormányzat költségvetési bevételeit és költségvetési kiadásai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-csoportok, kiemel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zatok,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adatok,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lalt feladatok,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mi (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migazg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) feladatok szerinti bon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b) a nemzetiségi önkormányza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, fen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a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szerven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, kiemel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on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 r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letezve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c) a költségvetési egyenleg összegé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felhalm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c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 szerinti bon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d) a költségvetési hiány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inan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k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marad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,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k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marad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i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(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)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e) a d) ponton túli költségvetési hiány kü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inan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vagy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bblet fel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finan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teleke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a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felhalm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c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 szerinti tago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f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color w:val="000000"/>
          <w:sz w:val="24"/>
        </w:rPr>
        <w:t>a költségvetési év azon fejlesztési céljait, amelyek megvalósításához a Magyarország gazdasági stabilitásáról szóló 2011. évi CXCIV. törvény 3.§ (1) bekezdése szerinti adósságot keletkezt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let meg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ik vagy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hat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, az a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s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ot keletkezt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letek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egy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ttes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 egy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t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g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color w:val="000000"/>
          <w:sz w:val="24"/>
        </w:rPr>
        <w:t>a finanszírozási célú pénzügyi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veletekkel kapcsolatos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e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h.) amennyiben a nemzetiségi önkormányzat irányítása alá tartozik költségvetési szerv, akkor annak a bevételi és kiadá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ait, enge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ezett 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 is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4. A helyi önkormányzati hivatal által elkészített költségveté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rjesz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at terve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e terjeszti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III. A költségvetési el</w:t>
      </w:r>
      <w:r>
        <w:rPr>
          <w:rFonts w:eastAsia="Calibri" w:cs="Calibri"/>
          <w:b/>
          <w:color w:val="000000"/>
          <w:sz w:val="24"/>
        </w:rPr>
        <w:t>ő</w:t>
      </w:r>
      <w:r>
        <w:rPr>
          <w:rFonts w:eastAsia="Garamond" w:cs="Garamond" w:ascii="Garamond" w:hAnsi="Garamond"/>
          <w:b/>
          <w:color w:val="000000"/>
          <w:sz w:val="24"/>
        </w:rPr>
        <w:t>ir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nyzatok m</w:t>
      </w:r>
      <w:r>
        <w:rPr>
          <w:rFonts w:eastAsia="Calibri" w:cs="Calibri"/>
          <w:b/>
          <w:color w:val="000000"/>
          <w:sz w:val="24"/>
        </w:rPr>
        <w:t>ó</w:t>
      </w:r>
      <w:r>
        <w:rPr>
          <w:rFonts w:eastAsia="Garamond" w:cs="Garamond" w:ascii="Garamond" w:hAnsi="Garamond"/>
          <w:b/>
          <w:color w:val="000000"/>
          <w:sz w:val="24"/>
        </w:rPr>
        <w:t>dos</w:t>
      </w:r>
      <w:r>
        <w:rPr>
          <w:rFonts w:eastAsia="Calibri" w:cs="Calibri"/>
          <w:b/>
          <w:color w:val="000000"/>
          <w:sz w:val="24"/>
        </w:rPr>
        <w:t>í</w:t>
      </w:r>
      <w:r>
        <w:rPr>
          <w:rFonts w:eastAsia="Garamond" w:cs="Garamond" w:ascii="Garamond" w:hAnsi="Garamond"/>
          <w:b/>
          <w:color w:val="000000"/>
          <w:sz w:val="24"/>
        </w:rPr>
        <w:t>t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s</w:t>
      </w:r>
      <w:r>
        <w:rPr>
          <w:rFonts w:eastAsia="Calibri" w:cs="Calibri"/>
          <w:b/>
          <w:color w:val="000000"/>
          <w:sz w:val="24"/>
        </w:rPr>
        <w:t>á</w:t>
      </w:r>
      <w:r>
        <w:rPr>
          <w:rFonts w:eastAsia="Garamond" w:cs="Garamond" w:ascii="Garamond" w:hAnsi="Garamond"/>
          <w:b/>
          <w:color w:val="000000"/>
          <w:sz w:val="24"/>
        </w:rPr>
        <w:t>nak rend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Ha a nemzetiségi önkormányzat az eredet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fel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bblet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tel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 el, 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kie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 van, illetve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ain bel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csopor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hajt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re, ahhoz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ja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color w:val="000000"/>
          <w:sz w:val="24"/>
        </w:rPr>
      </w:pPr>
      <w:r>
        <w:rPr>
          <w:rFonts w:eastAsia="Garamond" w:cs="Garamond" w:ascii="Garamond" w:hAnsi="Garamond"/>
          <w:b/>
          <w:i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color w:val="000000"/>
          <w:sz w:val="24"/>
        </w:rPr>
      </w:pPr>
      <w:r>
        <w:rPr>
          <w:rFonts w:eastAsia="Garamond" w:cs="Garamond" w:ascii="Garamond" w:hAnsi="Garamond"/>
          <w:b/>
          <w:i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IV. Költségvetési információ szolgáltatás rend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helyi önkormányzat hivatala az Áht. 27.§. (2) bekezdése szerint ellátja a helyi nemzetiségi önkormányzat bevételeivel és kiadásaival kapcsolatban a tervezési, gazdálkodási,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, finanszírozási, adatszolgáltatási és beszámolási feladatokat. A feladat ellátásával kapcsolatos jogosultságokat és kötelezettségeket a gazdálkodás rendjét szabályozó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zataiban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ra vonatk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an elk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ten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ozza. A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zatok megismer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 xml:space="preserve">ke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gaz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k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feladattal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ott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je al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igazolja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V. A költségvetési gazdálkodás rend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nemzetiségi önkormányzat gazdálkodásának végrehajtásával kapcsolatos feladatokat a helyi önkormányzat hivatala látja el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</w:rPr>
        <w:t>A helyi önkormányzat hivatala ellátja a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feladatot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a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  <w:u w:val="single"/>
        </w:rPr>
        <w:t>A Kötelezettségvállalás rendje</w:t>
      </w:r>
      <w:r>
        <w:rPr>
          <w:rFonts w:eastAsia="Garamond" w:cs="Garamond" w:ascii="Garamond" w:hAnsi="Garamond"/>
          <w:color w:val="000000"/>
          <w:sz w:val="24"/>
        </w:rPr>
        <w:t>: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nemzetiségi önkormányzat nevében a helyi nemzetiségi önkormányzat feladatainak ellátása során fizetési vagy más teljesítési kötelezettséget vállalni (továbbiakban: kötelezettségvállalás) kizárólag az elnök vagy az általa felhatalmazott kisebbségi önkormányzati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jogosul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t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t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nak meg kell gy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nie ar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, hogy a rendelk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r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, fel nem haszn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ja-e a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re a fedezet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Áht. 2. § (1) bekezdés o) pontjában leírtak alapján kötelezettségvállalásnak mi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: a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zatok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z EU for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ma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esz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ott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esz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 terh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 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 -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gy k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en a foglalkoz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ra 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u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jogviszony 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, 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meg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,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og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u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s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,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en megtett jognyilatkozat.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 csak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ban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z arra jogosult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ellenjegy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 u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het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zetes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el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a gazda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 es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n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t 100.000 Ft-ot 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i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, joge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s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rehajt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, 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 d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en,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el</w:t>
      </w:r>
      <w:r>
        <w:rPr>
          <w:rFonts w:eastAsia="Calibri" w:cs="Calibri"/>
          <w:color w:val="000000"/>
          <w:sz w:val="24"/>
        </w:rPr>
        <w:t>ő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n alapu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k, to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i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hez kapcso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es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.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 (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,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,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gazo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)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vonatk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yokat fenti esetekben is alkalmazni kel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t köv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gondoskodni kell annak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 xml:space="preserve">A nyilvántartásnak tartalmazni kell legalább: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azonosító szám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alapjául szolgáló dokumentum megnevezését, iktatószámát és kelt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ó nev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tárgy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összeg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 évek és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ok szerinti megosz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ifizetési határ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ke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zok jogosultjait, to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</w:t>
      </w:r>
      <w:r>
        <w:rPr>
          <w:rFonts w:eastAsia="Calibri" w:cs="Calibri"/>
          <w:color w:val="000000"/>
          <w:sz w:val="24"/>
        </w:rPr>
        <w:t>á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teljesítési adatokat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b/>
          <w:b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ok nyilvántartását folyamatosan, naprakészen kell vezetni. A nyilvántartást a Pénzügyi csoport költségvetési ügyinté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je vezeti.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adatai alap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hala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talanul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s jelezni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i/>
          <w:color w:val="000000"/>
          <w:sz w:val="24"/>
        </w:rPr>
        <w:t xml:space="preserve"> </w:t>
      </w:r>
      <w:r>
        <w:rPr>
          <w:rFonts w:eastAsia="Garamond" w:cs="Garamond" w:ascii="Garamond" w:hAnsi="Garamond"/>
          <w:color w:val="000000"/>
          <w:sz w:val="24"/>
        </w:rPr>
        <w:t>felé, ha valamelyik kiemelt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etkez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teljes e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le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re ker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t. 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  <w:u w:val="single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  <w:t>Pénzügyi ellenjegyzés:</w:t>
      </w:r>
      <w:r>
        <w:rPr>
          <w:rFonts w:eastAsia="Garamond" w:cs="Garamond" w:ascii="Garamond" w:hAnsi="Garamond"/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 pénzügyi ellenjegyzésére a helyi önkormányzat hivatala költségvetési ügyinté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, ennek hiányában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tal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kijel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 xml:space="preserve">lt,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zat hivatala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o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a tart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tiszt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jogosult.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ellenjegy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 feljog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ott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nek a f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ok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szerzett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-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viteli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gel, vagy leg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fok</w:t>
      </w:r>
      <w:r>
        <w:rPr>
          <w:rFonts w:eastAsia="Calibri" w:cs="Calibri"/>
          <w:color w:val="000000"/>
          <w:sz w:val="24"/>
        </w:rPr>
        <w:t>ú</w:t>
      </w:r>
      <w:r>
        <w:rPr>
          <w:rFonts w:eastAsia="Garamond" w:cs="Garamond" w:ascii="Garamond" w:hAnsi="Garamond"/>
          <w:color w:val="000000"/>
          <w:sz w:val="24"/>
        </w:rPr>
        <w:t xml:space="preserve"> iskolai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gel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emellett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-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viteli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sel kell rendelkeznie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pénzügyi ellenjegyzést a kötelezettségvállalás dokumentumán a dátum és a pénzügyi ellenjegyzés tényére törté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megjel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l, valamint az arra jogosult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y al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kell el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zn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 pénzügyi ellenjegyzési feladataival megbízott személynek az ellenjegyzést meg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meg kell gy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nie ar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, hogy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szükséges szabad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rendelk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r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ll, illetve a befolyt vagy a megtervezet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an befoly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be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ja a fedezete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ifizetés 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pont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an a fedezet 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ott, rendelk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r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mennyiben a kötelezettségvállalás nem felel meg a fentiekben leírtaknak, a pénzügyi ellenjegyzésre jogosultnak er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j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koztatni kell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t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Ha a kötelezettséget vállaló a tájékoztatás ellenére írásban utasítást ad az ellenjegyzésre, az ellen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s az uta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nak eleget tenn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 az Ávr. 54. § (4) bekezdésében foglaltak szerint eljárni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  <w:t>Érvényesítés: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érvényesítést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l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ott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-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viteli szak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tiszt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je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z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teljesítés igazolás alapján az érvényesí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nek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izni kell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összeg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t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fedezet meglétét és azt, hogy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meg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gymenetben az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ht., az Ávr. és az Áhsz., továbbá a vonatkozó Szabályzat el</w:t>
      </w:r>
      <w:r>
        <w:rPr>
          <w:rFonts w:eastAsia="Calibri" w:cs="Calibri"/>
          <w:color w:val="000000"/>
          <w:sz w:val="24"/>
        </w:rPr>
        <w:t>ő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it betartot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k-e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mennyiben az érvényesí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so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a jog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ok, illetve a bels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zatok meg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tapasztalja,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s azt jelezni az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nak.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nem taghat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meg, ha ez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n az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erre 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uta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ja. A to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bbi el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okra az Ávr. 54. § (4) bekezdésében foglalt szabályokat kell megfel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en alkalmazni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z érvényesítésnek – az „érvényesítve” megjelölésen kívül – tartalmaznia kell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megállapított összeget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z érvényesítés dátumát é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érvényesí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al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t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z érvényesítés az utalványon kerül rávezetésre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  <w:t xml:space="preserve">A teljesítés igazolása: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teljesítés igazolásával kapcsolatos feladatok elvégzésére jogosult kötelezettségvállaló továbbá az általa írásban kijelölt személy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teljesítés igazolása a kiadás utalványozása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t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nik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teljesítés igazolás során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izh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ok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k alap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elle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rizni, igazolni kell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iadások teljesítésének jogosság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iadások összeg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t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ellenszolgáltatást is magában foglaló kötelezettségvállalás esetében annak teljesítését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teljesítésigazolá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számlán „A teljesítést összeg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is igazolom</w:t>
      </w:r>
      <w:r>
        <w:rPr>
          <w:rFonts w:eastAsia="Calibri" w:cs="Calibri"/>
          <w:color w:val="000000"/>
          <w:sz w:val="24"/>
        </w:rPr>
        <w:t>”</w:t>
      </w:r>
      <w:r>
        <w:rPr>
          <w:rFonts w:eastAsia="Garamond" w:cs="Garamond" w:ascii="Garamond" w:hAnsi="Garamond"/>
          <w:color w:val="000000"/>
          <w:sz w:val="24"/>
        </w:rPr>
        <w:t xml:space="preserve"> sz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eg 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e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vel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teljesítés igazolásának dátumával, é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teljesítésigazolásra jogosult személy aláírásával történik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  <w:u w:val="single"/>
        </w:rPr>
        <w:t>Utalványozás: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helyi nemzetiségi önkormányzatnál a kiadás teljesítésének, a bevétel beszedésének vagy elszámolásának elrendelésére (továbbiakban: utalványozásra) kizárólag az elnök vagy az általa felhatalmazott nemzetiségi önkormányzati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jogosult.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yozni csak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u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lehet.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re az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u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ker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het sor.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 a h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zi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b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akkor fizeth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i, ha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e a ki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hez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 dokumentumokat (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,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mla) bemutatja,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 szándékát a pénzfelvételt  legalább </w:t>
      </w:r>
      <w:r>
        <w:rPr>
          <w:rFonts w:eastAsia="Garamond" w:cs="Garamond" w:ascii="Garamond" w:hAnsi="Garamond"/>
          <w:i/>
          <w:color w:val="000000"/>
          <w:sz w:val="24"/>
        </w:rPr>
        <w:t>2 munkanappal</w:t>
      </w:r>
      <w:r>
        <w:rPr>
          <w:rFonts w:eastAsia="Garamond" w:cs="Garamond" w:ascii="Garamond" w:hAnsi="Garamond"/>
          <w:color w:val="000000"/>
          <w:sz w:val="24"/>
        </w:rPr>
        <w:t xml:space="preserve"> meg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en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hivatala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i feladatokkal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ot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tiszt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j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ek jelzi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Utalványozni készpénzes fizetési mód esetén az érvényesített pénztárbizonylatra rávezetett, más esetben az utalványrendeletre rávezetett írásbeli rendelkezéssel lehet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készpénzes fizetési mód kivételével az utalványon fel kell tüntetni: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z „utalvány” szó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ltségvetési éve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befiz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kedvez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ezett megnev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 c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 bank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a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fizetés 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pont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,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t,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 devizan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megterhelen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, j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v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and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forgalmi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a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megneve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 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telezettségvállalás nyilvántartási szám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eltezést, valamint az utalványozó aláírás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z érvényesítés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rövidített utalványon – készpénzfizetési mód bizonylaton – az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ekben felsoroltak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 a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a ok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n 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 fel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ntetett adatokat nem kell megis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ni.</w:t>
      </w:r>
    </w:p>
    <w:p>
      <w:pPr>
        <w:pStyle w:val="Normal"/>
        <w:ind w:left="284" w:hanging="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Nem kell külön utalványozni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termékértékesítésb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,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a, egyszer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ett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a,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 helyett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okirat,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ut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alap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n </w:t>
      </w:r>
      <w:r>
        <w:rPr>
          <w:rFonts w:eastAsia="Calibri" w:cs="Calibri"/>
          <w:color w:val="000000"/>
          <w:sz w:val="24"/>
        </w:rPr>
        <w:t>–</w:t>
      </w:r>
      <w:r>
        <w:rPr>
          <w:rFonts w:eastAsia="Garamond" w:cs="Garamond" w:ascii="Garamond" w:hAnsi="Garamond"/>
          <w:color w:val="000000"/>
          <w:sz w:val="24"/>
        </w:rPr>
        <w:t xml:space="preserve"> befoly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, valamint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közigazgatási hatósági határozaton alapuló bevétel beszedésé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továbbá a fizetési számla vezetésével és az azon végzett 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veletekkel kapcsolatos p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 szol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kia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i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EU forrásokból nyújtott támogatások lebonyolítási számláról törté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i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fedezetkez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, illetve a fedezetkez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a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t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es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n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t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 fedezetbizt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 t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r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kifi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ket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ó és a pénzügyi ellen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gyanazon gazda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 es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 tekint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azonos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ly nem lehet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érvényesí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ugyanazon gazda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gi es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y tekint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nem lehet azonos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l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ra, uta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sra jogosult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telje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t igazo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szem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lly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Kötelezettségvállalási, pénzügyi ellenjegyzési, érvényesítési, utalványozási és teljesítés igazolására irányuló feladatot nem végezheti az a személy, aki ezt a tevékenységét a Ptk. szerinti közeli hozzátartozója vagy maga javára látná 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telezettségvállalásra, az utalványozásra, a pénzügyi ellenjegyzésre, az érvényesítésre és a teljesítés igazolásra jogosult személyek nevé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l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l</w:t>
      </w:r>
      <w:r>
        <w:rPr>
          <w:rFonts w:eastAsia="Calibri" w:cs="Calibri"/>
          <w:color w:val="000000"/>
          <w:sz w:val="24"/>
        </w:rPr>
        <w:t>áí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min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l a hely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hivatala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vezet. A nyil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tar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vez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é</w:t>
      </w:r>
      <w:r>
        <w:rPr>
          <w:rFonts w:eastAsia="Garamond" w:cs="Garamond" w:ascii="Garamond" w:hAnsi="Garamond"/>
          <w:color w:val="000000"/>
          <w:sz w:val="24"/>
        </w:rPr>
        <w:t>r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gyin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a fel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s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VI. A nemzetiségi önkormányzat számlavezetés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i/>
          <w:i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helyi nemzetiségi önkormányzat önálló pénzforgalmi számlát vez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  <w:color w:val="000000"/>
          <w:sz w:val="24"/>
        </w:rPr>
        <w:t>A roma   nemzetiségi önkormányzat fizetési számláját a helyi önkormányzat által választott számlavezet</w:t>
      </w:r>
      <w:r>
        <w:rPr>
          <w:rFonts w:eastAsia="Calibri" w:cs="Calibri"/>
          <w:i/>
          <w:color w:val="000000"/>
          <w:sz w:val="24"/>
        </w:rPr>
        <w:t>ő</w:t>
      </w:r>
      <w:r>
        <w:rPr>
          <w:rFonts w:eastAsia="Garamond" w:cs="Garamond" w:ascii="Garamond" w:hAnsi="Garamond"/>
          <w:i/>
          <w:color w:val="000000"/>
          <w:sz w:val="24"/>
        </w:rPr>
        <w:t>n</w:t>
      </w:r>
      <w:r>
        <w:rPr>
          <w:rFonts w:eastAsia="Calibri" w:cs="Calibri"/>
          <w:i/>
          <w:color w:val="000000"/>
          <w:sz w:val="24"/>
        </w:rPr>
        <w:t>é</w:t>
      </w:r>
      <w:r>
        <w:rPr>
          <w:rFonts w:eastAsia="Garamond" w:cs="Garamond" w:ascii="Garamond" w:hAnsi="Garamond"/>
          <w:i/>
          <w:color w:val="000000"/>
          <w:sz w:val="24"/>
        </w:rPr>
        <w:t xml:space="preserve">l vezeti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i/>
          <w:color w:val="000000"/>
          <w:sz w:val="24"/>
        </w:rPr>
        <w:t>A roma  nemzetiségi önkormányzat pénzforgalmi szolgáltatója: OTP Bank NYRT Pápai Fiókja Pápa F</w:t>
      </w:r>
      <w:r>
        <w:rPr>
          <w:rFonts w:eastAsia="Calibri" w:cs="Calibri"/>
          <w:i/>
          <w:color w:val="000000"/>
          <w:sz w:val="24"/>
        </w:rPr>
        <w:t>ő</w:t>
      </w:r>
      <w:r>
        <w:rPr>
          <w:rFonts w:eastAsia="Garamond" w:cs="Garamond" w:ascii="Garamond" w:hAnsi="Garamond"/>
          <w:i/>
          <w:color w:val="000000"/>
          <w:sz w:val="24"/>
        </w:rPr>
        <w:t xml:space="preserve"> t</w:t>
      </w:r>
      <w:r>
        <w:rPr>
          <w:rFonts w:eastAsia="Calibri" w:cs="Calibri"/>
          <w:i/>
          <w:color w:val="000000"/>
          <w:sz w:val="24"/>
        </w:rPr>
        <w:t>é</w:t>
      </w:r>
      <w:r>
        <w:rPr>
          <w:rFonts w:eastAsia="Garamond" w:cs="Garamond" w:ascii="Garamond" w:hAnsi="Garamond"/>
          <w:i/>
          <w:color w:val="000000"/>
          <w:sz w:val="24"/>
        </w:rPr>
        <w:t xml:space="preserve">r 24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VII. Vagyoni és számviteli nyilvántartás, adatszolgáltatás rendje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helyi önkormányzat hivatala a helyi nemzetiségi önkormányzat vagyoni, számviteli nyilvántartásait a helyi önkormányzat nyilvántartásától elkülönítetten, önállóan vezeti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államháztartásról szóló törvény végrehajtásáról szóló 368/2011.(XII.31.) Korm. rendeletben meghatározott adatszolgáltatás során szolgáltatott adatok valódiságáért, a számviteli szabályokkal és a statisztikai rendszerrel való tartalmi egye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é</w:t>
      </w:r>
      <w:r>
        <w:rPr>
          <w:rFonts w:eastAsia="Garamond" w:cs="Garamond" w:ascii="Garamond" w:hAnsi="Garamond"/>
          <w:color w:val="000000"/>
          <w:sz w:val="24"/>
        </w:rPr>
        <w:t>rt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tekint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ben a helyi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el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ke a fel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s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roma  nemzetiségi önkormányzat számára az önkormányzati hivatal közérdek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 xml:space="preserve"> adatokra vonatk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eli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telezet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a Kup   települési önkormányzat kup.hu  honlapján teljesíti, amellyel kapcsolatosan a nemzetiségi önkormányzatot költség nem terheli.</w:t>
      </w:r>
    </w:p>
    <w:p>
      <w:pPr>
        <w:pStyle w:val="Normal"/>
        <w:ind w:left="284" w:hanging="284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4. Az információs önrendelkezési jogról és az információszabadságról szóló 2011. évi CXII. törvény alapján az általános közzétételi listát a 3. pont szerint teszik közzé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VIII. Vegyes rendelkezések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 költségvetés tervezésével, végrehajtásával kapcsolatos feladatok, határ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k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szegz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e: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  <w:u w:val="single"/>
        </w:rPr>
        <w:t>A nemzetiségi önkormányzat határozatban véleményezi: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a helyi önkormányzat költségvetési rendeletét tárgyév február 04-ig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</w:rPr>
        <w:t xml:space="preserve">a helyi önkormányzat éves zárszámadását tárgyév április 10-ig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  <w:u w:val="single"/>
        </w:rPr>
      </w:pPr>
      <w:r>
        <w:rPr>
          <w:rFonts w:eastAsia="Garamond" w:cs="Garamond" w:ascii="Garamond" w:hAnsi="Garamond"/>
          <w:color w:val="000000"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  <w:u w:val="single"/>
        </w:rPr>
        <w:t xml:space="preserve">A nemzetiségi önkormányzat határozatot hoz: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Nemzetiségi önkormányzat költségvetésér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l 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gy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 febru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 04-ig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Nemzetiségi önkormányzat zárszámadásáról tárgyév április 10-ig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Nemzetiségi önkormányzat féléves beszámolójáról tárgyév július 31-ig.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Nemzetiségi önkormányzat éves beszámoló tárgyévet követ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bru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 28-ig.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Nemzetiségi önkormányzat költségvetési 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i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ainak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l, azonnal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Nemzetiségi önkormányzat és a helyi önkormányzat között létrejött megállapodás felülvizsgálatáról – minden év január 15-ig. </w:t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  <w:t>IX. Záró rendelkezések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color w:val="000000"/>
          <w:sz w:val="24"/>
        </w:rPr>
      </w:pPr>
      <w:r>
        <w:rPr>
          <w:rFonts w:eastAsia="Garamond" w:cs="Garamond" w:ascii="Garamond" w:hAnsi="Garamond"/>
          <w:b/>
          <w:color w:val="000000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ek kijelentik, hogy a j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v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ben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s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bes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mol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 az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s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terv el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e so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jelen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ban r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gz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ett el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i rend szerint 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 xml:space="preserve">rnak el,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z elfogadot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t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v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v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rehaj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 sor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 az egy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tt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ait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lcs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sen betart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k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Szer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felek jelen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ott id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re,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megb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ak idej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re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 xml:space="preserve">tik,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vente janu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 15. napj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ig felülvizsgálják és szükség szerint módosítják. A jegyz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 xml:space="preserve"> a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ra vonatkoz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 xml:space="preserve"> jogszab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ok v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oz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a miatti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ok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es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t a telep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nak jelzi. A telep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si 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 a nemzeti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 xml:space="preserve">gi 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nkorm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nyzat k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a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sz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s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g eset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n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roz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val m</w:t>
      </w:r>
      <w:r>
        <w:rPr>
          <w:rFonts w:eastAsia="Calibri" w:cs="Calibri"/>
          <w:color w:val="000000"/>
          <w:sz w:val="24"/>
        </w:rPr>
        <w:t>ó</w:t>
      </w:r>
      <w:r>
        <w:rPr>
          <w:rFonts w:eastAsia="Garamond" w:cs="Garamond" w:ascii="Garamond" w:hAnsi="Garamond"/>
          <w:color w:val="000000"/>
          <w:sz w:val="24"/>
        </w:rPr>
        <w:t>dos</w:t>
      </w:r>
      <w:r>
        <w:rPr>
          <w:rFonts w:eastAsia="Calibri" w:cs="Calibri"/>
          <w:color w:val="000000"/>
          <w:sz w:val="24"/>
        </w:rPr>
        <w:t>í</w:t>
      </w:r>
      <w:r>
        <w:rPr>
          <w:rFonts w:eastAsia="Garamond" w:cs="Garamond" w:ascii="Garamond" w:hAnsi="Garamond"/>
          <w:color w:val="000000"/>
          <w:sz w:val="24"/>
        </w:rPr>
        <w:t>thatja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Felek megállapodnak abban, hogy jelen megállapodás aláírásával egyidej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leg a 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z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k 2012. május 8.  napján létrejött, Kup  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 xml:space="preserve">lete 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tal hozott 24/2012. számú, valamint Kup   Roma Nemzetiségi Önkormányzat által hozott 6/2012. számú határozatokkal elfogadott együtt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 hat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y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t veszti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4"/>
        </w:rPr>
        <w:t>Az együttm</w:t>
      </w:r>
      <w:r>
        <w:rPr>
          <w:rFonts w:eastAsia="Calibri" w:cs="Calibri"/>
          <w:color w:val="000000"/>
          <w:sz w:val="24"/>
        </w:rPr>
        <w:t>ű</w:t>
      </w:r>
      <w:r>
        <w:rPr>
          <w:rFonts w:eastAsia="Garamond" w:cs="Garamond" w:ascii="Garamond" w:hAnsi="Garamond"/>
          <w:color w:val="000000"/>
          <w:sz w:val="24"/>
        </w:rPr>
        <w:t>k</w:t>
      </w:r>
      <w:r>
        <w:rPr>
          <w:rFonts w:eastAsia="Calibri" w:cs="Calibri"/>
          <w:color w:val="000000"/>
          <w:sz w:val="24"/>
        </w:rPr>
        <w:t>ö</w:t>
      </w:r>
      <w:r>
        <w:rPr>
          <w:rFonts w:eastAsia="Garamond" w:cs="Garamond" w:ascii="Garamond" w:hAnsi="Garamond"/>
          <w:color w:val="000000"/>
          <w:sz w:val="24"/>
        </w:rPr>
        <w:t>d</w:t>
      </w:r>
      <w:r>
        <w:rPr>
          <w:rFonts w:eastAsia="Calibri" w:cs="Calibri"/>
          <w:color w:val="000000"/>
          <w:sz w:val="24"/>
        </w:rPr>
        <w:t>é</w:t>
      </w:r>
      <w:r>
        <w:rPr>
          <w:rFonts w:eastAsia="Garamond" w:cs="Garamond" w:ascii="Garamond" w:hAnsi="Garamond"/>
          <w:color w:val="000000"/>
          <w:sz w:val="24"/>
        </w:rPr>
        <w:t>si meg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llapod</w:t>
      </w:r>
      <w:r>
        <w:rPr>
          <w:rFonts w:eastAsia="Calibri" w:cs="Calibri"/>
          <w:color w:val="000000"/>
          <w:sz w:val="24"/>
        </w:rPr>
        <w:t>á</w:t>
      </w:r>
      <w:r>
        <w:rPr>
          <w:rFonts w:eastAsia="Garamond" w:cs="Garamond" w:ascii="Garamond" w:hAnsi="Garamond"/>
          <w:color w:val="000000"/>
          <w:sz w:val="24"/>
        </w:rPr>
        <w:t>st Kup   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a 62/2014..(XI.26.)  számú határozatával, Kup   Roma  Nemzetiségi Önkormányzat Képvisel</w:t>
      </w:r>
      <w:r>
        <w:rPr>
          <w:rFonts w:eastAsia="Calibri" w:cs="Calibri"/>
          <w:color w:val="000000"/>
          <w:sz w:val="24"/>
        </w:rPr>
        <w:t>ő</w:t>
      </w:r>
      <w:r>
        <w:rPr>
          <w:rFonts w:eastAsia="Garamond" w:cs="Garamond" w:ascii="Garamond" w:hAnsi="Garamond"/>
          <w:color w:val="000000"/>
          <w:sz w:val="24"/>
        </w:rPr>
        <w:t>-test</w:t>
      </w:r>
      <w:r>
        <w:rPr>
          <w:rFonts w:eastAsia="Calibri" w:cs="Calibri"/>
          <w:color w:val="000000"/>
          <w:sz w:val="24"/>
        </w:rPr>
        <w:t>ü</w:t>
      </w:r>
      <w:r>
        <w:rPr>
          <w:rFonts w:eastAsia="Garamond" w:cs="Garamond" w:ascii="Garamond" w:hAnsi="Garamond"/>
          <w:color w:val="000000"/>
          <w:sz w:val="24"/>
        </w:rPr>
        <w:t>lete a 23/2014. (XI.26.) számú határozatával jóváhagyta. Rendelkezéseit 2014. november 27.  napjától kell alkalmazni.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 xml:space="preserve">Kup 2014. november 26. </w:t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Hiér Judit</w:t>
        <w:tab/>
        <w:t xml:space="preserve"> sk</w:t>
        <w:tab/>
        <w:tab/>
        <w:tab/>
        <w:t xml:space="preserve">                          Sárközi Tibor sk</w:t>
      </w:r>
    </w:p>
    <w:p>
      <w:pPr>
        <w:pStyle w:val="Normal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</w:r>
    </w:p>
    <w:p>
      <w:pPr>
        <w:pStyle w:val="Normal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Kup   Önkormányzat</w:t>
        <w:tab/>
        <w:tab/>
        <w:tab/>
        <w:t xml:space="preserve">              Kup   Roma  Nemzetiségi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Garamond" w:cs="Garamond" w:ascii="Garamond" w:hAnsi="Garamond"/>
          <w:color w:val="000000"/>
          <w:sz w:val="24"/>
        </w:rPr>
        <w:t>polgármestere</w:t>
        <w:tab/>
        <w:tab/>
        <w:tab/>
        <w:t xml:space="preserve">                 Önkormányzat elnöke</w:t>
        <w:tab/>
        <w:tab/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20:04:00Z</dcterms:created>
  <dc:creator>Acer</dc:creator>
  <dc:description/>
  <dc:language>en-US</dc:language>
  <cp:lastModifiedBy>Acer</cp:lastModifiedBy>
  <dcterms:modified xsi:type="dcterms:W3CDTF">2017-01-14T20:04:00Z</dcterms:modified>
  <cp:revision>2</cp:revision>
  <dc:subject/>
  <dc:title/>
</cp:coreProperties>
</file>