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7.  (II.20. 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7. évi költségvetéséről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7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7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36.277.492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36.277.492  Ft-b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54.540.151  Ft-ban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47.394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6.563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3.492.000  Ft-ban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20.479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4.952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1.908.000 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b)   tartalék                                                                                           667.151  Ft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finanszírozási kiadását                                                                      1.052.975 Ft-ban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   1.052.975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9.315.634</w:t>
      </w:r>
      <w:r>
        <w:rPr>
          <w:rFonts w:cs="Arial" w:ascii="Arial" w:hAnsi="Arial"/>
          <w:sz w:val="24"/>
          <w:szCs w:val="24"/>
        </w:rPr>
        <w:t xml:space="preserve"> 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9.315.634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i/>
          <w:sz w:val="24"/>
          <w:szCs w:val="24"/>
        </w:rPr>
        <w:t>667.15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45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29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ind w:left="1170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667.151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7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7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Kup, 2017. február 6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ab/>
        <w:tab/>
        <w:t xml:space="preserve">           Bóka Istvánné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7. február 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  <w:sz w:val="24"/>
        <w:szCs w:val="24"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i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7:02:00Z</dcterms:created>
  <dc:creator>Géptesztelő példány</dc:creator>
  <dc:description/>
  <dc:language>en-US</dc:language>
  <cp:lastModifiedBy/>
  <cp:lastPrinted>2017-02-20T09:33:00Z</cp:lastPrinted>
  <dcterms:modified xsi:type="dcterms:W3CDTF">2017-02-20T07:55:59Z</dcterms:modified>
  <cp:revision>6</cp:revision>
  <dc:subject/>
  <dc:title>A zárszámadási rendelet-tervezet előterjesztésének javasolt szerkezete:</dc:title>
</cp:coreProperties>
</file>