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/2016 (VII.25.)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az Önkormányzat 2016. évi költségvetéséről szóló 1/2016. (II.25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889.366 Ft összeggel nőtt, azaz 35.528. 992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 b) ponttal egészül ki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belföldi finanszírozás bevétele      0  Ft      + 111.609  Ft      111.609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c) pontjában meghatározott költségvetési kiadás összege 2.683.366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46.954.352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ca) pontjában meghatározott működési célú kiadás 259.037  Ft összeggel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43.696.617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4.342.000 Ft         + 128.519  Ft     14.470.519 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669.000 Ft            + 37.239 Ft</w:t>
        <w:tab/>
        <w:t xml:space="preserve">    3.706.239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9.352 000 Ft       + 1.157.893 Ft</w:t>
        <w:tab/>
        <w:t xml:space="preserve">  20.509.893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4.239.880  Ft        - 1.237.880 Ft       3.002.000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834.700  Ft             173.266 Ft</w:t>
        <w:tab/>
        <w:t xml:space="preserve">    2.007.966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5) A Kr.2.§.(1) bekezdés a cb) ponttal egészül ki.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költségvetési kiadás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ebből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beruházás                          0 Ft                +955.000 Ft               955.000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6) A Kr. 2.§ (1) bekezdés cc) pontjában meghatározott tartalék 1.499.329 Ft összeggel nőt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.332.735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7) A Kr.2 § (1) bekezdés d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11.609 Ft összeggel nőtt, azaz 1.130.249 Ft összegre változott.</w:t>
      </w:r>
    </w:p>
    <w:p>
      <w:pPr>
        <w:pStyle w:val="Listaszerbekezds"/>
        <w:tabs>
          <w:tab w:val="clear" w:pos="708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440" w:leader="none"/>
        </w:tabs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1440" w:leader="none"/>
        </w:tabs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1440" w:leader="none"/>
        </w:tabs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709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8)   A rendelet 1.melléklete helyébe jelen rendelet 1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 melléklete helyébe jelen rendelet 3.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melléklete helyébe jelen rendelet 4.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1 melléklete helyébe jelen rendelet 5.1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2 melléklete helyébe jelen rendelet 5.2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kiegészül e rendelet 6.mellékletével,melynek száma 10.mellék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6. július 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6. július 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6-07-20T15:34:00Z</cp:lastPrinted>
  <dcterms:modified xsi:type="dcterms:W3CDTF">2016-07-20T13:49:31Z</dcterms:modified>
  <cp:revision>9</cp:revision>
  <dc:subject/>
  <dc:title/>
</cp:coreProperties>
</file>