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.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0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július 12-én 19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)   Rendelet az egészségügyi alapellátási szolgálatok körzeteiről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>2.)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 Az Önkormányzat 2016. évi költségvetéséről szóló rendelet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Pályázat sportparkr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  Törvényességi felhívás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Rendelet az egészségügyi alapellátási szolgálatok körzeteiről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Hiér Judit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.) Kérte a véleményeket, hozzászólásokat javasolta a rendelet-tervezet 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 Önkormányzat képviselő-testülete 5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község Önkormányzat Képviselő-testületének 7/2016. (VII.25.) önkormányzati rendelete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egészségügyi alapellátási szolgálatok körzeteirő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a 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z önkormányzat 2016. évi költségvetésérő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t és a rendelet-tervezetet a meghívóval együtt kézhez kapták. (jkv. 5. melléklete) S</w:t>
      </w:r>
      <w:r>
        <w:rPr>
          <w:rFonts w:cs="Arial" w:ascii="Arial" w:hAnsi="Arial"/>
        </w:rPr>
        <w:t>zóbeli kiegészítésként elmondta,  hogy a</w:t>
      </w:r>
      <w:r>
        <w:rPr>
          <w:rFonts w:cs="Arial" w:ascii="Arial" w:hAnsi="Arial"/>
          <w:bCs/>
        </w:rPr>
        <w:t xml:space="preserve"> 27/2016. (V.23.) KT határozattal előzetesen döntöttek Pápakovácsi és Bakonypölöske településsel közös fesztiválsátor vásárlásról. Az árajánlatot megkérték, a fesztiválsátor  értéke 1745 e Ft. Időközben Bakonypölöske település úgy döntött, hogy nem kíván részt venni a sátorvásárlásban, így javasolja, hogy Pápakovácsival közösen – 50-50 %-os arányban – vásárolják meg a fesztiválsátort.</w:t>
      </w:r>
      <w:r>
        <w:rPr>
          <w:rFonts w:cs="Arial" w:ascii="Arial" w:hAnsi="Arial"/>
          <w:sz w:val="26"/>
          <w:szCs w:val="26"/>
        </w:rPr>
        <w:t xml:space="preserve"> Ennek megfelelően a rendelet-módosításra vonatkozó tervezetbe már beépítették a beruházás  fedezetét, az előterjesztésben szintén szerepel  beszerzés tervezése. Kérte a képviselőket a hozzászólásra, javasolta a rendelet-módosítás és a rendelet egységes szerkezeténe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8" w:righ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község Önkormányzat Képviselő-testületének  </w:t>
      </w:r>
    </w:p>
    <w:p>
      <w:pPr>
        <w:pStyle w:val="Normal"/>
        <w:ind w:left="708" w:right="0" w:firstLine="708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8/2016. (VII.25.) önkormányzati rendelete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6. évi költségvetéséről szóló 1/2016. (II.22.) önkormányzati rendelet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és egységes szerkezete a jkv. 6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at sportparkr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 xml:space="preserve">megállapította, hogy a pályázati kiírást a képviselők a meghívóval együtt kézhez kapták. (jkv. 7. melléklete) A sportparkot a kultúrház udvarán, kertjében szeretné elhelyeztetni, 90 m2-es sportparkra javasolja a pályázat benyújtását. Csak a sporteszközök felállítására pályáznának, itt nincs önerő, a tereprendezési munkákat kell elvégezni. A futópadra nem javasolja a pályázást. Javasolja továbbá, hogy a Páva Tender Kft-t (Győr, Munkácsy M. u. 12.)  bízzák meg a pályázat benyújtás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left="1701" w:right="0" w:hanging="1701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u w:val="single"/>
        </w:rPr>
        <w:t>35/2016.(VII.12.) KT határozat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</w:rPr>
        <w:t>Kup Község Önkormányzat Képviselő-testülete a Nemzeti              Fejlesztési Minisztérium által  kiírt Nemzeti Szabadidős-Egészség Sportpark program keretében pályázatot nyújt be 90 m2-es kültéri sportpark létesítésére. A sportpark helyszíne a Kup Fő utca 97. sz. alatti (159-161 hrsz) ingatlan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elkészítésével és benyújtásával a Páva Tender Kft-t (Győr, Munkácsy M. u. 12.)  bízza meg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szükséges dokumentumok benyújtására, nyilatkozatok aláír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6. augusztus 15. (pályázat benyújtása)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, aljegyző</w:t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Törvényességi felhív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 xml:space="preserve">megállapította, hogy a törvényességi felhívást a képviselők a meghívóval együtt kézhez kapták. (jkv. 8. melléklete) Mint ismeretes, az előző vállalkozóval felbontották a szerződést, most kötöttek új szerződést az Exactoffice Kft-vel. A honlap feltöltése folyamatban van. A törvényességi felhívásban előírt határidő 2016. augusztus 22. Javaslata, hogy augusztus 15-ét jelöljenek meg határidőnek a honlap feltöltés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elfogadták, a polgármester kérte a képviselőket a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6/2016.(VII.12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p község Önkormányzat Képviselő-testülete a Veszprém Megyei Kormányhivatal által küldött VEB/005/1967/2016. törvényességi felhívásban foglalt  Kup Község Önkormányzat honlapjának feltöltésére  vonatkozó – feladat teljesítési határidejét 2016. augusztus 15-i  határidőben állapítja fel.</w:t>
      </w:r>
    </w:p>
    <w:p>
      <w:pPr>
        <w:pStyle w:val="Normal"/>
        <w:ind w:left="2832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asítja a képviselő-testület az aljegyzőt, hogy a döntésről a Veszprém Megyei Kormányhivatalt értesítse és a honlap feltöltéséről gondoskodjon. 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aljegyző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augusztus  15. 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20.00  órakor bezárta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49:00Z</dcterms:created>
  <dc:creator>Körjegyzőség</dc:creator>
  <dc:description/>
  <dc:language>en-US</dc:language>
  <cp:lastModifiedBy/>
  <cp:lastPrinted>2016-07-26T09:13:00Z</cp:lastPrinted>
  <dcterms:modified xsi:type="dcterms:W3CDTF">2016-08-02T11:10:13Z</dcterms:modified>
  <cp:revision>8</cp:revision>
  <dc:subject/>
  <dc:title>KUP KÖZSÉG</dc:title>
</cp:coreProperties>
</file>