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8-29/2016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 Község Önkormányzat képviselő-testülete 2016. június 21-én  18.00 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>Kup Fő utca 76.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Burján Tibor képviselő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 xml:space="preserve">Szanyi Pál </w:t>
      </w:r>
      <w:r>
        <w:rPr>
          <w:rFonts w:cs="Arial" w:ascii="Arial" w:hAnsi="Arial"/>
        </w:rPr>
        <w:t xml:space="preserve"> képviselő (3 fő)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iv a jkv. 1. melléklete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</w:t>
        <w:tab/>
        <w:tab/>
        <w:tab/>
        <w:tab/>
        <w:t xml:space="preserve">      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Hiér Judit  polgármester</w:t>
      </w:r>
      <w:r>
        <w:rPr>
          <w:rFonts w:cs="Arial" w:ascii="Arial" w:hAnsi="Arial"/>
        </w:rPr>
        <w:t xml:space="preserve"> köszöntötte a képviselőket, Megállapította, hogy az 5  fő képviselőből 3 fő megjelent, az ülés határozatképes, azt megnyitotta.</w:t>
      </w:r>
    </w:p>
    <w:p>
      <w:pPr>
        <w:pStyle w:val="Alaprtelmezs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</w:t>
      </w:r>
    </w:p>
    <w:p>
      <w:pPr>
        <w:pStyle w:val="Alaprtelmezs"/>
        <w:bidi w:val="0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1.)   Rendőrség támogatása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>2.)</w:t>
      </w:r>
      <w:r>
        <w:rPr>
          <w:rFonts w:eastAsia="Arial" w:cs="Arial" w:ascii="Arial" w:hAnsi="Arial"/>
          <w:b/>
          <w:bCs w:val="false"/>
          <w:sz w:val="26"/>
          <w:szCs w:val="26"/>
        </w:rPr>
        <w:t xml:space="preserve"> </w:t>
      </w:r>
      <w:r>
        <w:rPr>
          <w:rFonts w:eastAsia="Arial" w:cs="Arial" w:ascii="Arial" w:hAnsi="Arial"/>
        </w:rPr>
        <w:t xml:space="preserve">  Óvodavezetői pályázat kiírása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Rendőrség támogatása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b/>
        </w:rPr>
        <w:t>Előadó:Hiér Judit  polgármester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b/>
        </w:rPr>
        <w:t>Hiér Judit   polgármester</w:t>
      </w:r>
      <w:r>
        <w:rPr>
          <w:rFonts w:cs="Arial" w:ascii="Arial" w:hAnsi="Arial"/>
        </w:rPr>
        <w:t xml:space="preserve"> megállapította, hogy a napirend anyagát a képviselők a meghívóval együtt kézhez kapták. (jkv. 4. melléklet) Az elmúlt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években is nyújtottatak támogatást a szolgálati gépjámű üzemanyagköltségéhez, azonban ez évtől e célra nem adható támogatás. Javasolja, hogy 20 Ft támogatást biztosítsanak dologi kiadásra a Pápai Rendőrkapitányságnak, 25.000 Ft összeget pedig a körzeti megbízott részére lámpa vásárlásra. A lámpát Nóráp Önkormányzattal közösen vásárolják, kb. 45.000 Ft az értéke.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etértettek.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</w:rPr>
        <w:t>Kup  Önkormányzat Képviselő-testülete 3 igen szavazattal –   ellenszavazat és  tartózkodás nélkül – az alábbi határozatot hozta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  <w:b/>
          <w:u w:val="single"/>
        </w:rPr>
        <w:t>33</w:t>
      </w:r>
      <w:r>
        <w:rPr>
          <w:rFonts w:cs="Arial" w:ascii="Arial" w:hAnsi="Arial"/>
          <w:b/>
          <w:u w:val="single"/>
        </w:rPr>
        <w:t>/2016. (VI.21.) KT határozat</w:t>
      </w:r>
    </w:p>
    <w:p>
      <w:pPr>
        <w:pStyle w:val="Normal"/>
        <w:numPr>
          <w:ilvl w:val="0"/>
          <w:numId w:val="0"/>
        </w:numPr>
        <w:ind w:left="1440" w:right="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Kup  Község Képviselő-testülete a Pápai Rendőrkapitányság részére 20.000 Ft támogatást </w:t>
        <w:tab/>
        <w:t xml:space="preserve">biztosít, illetve a helyi körzeti megbízotti irodába (Pápakovácsi, Fő u. 22.) felszerelést  (lámpát) vásárol         25 ezer forint összegben,melyet használatra átad a körzeti megbízottak részére. </w:t>
      </w:r>
    </w:p>
    <w:p>
      <w:pPr>
        <w:pStyle w:val="Normal"/>
        <w:numPr>
          <w:ilvl w:val="0"/>
          <w:numId w:val="0"/>
        </w:numPr>
        <w:ind w:left="1440" w:right="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A képviselő-testület felkéri a polgármestert, hogy a döntésről a Rendőrkapitányt értesítse, illetve az eszköz beszerzéséről – körzeti megbízottakkal egyeztetve - gondoskodjon.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</w:rPr>
        <w:t xml:space="preserve">Felelős: </w:t>
      </w:r>
      <w:r>
        <w:rPr>
          <w:rFonts w:cs="Arial" w:ascii="Arial" w:hAnsi="Arial"/>
          <w:sz w:val="26"/>
          <w:szCs w:val="26"/>
        </w:rPr>
        <w:t>polgármester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>Határidő: 2016. július 10.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Óvodavezetői pályázat kiírása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Hiér Judit  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polgármester  </w:t>
      </w:r>
      <w:r>
        <w:rPr>
          <w:rFonts w:cs="Arial" w:ascii="Arial" w:hAnsi="Arial"/>
          <w:sz w:val="26"/>
          <w:szCs w:val="26"/>
        </w:rPr>
        <w:t xml:space="preserve"> szóbeli előterjesztésben tájékoztatta a képviselőket, hogy  Laczkó Lászlóné óvodavezető 2016. augusztus 1-től kérelmezte áthelyezését a Pápai Városi Óvodákhoz, így az óvodavezetői állás megüresedik. Az álláshelyre pályázatot kell kiírni, melyet a „közigállás” honlapon, az Oktatási és Kultúrális Közlönyben és a helyben szokások módon kell közzétenni. A pályázati kiírásban az állás betöltésének időpontja szeptember 1, mivel augusztusban az óvodában takarítási szünet van, így nem szükséges az óvodavezető felvétele.  Javasolja a meghivóval kiküldött (jkv. 3. melléklet) szerinti pályázati kiírás elfogadását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képviselők támogatták a javaslato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Kup    község   Önkormányzat képviselő-testülete 3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34/2016. (VI.21.) ) K</w:t>
      </w:r>
      <w:r>
        <w:rPr>
          <w:rFonts w:cs="Arial" w:ascii="Arial" w:hAnsi="Arial"/>
          <w:b/>
          <w:sz w:val="26"/>
          <w:szCs w:val="26"/>
          <w:u w:val="single"/>
        </w:rPr>
        <w:t>T határozata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 xml:space="preserve">Kup Község Önkormányzat Képviselő-testülete a  </w:t>
        <w:tab/>
        <w:tab/>
        <w:tab/>
        <w:tab/>
        <w:tab/>
        <w:t xml:space="preserve">Vadrózsa Német Nemzetiségi Óvoda óvodavezetői </w:t>
        <w:tab/>
        <w:tab/>
        <w:tab/>
        <w:tab/>
        <w:tab/>
        <w:t>álláshelyére pályázatot ír ki az előterjesztésben szereplő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>tartalomm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Utasítja a képviselő-testület az aljegyzőt, hogy a pályázat </w:t>
        <w:tab/>
        <w:tab/>
        <w:tab/>
        <w:tab/>
        <w:t xml:space="preserve">kihirdetéséről gondoskodjon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Határidő</w:t>
      </w:r>
      <w:r>
        <w:rPr>
          <w:rFonts w:cs="Arial" w:ascii="Arial" w:hAnsi="Arial"/>
        </w:rPr>
        <w:t xml:space="preserve">: azonnal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, hozzászólás nem volt a polgármester a képviselő-testület nyilvános ülését 18.30  órakor bezárta. </w:t>
      </w:r>
    </w:p>
    <w:p>
      <w:pPr>
        <w:pStyle w:val="Normal"/>
        <w:ind w:left="337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ér Judit  </w:t>
        <w:tab/>
        <w:tab/>
        <w:t xml:space="preserve">  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  <w:bCs/>
        <w:rFonts w:ascii="Arial" w:hAnsi="Arial" w:eastAsia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eastAsia="Arial" w:cs="Arial"/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7:39:00Z</dcterms:created>
  <dc:creator>Körjegyzőség</dc:creator>
  <dc:description/>
  <dc:language>en-US</dc:language>
  <cp:lastModifiedBy/>
  <cp:lastPrinted>2016-06-30T11:59:00Z</cp:lastPrinted>
  <dcterms:modified xsi:type="dcterms:W3CDTF">2016-06-30T10:34:53Z</dcterms:modified>
  <cp:revision>4</cp:revision>
  <dc:subject/>
  <dc:title>KUP KÖZSÉG</dc:title>
</cp:coreProperties>
</file>