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p Község Önkormányzat Képviselő-testületének</w:t>
      </w:r>
    </w:p>
    <w:p>
      <w:pPr>
        <w:pStyle w:val="Normal"/>
        <w:jc w:val="center"/>
        <w:rPr/>
      </w:pPr>
      <w:r>
        <w:rPr/>
        <w:t>14/2003.(XII.01.) rendelete</w:t>
      </w:r>
    </w:p>
    <w:p>
      <w:pPr>
        <w:pStyle w:val="Normal"/>
        <w:jc w:val="center"/>
        <w:rPr>
          <w:rFonts w:eastAsia="Arial"/>
          <w:b w:val="false"/>
          <w:b w:val="false"/>
          <w:i w:val="false"/>
          <w:i w:val="false"/>
        </w:rPr>
      </w:pPr>
      <w:r>
        <w:rPr/>
        <w:t>a lakásépítés és lakásvásárlás helyi támogatásáról</w:t>
      </w:r>
      <w:r>
        <w:rPr>
          <w:vertAlign w:val="superscript"/>
        </w:rPr>
        <w:t>1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  <w:r>
        <w:rPr>
          <w:b w:val="false"/>
          <w:i w:val="false"/>
        </w:rPr>
        <w:t>(egységes szerkezetben)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  <w:position w:val="0"/>
          <w:sz w:val="26"/>
          <w:sz w:val="26"/>
          <w:vertAlign w:val="baseline"/>
        </w:rPr>
        <w:t xml:space="preserve">Kup Önkormányzat Képviselő-testülete az Alaptörvény 32.cikk (2) be- kezdésében  meghatározott  eredeti jogalkotói hatáskörében,   Magyaror-  szág helyi önkormányzatairól szóló   2011. évi CLXXXIX. törvény                  10. § (2) bekezdésében meghatározott feladatkörében eljárva a következőket rendeli el: 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  <w:vertAlign w:val="superscript"/>
        </w:rPr>
      </w:r>
    </w:p>
    <w:p>
      <w:pPr>
        <w:pStyle w:val="Normal"/>
        <w:jc w:val="center"/>
        <w:rPr/>
      </w:pPr>
      <w:r>
        <w:rPr/>
        <w:t>Általános rendelkezések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/>
        <w:t>1. §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rFonts w:eastAsia="Arial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(1) Az Önkormányzat a rászoruló családok részére kamatmentes kölcsönt, illetőleg részben vagy egészben vissza nem térítendő támogatást (továbbiakban: támogatás) nyújt:</w:t>
      </w:r>
    </w:p>
    <w:p>
      <w:pPr>
        <w:pStyle w:val="Normal"/>
        <w:ind w:left="540" w:right="0" w:hanging="0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  <w:r>
        <w:rPr>
          <w:b w:val="false"/>
          <w:i w:val="false"/>
        </w:rPr>
        <w:t>a.) új lakás építéséhez, bővítéséhez,</w:t>
      </w:r>
    </w:p>
    <w:p>
      <w:pPr>
        <w:pStyle w:val="Normal"/>
        <w:ind w:left="540" w:right="0" w:hanging="0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  <w:r>
        <w:rPr>
          <w:b w:val="false"/>
          <w:i w:val="false"/>
        </w:rPr>
        <w:t>b.) lakás vásárláshoz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2) E rendelet alkalmazása szempontjából lakásépítés a családi és társasház építés, lakásbővítés, a toldalék építkezés és tetőtér beépítés amennyiben a támogatást igénylő részére önállóan funkcionáló lakás jön létr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/>
        <w:t>A támogatásban részesíthetők köre</w:t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(1) </w:t>
      </w:r>
      <w:r>
        <w:rPr>
          <w:b w:val="false"/>
          <w:i/>
          <w:iCs/>
        </w:rPr>
        <w:t>Támogatásban részesíthetők azok a családok, kivételesen azok az egyedülállók, akiknek az egy főre jutó  havi nettó jövedelme nem haladja meg az   öregségi nyugdíj mindenkori legkisebb összegének 700 %-át.</w:t>
      </w:r>
      <w:r>
        <w:rPr>
          <w:b w:val="false"/>
          <w:i/>
          <w:iCs/>
          <w:vertAlign w:val="superscript"/>
        </w:rPr>
        <w:t>4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2) Az átlagos havi jövedelmet az igényléskor igazolni kell.</w:t>
      </w:r>
    </w:p>
    <w:p>
      <w:pPr>
        <w:pStyle w:val="Normal"/>
        <w:rPr>
          <w:rFonts w:eastAsia="Arial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Ennek alapján  a következőket kell figyelembe venni:</w:t>
      </w:r>
    </w:p>
    <w:p>
      <w:pPr>
        <w:pStyle w:val="Normal"/>
        <w:jc w:val="both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</w:t>
      </w:r>
      <w:r>
        <w:rPr>
          <w:b w:val="false"/>
          <w:i w:val="false"/>
        </w:rPr>
        <w:t>a.) személyi jövedelemadó alá eső valamennyi jövedelmet,</w:t>
      </w:r>
    </w:p>
    <w:p>
      <w:pPr>
        <w:pStyle w:val="Normal"/>
        <w:jc w:val="both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</w:t>
      </w:r>
      <w:r>
        <w:rPr>
          <w:b w:val="false"/>
          <w:i w:val="false"/>
        </w:rPr>
        <w:t>b.) bármilyen jogcímen kapott nyugdíj, rendszeres segély összegét,</w:t>
      </w:r>
    </w:p>
    <w:p>
      <w:pPr>
        <w:pStyle w:val="Normal"/>
        <w:jc w:val="both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</w:t>
      </w:r>
      <w:r>
        <w:rPr>
          <w:b w:val="false"/>
          <w:i w:val="false"/>
        </w:rPr>
        <w:t>c.) földjáradékot, háztáji és illetményföld jövedelmét,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</w:t>
      </w:r>
      <w:r>
        <w:rPr>
          <w:b w:val="false"/>
          <w:i w:val="false"/>
        </w:rPr>
        <w:t>d.) munkanélküli segély vagy járadék összegét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3) Az átlag jövedelem megállapításánál a tartásdíjat növelő vagy csökkentő tényezőket kell számításba venn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1 módosította a 18/2004.(VIII.11.) rendelet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</w:rPr>
        <w:t>(4) Fiatal házasok támogatási igénye setében az átlagjövedelem számításánál a 2 gyermek vállalását figyelembe lehet venni. A rendelet szempontjából fiatal házasok akik egyike sem töltötte be a 40. életévét.</w:t>
      </w:r>
      <w:r>
        <w:rPr>
          <w:b w:val="false"/>
          <w:i w:val="false"/>
          <w:vertAlign w:val="superscript"/>
        </w:rPr>
        <w:t>1</w:t>
      </w:r>
    </w:p>
    <w:p>
      <w:pPr>
        <w:pStyle w:val="Normal"/>
        <w:jc w:val="both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  <w:vertAlign w:val="superscript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  <w:r>
        <w:rPr>
          <w:b w:val="false"/>
          <w:i w:val="false"/>
        </w:rPr>
        <w:t>(5) az 1. § alapján támogatásban azok részesíthetők, akik lakással nem rendelkeznek, illetőleg lakástulajdonuk szükséglakás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6) Különösen méltányos esetekben támogatásban részesíthetők azok az igénylők is, akik lakással rendelkeznek, de lakásuk a jogos lakásigény felső határát nem éri el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7) Azonos anyagi feltételekkel rendelkező igénylők esetén kedvezőbb elbírálásban részesülnek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.) a három vagy több gyermekes igénylők,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.) a gyermeket egyedül nevelők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8) Nem nyújtható támogatás annak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.) aki támogatásban már részesült,</w:t>
      </w:r>
    </w:p>
    <w:p>
      <w:pPr>
        <w:pStyle w:val="Normal"/>
        <w:numPr>
          <w:ilvl w:val="0"/>
          <w:numId w:val="4"/>
        </w:numPr>
        <w:ind w:left="540" w:right="0" w:hanging="45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.) saját hibájából nem folytat rendszeres kereső tevékenységet,</w:t>
      </w:r>
    </w:p>
    <w:p>
      <w:pPr>
        <w:pStyle w:val="Normal"/>
        <w:ind w:left="54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.) engedély nélkül építkezik.</w:t>
      </w:r>
    </w:p>
    <w:p>
      <w:pPr>
        <w:pStyle w:val="Normal"/>
        <w:ind w:left="54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540" w:right="0" w:hanging="0"/>
        <w:jc w:val="center"/>
        <w:rPr/>
      </w:pPr>
      <w:r>
        <w:rPr/>
        <w:t>A támogatás mértéke</w:t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támogatás összege lakásépítéshez és lakásvásárláshoz 250.000 Ft-ig terjedhet.</w:t>
      </w:r>
      <w:r>
        <w:rPr>
          <w:b w:val="false"/>
          <w:i w:val="false"/>
          <w:vertAlign w:val="superscript"/>
        </w:rPr>
        <w:t>5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támogatás pénzügyi fedezetét képezi az önkormányzat éves költségvetésében az e célra biztosított összeg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/>
        <w:t>Eljárási rendelkezések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/>
        <w:t>4. §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támogatás kérelemre adható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támogatás iránti kérelmeket az arra rendszeresített formanyomtatványon minden év április 15-ig, illetve szeptember 15-ig kell a </w:t>
      </w:r>
      <w:r>
        <w:rPr>
          <w:b w:val="false"/>
          <w:i/>
          <w:iCs/>
        </w:rPr>
        <w:t>Pápakovácsi Közös Önkormányzati Hivatalhoz (Pápakovácsi Fő utca 19.)</w:t>
      </w:r>
      <w:r>
        <w:rPr>
          <w:b w:val="false"/>
          <w:i/>
          <w:iCs/>
          <w:vertAlign w:val="superscript"/>
        </w:rPr>
        <w:t>6</w:t>
      </w:r>
      <w:r>
        <w:rPr>
          <w:b w:val="false"/>
          <w:i/>
          <w:iCs/>
        </w:rPr>
        <w:t xml:space="preserve"> </w:t>
      </w:r>
      <w:r>
        <w:rPr>
          <w:b w:val="false"/>
          <w:i w:val="false"/>
        </w:rPr>
        <w:t>benyújtan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kérelemhez csatolandó mellékleteket a kérelemnyomtatványon fel kell tüntetni.</w:t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1) A támogatás odaítéléséről és összegéről a képviselő-testület a rászorultság figyelembevételével dönt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2) A javaslatot a polgármester – előzetes környezettanulmányra is tekintettel – terjeszti elő a kérelmek benyújtási határidejét követő képviselő-testületi ülésen.</w:t>
      </w:r>
    </w:p>
    <w:p>
      <w:pPr>
        <w:pStyle w:val="Normal"/>
        <w:jc w:val="center"/>
        <w:rPr/>
      </w:pPr>
      <w:r>
        <w:rPr/>
        <w:t>6. 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1) A támogatásban részesültekkel a polgármester megállapodást köt, mely tartalmazza a támogatás módját, felhasználási célját és összegét, a kifizetés és visszafizetés feltételeit. A támogatási szerződésben ki kell kötni, hogy a támogatással vásárolt vagy épített lakást 5 évig elidegenítési tilalom terheli, ellenkező esetben a támogatást évi 10 %-os kamattal terhelten 30 napon belül köteles a támogatott visszafizetni.</w:t>
      </w:r>
      <w:r>
        <w:rPr>
          <w:b w:val="false"/>
          <w:i w:val="false"/>
          <w:vertAlign w:val="superscript"/>
        </w:rPr>
        <w:t>7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</w:rPr>
        <w:t xml:space="preserve">(2) </w:t>
      </w:r>
      <w:r>
        <w:rPr>
          <w:b w:val="false"/>
          <w:i w:val="false"/>
          <w:vertAlign w:val="superscript"/>
        </w:rPr>
        <w:t xml:space="preserve">2 </w:t>
      </w:r>
      <w:r>
        <w:rPr>
          <w:b w:val="false"/>
          <w:i w:val="false"/>
          <w:sz w:val="22"/>
          <w:szCs w:val="22"/>
        </w:rPr>
        <w:t xml:space="preserve"> hatályon kívül helyezte a 18/2004.(VIII.11.) rendelet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3) A Körjegyzőség köteles a visszatérítendő kölcsön és a megfizetett törlesztő részletek összegét nyilvántartani és a hátralék vagy egyébként esedékessé váló tartozás beszedése iránt intézkedn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i w:val="false"/>
          <w:i w:val="false"/>
        </w:rPr>
      </w:pPr>
      <w:r>
        <w:rPr/>
        <w:t>§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/>
          <w:iCs/>
        </w:rPr>
        <w:t>A  rendelet a kihirdetést követő napon lép  hatályba.</w:t>
      </w:r>
      <w:r>
        <w:rPr>
          <w:b w:val="false"/>
          <w:i/>
          <w:iCs/>
          <w:vertAlign w:val="superscript"/>
        </w:rPr>
        <w:t>8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/>
        <w:t>Kup, 2003. november 28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</w:t>
      </w:r>
      <w:r>
        <w:rPr>
          <w:b w:val="false"/>
          <w:i w:val="false"/>
        </w:rPr>
        <w:t>Varga István  sk                            Feketéné F. Judit</w:t>
      </w:r>
      <w:r>
        <w:rPr>
          <w:rFonts w:eastAsia="Arial"/>
          <w:b w:val="false"/>
          <w:i w:val="false"/>
        </w:rPr>
        <w:t xml:space="preserve"> sk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</w:t>
      </w:r>
      <w:r>
        <w:rPr>
          <w:b w:val="false"/>
          <w:i w:val="false"/>
        </w:rPr>
        <w:t>Polgármester                                   körjegyző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>A rendelet kihirdetve: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/>
        <w:t>2003. december 1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  </w:t>
      </w:r>
      <w:r>
        <w:rPr>
          <w:b w:val="false"/>
          <w:i w:val="false"/>
        </w:rPr>
        <w:t>Feketéné F. Judit</w:t>
      </w:r>
      <w:r>
        <w:rPr>
          <w:rFonts w:eastAsia="Arial"/>
          <w:b w:val="false"/>
          <w:i w:val="false"/>
        </w:rPr>
        <w:t xml:space="preserve"> sk. </w:t>
      </w:r>
    </w:p>
    <w:p>
      <w:pPr>
        <w:pStyle w:val="Normal"/>
        <w:jc w:val="both"/>
        <w:rPr/>
      </w:pPr>
      <w:r>
        <w:rPr>
          <w:rFonts w:eastAsia="Arial"/>
          <w:b w:val="false"/>
          <w:i w:val="false"/>
        </w:rPr>
        <w:t xml:space="preserve">                                              </w:t>
      </w:r>
      <w:r>
        <w:rPr>
          <w:b w:val="false"/>
          <w:i w:val="false"/>
        </w:rPr>
        <w:t>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vertAlign w:val="superscript"/>
        </w:rPr>
        <w:t xml:space="preserve">1-2 </w:t>
      </w:r>
      <w:r>
        <w:rPr>
          <w:b w:val="false"/>
          <w:i w:val="false"/>
          <w:sz w:val="22"/>
          <w:szCs w:val="22"/>
        </w:rPr>
        <w:t xml:space="preserve"> módosította  a 18/2004.(VIII.11.) rende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vertAlign w:val="superscript"/>
        </w:rPr>
        <w:t>3-8</w:t>
      </w:r>
      <w:r>
        <w:rPr>
          <w:b w:val="false"/>
          <w:i w:val="false"/>
        </w:rPr>
        <w:t xml:space="preserve"> módosította az 5/2016. (VI.10.) önkormányzat rendelet. Hatályos 2016. június 11-től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45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6:35:00Z</dcterms:created>
  <dc:creator>FEFO</dc:creator>
  <dc:description/>
  <dc:language>en-US</dc:language>
  <cp:lastModifiedBy/>
  <cp:lastPrinted>2016-06-06T14:06:00Z</cp:lastPrinted>
  <dcterms:modified xsi:type="dcterms:W3CDTF">2016-06-06T12:07:04Z</dcterms:modified>
  <cp:revision>6</cp:revision>
  <dc:subject/>
  <dc:title>Kup Község Önkormányzat Képviselő-testületének 14/2003</dc:title>
</cp:coreProperties>
</file>