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i/>
          <w:sz w:val="24"/>
          <w:szCs w:val="24"/>
        </w:rPr>
        <w:t>Előterjesztés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/>
          <w:b/>
          <w:i/>
          <w:i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/>
          <w:b/>
          <w:i/>
          <w:i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/>
          <w:b/>
          <w:i/>
          <w:i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/>
          <w:b/>
          <w:i/>
          <w:i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i/>
          <w:sz w:val="24"/>
          <w:szCs w:val="24"/>
        </w:rPr>
        <w:t>Kup Község Önkormányzata Képviselő-testületének 2016 ……………. ülésére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/>
          <w:b/>
          <w:i/>
          <w:i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/>
          <w:b/>
          <w:i/>
          <w:i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/>
          <w:b/>
          <w:i/>
          <w:i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b/>
          <w:i/>
          <w:sz w:val="24"/>
          <w:szCs w:val="24"/>
        </w:rPr>
        <w:t>Tárgy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: Az önkormányzat 2015. évi költségvetésének végrehajtásáról szóló rendelet-tervezet megtárgyalása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Tisztelt Képviselő-testület!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eastAsia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Az államháztartásról szóló 2011.évi CXCV. törvény 87.§-ában leírtak alapján a számviteli jogszabályok szerinti éves költségvetési beszámolót, az éves költségvetési beszámolók alapján évente, az elfogadott költségvetéssel összehasonlítható módon, az év utolsó napján érvényes szervezeti, besorolási rendnek megfelelő záró számadást ( a továbbiakban:zárszámadás) kell készíteni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Az államháztartásról szóló 2011. évi CXCV. törvény ( továbbiakban: Áht.) 91. § (1)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bekezdése előírja, hogy a jegyző által elkészített zárszámadási rendelet tervezetét 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polgármester terjeszti a képviselő-testület elé úgy, hogy az a képviselő-testület elé terjesztését követő 30 napon belül, de legkésőbb a költségvetési évet követő ötödik hónap utolsó napjáig hatályba lépjen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z éves zárszámadáshoz a vagyonállapotról vagyonkimutatást kell készíteni.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Kup Község Önkormányzata az 1/2015. (II.25.) rendeletével hagyta jóvá a 2015. évi költségvetését, melyet a központi költségvetéstől átvett pénzeszközök, valamint a többletbevételek, illetve egyéb szervektől átvett-átadott pénzeszközök módosította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2014. január 1-től az Áhsz. szabályozza a könyvvezetési és a beszámolási kötelezettséget, a korábbi számviteli rendszer teljes átalakításával. A pénzforgalmi szemlélet mellett megjelenik az eredményszemlélet is, amelyben külön-külön szükséges bemutatni a költségvetési illetve a pénzügyi-számviteli adatokat. A korábbi szakfeladat-rend mellett megjelenik a kormányzati funkció szerinti osztályozás is. Az elemi költségvetés készítése érdekében ún. rovatrendet is alkalmazni kellett a bevételi és kiadási előirányzatok elkülönítésére. A nagyarányú változás mind a kiadási, mind a bevételi előirányzatok tervezésére hatást gyakorolt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z önkormányzatok finanszírozásának elvei nem változtak, csak annyi változás következett be a finanszírozás rendszerében hogy a közös hivatal fenntartásához nyújtott állami támogatás nem az egyes tagönkormányzatok, hanem a támogatás teljes összegére a székhely önkormányzat jogosu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znevelési ágazatban az önkormányzatok fő feladata az óvodai ellátás, amelyhez a központi költségvetés több elemű támogatással járul hozzá.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vábbra is önkormányzati feladat maradt a gyermekétkeztetés, melynek ellátásához hozzájárulást biztosít az állam. Fontos módosulás, hogy a feladat támogatása a köznevelési ágazat helyett a jövőben a szociális ágazatnál jelenik meg – igazodva ahhoz, hogy az ehhez kapcsolódó szabályozást és felelősségeket a gyermekvédelmi törvény határozza me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>FELADATELLÁTÁS    ÁLTALÁNOS   ÉRTÉKELÉS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Kup Község Önkormányzata által ellátandó közszolgáltatási feladatok körét elsősorban a Magyarország helyi önkormányzatokról szóló 2011. évi CLXXXIX. törvényben szabályozottak határozzák meg. Ezen túlmenően szakmai-ágazati törvények, rendeletek határoznak meg az Önkormányzat részére kötelezően ellátandó feladatoka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z önként vállalt feladatok köre az önkormányzat ágazati feladatait áttekintve szinte minden területen megjelent , úgy mint sport, kulturális, ifjúsági, közrend-közbiztonság stb. Ezt támasztja alá a beszámolóban kimutatott pénzeszközátadások (alapítványoknak, egyesületeknek, civil szervezeteknek, stb) összeg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z Önkormányzat kötelező és önként vállalt feladatait saját intézményeivel, valamint vásárolt közszolgáltatások révén látta el, tehát gondoskodott azon feladatok ellátásáról, melyek a törvények, rendeletek által előírta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z intézmények feladatai az alapító okiratban, az egyéb módon ellátott feladatok szerződésekben kerültek rögzítésr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 feladatok ellátása zökkenőmentesen finanszírozási gondok nélkül történ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Év közben minden számla kiegyenlítése határidőre megtörtén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 feladatellátás általános értékelésénél elmondható, hogy legfőbb törekvés a csökkenő központi normatív támogatás mellett a kiegyensúlyozott gazdálkodás biztosítása, azoknak a lehetőségeknek a kiaknázása, melyek megtakarításokat hoznak, illetve olyan befektetések megtalálása, amelyek hozammal járnak, és nem utolsósorban a pályázati lehetőségekben rejlő beruházási finanszírozási megtakarításo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>BEVÉTELI    FORRÁSOK    ÉS   AZOK   ALAKULÁSA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>Kup  Község   Önkormányzatának   2015.  évi  bevételi  előirányzata  37.071  e Ft, módosított  előirányzata   43.677  e Ft, tényleges  bevétel  összege   42.381  e Ft  volt.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i/>
          <w:i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 tervezett előirányzatot módosították az év közbeni igényléseken alapuló egyes szociális feladatok kiegészítő támogatásaként önkormányzatunkat  megillető összegek, a központosított előirányzatok, valamint az egyéb központi támogatások évközi módosításai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i/>
          <w:i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i/>
          <w:i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i/>
          <w:sz w:val="24"/>
          <w:szCs w:val="24"/>
        </w:rPr>
        <w:t xml:space="preserve">Az önkormányzat működési támogatásának összege 27.043 e Ft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 tervezett előirányzatot módosították az év közbeni igényléseken alapuló egyes szociális feladatok kiegészítő támogatásként önkormányzatunkat megillető összegek, valamint az egyéb központi támogatások évközi módosítása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 működési célú támogatásokat ÁHT-n belülről 1.564 e Ft összegben kapott az önkormányzat (közfoglalkoztatás és diákmunka támogatására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Felhalmozási célú támogatást ÁHT-n belülről Vis Maior támogatásként 540 e Ft-ot kapott az önkormányzat. Ebből a megsérült hidak és árkok felújítása történt meg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 közhatalmi bevételek 3.764 e Ft-ot tesznek ki, amely iparűzési adó,gépjárműadó és talajterhelési díj bevételből áll. A helyi adókból származó bevétel továbbra is teljes egészében az önkormányzatok saját bevétele marad és helyben járul hozzá a feladatokhoz. A törvény az átengedett gépjárműadóból származó részesedést (40%) nem változtatta, továbbra is a befolyt gépjárműadó 60%-át tovább kell utal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z önkormányzat működési bevétele 1.784 e Ft volt, mely bérleti díj, étkezési térítési díj és kamatbevételekből, egyéb működési bevételekből ál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 finanszírozási bevételek összege 8.073 e Ft. Ez az előző évi költségvetési maradvány összegéből és a 2016. évi 00. havi megelőlegezett nettó finanszírozás összegéből ál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 bevételek számszaki kimutatását az előterjesztés mellékletei tartalmazzá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KIADÁSOK ALAKULÁSA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b/>
          <w:bCs/>
          <w:sz w:val="24"/>
          <w:szCs w:val="24"/>
        </w:rPr>
        <w:t>Kup Község Önkormányzat 2015. évi kiadási előirányzata 37.071 e Ft, módosított előirányzat 43.677 e Ft, tényleges kiadás összege 30.571 e F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 személyi juttatások összege 5.431 e Ft volt. Ezen összeg a dolgozók alapilletményét, illetménykiegészítését, a választott tisztségviselők juttatásait, az egyéb külső személyi juttatások elemeit teszi k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 munkáltatói járulékok esetében a teljesítés 1.320 e Ft vol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 dologi kiadások összege 4.682 e Ft, amelynél a szakmai és üzemeltetési anyagok beszerzése, internetdíj, telefondíj, közüzemi díjak, karbantartási szolgáltatások, bankköltségek, egyéb dologi kiadások költségei szerepelne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z ellátottak pénzbeli juttatásainál 2.441 e Ft összeg teljesítés mutatkozik, melynél a lakásfenntartási támogatások, foglalkoztatást helyettesítő támogatások, a beiskolázási segélyek, temetési segélyek, átmeneti segélyek,szociális étkezési támogatások kiadásai szerepelne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z egyéb működési célú kiadások 805 e Ft volt. Ez az ÁHT-n belülre fizetett egyéb működési célú támogatásokból tevődik össz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 felújítások összege 451 e Ft vol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 finanszírozási kiadások összege 15.441 e Ft, mely a 2016. évi 00. havi megelőlegezett nettó finanszírozás összegéből /1.177 e Ft/ valamint, a Vadrózsa Német Nemzetiségi Óvoda finanszírozásából /14.264 e Ft/ ál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ÉRTÉKPAPÍR ÉS HITELMŰVELETEK ALAKULÁS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2015.év során az önkormányzatnak értékpapír értékesítésből származó jövedelme nem volt. Hitelállománnyal az önkormányzat nem rendelkezet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Vagyon alakulás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z önkormányzat vagyona a kapott fejlesztési támogatás összegéből megvalósuló felújításokkal és beruházásokkal gyarapodott, míg az elszámolt értékcsökkenések összegével csökken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 mérlegben kimutatott követelésállomány legjelentősebb tétele a helyi adó követelések, de behajtásukra jelentős figyelmet fordítunk minden évbe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Mellékletek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z önkormányzat összesített 2015. évi bevételeinek és kiadásainak  kiemelt előirányzatonkénti részletezését és teljesülését, valamint finanszírozási bevételeinek és kiadásainak részletezését és teljesülését  az 1. mellékle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z önkormányzat működési célú bevételeinek és kiadásainak mérlegét a 2.1  a felhalmozási célú bevételeinek és kiadásainak mérlegét a 2.2 mellékle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 felújítások kiadásait a 3. mellékle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 többéves kihatással járó döntésekből származó kötelezettségeket az 4. mellékle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 céljelleggel juttatott támogatásokat a 5. mellékle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 vagyonkimutatást (vagyonmérleget) a 6.1 és 6.2 mellékle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z önkormányzat 2015. évi bevételeinek és kiadásainak kiemelt előirányzatonkénti részletezését és teljesülését, valamint finanszírozási bevételeinek és kiadásainak a részletezését és teljesülését  a 7.1 mellékle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 Vadrózsa Német Nemzetiségi Óvoda 2015.évi bevételeinek és kiadásainak  kiemelt előirányzatonkénti részletezését és teljesülését, valamint finanszírozási bevételeinek és kiadásainak részletezését és teljesülését a 7.2 mellékle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 költségvetési mérleget a 8. mellékle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 maradvány kimutatást a 9. mellékle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z eredmény kimutatást a 10. melléklet mutatja be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Kérem a tisztelt képviselő-testületet , hogy a Kup Község Önkormányzat 2015.évi költségvetésének módosítását, végrehajtását az előterjesztésnek megfelelően fogadják e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Kup, 2016 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eastAsia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Bóka Istvánné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NewRomanPS-BoldMT">
    <w:altName w:val="Times New Roman"/>
    <w:charset w:val="ee"/>
    <w:family w:val="auto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NewRomanPSMT" w:hAnsi="TimesNewRomanPSMT" w:cs="TimesNewRomanPSMT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eastAsia="zh-CN" w:bidi="ar-SA"/>
    </w:rPr>
  </w:style>
  <w:style w:type="character" w:styleId="WW8Num1z0">
    <w:name w:val="WW8Num1z0"/>
    <w:qFormat/>
    <w:rPr>
      <w:rFonts w:ascii="TimesNewRomanPSMT;Times New Roman" w:hAnsi="TimesNewRomanPSMT;Times New Roman" w:cs="TimesNewRomanPSMT;Times New Roman"/>
      <w:sz w:val="24"/>
      <w:szCs w:val="24"/>
    </w:rPr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1:45:00Z</dcterms:created>
  <dc:creator>Iroda06</dc:creator>
  <dc:description/>
  <cp:keywords/>
  <dc:language>en-US</dc:language>
  <cp:lastModifiedBy>Meleg Család </cp:lastModifiedBy>
  <cp:lastPrinted>2015-05-14T23:44:00Z</cp:lastPrinted>
  <dcterms:modified xsi:type="dcterms:W3CDTF">2016-05-15T15:02:00Z</dcterms:modified>
  <cp:revision>2</cp:revision>
  <dc:subject/>
  <dc:title>Előterjesztés</dc:title>
</cp:coreProperties>
</file>