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8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Község Önkormányzat képviselő-testülete 2016. május 25-én   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Kup Fő utca 76.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Szanyi Pál </w:t>
      </w:r>
      <w:r>
        <w:rPr>
          <w:rFonts w:cs="Arial" w:ascii="Arial" w:hAnsi="Arial"/>
        </w:rPr>
        <w:t xml:space="preserve"> képviselő (4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)     A lakásépítés és lakásvásárlás helyi támogatásáról szóló önkormányzati rendelet módosítása 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)    Az Önkormányzat 2015. évi költségvetésének végrehajtása (zárszámadás)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 xml:space="preserve">3.)  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Szindikátusi szerződés megszüntetése (Pápai Viz- és Csatornamű Zrt)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A lakásépítés és lakásvásárlás helyi támogatásáról szóló önkormányzati rendelet módosítása  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 </w:t>
      </w:r>
      <w:r>
        <w:rPr>
          <w:rFonts w:cs="Arial" w:ascii="Arial" w:hAnsi="Arial"/>
          <w:sz w:val="26"/>
          <w:szCs w:val="26"/>
        </w:rPr>
        <w:t xml:space="preserve"> megállapította, hogy a rendelet-tervezetet a képviselők a meghívóval együtt kézhez kapták. (Jkv. 3. melléklete) Elmondta, hogy mint már előzőleg tárgyaltak a témáról, szeretné, ha a településen eladó házakba gyermekes családok költöznének, különösen az óvodáskorú gyermekek létszáma lenne kedvező, mivel az óvodai alacsony létszám miatt a fenntartása veszélybe kerülhet. A lakásvásárlás, építés támogatási összegét felemelnék, illetve a jogosultakra vonatkozó jövedelemhatárt. Kérte a véleményeke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támogatták a javaslato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 a rendelet-tervezettel kapcsolatban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Önkormányzat képviselő-testülete 4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 község Önkormányzat Képviselő-testületének 5/2016. (VI.10.) önkormányzati  rendelete 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lakásépítés és lakásvásárlás helyi támogatásáról szóló 14/2003. (XII.1.) önkormányzati rendelet módosításáról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és egységes szerkezete a 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Az Önkormányzat 2015. évi költségvetésének végrehajtása (zárszámadás) 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Hiér Judit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iér Judit   polgármester</w:t>
      </w:r>
      <w:r>
        <w:rPr>
          <w:rFonts w:cs="Arial" w:ascii="Arial" w:hAnsi="Arial"/>
          <w:sz w:val="26"/>
          <w:szCs w:val="26"/>
        </w:rPr>
        <w:t xml:space="preserve"> megállapította, hogy a  rendelet-tervezetet és az előterjesztést a képviselők a meghivóval együtt kézhez kapták. (jkv. 5. melléklet)  Kérte a véleményeket, hozzászólásokat, javasolta a tervet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up    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>6</w:t>
      </w:r>
      <w:r>
        <w:rPr>
          <w:rFonts w:cs="Arial" w:ascii="Arial" w:hAnsi="Arial"/>
          <w:b/>
          <w:i/>
          <w:sz w:val="26"/>
          <w:szCs w:val="26"/>
        </w:rPr>
        <w:t xml:space="preserve">/2016. (V.27.) önkormányzati rendelete </w:t>
      </w:r>
    </w:p>
    <w:p>
      <w:pPr>
        <w:pStyle w:val="Normal"/>
        <w:ind w:left="708" w:right="0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Önkormányzatának 2015. évi zárszámadásáról </w:t>
      </w:r>
    </w:p>
    <w:p>
      <w:pPr>
        <w:pStyle w:val="Normal"/>
        <w:ind w:left="708" w:right="0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A rendelet a  jkv. 6. melléklete) </w:t>
      </w:r>
    </w:p>
    <w:p>
      <w:pPr>
        <w:pStyle w:val="Normal"/>
        <w:ind w:left="397" w:right="0" w:hanging="39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)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Szindikátusi szerződés megszüntetése (Pápai Viz- és Csatornamű Zrt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ér Judit    polgármester </w:t>
      </w:r>
      <w:r>
        <w:rPr>
          <w:rFonts w:cs="Arial" w:ascii="Arial" w:hAnsi="Arial"/>
        </w:rPr>
        <w:t xml:space="preserve">megállapította, hogy a napirend anyagát a képviselők a meghívóval együtt kézhez kapták. (jkv. 7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zzászólás nem volt, a képviselők a módosítással egyetértett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2/2016. (V.25.) ) K</w:t>
      </w:r>
      <w:r>
        <w:rPr>
          <w:rFonts w:cs="Arial" w:ascii="Arial" w:hAnsi="Arial"/>
          <w:b/>
          <w:sz w:val="26"/>
          <w:szCs w:val="26"/>
          <w:u w:val="single"/>
        </w:rPr>
        <w:t>T határo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Kup Község Önkormányzat Képviselő-testülete a Pápai </w:t>
        <w:tab/>
        <w:tab/>
        <w:tab/>
        <w:tab/>
        <w:t xml:space="preserve">Víz- és Csatornamű Részvénytársaság zártkörű </w:t>
        <w:tab/>
        <w:tab/>
        <w:tab/>
        <w:tab/>
        <w:tab/>
        <w:t xml:space="preserve">alapításában részt vevő önkormányzatok által </w:t>
        <w:tab/>
        <w:tab/>
        <w:tab/>
        <w:tab/>
        <w:tab/>
        <w:tab/>
        <w:t xml:space="preserve">Veszprémben 1995. december 7-én kötött Szindikátusi </w:t>
        <w:tab/>
        <w:tab/>
        <w:tab/>
        <w:tab/>
        <w:t xml:space="preserve">szerződést közös megegyezéssel 2016. június 30-i </w:t>
        <w:tab/>
        <w:tab/>
        <w:tab/>
        <w:tab/>
        <w:tab/>
        <w:t xml:space="preserve">hatállyal megszünteti. A Képviselő-testület felhatalmazza </w:t>
        <w:tab/>
        <w:tab/>
        <w:tab/>
        <w:tab/>
        <w:t xml:space="preserve">a polgármestert, hogy a szerződés megszüntetése </w:t>
        <w:tab/>
        <w:tab/>
        <w:tab/>
        <w:tab/>
        <w:tab/>
        <w:t xml:space="preserve">érdekében eljárjon, a szükséges intézkedéseket </w:t>
        <w:tab/>
        <w:tab/>
        <w:tab/>
        <w:tab/>
        <w:tab/>
        <w:t>megtegy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2016. június 30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8.30  órakor bezárta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 xml:space="preserve">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7:39:00Z</dcterms:created>
  <dc:creator>Körjegyzőség</dc:creator>
  <dc:description/>
  <dc:language>en-US</dc:language>
  <cp:lastModifiedBy/>
  <cp:lastPrinted>2016-06-03T10:31:00Z</cp:lastPrinted>
  <dcterms:modified xsi:type="dcterms:W3CDTF">2016-06-03T08:31:20Z</dcterms:modified>
  <cp:revision>3</cp:revision>
  <dc:subject/>
  <dc:title>KUP KÖZSÉG</dc:title>
</cp:coreProperties>
</file>