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up  Önkormányzat Képviselő-testületének 2016. május ….-i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Tárgy: </w:t>
      </w:r>
      <w:r>
        <w:rPr>
          <w:rFonts w:cs="Arial" w:ascii="Arial" w:hAnsi="Arial"/>
        </w:rPr>
        <w:t>Az Önkormányzat gyermekjóléti és gyermekvédelmi feladatainak 2015. évi ellá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ek védelméről és a gyámügyi igazgatásról szóló 1997. évi XXXI. törvény (a továbbiakban Gyvt.) 96. §. (6) bekezdése alapján a települési önkormányzat a gyermekjóléti és gyermekvédelmi feladatainak ellátásról minden év május 31-ig átfogó értékelést kész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tfogó értékelés tartalmai elemeit a gyámhatóságokról, valamint a gyermekvédelmi és gyámügyi eljárásról szóló 149/1997. (IX.10.) Kormányrendelet 10. melléklete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z önkormányzat gyermekjóléti és gyermekvédelmi feladatairól az alábbiakban számolok b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1. Demográfiai mutató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állandó lakóinak száma 2015. december 31-én 493 fő, 2014. december 31-én 487 fő volt, tehát minimális mértékű növekedést mut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belül a 0-18 éves korúak száma 104 fő, mely az összlakosság 21,1 %-a. Itt is minimális növekedés   tapasztalható, hisz 2014. december 31-én 93  fő volt (19,1  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0-18 éves korurak korcsoportonkénti  összetét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rcsoport (életkor)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étszám (fő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 éves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3-5 éves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4 éves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15-18 éves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2. Az önkormányzat által nyújtott pénzbeli és természetbeni ellátás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ndszeres gyermekvédelmi kedvezmé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megállapítja a gyermek rendszeres gyermekvédelmi kedvezményre való jogosultságát, amennyiben a gyermeket gondozó családban az egy főre jutó havi jövedelem összege és a család vagyona a jogszabályban meghatározott mértéket nem halad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es gyermekvédelmi kedvezményre való jogosultság megállapításának célja annak igazolása, hogy a gyermek szociális helyzete alapján jogosul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gyermekétkeztetés normatív kedvezményén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meghatározott természetbeni támogatásna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ülön jogszabályban meghatározott egyéb kedvezményeknek az igénybevétel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észetbeni támogatás azt jelenti, hogy a jegyző annak a gyermeknek, fiatal felnőttnek, akinek rendszeres gyermekvédelmi kedvezményre való jogosultsága a tárgyév augusztus 1-jén fennáll, a tárgyév augusztus hónapjára tekintettel, illetve ha a kedvezményre való jogosultság a tárgyév november 1-jén fennáll,, a tárgyév november hónapjára tekintettel természetbeni támogatást nyújt fogyasztásra kész étel, ruházat, valamint tanszer vásárlására felhasználható Erzsébet utalvány formájában. 2015. évben az Erzsébet-utalvány értéke gyermekenként és alkalmanként 5800 Ft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ben   2014. december 31-én 27 gyermek  volt jogosult  rendszeres gyermekvédelmi kedvezményre,  ebből év közben 15 gyermek jogosultsága megszűnt, 12 gyermek új ellátottként bekerült. Igy december 31-én 24 gyermek volt rendszeres gyermekvédelmi kedvezményre jogosu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aládok száma – amelyben a rendszeres gyermekvédelmi kedvezményre jogosult gyermek él – 6. Ebből 1 család 1 gyermekes, az 5 család 3 vagy több gyermek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közül 5 hátrányos helyzetű, 6 gyermek halmozottan hátrányos helyzetűnek minősü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iegészítő gyermekvédelm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re a pénzbeli ellátásra a Gyvt. rendelkezései szerint az jogosult, a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rendszeres gyermekvédelmi kedvezményben részesülő gyermek családba fogadó gyámjául kirendelt hozzátartozó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ki a gyermek tartására köteles és nyugellátásban, korhatár előtti ellátásban, szolgálati járandóságban, balettművészeti életjáradékban, átmeneti bányászjáradékban, megváltozott munkaképességű személyek ellátásaiban, időskorúak járadékában vagy olyan ellátásban részesül, amely a nyugdíjszerű  rendszeres szociális ellátások emeléséről szóló jogszabály hatálya alá tar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yen típusú támogatás megállapítására 2015. évben nem került s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lepülé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 támogatás feltételeit az Önkormányzat képviselő-testületének a 3/2015. (II.28.) önkormányzati rendelete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kivüli támogatás élelmiszerre, ruházatra, lakás rezsiköltségére, tanszerre, étkezési hozzájárulás befizetésére igényelhető, amennyiben a családban az egy főre jutó jövedelem a 57000 Ft-ot nem haladja meg, gyermekét egyedül nevelőknél a jövedelmi határ 71250 Ft. . Indokolt – rendkivüli méltánylást igénylő esetben, pl. haláleset, baleset , hosszan tartó betegség stb.  - a jövedelemhatártól a képviselő-testület a döntés során eltérhet. A támogatások természetbeni juttatásként is nyújtható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alapján augusztusban  beiskolázási támogatást biztosít az önkormányzat a gyermekes családoknak, ahol az egy főre jutó jövedelem  a 142.500 Ft-ot nem haladja meg. 2015. évben 5.000 Ft összegű támogatásban részesültek a családok gyermekenként. A kifizetett összeg 315  ezer forint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5. augusztus 31-ig a normativ kedvezményben nem részesülő,  étkezést igénybe vevő óvodás és iskolás gyermekek étkezési díjához is nyújtott támogatást az önkormányzat. 2015. február 28-ig az 1-2 gyermekes családok étkezési díjához 50 %, a 3 vagy több gyermekes családok étkezési dijához a normativ jogcímen járó 50 %-hoz további 15 % támogatást. 2015. március 1-től augusztus 31-ig már csak  az  1-2 gyermekes családok részére tudta átvállalni  az étkezési dij 25 %-át, s ezt követően ezen támogatás az önkormányzat teherbíró képessége miatt megszűnt. Erre a célra 2015. évben 291   ezer forintot használt fel az önkormányz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Óvodáztatá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jegyzője a rendszeres gyermekvédelmi kedvezményben részesülő, halmozottan hátrányos helyzetű gyermek szülője részére, aki a gyermekét beíratta az óvodába, továbbá gondoskodott a gyermek rendszeres óvodába járásáról – első alkalommal a gyermek óvodai beíratását követően – pénzbeli támogatást folyósít. Az óvodáztatási támogatásra való jogosultság megállapítására irányuló kérelmet a szülő legfeljebb annak az óvodai nevelési évnek a kezdetéig terjeszthette elő, amelyben a gyermeke az ötödik életévét betöltötte. A Gyvt. ezen ellátásra vonatkozó rendelkezése arra irányult, hogy a halmozottan hátrányos helyzetű gyermekek minél korábbi életkorban történő rendszeres óvodába járását segítse elő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ás 2015. augusztus 31. napjával megszűnt, mivel a jogszabály szerinti – a gyermekek 3 éves korában beálló – kötelező óvodáztatása lépett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5. évben e célra az önkormányzatnál kifizetés nem törté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hátrányos helyzet/halmozottan hátrányos helyzet vizsgálata és megállap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 Gyvt. 67/A. §. (1)-(2) bekezdése határozza meg a hátrányos helyzet/halmozottan hátrányos helyzet fennállásának feltételei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u w:val="single"/>
        </w:rPr>
        <w:t>Hátrányos helyzetű</w:t>
      </w:r>
      <w:r>
        <w:rPr>
          <w:rFonts w:cs="Arial" w:ascii="Arial" w:hAnsi="Arial"/>
        </w:rPr>
        <w:t xml:space="preserve"> az a rendszeres gyermekvédelmi kedvezményre jogosult gyermek és nagykorúvá vált gyermek, aki esetében az alábbi körülmények közül </w:t>
      </w:r>
      <w:r>
        <w:rPr>
          <w:rFonts w:cs="Arial" w:ascii="Arial" w:hAnsi="Arial"/>
          <w:b/>
          <w:bCs/>
        </w:rPr>
        <w:t>egy</w:t>
      </w:r>
      <w:r>
        <w:rPr>
          <w:rFonts w:cs="Arial" w:ascii="Arial" w:hAnsi="Arial"/>
        </w:rPr>
        <w:t xml:space="preserve"> fennál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szülő vagy a családbafogadó gyám alacsony foglalkoztatottsága, ha a gyermeket  nevelő  szülők bármelyikéről vagy  a  családbafogadó gyámról megállapítható, hogy a rendszeres gyermekvédelmi kedvezmény igénylésekor a szociális igazgatásról és szociális ellátásokról szóló 1993. évi III. törvény (továbbiakban: Szt.) 33. §-a szerinti aktív korúak ellátására vagy a rendszeres gyermekvédelmi kedvezmény igénylésének időpontját megelőző 16 hónapon belül legalább 12 hónapig álláskeresőként nyilvántartott szemé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 gyermek elégtelen lakókörnyezete, illetve lakáskörülményei, ha megállapítható, hogy a gyermek a településre vonatkozó, integrált városfejlesztési stratégiában szegregátumnak nyilvánított lakókörnyezetben vagy félkomfortos, komfort nélküli szükséglakásban, illetve olyan lakáskörülmények között él, ahol korlátozottan biztosítottak az egészséges fejlődéshez szükséges feltétel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u w:val="single"/>
        </w:rPr>
        <w:t>Halmozottan hátrányos helyzetű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z a rendszeres gyermekvédelmi kedvezményre jogosult gyermek és nagykorúvá vált gyermek, aki esetben az (1) bekezdés a)-c) pontjaiban meghatározott körülmények közül legalább </w:t>
      </w:r>
      <w:r>
        <w:rPr>
          <w:rFonts w:cs="Arial" w:ascii="Arial" w:hAnsi="Arial"/>
          <w:u w:val="single"/>
        </w:rPr>
        <w:t>kettő</w:t>
      </w:r>
      <w:r>
        <w:rPr>
          <w:rFonts w:cs="Arial" w:ascii="Arial" w:hAnsi="Arial"/>
        </w:rPr>
        <w:t xml:space="preserve"> fennál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evelésbe vett gyerm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tógondozói ellátásban részesülő és tanulói vagy hallgatói jogviszonyban álló fiatal felnőt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égben 5 hátrányos helyzetű és 6 halmozottan hátrányos helyzetű gyermeket tartunk nyilv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átrányos helyzet, halmozottan hátrányos helyzet megállapítása számos többletkedvezményre biztosít jogosultságot, 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gyenes az első alapfokú művészetoktatásban való részvé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özépfokú oktatási intézményekbe történő bejutás, a sikeres továbbtanulás érdekében az Útravaló-Macika Ösztöndíj programba való bekerülés lehetősé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z Arany János Tehetséggondozó Program, az Arany János Kollégiumi Program és az Arany János Kollégiumi-szakiskolai Program az érettségi megszerzéséhez és a felsőfokú tanulmányok folytatásához szükséges felszereléshez, a sikeres szakmaszerzéshez nyújt tanulási, szociális, egészségügyi támogatás a rászoruló tanulók számára kollégiumi elhelyezéss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ursa Hungarica Felsőoktatási Önkormányzati ösztöndíjpályá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vente dönt a Bursa Hungarica Felsőoktatási Önkormányzati Ösztöndíj programhoz történő csatlakozásról. 2015. évben is csatlakozott az  önkormányzat  a pályázathoz, 1 fő részére biztosít havi 5000 Ft támoga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yermekétkezteté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en működik a Vadrózsa Német Nemzetiségi Óvoda, 30  férőhellyel. Az óvodáskorú gyermekek étkeztetését a Pápakovácsiban lévő konyháról biztosítja az Önkormányzat, melyet a Sándor és Sándor kft működt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talános iskolások a Pápakovácsi Kastély Német Nemzetiségi Általános Iskolába járnak, étkezésük ott megoldot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évben nyári gyermekétkeztetésre igény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151. §. (5) bekezdése  határozza meg azt, hogy a szülők milyen jogcímeken igényelhetnek kedvezményt intézményi gyermekétkeztetésben résztvevő gyermekük részére. (normativ kedvezmén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szeptember 1-től jelentősen bővült az óvodai ellátást igénybe vevők normatív kedvezménye, azzal, hogy ingyenes étkezést kell biztosítani azon gyermekek részére, ahol a szülő nyilatkozata alapján az egy főre jutó havi jövedelem összege nem haladja meg a kötelező legkisebb munkabér személyi jövedelemadóval, munkavállalói , egészségbiztosításai és nyugdíjjárulékkal csökkentett összegének 130 %-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 óvodába 15 fő jár, aki az étkezést is igénybe vette, ebből 14 fő részesült normativ kedvezménybe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talános iskolába 23  fő   volt az étkezők száma, 9 fő részesült normatív kedvezmény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. Az önkormányzat által biztosított személyes gondoskodást nyújtó ellátások bemuta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94. §. (1)-(2) bekezdései alapján a települési önkormányzat feladata a gyermekvédelem helyi ellátó rendszerének kiépítése és működtetése, az önkormányzat területén lakó gyermekek ellátásának megszervezése. A települési önkormányzat a Gyvt-ben foglaltak szerint biztosítja a személyes gondoskodást nyújtó alapellátások keretében a gyermekjóléti szolgáltatást, a gyermekek napközbeni ellátást, a gyermekek átmeneti gondozását, és szervezi és közvetíti a máshol igénybe vehető ellátásokhoz való hozzáju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 Önkormányzata a Gyvt. 39-40. §-aiban rögzített gyermekjóléti szolgáltatási feladatait 2015.évben is a </w:t>
      </w:r>
      <w:r>
        <w:rPr>
          <w:rFonts w:cs="Arial" w:ascii="Arial" w:hAnsi="Arial"/>
          <w:color w:val="000000"/>
        </w:rPr>
        <w:t xml:space="preserve"> Pápakörnyéki Önkormányzatok Feladatellátó Intézmény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Családsegítő és Gyermekjóléti Szolgálata  által biztosítja. Tevékenységükről a beszámoló  jelen beszámoló mellék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gyermekek napközbeni ellátás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Gyvt. 41. §. (1) bekezdése alapján azoknak a gyermekeknek a részére kell megszervezni a gyermekek napközbeni ellátásaként az életkoruknak megfelelő nappali felügyeletet, gondozást, nevelést, foglalkoztatást és étkeztetést, akik családban élnek, de akiknek a szülei, nevelői, gondozói a munkavégzésük, a munkaerő-piaci részvételt elősegítő programban, képzésben való részvételük, betegségük vagy egyéb ok miatt a napközbeni ellátásukról nem tudnak gondoskodni. A napközbeni ellátás keretében biztosított szolgáltatások időtartama lehetőleg a szülő munkarendjéhez igazodik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Az önkormányzat a gyermekjóléti alapellátás keretében a gyermekek napközbeni ellátásának formái közül a Vadrózsa  Német Nemzetiségi óvodában (30  férőhelyes) biztosítja az óvodai nevelést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z iskoláskorúak napközbeni ellátását a Kastély Német Nemzetiségi  Nyelvoktató Általános Iskola napközijében biztosítja (Pápakovácsi Fő utca 20.)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Átmeneti gondozásban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 gyermek átmeneti gondozását (Gyvt. 45. §-) a szülői felügyeletet gyakorló szülő kérelmére ideiglenes jelleggel, teljes körű ellátással kell biztosítani, ha a szülő egészségügyi körülménye, életvezetési problémája, indokolt távolléte vagy más akadályoztatás miatt a gyermek nevelését a családban megoldani nem tudja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2015. évben átmeneti gondozásra nem került sor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b/>
          <w:bCs/>
          <w:u w:val="single"/>
        </w:rPr>
        <w:t>4. A felügyeleti szervek által gyámhatósági, gyermekvédelmi területen végzett szakmai ellenőrzések tapasztalatainak, továbbá a gyermekjóléti szolgáltató tevékenységet végzők működését engedélyező hatóság ellenőrzésének tapasztalatainak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2015. évben hatósági ellenőrzés  nem volt. A Veszprém Megyei Kormányhivatal részére az adatszolgáltatásokat rendszeresen teljesítettük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. A jövőre vonatkozó célok meghatározása a Gyvt. előírásai alapján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z Önkormányzatnak továbbra is gondoskodni kell a pénzbeli és természetbeni ellátásokról, valamint a személyes gondoskodás különböző formáit nyújtó önkormányzati intézmények működési feltételeinek folyamatos biztosításáról, továbbá a gyermekétkeztetésről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 A bűnmegelőzési program főbb pontjainak bemutatása, valamint a gyermekkorú és fiatalkorú bűnelkövetők számának az általuk elkövetett bűncselekmények számának, a bűnelkövetés okainak bemutatás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Az Önkormányzat képviselő-testülete 2015. augusztus 6-i ülésén fogadta el a 26/2015. (VIII.06.) KT határozatával a település bűnmegelőzési koncepcióját.  A koncepció bemutatja, elemzi a település helyzetét, meghatározza a jövőképet a közbiztonságról, illetve felsorolja a prioritásokat, illetve az ezekre vonatkozó intézkedési terveke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A fiatalokat érintően elsősorban az alkoholizmus, vandalizmus, tudatmódosító szerek káros hatásainak figyelmeztetésére  vonatkozóan tartalmaz javaslatot, elsősorban előadások, prevenciók tartásáva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2015. évben bűncselekményt elkövetett gyermekkorúról, illetve fiatalkorúról nem volt tudomásunk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7. A települési önkormányzat és a civil szervezetek közötti együttműködés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A településen civil szervezetek nem működnek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Kérem a Tisztelt Képviselő-testületet, hogy a beszámolót megvitatni és elfogadni szíveskedje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Pápakovácsi    2016. május 3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Bóka Istvánné jegyző megbízásából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aljegyző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1:00Z</dcterms:created>
  <dc:creator/>
  <dc:description/>
  <dc:language>en-US</dc:language>
  <cp:lastModifiedBy/>
  <dcterms:modified xsi:type="dcterms:W3CDTF">2016-05-06T10:49:03Z</dcterms:modified>
  <cp:revision>5</cp:revision>
  <dc:subject/>
  <dc:title/>
</cp:coreProperties>
</file>