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6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Község Önkormányzat képviselő-testülete 2016. május 23-án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Kup Fő utca 76.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Szanyi Pál </w:t>
      </w:r>
      <w:r>
        <w:rPr>
          <w:rFonts w:cs="Arial" w:ascii="Arial" w:hAnsi="Arial"/>
        </w:rPr>
        <w:t xml:space="preserve"> képviselő (4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65" w:leader="none"/>
        </w:tabs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1.)  Az Önkormányzat 2015. évi költségvetésének módosítása</w:t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2.) Pápakörnyéki Önkormányzatok Feladatellátó Társulása által elfogadott intézményi térítési dij elfogadása</w:t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6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3.) Beszámoló a gyermekvédelmi tevékenységről</w:t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6"/>
          <w:szCs w:val="24"/>
        </w:rPr>
      </w:pPr>
      <w:r>
        <w:rPr>
          <w:rFonts w:eastAsia="Arial" w:cs="Arial" w:ascii="Arial" w:hAnsi="Arial"/>
          <w:b w:val="false"/>
          <w:bCs w:val="false"/>
          <w:sz w:val="26"/>
          <w:szCs w:val="26"/>
        </w:rPr>
        <w:t>4.) Törvényességi felhivás HÉSZ felülvizsgálatára</w:t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sz w:val="26"/>
          <w:szCs w:val="24"/>
        </w:rPr>
      </w:pPr>
      <w:r>
        <w:rPr>
          <w:rFonts w:eastAsia="Arial" w:cs="Arial" w:ascii="Arial" w:hAnsi="Arial"/>
          <w:b w:val="false"/>
          <w:bCs w:val="false"/>
          <w:sz w:val="26"/>
          <w:szCs w:val="24"/>
        </w:rPr>
        <w:t xml:space="preserve">5.)  Vegyes ügyek (pályázati lehetőségek, helyi rendeletek) </w:t>
      </w:r>
    </w:p>
    <w:p>
      <w:pPr>
        <w:pStyle w:val="Heading1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4"/>
        </w:rPr>
        <w:t xml:space="preserve">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bCs/>
        </w:rPr>
        <w:t>Az Önkormányzat 2015. évi költségvetésének módosítá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Hiér Judit  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iér Judit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módosítások elsősorban  az állami támogatások módosulásával kapcsolatosak, pótlólagos juttatásként kapott támogatások, mint pl. a keresetkiegészítések,  finanszirozási bevételek stb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rendelet-módosítás elfogadásá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 a rendelet-tervezettel kapcsolatban: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Önkormányzat képviselő-testülete 4 igen szavazattal – ellenszavazat és tartózkodás nélkül – az alábbi rendeletet alkot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  község Önkormányzat Képviselő-testületének 4/2016. (V.27.) önkormányzati  rendelete 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z Önkormányzat 2015. évi költségvetéséről szóló 2/2015. (II.25.) önkormányzati rendelet módosításáró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és egységes szerkezete  jegyzőkönyv 4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bCs/>
          <w:sz w:val="26"/>
          <w:szCs w:val="26"/>
        </w:rPr>
        <w:t>2.) Pápakörnyéki Önkormányzatok Feladatellátó Társulása által elfogadott intézményi térítési dij elfogadá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Hiér Judit  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iért Judit  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a képviselők a meghívóval együtt kézhez kapták. Mint ismeretes, a Társulási Tanács által elfogadást követően valamennyi tag önkormányzatnak a rendelet-tervezetet el kell fogadni.  (jkv. 5. melléklet)  Kérte a véleményeket, hozzászólásokat, javasolta a határozati javaslat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Önkormányzat képviselő-testülete 4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23</w:t>
      </w:r>
      <w:r>
        <w:rPr>
          <w:rFonts w:cs="Arial" w:ascii="Arial" w:hAnsi="Arial"/>
          <w:b/>
          <w:sz w:val="26"/>
          <w:szCs w:val="26"/>
          <w:u w:val="single"/>
        </w:rPr>
        <w:t>/2016. (V.23.)  KT határo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Kup  Község Önkormányzat Képviselő-testülete  a </w:t>
        <w:tab/>
        <w:tab/>
        <w:tab/>
        <w:tab/>
        <w:tab/>
        <w:t xml:space="preserve">Pápakörnyéki Önkormányzatok Feladatellátó </w:t>
        <w:tab/>
        <w:tab/>
        <w:tab/>
        <w:tab/>
        <w:tab/>
        <w:tab/>
        <w:t xml:space="preserve">Társulás Társulási Tanácsa 7/2016. (III.30.) </w:t>
        <w:tab/>
        <w:tab/>
        <w:tab/>
        <w:tab/>
        <w:tab/>
        <w:tab/>
        <w:t xml:space="preserve">határozatával jóváhagyott intézményi térítési díj </w:t>
        <w:tab/>
        <w:tab/>
        <w:tab/>
        <w:tab/>
        <w:tab/>
        <w:t>önkormányzati rendeletben  történő megállapítá-</w:t>
        <w:tab/>
        <w:tab/>
        <w:tab/>
        <w:tab/>
        <w:tab/>
        <w:t xml:space="preserve">sával egyetér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>: folyamatos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) </w:t>
      </w:r>
      <w:r>
        <w:rPr>
          <w:rFonts w:eastAsia="Arial" w:cs="Arial" w:ascii="Arial" w:hAnsi="Arial"/>
          <w:b/>
          <w:bCs/>
          <w:sz w:val="26"/>
          <w:szCs w:val="26"/>
        </w:rPr>
        <w:t>Beszámoló a gyermekvédelmi tevékenységrő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 Hiér Judit 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ér Judit    polgármester </w:t>
      </w:r>
      <w:r>
        <w:rPr>
          <w:rFonts w:cs="Arial" w:ascii="Arial" w:hAnsi="Arial"/>
        </w:rPr>
        <w:t xml:space="preserve">megállapította, hogy a napirend anyagát a képviselők a meghívóval együtt kézhez kapták, az önkormányzat és a Pápakörnyéki Önkormányzatok Feladatellátó Intézménye  családsegítőjének, éa gyermekjóléti szolgálatának tevékenységéről is.   (jkv. 6. melléklete)  Javasolta annak elfogadásá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zzászólás nem volt, a képviselők a módosítással egyetértett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</w:t>
        <w:tab/>
        <w:t xml:space="preserve"> </w:t>
      </w:r>
      <w:r>
        <w:rPr>
          <w:rFonts w:cs="Arial" w:ascii="Arial" w:hAnsi="Arial"/>
          <w:b/>
          <w:bCs/>
          <w:sz w:val="26"/>
          <w:szCs w:val="26"/>
          <w:u w:val="single"/>
        </w:rPr>
        <w:t>24</w:t>
      </w:r>
      <w:r>
        <w:rPr>
          <w:rFonts w:cs="Arial" w:ascii="Arial" w:hAnsi="Arial"/>
          <w:b/>
          <w:sz w:val="26"/>
          <w:szCs w:val="26"/>
          <w:u w:val="single"/>
        </w:rPr>
        <w:t>/2016. (V.23.) KT határozat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  Község Önkormányzatának Képviselő-     testülete  az önkormányzat 2015. évi gyermekjóléti és gyermekvédelmi feladatairól szóló beszámolót elfogadja.</w:t>
      </w:r>
    </w:p>
    <w:p>
      <w:pPr>
        <w:pStyle w:val="Normal"/>
        <w:ind w:left="35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tasítja a képviselő-testület az aljegyzőt, hogy a beszámolók Veszprém Megyei Kormányhivatal Szociális és Gyámügyi Osztálya részére küldje meg.</w:t>
      </w:r>
    </w:p>
    <w:p>
      <w:pPr>
        <w:pStyle w:val="Normal"/>
        <w:ind w:left="2832" w:right="0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aljegyző</w:t>
      </w:r>
    </w:p>
    <w:p>
      <w:pPr>
        <w:pStyle w:val="Normal"/>
        <w:ind w:left="2832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Határidő: 2016.május 31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)  Vegyes ügyek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) Törvényességi felhivás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iér Judit    polgármester</w:t>
      </w:r>
      <w:r>
        <w:rPr>
          <w:rFonts w:cs="Arial" w:ascii="Arial" w:hAnsi="Arial"/>
        </w:rPr>
        <w:t xml:space="preserve"> megállapította, hogy az előterjesztés anyagát a képviselők a meghivóval együtt kézhez kapták. (jkv.  7. melléklete) Javasolta, hogy a törvényességi felhivásban meghatározott feladat teljesítésének határidejét 2018. október 31-ében állapítsák meg.  Javasolta, hogy kérjenek árajánlatot a HÉSZ elkészítésé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25/2016.(V.23.)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óráp község Önkormányzat Képviselő-testülete a Veszprém Megyei Kormányhivatal által küldött VEB/005/1903/2016. törvényességi felhívásban foglalt  Helyi Építési Szabályzat  és Szabályozási Terv   felülvizsgálatára vonatkozó – feladat teljesítési határidejét 2018. október 31.-i határidőben állapítja fel.</w:t>
      </w:r>
    </w:p>
    <w:p>
      <w:pPr>
        <w:pStyle w:val="Normal"/>
        <w:ind w:left="2832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tasítja a képviselő-testület az aljegyzőt, hogy a döntésről a Veszprém Megyei Kormányhivatalt értesítse és kérjen árajánlatot a HÉSZ elkészítésére.</w:t>
      </w:r>
    </w:p>
    <w:p>
      <w:pPr>
        <w:pStyle w:val="Normal"/>
        <w:ind w:left="2124" w:right="0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  <w:bCs/>
        </w:rPr>
        <w:t xml:space="preserve"> aljegyző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  <w:bCs/>
        </w:rPr>
        <w:t xml:space="preserve"> 2016. június 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) Óvoda nyári nyitva tartásának meghatározása</w:t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Hiér Judit polgármester </w:t>
      </w:r>
      <w:r>
        <w:rPr>
          <w:rFonts w:cs="Arial" w:ascii="Arial" w:hAnsi="Arial"/>
          <w:bCs/>
        </w:rPr>
        <w:t>szóbeli előterjesztésben tájékoztatta a képviselőket, hogy az óvodavezető felmérte az óvoda nyári nyitva tartására vonatkozó igényeket, mely alapján a takarítási szünetig, azaz július 31-ig 4 szülő igényli az óvodai ellátást. Javasolja, hogy az óvoda a nyári szünetben ezen időpontig tartson nyitva. Utolsó óvodai nyitvatartási nap július 29. – pénte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k a javaslatot elfogadtá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26/2016. (V.23.) KT határozat</w:t>
      </w:r>
    </w:p>
    <w:p>
      <w:pPr>
        <w:pStyle w:val="Normal"/>
        <w:ind w:left="3537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up Község Önkormányzat Képviselő-testülete a Vadrózsa Német Nemzetiségi Óvoda nyári üzemelését az alábbiak szerint határozza meg: az óvodai ellátást július 29-ig (péntek) biztosítja. Takarítási szünet augusztus 1-től augusztus 31-i. </w:t>
      </w:r>
    </w:p>
    <w:p>
      <w:pPr>
        <w:pStyle w:val="Normal"/>
        <w:ind w:left="3537" w:right="0" w:firstLine="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 képviselő-testület felkéri a polgármestert, hogy az óvodavezetőt a döntésről értesítse.</w:t>
      </w:r>
    </w:p>
    <w:p>
      <w:pPr>
        <w:pStyle w:val="Normal"/>
        <w:ind w:left="2832" w:right="0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  <w:bCs/>
        </w:rPr>
        <w:t xml:space="preserve"> 2016. május 31.</w:t>
      </w:r>
    </w:p>
    <w:p>
      <w:pPr>
        <w:pStyle w:val="Normal"/>
        <w:ind w:left="2832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  <w:bCs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)  Fesztiválsátor vásárlá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Hiér Judit polgármester</w:t>
      </w:r>
      <w:r>
        <w:rPr>
          <w:rFonts w:cs="Arial" w:ascii="Arial" w:hAnsi="Arial"/>
          <w:bCs/>
        </w:rPr>
        <w:t xml:space="preserve"> szóbeli előterjesztésben tájékoztatta a képviselőket, hogy Pápakovácsi polgármestere megkereste, hogy közösen  vásároljanak egy fesztiválsátort, a vásárlásban Bakonypölöske önkormányzata is részt venne. 8x24 m-es fesztiválsátort másfél millió forintért talált, a termékleírás alapján massziv, fémvázas, vízhatlan tető és oldalfallal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ndezvényeikhez – elsősorban a falunapra – sátort bérelnek, melynek költsége magas, néhány év alatt megtérülne a befektetés, sőt a sátor bérbe is adható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éleménye szerint vegyenek részt a vásárlásban, azonban a végleges döntés előtt még pontos, mindenre kiterjedő árajánlatot kérjenek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k támogatták a javaslatot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up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27/2016. (V.23.) KT határozat</w:t>
      </w:r>
    </w:p>
    <w:p>
      <w:pPr>
        <w:pStyle w:val="Normal"/>
        <w:ind w:left="3540" w:right="0" w:firstLine="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up Község Önkormányzat Képviselő-testülete előzetesen hozzájárul, hogy Pápakovácsi és Bakonypölöske településsel közösen fesztiválsátort vásároljon.</w:t>
      </w:r>
    </w:p>
    <w:p>
      <w:pPr>
        <w:pStyle w:val="Normal"/>
        <w:ind w:left="354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elkéri a képviselő-testület a polgármestert, hogy a döntésről Pápakovácsi Önkormányzat polgármesterét értesítse és kérjenek részletes árajánlatot a kiválasztott sátorról. </w:t>
      </w:r>
    </w:p>
    <w:p>
      <w:pPr>
        <w:pStyle w:val="Normal"/>
        <w:ind w:left="354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 végleges döntést a vásárlásról az árajánlat megérkezése után hozza meg a képviselő-testület.</w:t>
      </w:r>
    </w:p>
    <w:p>
      <w:pPr>
        <w:pStyle w:val="Normal"/>
        <w:ind w:left="2832" w:right="0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  <w:bCs/>
        </w:rPr>
        <w:t xml:space="preserve"> 2016. június 15.</w:t>
      </w:r>
    </w:p>
    <w:p>
      <w:pPr>
        <w:pStyle w:val="Normal"/>
        <w:ind w:left="2832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  <w:bCs/>
        </w:rPr>
        <w:t xml:space="preserve"> polgármester</w:t>
      </w:r>
    </w:p>
    <w:p>
      <w:pPr>
        <w:pStyle w:val="Normal"/>
        <w:ind w:left="2832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) Pályázati lehetőségek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Hiér Judit polgármeste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Hiér Judit polgármester</w:t>
      </w:r>
      <w:r>
        <w:rPr>
          <w:rFonts w:cs="Arial" w:ascii="Arial" w:hAnsi="Arial"/>
          <w:bCs/>
        </w:rPr>
        <w:t xml:space="preserve"> megállapította, hogy a képviselők az önkormányzati fejlesztések, illetve az adósságkonszolidációban nem részesült önkormányzatok támogatására vonatkozó pályázati kiírást is kézhez kapták. Az önkormányzati fejlesztésekre vonatkozó pályázatra nem javasolja pályázat benyújtásá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adósságkonszolidációban nem részesült önkormányzatok támogatása c. pályázat benyújtási határideje augusztus 31, hatmillió-ötszázezer forintra pályázhatnak. Eze összegből szeretné a belterületet határoló árkok rendbetételét, a páros oldalon kitisztíttatni az árkot, a páratlan oldalon – ahol nincs árok – terveztetni. A település fekvéséből adódóan a csapadékviz elvezetéssel nagyon sok gond van, ezért is kiemelt feladatnak tartja ennek megoldását. Szükség lenne továbbá a Malom utcában is megoldani a csapadékviz elvezetést. A pályázati célról a következő ülésen kell dönteni, a pályázat benyújtásakor már költségvetést is kell csatolni a tervezett munkákró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döntést követően a képviselők megbeszélték a május 28-i gyermeknap programját, majd 19.00 órától zárt ülésen folytatták a munkát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 xml:space="preserve">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9:58:00Z</dcterms:created>
  <dc:creator>Körjegyzőség</dc:creator>
  <dc:description/>
  <dc:language>en-US</dc:language>
  <cp:lastModifiedBy/>
  <cp:lastPrinted>2016-06-03T09:43:00Z</cp:lastPrinted>
  <dcterms:modified xsi:type="dcterms:W3CDTF">2016-06-03T07:43:51Z</dcterms:modified>
  <cp:revision>4</cp:revision>
  <dc:subject/>
  <dc:title>KUP KÖZSÉG</dc:title>
</cp:coreProperties>
</file>