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>4</w:t>
      </w:r>
      <w:r>
        <w:rPr>
          <w:rFonts w:cs="Arial" w:ascii="Arial" w:hAnsi="Arial"/>
          <w:sz w:val="26"/>
          <w:szCs w:val="26"/>
        </w:rPr>
        <w:t xml:space="preserve">/2016 (V.27.)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6"/>
          <w:szCs w:val="26"/>
        </w:rPr>
        <w:t>az Önkormányzat 2015. évi költségvetéséről szóló 2/2015. (II.25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4.009 ezer Ft összeggel nőtt, azaz 36.110 ezer Ft összegre változott.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a b) ponttal egészül ki az alábbiak szerint: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belföldi finanszírozás bevétele      143 ezer Ft      + 1.212 ezer Ft      1.355 ezer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3) A Kr. 2.§. (1) bekezdés c) pontjában meghatározott költségvetési kiadás összege 6.074 ezer F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44.620 ezer Ft összegre változott.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4) A Kr. 2.§. (1) bekezdés ca) pontjában meghatározott működési célú kiadás 2.779 ezer Ft összeggel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őtt, azaz 39.494 ezer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5.213 ezer Ft         + 159 ezer Ft     15.372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874 ezer Ft         + 205 ezer Ft</w:t>
        <w:tab/>
        <w:t xml:space="preserve">    4.079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13.976 ezer Ft      + 1.664 ezer Ft</w:t>
        <w:tab/>
        <w:t xml:space="preserve">  15.640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2.650 ezer Ft          + 151 ezer Ft      2.801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1.002 ezer Ft                 0 ezer Ft</w:t>
        <w:tab/>
        <w:t xml:space="preserve">    1.002 ezer Ft</w:t>
      </w:r>
    </w:p>
    <w:p>
      <w:pPr>
        <w:pStyle w:val="Listaszerbekezds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5) A Kr. 2.§ (1) bekezdés cc) pontjában meghatározott tartalék 3.102 ezer Ft összeggel nőtt, azaz      </w:t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3.409 ezer Ft összegre változott.</w:t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6) A Kr.2 § (1) bekezdés cd) pontjában meghatározott ÁHT-n belüli megelőlegezések visszafizetése</w:t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93 ezer Ft összeggel nőtt, azaz 1.177 ezer Ft összegre változott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7)   A rendelet 1.melléklete helyébe jelen rendelet 1. 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2.1 melléklete helyébe jelen rendelet 2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3.melléklete helyébe jelen rendelet 3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4. melléklete helyébe jelen rendelet 4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5.melléklete helyébe jelen rendelet 5.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8.1 melléklete helyébe jelen rendelet 6.1 melléklete lép.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 rendelet 8.2 melléklete helyébe jelen rendelet 6.2 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up, 2016. május 23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ihirdetve: 2016. május 27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2016-06-03T09:41:00Z</cp:lastPrinted>
  <dcterms:modified xsi:type="dcterms:W3CDTF">2016-06-03T07:41:45Z</dcterms:modified>
  <cp:revision>21</cp:revision>
  <dc:subject/>
  <dc:title/>
</cp:coreProperties>
</file>