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up  község Önkormányzat Képviselő-testületének 3/2009.(IV.16.) rendelet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a személyes gondoskodás körébe tartozó ellátás – szociális étkeztetés intézményi térítési díjának megállapításáról●■</w:t>
      </w:r>
      <w:r>
        <w:rPr>
          <w:rFonts w:cs="Arial" w:ascii="Arial" w:hAnsi="Arial"/>
          <w:b/>
          <w:bCs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Kup  Község Önkormányzat Képviselő-testülete Kup  település közigazgatási területére vonatkozóa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helyi önkormányzatairól szóló 2011. évi CLXXXIX. Törvény  13. §. (1) bekezdés 8/ pontban meghatározott feladatkörében eljárva</w:t>
      </w:r>
      <w:r>
        <w:rPr>
          <w:rFonts w:cs="Arial" w:ascii="Arial" w:hAnsi="Arial"/>
        </w:rPr>
        <w:t xml:space="preserve"> - a szociális étkeztetésért, mint   szociális alapszolgáltatásért fizetendő térítési díj és a díjalkalmazás feltételeiről az alábbi rendeletet alkotj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Kup  Község Önkormányzata az Szt-ban foglalt kötelezettségének a szociális étkeztetésének az Sándor és Sándor Kft által működtetett konyháról – iskolai szünetekben a Pápakovácsi Idősek Otthonának konyhájáról - történő ebéd biztosításával tesz elege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 szociális étkeztetésért  térítési díjat kell fizetn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térítési díjat az Szt-ben meghatározott kötelezett köteles megfizetn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szolgáltatás intézményi térítési díjának alapja a szolgáltatási önköltség (a szolgáltatás kapcsán felmerült ráfordítások,  költségek egy szolgáltatási egységre – egy ételadagra – jutó értékei az előző év adatai alapján.) és a normatív hozzájárulás különböz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 által fizetendő személyi térítési díj a jegyző által kiállított igazolásban szereplő egy főre jutó havi jövedelem figyelembe vételével e rendelet 1. számú mellékletében megállapított szolgáltatási egységre jutó dí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személyi térítési díj havi összege az egy ételadagra jutó díj és az adott hónapban igénybe vett összes ételadag  szorzata, amely nem haladhatja meg a jegyzői igazolásban szereplő, a szolgáltatást igénybe vevő családjának az egy főre jutó havi jövedelem 30 %-á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telezett által fizetendő személyi térítési díj összegét a jegyző   konkrét összegben állapítja meg és arról az ellátást igénylőt az ellátás igénybevételét megelőzően tájékozta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térítési díj felülvizsgálata során e §. (1) bekezdésében foglalt rendelkezést kell alkalmazn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 2009. április 1-én lép hatályba, kihirdetéséről a jegyző gondoskod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p  2009. április 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ag István  sk.</w:t>
        <w:tab/>
        <w:tab/>
        <w:tab/>
        <w:tab/>
        <w:t>Kissné Szántó Mária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>körjegyző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09. április 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ssné Sz.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ör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■ </w:t>
      </w:r>
      <w:r>
        <w:rPr>
          <w:rFonts w:cs="Arial" w:ascii="Arial" w:hAnsi="Arial"/>
          <w:sz w:val="20"/>
          <w:szCs w:val="20"/>
        </w:rPr>
        <w:t>módosította a 2/2014. (II. 28.) önkormányzati rendelet Hatályos 2014. április 1-tő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módosította a 2/2016. (IV.5.) önkormányzati rende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. melléklet 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3/2009.(IV.16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szociális étkeztetés  díja  2016. április  6-tól 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7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390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00-220   Ft/</w:t>
            </w:r>
          </w:p>
          <w:p>
            <w:pPr>
              <w:pStyle w:val="Tblzattartalom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380</w:t>
            </w:r>
            <w:r>
              <w:rPr>
                <w:rFonts w:cs="Arial" w:ascii="Arial" w:hAnsi="Arial"/>
                <w:b/>
                <w:bCs/>
              </w:rPr>
              <w:t xml:space="preserve"> ft/adag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/>
            </w:pPr>
            <w:r>
              <w:rPr>
                <w:rFonts w:cs="Arial" w:ascii="Arial" w:hAnsi="Arial"/>
                <w:b/>
              </w:rPr>
              <w:t>380  Ft/adag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>■</w:t>
      </w:r>
      <w:r>
        <w:rPr>
          <w:rFonts w:cs="Arial" w:ascii="Arial" w:hAnsi="Arial"/>
          <w:sz w:val="20"/>
          <w:szCs w:val="20"/>
        </w:rPr>
        <w:t>Módosította a   2/2014. (II.28.) önkormányzati  rendelet (hatályos 2014. április  1-től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módosította a 2/2016. (IV.5.) önkormányzati rendelet</w:t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5:10:00Z</dcterms:created>
  <dc:creator>Pápakovácsi</dc:creator>
  <dc:description/>
  <dc:language>en-US</dc:language>
  <cp:lastModifiedBy/>
  <cp:lastPrinted>2012-02-14T15:47:00Z</cp:lastPrinted>
  <dcterms:modified xsi:type="dcterms:W3CDTF">2016-04-08T10:00:26Z</dcterms:modified>
  <cp:revision>3</cp:revision>
  <dc:subject/>
  <dc:title>Kup  község Önkormányzat Képviselő-testületének 3/2009</dc:title>
</cp:coreProperties>
</file>