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Önkormányzat Képviselő-testületének 2016. március 30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községben a szolgáltatási önköltség összege 645978 Ft, kiszolgált adag 1134 Normativ állami támogatás összege 55.360 Ft/fő, 252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569 Ft,  a központi költségvetésből kapott állami támogatás 220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szeptember 1-től azonban az étkezés szolgáltatási önköltsége 600 Ft/ada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 xml:space="preserve">intézményi térítési díj 380 Ft,. </w:t>
      </w:r>
      <w:r>
        <w:rPr>
          <w:rFonts w:cs="Arial" w:ascii="Arial" w:hAnsi="Arial"/>
        </w:rPr>
        <w:t xml:space="preserve"> (2015. évben 335 Ft/adag volt az intézményi térítési díj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   2016. március 2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Hiér Judi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up   község Önkormányzat Képviselő-testületének ……./2016. (……..) önkormányzati  rendelete 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  Község Önkormányzat Képviselő-testülete Pápakovácsi  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 rendelet  a kihirdetést követő napon lép hatályb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up     2016. március 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 xml:space="preserve">     </w:t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 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16.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 szociális étkeztetés  díja  2016. április 6-tó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7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40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600-220   Ft/adag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380</w:t>
            </w:r>
            <w:r>
              <w:rPr>
                <w:rFonts w:cs="Arial" w:ascii="Arial" w:hAnsi="Arial"/>
                <w:b/>
                <w:bCs/>
              </w:rPr>
              <w:t xml:space="preserve">  ft/adag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Kup 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/>
        <w:t>A jogalkotás elmaradása az önkormányzat részére többletterhet jelentene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up  , 2016. március 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25:00Z</dcterms:created>
  <dc:creator>Pápakovácsi</dc:creator>
  <dc:description/>
  <cp:keywords/>
  <dc:language>en-US</dc:language>
  <cp:lastModifiedBy>Acer</cp:lastModifiedBy>
  <cp:lastPrinted>2013-04-09T10:41:00Z</cp:lastPrinted>
  <dcterms:modified xsi:type="dcterms:W3CDTF">2016-04-10T18:35:00Z</dcterms:modified>
  <cp:revision>5</cp:revision>
  <dc:subject/>
  <dc:title>Nóráp község Önkormányzat Képviselő-testületének 3/2009</dc:title>
</cp:coreProperties>
</file>