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UP   Község 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6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  <w:u w:val="single"/>
        </w:rPr>
        <w:t>A Képviselő-testület 2016. évi üléseinek időpontja és napirendj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január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Fogászati ellátásra vonatkozó megállapod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február 2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 2016. évi költségvetésének elfogadás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február 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  Község   Önkormányzata 2016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6. évi munkaterv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március  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Község   Önkormányzata 2015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április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 xml:space="preserve">1./  Pápakovácsi KÖH  2015. évi költségvetésének </w:t>
      </w:r>
      <w:r>
        <w:rPr>
          <w:rFonts w:cs="Arial" w:ascii="Arial" w:hAnsi="Arial"/>
          <w:sz w:val="24"/>
          <w:szCs w:val="24"/>
          <w:u w:val="none"/>
        </w:rPr>
        <w:t>módosítása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6. május 24. 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gyüttes ülés: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/ KÖH     2015. évi költségvetése végrehajtásáról beszámoló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2./ KÖH 2015.évi tevékenységéről beszámoló 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2016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.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május 26.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1./ Kup Község Önkormányzat 2015.  évi költségvetéséről beszámoló 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2./ Az </w:t>
      </w:r>
      <w:r>
        <w:rPr/>
        <w:t>önkormányzat</w:t>
      </w:r>
      <w:r>
        <w:rPr>
          <w:rFonts w:cs="Arial" w:ascii="Arial" w:hAnsi="Arial"/>
          <w:i w:val="false"/>
          <w:sz w:val="24"/>
          <w:szCs w:val="24"/>
        </w:rPr>
        <w:t xml:space="preserve"> 2015. évi gyermekvédelmi tevékenységéről beszámoló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6.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július 14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/ Falunapi programok megbeszélése</w:t>
      </w:r>
    </w:p>
    <w:p>
      <w:pPr>
        <w:pStyle w:val="Szvegtrzs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2./ Beiskolázási támogatások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augusztus 4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/ Beiskolázási támogatásokról döntés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6. szeptember 13.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Együttes ülés: 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/KÖH 2016. évi költségvetésének I. féléves végrehajtása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szeptember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Kup    Község Önkormányzata 2016. évi költségvetésének első félévi végrehajtása, a költségvetési rendelet módosítása.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2./ Nyugdíjas nap programjának megbeszél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2016. november 2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november 26.</w:t>
      </w:r>
    </w:p>
    <w:p>
      <w:pPr>
        <w:pStyle w:val="Szvegtrzs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up  2016. január 27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Hiér Judit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LineNumbering">
    <w:name w:val="Line Number"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41:00Z</dcterms:created>
  <dc:creator>PÖLÖSKE</dc:creator>
  <dc:description/>
  <dc:language>en-US</dc:language>
  <cp:lastModifiedBy/>
  <cp:lastPrinted>2016-01-28T14:25:00Z</cp:lastPrinted>
  <dcterms:modified xsi:type="dcterms:W3CDTF">2016-01-28T14:25:09Z</dcterms:modified>
  <cp:revision>5</cp:revision>
  <dc:subject/>
  <dc:title>Bakonypölöske  Német Nemzetiségi Önkormányzat Képviselő-testületének</dc:title>
</cp:coreProperties>
</file>