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 (02. 25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1.657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31.117 E Ft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b) felhalmozási költségvetési bevételét                                               540 E Ft-b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37.959 E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36.671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5.046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823 E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4.150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2.650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1.002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748 E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6.302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6.302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74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sz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sz. és a 2.2. sz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02.28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364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6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ebéd           233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65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3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sz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sz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sz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sz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sz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748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 sz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Kup, 2015. február 1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5. február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9:00Z</dcterms:created>
  <dc:creator>Géptesztelő példány</dc:creator>
  <dc:description/>
  <cp:keywords/>
  <dc:language>en-US</dc:language>
  <cp:lastModifiedBy>Iroda04</cp:lastModifiedBy>
  <cp:lastPrinted>2015-02-09T05:42:00Z</cp:lastPrinted>
  <dcterms:modified xsi:type="dcterms:W3CDTF">2015-02-24T08:23:00Z</dcterms:modified>
  <cp:revision>12</cp:revision>
  <dc:subject/>
  <dc:title>A zárszámadási rendelet-tervezet előterjesztésének javasolt szerkezete:</dc:title>
</cp:coreProperties>
</file>