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terjesztés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 Község Önkormányzata képviselő-testületének 2016. február ……. ülésére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Tárgy</w:t>
      </w:r>
      <w:r>
        <w:rPr>
          <w:rFonts w:cs="Arial" w:ascii="Arial" w:hAnsi="Arial"/>
          <w:sz w:val="24"/>
          <w:szCs w:val="24"/>
        </w:rPr>
        <w:t>: Kup Község Önkormányzatának 2016. évi költségveté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3. évben megváltoztak az önkormányzatok gazdálkodási folyamatai, szervezeti rendszerei. A helyi önkormányzás feladatainak újrastrukturálása mellett az önkormányzati gazdálkodás feltételei és módjai is megváltoztak. Szigorúbb gazdálkodási szabályok, kötöttebb finanszírozás, szigorodó külső források bevonási lehetőségei léptek életb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. január 1-től az Áhsz. szabályozza a könyvvezetési és a beszámolási kötelezettséget, a korábbi számviteli rendszer teljes átalakításával. A pénzforgalmi szemlélet mellett megjelenik az eredményszemlélet is, amelyben külön-külön szükséges bemutatni a költségvetési illetve a pénzügyi-számviteli adatokat. A korábbi szakfeladat-rend mellett megjelenik a kormányzati funkció szerinti osztályozás is. Az elemi költségvetés készítése érdekében ún. rovatrendet is alkalmazni kell a bevételi és kiadási előirányzatok elkülönítésére. A nagyarányú változás mind a kiadási, mind a bevételi előirányzatok tervezésére hatást gyakorol. A folyamat egyszerűsödésére nem lehet számí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Országgyűlés 2015. június 23-i ülésén fogadta el Magyarország 2016. évi költségvetéséről szóló 2015. évi C. törvény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16. évi bevételeinél csak a biztonsággal tervezhető források kerülhetnek be a költségvetésbe, melyek teljesülését folyamatosan figyelemmel kell kísér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támogatása a költségvetési törvényben foglaltak figyelembevételével kerültek megtervezés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. évben az önkormányzatok finanszírozása alapjaiban nem tér el a 2015-ben alkalmazott feladatellátáshoz igazodó, feladatalapú támogatási rendszertől, mely négy fő területre összpontosít: az általános működtetés, köznevelési(óvodához) kapcsolódó támogatás, a szociális és gyermekjóléti, valamint a kulturális feladatok támoga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nevelési ágazatban az önkormányzatok fő feladata továbbra is az óvodai ellátás, amelyhez a központi költségvetés több elemű támogatással járul hozzá. A jogszabályi előírások alkalmazásával biztosítja az óvodapedagógusok illetményét – igazodva az Országgyűlés által elfogadott, 2013. év szeptemberétől bevezetésre került pedagógusi életpálya előmeneteli rendszer többletköltségeihez. Figyelembe veszi továbbá a köznevelési törvény óvodai nevelésszervezési paramétereit (csoport átlaglétszám, foglalkozási időkeret stb.), valamint a kereseteket meghatározó törvények kötelezően elismerendő elemeit. E mellett a 2016. évben is kötött felhasználású támogatás illeti meg az óvodát fenntartó önkormányzatokat az óvodai nevelést biztosító eszközök és felszerelések beszerzéséhez, a feladatellátásra szolgáló épület folyamatos működtetéséhez, valamint a társulás által fenntartott óvodákba bejárók utaztatásához is. Azonban az előző évekhez hasonlóan a támogatások idén sem fedezik a kiadásoka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vábbra is önkormányzati feladat maradt a gyermekétkeztetés, melynek ellátásához hozzájárulást biztosít az állam. E jogcímen járó támogatást az igénylés alapján a Magyar Államkincstár már visszaigazol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j támogatási forma jelent meg 2016.évre vonatkozóan. Az új szabályok szerint a települési önkormányzat szünidei gyermekétkeztetés keretében a szülő, a törvényes képviselő kérelmére a déli meleg főétkezést a hátrányos helyzetű gyermek és a rendszeres gyermekvédelmi kedvezményben részesülő, halmozottan hátrányos helyzetű gyermek részére ingyenesen biztosítja. A támogatás a bőlcsödés korosztálytól 18.életévük betöltéséig igényelhető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ciális és gyermekjóléti ellátórendszerben az önkormányzatok szerepe alapvetően továbbra is a pénzbeli ellátások, illetve az alapellátások bizt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ok kulturális feladatainak biztosításához a központi költségvetés a 2016. évben is önálló előirányzaton biztosít támogatást.. Ennek célja, hogy a rendelkezésre álló, megnövelt források célzottan jussanak el e területhez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oknál maradó feladatok nagyobb részét továbbra is a klasszikus értelemben vett önkormányzati feladatok (igazgatási feladatok, településüzemeltetés, közvilágítás) teszik k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elyi adókból származó bevétel továbbra is teljes egészében az önkormányzatok saját bevétele marad, és helyben járul hozzá a feladatokhoz. A törvény az átengedett gépjárműadóból származó részesedést (40%) nem változtatta, továbbra is a befolyt gépjárműadó 60%-át tovább kell utal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radvány fogalma az Áht.2014.január 1-től hatályba lépő rendelkezések szerint:</w:t>
      </w:r>
    </w:p>
    <w:p>
      <w:pPr>
        <w:pStyle w:val="Nincstrkz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év során a bevételek és kiadások különbözete, amely az alaptevékenység</w:t>
      </w:r>
    </w:p>
    <w:p>
      <w:pPr>
        <w:pStyle w:val="Nincstrkz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vételei és kiadásai tekintetében a költségvetési maradvány. Az új számviteli szabályozás</w:t>
      </w:r>
    </w:p>
    <w:p>
      <w:pPr>
        <w:pStyle w:val="Nincstrkz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rtelmében megszűnnek a záró pénzkészletet érintő korrekciós tételek (aktív és passzív</w:t>
      </w:r>
    </w:p>
    <w:p>
      <w:pPr>
        <w:pStyle w:val="Nincstrkz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elszámolások) és a pénzmaradvány összegét módosító finanszírozási korrekciók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vel azonban a 2015. év lezárása még folyamatban van, ezért pénzmaradványként a ténylegesen meglévő bank és pénztár egyenlegét vettük figyelembe </w:t>
      </w:r>
      <w:r>
        <w:rPr>
          <w:rFonts w:cs="Arial" w:ascii="Arial" w:hAnsi="Arial"/>
          <w:b/>
          <w:sz w:val="24"/>
          <w:szCs w:val="24"/>
        </w:rPr>
        <w:t>10 521 000 Ft</w:t>
      </w:r>
      <w:r>
        <w:rPr>
          <w:rFonts w:cs="Arial" w:ascii="Arial" w:hAnsi="Arial"/>
          <w:sz w:val="24"/>
          <w:szCs w:val="24"/>
        </w:rPr>
        <w:t xml:space="preserve"> összegbe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16. évi bevételeit mutatja be:</w:t>
      </w:r>
    </w:p>
    <w:tbl>
      <w:tblPr>
        <w:tblW w:w="8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308"/>
      </w:tblGrid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>
          <w:trHeight w:val="1391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Településüzemeltetéshez kapcs.támogatás</w:t>
            </w:r>
          </w:p>
          <w:p>
            <w:pPr>
              <w:pStyle w:val="Nincstrkz"/>
              <w:numPr>
                <w:ilvl w:val="0"/>
                <w:numId w:val="1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terület gazd.kapcs.tám.</w:t>
            </w:r>
          </w:p>
          <w:p>
            <w:pPr>
              <w:pStyle w:val="Nincstrkz"/>
              <w:numPr>
                <w:ilvl w:val="0"/>
                <w:numId w:val="1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 felad.tám.</w:t>
            </w:r>
          </w:p>
          <w:p>
            <w:pPr>
              <w:pStyle w:val="Nincstrkz"/>
              <w:numPr>
                <w:ilvl w:val="0"/>
                <w:numId w:val="1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.kapcs.fel.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közutak fenntart.tám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3.791.412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8.8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2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.252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.36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gyéb önkormányzati feladatok támogatás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.000.00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nkormányzatok működésének kiegészítő támogatás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197.853</w:t>
            </w:r>
          </w:p>
        </w:tc>
      </w:tr>
      <w:tr>
        <w:trPr>
          <w:trHeight w:val="454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15.évről áthúzódó bérkompenzáció támogatás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0.155</w:t>
            </w:r>
          </w:p>
        </w:tc>
      </w:tr>
      <w:tr>
        <w:trPr>
          <w:trHeight w:val="938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cs="Arial" w:ascii="Arial" w:hAnsi="Arial"/>
                <w:b/>
                <w:i/>
              </w:rPr>
              <w:t>Óvodapedagógusok és segítőik  bértámogatása</w:t>
            </w:r>
          </w:p>
          <w:p>
            <w:pPr>
              <w:pStyle w:val="Nincstrkz"/>
              <w:numPr>
                <w:ilvl w:val="0"/>
                <w:numId w:val="2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2"/>
              </w:numPr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9.610.4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56.8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53.600</w:t>
            </w:r>
          </w:p>
        </w:tc>
      </w:tr>
      <w:tr>
        <w:trPr>
          <w:trHeight w:val="922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cs="Arial" w:ascii="Arial" w:hAnsi="Arial"/>
                <w:b/>
                <w:i/>
              </w:rPr>
              <w:t>Óvodaműködtetési támogatás</w:t>
            </w:r>
          </w:p>
          <w:p>
            <w:pPr>
              <w:pStyle w:val="Nincstrkz"/>
              <w:numPr>
                <w:ilvl w:val="0"/>
                <w:numId w:val="3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3"/>
              </w:numPr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1.173.333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.333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000</w:t>
            </w:r>
          </w:p>
        </w:tc>
      </w:tr>
      <w:tr>
        <w:trPr>
          <w:trHeight w:val="282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yermekétkeztetés támogatás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2.488.421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0.23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21.370</w:t>
            </w:r>
          </w:p>
        </w:tc>
      </w:tr>
      <w:tr>
        <w:trPr>
          <w:trHeight w:val="594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 rászoruló gyermekek intézményen kívüli szünidei étkeztetésének támogatás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60.880</w:t>
            </w:r>
          </w:p>
        </w:tc>
      </w:tr>
      <w:tr>
        <w:trPr>
          <w:trHeight w:val="639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i önk.szociális feladatainak egyéb támogatás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001.372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ociális étkezteté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76.80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nyvtári és közművelődési fel.tám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200.00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 TÁMOGATÁ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9.330.626</w:t>
            </w:r>
          </w:p>
        </w:tc>
      </w:tr>
      <w:tr>
        <w:trPr>
          <w:trHeight w:val="1327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Egyéb bevételek</w:t>
            </w:r>
          </w:p>
          <w:p>
            <w:pPr>
              <w:pStyle w:val="Nincstrkz"/>
              <w:numPr>
                <w:ilvl w:val="0"/>
                <w:numId w:val="4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leti díjak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pjárműadó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rűzési adó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tetés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4.1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atbevétel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foglalkoztatott támogatá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.00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maradvány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21.00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EK ÖSSZESEN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5.060.62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</w:rPr>
        <w:t xml:space="preserve">Személyi juttatások és járulékok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rvezés a jogszabályi előírások szerint történt. A 2016. évi tervben a kötelezően jogszabályból eredő kifizetésekkel nőhet a keret. </w:t>
      </w:r>
    </w:p>
    <w:p>
      <w:pPr>
        <w:pStyle w:val="Nincstrkz"/>
        <w:bidi w:val="0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járulékok az idei évben sem változtak. A személyi jövedelemadó esetében a családi kedvezmény kiterjesztésével a Kormány lehetővé teszi, hogy a családosok a személyi jövedelemadóból igénybe nem vett kedvezményt az egyéni egészségbiztosítási járulékból és a nyugdíjjárulékból érvényesítsék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mélyi jövedelemadóból az adóalaphiány miatt nem érvényesített családi kedvezményt a magánszemélyek a 7%-os egyéni egészségbiztosítási járulékból és a 10%-os nyugdíjjárulékból családi járulékkedvezményként érvényesítheti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</w:rPr>
        <w:t xml:space="preserve">Dologi és egyéb folyó kiadáso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ologi kiadásoknál a 2015. évi költségvetési szinten javasoljuk a tervezést. Az önkormányzat tekintetében meg kell vizsgálni a lehetőséget a legtakarékosabb működtetésre, mindamellett, hogy a feladatellátás biztonsága ne sérüljön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látottak pénzbeli juttatásait az Áhsz. rendelkezéseinek figyelembevételével, valamint a 2015. évi juttatások elemzésével szükséges tervezni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énzbeli és természetbeni szociális ellátások rendszere 2015. évben jelentős mértékben átalakult. A jelenleg jegyzői hatáskörben lévő aktív korúak ellátásának megállapítása (fht, rszs.) a járási hivatal hatáskörébe került 2015.március 1. napjától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Szt. által jelenleg szabályozott ellátások közül az alábbi ellátások tekintetében az Szt. 2015. március 1-jétől nem tartalmaz szabályozást:</w:t>
      </w:r>
    </w:p>
    <w:p>
      <w:pPr>
        <w:pStyle w:val="Nincstrkz"/>
        <w:numPr>
          <w:ilvl w:val="0"/>
          <w:numId w:val="4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akásfenntartási támogatás</w:t>
      </w:r>
    </w:p>
    <w:p>
      <w:pPr>
        <w:pStyle w:val="Nincstrkz"/>
        <w:numPr>
          <w:ilvl w:val="0"/>
          <w:numId w:val="4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éltányossági ápolási díj</w:t>
      </w:r>
    </w:p>
    <w:p>
      <w:pPr>
        <w:pStyle w:val="Nincstrkz"/>
        <w:numPr>
          <w:ilvl w:val="0"/>
          <w:numId w:val="4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éltányossági közgyógyellátás</w:t>
      </w:r>
    </w:p>
    <w:p>
      <w:pPr>
        <w:pStyle w:val="Nincstrkz"/>
        <w:numPr>
          <w:ilvl w:val="0"/>
          <w:numId w:val="4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ósságkezelési szolgáltatás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zen ellátások, valamint egyéb támogatások nyújtásáról a továbbiakban az önkormányzatok döntenek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Az alábbi táblázat az önkormányzat 2016. évi kiadásait mutatja be:</w:t>
      </w:r>
    </w:p>
    <w:tbl>
      <w:tblPr>
        <w:tblW w:w="10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219"/>
        <w:gridCol w:w="1276"/>
        <w:gridCol w:w="1355"/>
        <w:gridCol w:w="1320"/>
        <w:gridCol w:w="1650"/>
        <w:gridCol w:w="1385"/>
      </w:tblGrid>
      <w:tr>
        <w:trPr>
          <w:trHeight w:val="1274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emélyi kia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unkaadót t.jár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logi kiadáso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Átadott/ Egyéb műk.célú kiadá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inansz.kiad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ruházá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</w:tr>
      <w:tr>
        <w:trPr>
          <w:trHeight w:val="542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ok igaz.tev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.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27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15.000</w:t>
            </w:r>
          </w:p>
        </w:tc>
      </w:tr>
      <w:tr>
        <w:trPr>
          <w:trHeight w:val="717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.elszám.a   központi költségvetésse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8.6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8.64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artá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célú foglalkoztatá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utak, hidak üzemelt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13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13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- és községgazd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6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.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92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95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alapellátá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művelődé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7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7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é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.779.64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tetés 5 fő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.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.000</w:t>
            </w:r>
          </w:p>
        </w:tc>
      </w:tr>
      <w:tr>
        <w:trPr>
          <w:trHeight w:val="574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59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ézményen kívüli gyermekétk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.8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etési segél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574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védelmi ellátáso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</w:t>
            </w:r>
          </w:p>
        </w:tc>
      </w:tr>
      <w:tr>
        <w:trPr>
          <w:trHeight w:val="706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c.pénzbeli és természetbeni ellátáso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2.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2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ociális juttatáso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239.88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ös Hivatal tám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.7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.7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 normatív tám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72.15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72.154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 önkorm.tám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.84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.846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E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őr-Szol Zrt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.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.000</w:t>
            </w:r>
          </w:p>
        </w:tc>
      </w:tr>
      <w:tr>
        <w:trPr>
          <w:trHeight w:val="435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őrség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</w:tr>
      <w:tr>
        <w:trPr>
          <w:trHeight w:val="5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pakörnyéki Önk.Feladatellátó Társ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.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.000</w:t>
            </w:r>
          </w:p>
        </w:tc>
      </w:tr>
      <w:tr>
        <w:trPr>
          <w:trHeight w:val="648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őr Nagytérs.Hull.gazd.Társ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sztrófavédele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OSZ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.eszköz átadások össz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.207.7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alé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.406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72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181.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.152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506.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</w:t>
            </w:r>
            <w:r>
              <w:rPr>
                <w:rFonts w:cs="Arial" w:ascii="Arial" w:hAnsi="Arial"/>
                <w:b/>
                <w:i/>
              </w:rPr>
              <w:t>1.018.6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5.060.62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Önkormányzatának 2016. évi fő célja az kell, hogy legyen, hogy az önkormányzat működőképességét megőrizze, biztosítsa az eddigi szolgáltatások színvonalának fenntartását, intézmények működtetését, valamint a fejlesztési lehetőségek ésszerű, szükségletekhez igazodó kihasználását, a gazdaságos, eredményes, hatékony gazdálkodá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érem a Tisztelt Képviselő-testületet, hogy a szöveges és számszaki előterjesztést vitassa m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up, 2016. február ……... </w:t>
      </w:r>
      <w:r>
        <w:rPr/>
        <w:t xml:space="preserve">  </w:t>
        <w:tab/>
        <w:tab/>
        <w:tab/>
        <w:tab/>
        <w:tab/>
        <w:tab/>
        <w:tab/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ind w:left="5664" w:right="0" w:firstLine="70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Hiér Judit</w:t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59:00Z</dcterms:created>
  <dc:creator>Pápakovácsi Önkormányzat</dc:creator>
  <dc:description/>
  <dc:language>en-US</dc:language>
  <cp:lastModifiedBy/>
  <cp:lastPrinted>2016-02-09T11:20:00Z</cp:lastPrinted>
  <dcterms:modified xsi:type="dcterms:W3CDTF">2016-02-09T10:20:38Z</dcterms:modified>
  <cp:revision>21</cp:revision>
  <dc:subject/>
  <dc:title/>
</cp:coreProperties>
</file>