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Garamond" w:hAnsi="Garamond"/>
          <w:b/>
          <w:sz w:val="24"/>
          <w:szCs w:val="24"/>
        </w:rPr>
        <w:t>2. melléklet</w:t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z w:val="24"/>
          <w:szCs w:val="24"/>
        </w:rPr>
        <w:t>Egységes szerkezetbe foglalt társulási megállapodás</w:t>
      </w:r>
    </w:p>
    <w:p>
      <w:pPr>
        <w:pStyle w:val="Heading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Arial" w:ascii="Garamond" w:hAnsi="Garamond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amely értelmében a jelen okirat 4. pontjában megnevezett önkormányzatok (továbbiakban: tagok) Magyarország helyi önkormányzatairól szóló 2011. évi CLXXXIX. törvény IV. fejezete alapján - önkormányzati társulást hoznak létre az önkormányzati közszolgáltatások színvonalának kiegyenlítettebb megvalósítása céljából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elnevezése: Pápakörnyéki Önkormányzatok Feladatellátó Társulása (továbbiakban: társulás) (Mötv. 93.§ 1.)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székhelye: 8542 Vaszar, Fő u. 29. (Mötv. 93. § 1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2.1. A társulás gesztora: Vaszar Község Önkormányzata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 tagjai: 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elen megállapodás 1. sz. mellékletében felsorolt települési önkormányzatok önálló jogi személyiséggel rendelkező önkormányzati társulást hoznak létre határozatlan időre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1. sz. melléklet tartalmazza a társulás lakosságszámát, a társulást létrehozó települési önkormányzatok székhelyét és lakosságszámát. (Mötv. 93. § 2, 3.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működési területe: az 1. sz. mellékletben szereplő települési önkormányzatok közigazgatási területe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.</w:t>
        <w:tab/>
        <w:t>A társulás célja: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ban résztvevő települési önkormányzatok együttműködnek annak érdekében, hogy minél teljesebben, forrásaik célszerű és optimális felhasználásával biztosítsák a mind magasabb szintű ellátást és közszolgáltatást a kistérségben élők számára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Indent"/>
        <w:tabs>
          <w:tab w:val="clear" w:pos="708"/>
          <w:tab w:val="left" w:pos="540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A társulás célja továbbá a térségi közvetlen érdekképviselet, valamint más térségi önkormányzati érdekképviseleti szervezetekkel történő együttműködés. A térség lehetőségeinek kiaknázása érdekében a források egyesítése az önkormányzatok önállóságának tiszteletben tartása mellett és egyes önkormányzatoknál jelentkező, de térségi feladatokat szolgáló, illetve ellátó tevékenységeknél érdekegyeztetés. 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>6.</w:t>
        <w:tab/>
        <w:t>A társulás bélyegzője: „Pápakörnyéki Önkormányzatok Feladatellátó Társulása” felirattal ellátott körbélyegző, középen a Magyarország címerével.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</w:t>
        <w:tab/>
        <w:t xml:space="preserve">A társulás együttműködési területei: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1. A társulásban résztvevő települési önkormányzatok – jelen megállapodás 2. sz.   mellékletében foglaltak szerint – az 5. pontban foglalt célok megvalósítása érdekében a közösen ellátandó feladatok körének bővítése jegyében az alábbi közszolgáltatási területeken működnek együtt: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a) Házi segítségnyújtás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c) Család és gyermekjóléti szolgáltatások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ab/>
        <w:t>d) Háziorvosi ügyelet ellátása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e) Belső ellenőrzés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f)  Sport feladatok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>A társulás alaptevékenysége:</w:t>
      </w:r>
      <w:r>
        <w:rPr>
          <w:rFonts w:cs="Garamond" w:ascii="Garamond" w:hAnsi="Garamond"/>
          <w:lang w:eastAsia="hu-HU"/>
        </w:rPr>
        <w:t xml:space="preserve"> Idősek, fogyatékosok szociális ellátása bentlakás nélkül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lang w:eastAsia="hu-HU"/>
        </w:rPr>
        <w:t>Szakágazat száma, megnevezése: 881000 Idősek, fogyatékosok szociális ellátása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lang w:eastAsia="hu-HU"/>
        </w:rPr>
        <w:t xml:space="preserve">bentlakás nélkül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rmányzati funkciók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rFonts w:cs="Courier New" w:ascii="Garamond" w:hAnsi="Garamond"/>
          <w:sz w:val="24"/>
          <w:szCs w:val="24"/>
        </w:rPr>
        <w:t xml:space="preserve">107052 Házi segítségnyújtás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  <w:t>104042 Család és gyermekjóléti szolgáltatások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cs="Courier New" w:ascii="Garamond" w:hAnsi="Garamond"/>
          <w:sz w:val="24"/>
          <w:szCs w:val="24"/>
        </w:rPr>
        <w:t>072112 Háziorvosi ügyeleti ellátás</w:t>
      </w:r>
    </w:p>
    <w:p>
      <w:pPr>
        <w:pStyle w:val="Nincstrkz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 xml:space="preserve">011130 Önkormányzatok és önkormányzati hivatalok jogalkotó és általános igazgatási tevékenysége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>081041 Versenysport- és utánpótlás-nevelési tevékenység és támogatása</w:t>
      </w:r>
      <w:r>
        <w:rPr>
          <w:rFonts w:cs="Garamond" w:ascii="Garamond" w:hAnsi="Garamond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eastAsia="Times New Roman" w:cs="Courier New" w:ascii="Garamond" w:hAnsi="Garamond"/>
          <w:sz w:val="24"/>
          <w:szCs w:val="24"/>
          <w:lang w:eastAsia="hu-HU"/>
        </w:rPr>
        <w:t xml:space="preserve">081045 </w:t>
      </w:r>
      <w:r>
        <w:rPr>
          <w:rFonts w:cs="Garamond" w:ascii="Garamond" w:hAnsi="Garamond"/>
          <w:sz w:val="24"/>
          <w:szCs w:val="24"/>
        </w:rPr>
        <w:t>Szabadidősport –(rekreációs sport-) tevékenység és támogatás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(Mötv. 93. § 4.)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2.</w:t>
        <w:tab/>
        <w:t>A Társulás a 7.1. pontban foglalt feladatok ellátása során az egyes közszolgáltatási funkciókkal való területi lefedettséghez igazodva, differenciáltan lát el döntéshozó, végrehajtó és ellenőrző, illetve szervező és koordináló tevékenységet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jelen megállapodás szerinti egyes feladatokat a társulás a 2. sz. mellékletben foglaltak szerinti települési önkormányzatokra kiterjedően látja el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3.</w:t>
        <w:tab/>
        <w:t xml:space="preserve">A társulásban részt vevő önkormányzatok rögzítik, hogy megfelelnek a vállalt feladatok ellátására irányadó jogszabályokban, az általuk megkötött szerződésekben és jelen megállapodásban foglalt feltételeknek, viselik továbbá ezen feltételek megszegése esetén az ebből eredő károkat teljes egészében. 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360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8.    A társulás feladatai: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legfőbb feladata, hogy az önkormányzati közszolgáltatások terén a már működő és tervezett önkormányzati együttműködések területi kiterjedését és szervezeti, működési összhangját megteremtse, biztosítva ezáltal a racionálisabb működést. Ennek keretében az alábbi feladatokat végzi: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8.1. </w:t>
        <w:tab/>
        <w:t>Szociális alapszolgáltatás keretében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ab/>
        <w:tab/>
        <w:t>- házi segítségnyújtás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>- családsegítés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i/>
          <w:i/>
          <w:strike/>
          <w:sz w:val="24"/>
          <w:szCs w:val="24"/>
          <w:vertAlign w:val="superscript"/>
        </w:rPr>
      </w:pPr>
      <w:r>
        <w:rPr>
          <w:rFonts w:cs="Garamond" w:ascii="Garamond" w:hAnsi="Garamond"/>
          <w:b/>
          <w:i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 feladat ellátásával összefüggésben a Társulás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Összehangolja a kistérség területén a szociális tevékenység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)</w:t>
        <w:tab/>
        <w:t>Vizsgálja a közös intézmény létrehozásának és működtetésének lehetőségé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c.)</w:t>
        <w:tab/>
        <w:t>Megteremti és koordinálja a feladatellátásához szükséges tárgyi és személyi feltételek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.)</w:t>
        <w:tab/>
        <w:t>Lehetőség esetén pályázatot nyújt be a szociális feladatellátás biztosítására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8.2</w:t>
      </w:r>
      <w:r>
        <w:rPr>
          <w:rFonts w:cs="Garamond" w:ascii="Garamond" w:hAnsi="Garamond"/>
          <w:b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 Gyermekjóléti alapellátás keretében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>- gyermekjóléti szolgáltatás.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E feladat ellátásával összefüggésben a Társulás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Koordinálja és szervezi, közösen biztosítja a gyermekjóléti feladatok ellátását, biztosítja a szükséges személyi és tárgyi feltételek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ind w:firstLine="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)</w:t>
        <w:tab/>
        <w:t>A feladatellátáshoz kapcsolódó pályázatot nyújt be.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8.3. Egészségügyi feladat keretében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ervezi az alapfeladatok ellátását, különösen az orvosi ügyelet megszervezését.</w:t>
      </w:r>
    </w:p>
    <w:p>
      <w:pPr>
        <w:pStyle w:val="Nincstrkz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>8.4. Belső ellenőrzés</w:t>
      </w:r>
    </w:p>
    <w:p>
      <w:pPr>
        <w:pStyle w:val="Nincstrkz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4.1. A Társulás a belső ellenőrzési társult feladatellátást az alábbi tartalommal a feladatellátásban részt vevő tag önkormányzatok részére biztosítja: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belső ellenőrzés: független, tárgyilagos bizonyosságot adó és tanácsadó tevékenység, amelynek célja, hogy az ellenőrzött szervezet működését fejlessze és eredményességét növelje, továbbá értékeli, illetve fejleszti az ellenőrzött szervezetirányítási és belső kontrollrendszerének hatékonyságát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4.2. A társult feladatellátás kiterjed a feladatellátásban részt vevő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) a tag önkormányzatokra,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) az önkormányzatok irányításában működő közös önkormányzati hivatalokra,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) az önkormányzatok illetékességi területén székhellyel rendelkező társulásaikra, </w:t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 xml:space="preserve">d) az önkormányzatok és társulásaik által irányított költségvetési szervekre,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) a tagok illetékességi területén működő nemzetiségi önkormányzatokra.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8.4.3. A belső ellenőrzést a Pápakörnyéki Önkormányzatok Feladatellátó Társulása által polgárjogi szerződés keretében foglalkoztatott függetlenített belső ellenőr(ök) végzik. 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8.4.4. A társult feladatellátás keretében történő belső ellenőrzési tevékenység ellátására a vonatkozó szabályokat, standardokat a Belső Ellenőrzési Kézikönyv (a továbbiakban: BEK) tartalmazza. Ennek elkészítéséről, kétévenkénti felülvizsgálatáról és szükséges módosításáról a belső ellenőrzési vezető és a munkaszervezeti feladatot ellátó hivatal jegyzője, gondoskodnak. A BEK jóváhagyása és tájékoztatásul a Társulási Tanács elé terjesztése a Társulás munkaszervezeti feladatát ellátó hivatal, a Vaszari Közös Önkormányzati Hivatal jegyzőjének a feladata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  <w:tab w:val="left" w:pos="2268" w:leader="none"/>
        </w:tabs>
        <w:ind w:left="284" w:firstLine="616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Indent"/>
        <w:ind w:left="284" w:firstLine="436"/>
        <w:rPr>
          <w:rFonts w:ascii="Garamond" w:hAnsi="Garamond" w:cs="Arial"/>
          <w:b/>
          <w:b/>
          <w:strike/>
          <w:sz w:val="24"/>
          <w:szCs w:val="24"/>
        </w:rPr>
      </w:pPr>
      <w:r>
        <w:rPr>
          <w:rFonts w:cs="Arial" w:ascii="Garamond" w:hAnsi="Garamond"/>
          <w:b/>
          <w:strike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8.5</w:t>
      </w:r>
      <w:r>
        <w:rPr>
          <w:rFonts w:cs="Garamond" w:ascii="Garamond" w:hAnsi="Garamond"/>
          <w:b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Sport feladatok</w:t>
      </w:r>
    </w:p>
    <w:p>
      <w:pPr>
        <w:pStyle w:val="BodyText21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Garamond" w:hAnsi="Garamond"/>
          <w:szCs w:val="24"/>
        </w:rPr>
        <w:t xml:space="preserve">A lakosság szabadidősport, testnevelési igényeinek kielégítésére különböző sportágakban szervezett bajnokságok, kupák, önköltséges sporttanfolyamok szervezésével, lebonyolításával kapcsolatos feladatok ellátása. 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Garamond" w:hAnsi="Garamond"/>
          <w:szCs w:val="24"/>
        </w:rPr>
        <w:t>Összehangolja és segíti a sport népszerűsítésében, a mozgás gazdag életmóddal kapcsolatos sportszakmai felvilágosító tevékenységben, továbbképzésekben, közös sportrendezvényekben való együttműködést.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Sportrendezvény-naptárt készít és összehangolja az abban foglaltakat, hagyományos és új típusú szabadidő-sportversenyeket, sportnapokat, sportünnepélyeket szervez, rendez.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Garamond" w:hAnsi="Garamond"/>
          <w:szCs w:val="24"/>
        </w:rPr>
        <w:t>Segíti a kistérségi települések sportértékeinek, sporthagyományainak feltárását, ápolását, megismertetését, gondoskodik azok gazdagításáról.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Pályázatfigyeléssel, pályázatok benyújtásával segíti a testnevelés és sport feltételeinek és színvonalának javítását. 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Kiemelt figyelmet fordít a kistérségben működő sportszervezetek társadalmi kapcsolatrendszerének, érdekérvényesítésének, az egymás közötti kapcsolatok kiépítésének és fenntartásának segítésére, valamint szakmai segítséget nyújt azok működéséhez. </w:t>
      </w:r>
    </w:p>
    <w:p>
      <w:pPr>
        <w:pStyle w:val="BodyText21"/>
        <w:widowControl/>
        <w:rPr>
          <w:rFonts w:ascii="Garamond" w:hAnsi="Garamond" w:cs="Arial"/>
          <w:i/>
          <w:i/>
          <w:szCs w:val="24"/>
        </w:rPr>
      </w:pPr>
      <w:r>
        <w:rPr>
          <w:rFonts w:cs="Arial" w:ascii="Garamond" w:hAnsi="Garamond"/>
          <w:i/>
          <w:szCs w:val="24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Cs w:val="24"/>
        </w:rPr>
        <w:t>8.6</w:t>
      </w:r>
      <w:r>
        <w:rPr>
          <w:rFonts w:cs="Garamond" w:ascii="Garamond" w:hAnsi="Garamond"/>
          <w:sz w:val="24"/>
          <w:szCs w:val="24"/>
        </w:rPr>
        <w:t xml:space="preserve"> A Társulási Tanács a Társulás által ellátott személyes gondoskodást nyújtó ellátásokról, azok igénybevételéről, valamint a fizetendő térítési díjakról szóló rendelet megalkotására Vaszar Község Önkormányzat Képviselő-testületét jelöli ki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Az intézményi térítési díj megállapítása az alábbi szabályok alapján történik: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a) Az intézményi térítési díjat a Társulási Tanács határozatban fogadja el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b) A Társulási Tanács által elfogadott intézményi térítési díjat a Társulás szociális alapfeladatot ellátó önkormányzatok illetékességi területére Vaszar Község Önkormányzatának Képviselő-testülete rendeletben állapítja meg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c) a kötelező szociális alapellátásban részt vevő önkormányzat saját rendeletében az intézményi térítési díj vonatkozásában ellátottak részére, annak csökkentése érdekében támogatást állapíthat meg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d) A támogatást megállapító önkormányzat polgármestere, a Társulás képviseletében az elnök, valamint a Pápakörnyéki Önkormányzatok Feladatellátó Intézménye a támogatás átutalásáról, elszámolásáról háromoldalú megállapodást köt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e) Abban az esetben, ha az ellátásban részesülő a jogszabályi előírások miatt az intézményi térítési díj fizetésre részben, vagy egészben nem kötelezhető, az ellátott helyett az intézményi térítési díj és a személyi térítési díj különbözetét  a területileg illetékes (feladatellátásra kötelezett) önkormányzat  fizeti meg a d) pont szerinti megállapodás megkötésével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odyText21"/>
        <w:widowControl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BodyText21"/>
        <w:widowControl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8.7. A Társulás a 8.1, 8.2., 8.3 pontban felsorolt feladatait az általa alapított önállóan működő költségvetési szerv, a Pápakörnyéki Önkormányzatok Feladatellátó Intézménye útján látja el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9. </w:t>
        <w:tab/>
        <w:t>A társulási tagság keletkezése, megszűnése: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1 A társulásban részt vevő települések képviselő-testületei minősített többséggel hozott határozattal döntenek a társulásban való részvételükről. A társulási megállapodás jóváhagyásához minden település képviselőtestületének minősített többséggel hozott döntése szükséges.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2. A Társuláshoz csatlakozni a naptári év első napjával lehet. A csatlakozásról a képviselő-testületnek legalább 6 hónappal korábban minősített többséggel kell dönteni, és azt - az elnökség útján írásban - a Társulás tagjaival közölni.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9.3. A társulás által nyújtott szolgáltatások igénybevételének feltétele, hogy a társulás tagjai a társulási megállapodásban, és az SZMSZ-ben foglaltakat magukra nézve kötelezően elfogadják és vállalják, hogy a társulás munkájában – e megállapodásban, illetve az SZMSZ-ben foglaltak szerint – tevékenyen részt vesznek, valamint a tagsági hozzájárulást és a tagdíjat befizetik. A tagdíjat két részletben – az első részletet minden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év március 31-ig, a második részletet pedig szeptember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30-ig - kell befizetni.</w:t>
      </w:r>
      <w:r>
        <w:rPr>
          <w:rFonts w:cs="Garamond" w:ascii="Garamond" w:hAnsi="Garamond"/>
          <w:b/>
          <w:sz w:val="24"/>
          <w:szCs w:val="24"/>
        </w:rPr>
        <w:t xml:space="preserve"> (</w:t>
      </w:r>
      <w:r>
        <w:rPr>
          <w:rFonts w:cs="Garamond" w:ascii="Garamond" w:hAnsi="Garamond"/>
          <w:sz w:val="24"/>
          <w:szCs w:val="24"/>
        </w:rPr>
        <w:t>Mötv. 93. §. 13.)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4. A tagokról nyilvántartást kell vezetni.</w:t>
      </w:r>
    </w:p>
    <w:p>
      <w:pPr>
        <w:pStyle w:val="Normal"/>
        <w:tabs>
          <w:tab w:val="clear" w:pos="708"/>
          <w:tab w:val="left" w:pos="2268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5.  A Társulás tagjának jogviszonya megszűnik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) Ha a Társulás megszűnik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 Társulásból történő kiválással,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) Kizárással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tagjainak több mint a fele minősített többséggel elfogadott döntésével a naptári év utolsó napjával kizárhatja a társulásból a társulás azon tagját, amely a megállapodásban foglalt kötelezettségének – ismételt felhívásra – határidőben nem tett eleget. (Mötv. 93.§ 17. pont)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6. Társulásból történő kiválá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) A társulásból kiválni a naptári év utolsó napjával lehet, a kiválásról szóló minősített többséggel hozott  döntést a képviselőtestület hat hónappal korábban köteles meghozni, és azt – az elnökség útján, írásban – a társulás tagjaival közölni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)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a.)A tagság kiválással történő megszüntetése esetén a tagdíjat, hozzájárulást a kilépés évére kell megfizetni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Garamond" w:ascii="Garamond" w:hAnsi="Garamond"/>
          <w:szCs w:val="24"/>
        </w:rPr>
        <w:t>b.b.)</w:t>
      </w:r>
      <w:r>
        <w:rPr>
          <w:rFonts w:cs="Arial" w:ascii="Garamond" w:hAnsi="Garamond"/>
          <w:szCs w:val="24"/>
        </w:rPr>
        <w:t xml:space="preserve"> Amennyiben a kiválás miatt a kiváló tag illetékességi területén addig ellátott feladatok megszűnése következtében a Társulást fizetési kötelezettség terheli, ennek teljes összegét a kilépő tag viseli.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.c.)A tagság megszűnéséből fakadó teljes körű elszámolást a kiváló tag és a társulás között az adott év mérlegét elfogadó Társulási Tanács állapítja meg és hagyja jóvá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c) Amennyiben a társulásból kiváló önkormányzat bármilyen cél vagy más központi alapból vagy forrásból megvalósuló közös beruházásban vesz részt, a kilépés őt nem jogosítja fel arra, hogy a Társulási Tanács döntésével megvalósuló beruházásban az önkormányzati támogatást ne fizesse meg. A teljesítést követően a kilépés lehetősége számára az általános szabályok szerint nyílik meg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d) A kiváló tagot megilleti - a fentieken túl - általa teljesített egyéb hozzájárulások összege, valamint a társulás vagyona pénzpiaci műveletekből származó bevételeinek</w:t>
      </w:r>
      <w:r>
        <w:rPr>
          <w:rFonts w:cs="Arial" w:ascii="Garamond" w:hAnsi="Garamond"/>
          <w:b/>
          <w:szCs w:val="24"/>
        </w:rPr>
        <w:t xml:space="preserve"> </w:t>
      </w:r>
      <w:r>
        <w:rPr>
          <w:rFonts w:cs="Arial" w:ascii="Garamond" w:hAnsi="Garamond"/>
          <w:szCs w:val="24"/>
        </w:rPr>
        <w:t>arányos része, mely összegeket csökkenteni kell a Társulási Tanács döntése alapján valamennyi tag közös céljait szolgáló kiadások költségével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  <w:lang w:eastAsia="hu-HU"/>
        </w:rPr>
        <w:t>e) A társulásból történő kiválás esetén a vagyontárgy társulási tag részére történő kiadását öt évre el lehet halasztani, ha annak természetben történő kiadása veszélyeztetné a társulás további működését. Ebben az esetben a kivált tagot - a társulással kötött szerződés alapján - használati díj illeti meg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f) A társulás megszűnése, a társulásból történő kiválás, kizárás esetén  a társulás vagyonát a társulás azon tagjának kell visszaadni, amelyik azt a társulás rendelkezésére bocsátotta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Egyebekben a közös tulajdonra vonatkozó rendelkezéseket kell alkalmazni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(</w:t>
      </w:r>
      <w:r>
        <w:rPr>
          <w:rFonts w:cs="Garamond" w:ascii="Garamond" w:hAnsi="Garamond"/>
          <w:sz w:val="24"/>
          <w:szCs w:val="24"/>
          <w:lang w:eastAsia="hu-HU"/>
        </w:rPr>
        <w:t>Mötv. 93.§ 17.)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9.7. Társulás általános rendjétől eltérő feladatellátás szabályai: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a) Az önkormányzat képviselő-testülete a Társuláshoz történő csatlakozáskor dönt arról, hogy mely feladatellátásban kíván részt venni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b) A Társulás tagja a Társulásban részt vevő tagok hozzájárulásával a következők szerint módosíthatja saját feladatellátását: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  <w:lang w:eastAsia="hu-HU"/>
        </w:rPr>
        <w:t>b.a.)Feladatellátáshoz csatlakozni naptári év első napjával lehet, az önkormányzat képviselő-testülete erről legalább 6 hónappal korábban minősített többséggel dönt, s erről a társulási tanácsot értesíti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b.b.) Feladatellátásból kiválni naptári év utolsó napjával lehet, az önkormányzat képviselő-testülete erről legalább 6 hónappal korábban minősített többséggel dönt, s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erről a társulási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tanácsot értesíti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(Mötv. 93.§ 12.)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 w:val="24"/>
          <w:szCs w:val="24"/>
          <w:lang w:eastAsia="hu-HU"/>
        </w:rPr>
      </w:pPr>
      <w:r>
        <w:rPr>
          <w:rFonts w:cs="Arial" w:ascii="Garamond" w:hAnsi="Garamond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  A társulás tagjainak jogai és kötelezettségei:</w:t>
      </w:r>
    </w:p>
    <w:p>
      <w:pPr>
        <w:pStyle w:val="Normal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1. A társulás tagjainak jogai:</w:t>
      </w:r>
    </w:p>
    <w:p>
      <w:pPr>
        <w:pStyle w:val="TextBodyIndent"/>
        <w:tabs>
          <w:tab w:val="left" w:pos="708" w:leader="none"/>
        </w:tabs>
        <w:ind w:left="0" w:hanging="0"/>
        <w:rPr/>
      </w:pPr>
      <w:r>
        <w:rPr>
          <w:rFonts w:cs="Arial" w:ascii="Garamond" w:hAnsi="Garamond"/>
          <w:szCs w:val="24"/>
        </w:rPr>
        <w:t>a) Részt vehet a társulás céljainak, feladatainak meghatározásában, szervezetének kialakításában.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) Választhat és választható a társulás szerveibe, tisztségeire.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c) Tanácskozási joggal részt vehet a társulás bármely testületének, szervezetének ülésein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d) Teljes joggal képviseli saját önkormányzata érdekeit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e) Részt vehet a társulás tevékenységében és rendezvényein, igényelheti a társulás érdekképviseleti, érdekérvényesítési tevékenységét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f) A Társulási Tanács döntése alapján részesülhet pályázatokból, egyéb pénzbevételekből, a nemzetközi kapcsolatokból származó előnyökből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g)Igényelheti a társulás szolgáltatásait, igénybe veheti a társulás által megállapított és biztosított kedvezményeket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h)Javaslatot tehet a társulást érintő bármely kérdésben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i) Felvilágosítást kérhet a társulás bármely tevékenységéről, melyre a társulás szervei, tisztségviselői 15 munkanapon belül szóban vagy írásban érdemben válaszolni kötelesek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2. A társulás tagjainak kötelezettségei:</w:t>
      </w:r>
    </w:p>
    <w:p>
      <w:pPr>
        <w:pStyle w:val="Normal"/>
        <w:numPr>
          <w:ilvl w:val="0"/>
          <w:numId w:val="12"/>
        </w:numPr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tagjai kötelesek rendszeresen részt venni a társulás szerveinek munkájában és elősegíteni a társulás céljainak megvalósítását.</w:t>
      </w:r>
    </w:p>
    <w:p>
      <w:pPr>
        <w:pStyle w:val="Szvegtrzsbehzssal2"/>
        <w:numPr>
          <w:ilvl w:val="0"/>
          <w:numId w:val="4"/>
        </w:numPr>
        <w:ind w:left="540" w:hanging="54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Tevékenységében saját önkormányzati érdekeinek érvényesítése során nem sértheti a társulás által megfogalmazott térségi érdekeket. Az összeütközés kérdésében a Társulási Tanács az erre vonatkozó felvetéstől számított 15 munkanapon belül dönt.</w:t>
      </w:r>
    </w:p>
    <w:p>
      <w:pPr>
        <w:pStyle w:val="Szvegtrzsbehzssal2"/>
        <w:numPr>
          <w:ilvl w:val="0"/>
          <w:numId w:val="4"/>
        </w:numPr>
        <w:ind w:left="540" w:hanging="540"/>
        <w:rPr/>
      </w:pPr>
      <w:r>
        <w:rPr>
          <w:rFonts w:cs="Arial" w:ascii="Garamond" w:hAnsi="Garamond"/>
          <w:szCs w:val="24"/>
        </w:rPr>
        <w:t>Rendszeres részvétel a társulás szerveinek munkájában, ezzel is elősegítve a társulás céljainak megvalósulásá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agsági hozzájárulás és tagdíj befizetése, a társulás vagyonának gyarapítása, megóvása, működésének biztosí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határozatainak végrehaj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Garamond" w:ascii="Garamond" w:hAnsi="Garamond"/>
          <w:sz w:val="24"/>
          <w:szCs w:val="24"/>
        </w:rPr>
        <w:t>A Társulás működéséhez, feladatellátásához szükséges adat- és információszolgáltatá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rmatív állami támogatás visszafizetésének teljesítése, amennyiben a visszafizetésre a tag önkormányzat hibájából kerül sor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10.3. A társulás tagjai által vállalt pénzügyi hozzájárulás nem teljesítése esetén irányadó eljárás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bban az esetben, ha a települési önkormányzat határidőben nem tesz eleget a jelen megállapodás szerinti és a társulással szemben vállalt egyéb pénzügyi hozzájárulásának, vagy kötelező befizetési kötelezettségének, valamint a társulással kötött egyéb megállapodásban, illetve jogszabályban rögzített bármely be- és visszafizetési kötelezettségének, az alábbi eljárás az irányadó: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) A fizetési határidő lejártát követő 15 napon belül a feladatellátó intézmény vezetője  – a társulás elnökének egyidejű tájékoztatása mellett – írásban, 8 napos fizetési határidő megjelölésével felszólítja az érintett önkormányzatot fizetési kötelezettségének teljesítésre. 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b) Amennyiben az érintett önkormányzat a felszólításban megjelölt határidő lejártáig nem teljesíti fizetési kötelezettségét, a társulás elnöke azonnali beszedési megbízást – inkasszót – nyújt be a követelésre az önkormányzat által a felhatalmazó levélben megjelölt bankszámla terhére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) Amennyiben az érintett önkormányzat a társulással szemben fennálló tartozását a jelen megállapodáson alapuló azonnali beszedési megbízás benyújtását követő 60 napon belül nem teljesíti, vele szemben adósságrendezési eljárás kezdeményezhető. Az adósságrendezési eljárás kezdeményezéséről a Társulási Tanács minősített többséggel dönt. (Mötv. 93. § 9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  <w:lang w:eastAsia="hu-HU"/>
        </w:rPr>
        <w:t>10.4.A társulási megállapodás módosítását, bármely tag önkormányzat kezdeményezheti a társulási tanács felé írásban - az err</w:t>
      </w:r>
      <w:r>
        <w:rPr>
          <w:rFonts w:cs="TimesNewRoman" w:ascii="Garamond" w:hAnsi="Garamond"/>
          <w:sz w:val="24"/>
          <w:szCs w:val="24"/>
          <w:lang w:eastAsia="hu-HU"/>
        </w:rPr>
        <w:t>ő</w:t>
      </w:r>
      <w:r>
        <w:rPr>
          <w:rFonts w:cs="Garamond" w:ascii="Garamond" w:hAnsi="Garamond"/>
          <w:sz w:val="24"/>
          <w:szCs w:val="24"/>
          <w:lang w:eastAsia="hu-HU"/>
        </w:rPr>
        <w:t>l szóló indokolást tartalmazó képvisel</w:t>
      </w:r>
      <w:r>
        <w:rPr>
          <w:rFonts w:cs="TimesNewRoman" w:ascii="Garamond" w:hAnsi="Garamond"/>
          <w:sz w:val="24"/>
          <w:szCs w:val="24"/>
          <w:lang w:eastAsia="hu-HU"/>
        </w:rPr>
        <w:t>ő</w:t>
      </w:r>
      <w:r>
        <w:rPr>
          <w:rFonts w:cs="Garamond" w:ascii="Garamond" w:hAnsi="Garamond"/>
          <w:sz w:val="24"/>
          <w:szCs w:val="24"/>
          <w:lang w:eastAsia="hu-HU"/>
        </w:rPr>
        <w:t>testületi határozat megküldésével. Az ilyen kezdeményezésr</w:t>
      </w:r>
      <w:r>
        <w:rPr>
          <w:rFonts w:cs="TimesNewRoman" w:ascii="Garamond" w:hAnsi="Garamond"/>
          <w:sz w:val="24"/>
          <w:szCs w:val="24"/>
          <w:lang w:eastAsia="hu-HU"/>
        </w:rPr>
        <w:t>ő</w:t>
      </w:r>
      <w:r>
        <w:rPr>
          <w:rFonts w:cs="Garamond" w:ascii="Garamond" w:hAnsi="Garamond"/>
          <w:sz w:val="24"/>
          <w:szCs w:val="24"/>
          <w:lang w:eastAsia="hu-HU"/>
        </w:rPr>
        <w:t>l a tanács a legközelebbi ülésén döntést hoz. (Mötv. 93. § 16.)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11.1. Társulási Tanács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vertAlign w:val="superscript"/>
        </w:rPr>
      </w:pPr>
      <w:r>
        <w:rPr>
          <w:rFonts w:cs="Garamond" w:ascii="Garamond" w:hAnsi="Garamond"/>
          <w:b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1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 legfőbb döntéshozó szerve, amely a társulásban résztvevő települési önkormányzatok polgármestereiből áll. A polgármestert akadályoztatása esetén az alpolgármester helyettesíti, mindkettőjük akadályoztatása esetén a polgármester által meghatalmazott települési önkormányzati képviselő jogosult az önkormányzat képviseletére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társulásban részt vevő települési önkormányzat jegyzője részt vehet a Társulási Tanács munkájában, melynek során tanácskozási jog illeti meg. A Társulási Tanács szükség szerint, de legalább évi 4 alkalommal tart ülést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2. Döntéshozatal általános szabályai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minden tagja egy szavazattal rendelkezik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3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határozatképes, ha legalább a szavazatok több mint felével rendelkező tag jelen van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Társulási Tanács döntéseit egyszerű többséggel hozza. A döntés meghozatalához legalább annyi tag igen szavazat szükséges, amely meghaladja a jelen lévő tagok szavazatainak a felét és az általuk képviselt települések lakosságszámának egyharmadát.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Garamond" w:cs="Garamond" w:ascii="Garamond" w:hAnsi="Garamond"/>
          <w:bCs/>
          <w:sz w:val="24"/>
          <w:szCs w:val="24"/>
        </w:rPr>
        <w:t xml:space="preserve"> </w:t>
      </w:r>
      <w:r>
        <w:rPr>
          <w:rFonts w:cs="Garamond" w:ascii="Garamond" w:hAnsi="Garamond"/>
          <w:bCs/>
          <w:sz w:val="24"/>
          <w:szCs w:val="24"/>
        </w:rPr>
        <w:t>A Társulási Tanács minősített többséggel hozott döntése szükséges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708"/>
        <w:rPr/>
      </w:pPr>
      <w:r>
        <w:rPr>
          <w:rFonts w:cs="Garamond" w:ascii="Garamond" w:hAnsi="Garamond"/>
          <w:iCs/>
          <w:sz w:val="24"/>
          <w:szCs w:val="24"/>
        </w:rPr>
        <w:tab/>
        <w:t>a)</w:t>
        <w:tab/>
      </w:r>
      <w:r>
        <w:rPr>
          <w:rFonts w:cs="Garamond" w:ascii="Garamond" w:hAnsi="Garamond"/>
          <w:sz w:val="24"/>
          <w:szCs w:val="24"/>
        </w:rPr>
        <w:t>zárt ülés elrendeléséhez, ha a vagyonával való rendelkezés és az általa kiírt pályázati tárgyalásakor, ha a nyilvános tárgyalás üzleti érdeket sértene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/>
      </w:pPr>
      <w:r>
        <w:rPr>
          <w:rFonts w:cs="Garamond" w:ascii="Garamond" w:hAnsi="Garamond"/>
          <w:bCs/>
          <w:iCs/>
          <w:sz w:val="24"/>
          <w:szCs w:val="24"/>
        </w:rPr>
        <w:t>b)</w:t>
        <w:tab/>
      </w:r>
      <w:r>
        <w:rPr>
          <w:rFonts w:cs="Garamond" w:ascii="Garamond" w:hAnsi="Garamond"/>
          <w:bCs/>
          <w:sz w:val="24"/>
          <w:szCs w:val="24"/>
        </w:rPr>
        <w:t xml:space="preserve">a hatáskörébe utalt választás, kinevezés, felmentés, vezetői megbízatás adása, illetőleg visszavonása, fegyelmi eljárás megindítása, fegyelmi büntetés kiszabása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  <w:vertAlign w:val="superscript"/>
        </w:rPr>
      </w:pPr>
      <w:r>
        <w:rPr>
          <w:rFonts w:cs="Garamond" w:ascii="Garamond" w:hAnsi="Garamond"/>
          <w:bCs/>
          <w:sz w:val="24"/>
          <w:szCs w:val="24"/>
        </w:rPr>
        <w:t>c) adósságrendezési eljárás megindításához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/>
      </w:pPr>
      <w:r>
        <w:rPr>
          <w:rFonts w:cs="Garamond" w:ascii="Garamond" w:hAnsi="Garamond"/>
          <w:bCs/>
          <w:iCs/>
          <w:sz w:val="24"/>
          <w:szCs w:val="24"/>
        </w:rPr>
        <w:t xml:space="preserve">d) </w:t>
      </w:r>
      <w:r>
        <w:rPr>
          <w:rFonts w:cs="Garamond" w:ascii="Garamond" w:hAnsi="Garamond"/>
          <w:bCs/>
          <w:sz w:val="24"/>
          <w:szCs w:val="24"/>
        </w:rPr>
        <w:t>a szervezeti és működési szabályzat elfogadásához; 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e )</w:t>
      </w:r>
      <w:r>
        <w:rPr>
          <w:rFonts w:cs="Garamond" w:ascii="Garamond" w:hAnsi="Garamond"/>
          <w:bCs/>
          <w:sz w:val="24"/>
          <w:szCs w:val="24"/>
        </w:rPr>
        <w:t>abban az ügyben, amit a szervezeti és működési szabályzat meghatáro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inősített többséghez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Header"/>
        <w:tabs>
          <w:tab w:val="clear" w:pos="708"/>
          <w:tab w:val="left" w:pos="360" w:leader="none"/>
        </w:tabs>
        <w:rPr>
          <w:rFonts w:ascii="Garamond" w:hAnsi="Garamond" w:cs="Arial"/>
          <w:strike/>
        </w:rPr>
      </w:pPr>
      <w:r>
        <w:rPr>
          <w:rFonts w:cs="Arial" w:ascii="Garamond" w:hAnsi="Garamond"/>
        </w:rPr>
        <w:t xml:space="preserve">11.1.4  </w:t>
      </w:r>
      <w:r>
        <w:rPr>
          <w:rFonts w:cs="Garamond" w:ascii="Garamond" w:hAnsi="Garamond"/>
        </w:rPr>
        <w:t>A Társulási Tanács kizárólagos feladat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 SZMSZ elfogadása és módosí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tagsági hozzájárulás és tagdíj megállapí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isztségviselők megválasz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 általa létrehozott költségvetési szerv vezetőjének kinevezés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éves költségvetésének megállapítása, zárszámadásának elfogad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felsoroltakon túl a Társulási Tanács saját maga határozza meg feladat- és hatásköré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működésével kapcsolatos egyéb kérdéseket a társulás saját maga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állapítja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eg a Szervezeti és Működési Szabályzatában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(Mötv. 93. § 6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2. Elnökség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2.1. A társulás legfeljebb 9 tagú kollektív irányító szerve, amely elnökből, elnökhelyettesből és legfeljebb 7 tagból</w:t>
      </w:r>
      <w:r>
        <w:rPr>
          <w:rFonts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áll. Az elnökséget a Társulási Tanács választj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2..2. Az elnökség szükség szerint, de legalább évi 4 alkalommal tart ülést. A határozatképességre és a döntések meghozatalára értelemszerűen irányadók e megállapodásban 11.1.3 pontjában foglaltak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2.3. Az elnökség felelős a társulás működésének biztonságáért, a társulás költségvetésére, éves programjára vonatkozó javaslat összeállításáért és Társulási Tanács elé terjesztéséért. Az elnökség részletes feladatait az SZMSZ tartalmazz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3. Elnö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3.1. A társulás képviseletét, valamint vezetésének és működése szervezésének operatív teendőit az elnök látja el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3.2. Az elnök helyettesítését, és munkájának segítését az elnökhelyettes végzi. Az elnökhelyettes feladat- és munkamegosztása, valamint a helyettesítés rendje az elnök által kerül meghatározásra, amely visszavonásig érvényes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Az elnököt akadályoztatása esetén az elnökhelyettes helyettesíti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410" w:leader="none"/>
          <w:tab w:val="left" w:pos="2552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3.3.A társulás elnökét és elnökhelyettesét a Társulási Tanács titkos szavazással választja meg az önkormányzati választási ciklus időtartamára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3.4. Az elnök feladat- és hatáskör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képviselete, amely tevékenységi körében a Társulási Tanács, illetve az elnökség megbízása szerint köteles eljár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, valamint az elnökség tevékenységének szervez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agok közötti koordináció elősegít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működéséhez szükséges feltételek megteremtésének elősegítése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, az elnökség üléseinek előkészítése, az ülések összehívása és azok levezet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, az elnökség és a Pénzügyi Bizottság döntéseinek végrehajtása és a végrehajtás ellenőrz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lelős a társulás gazdálkodásának szabályszerűségéér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4. Pénzügyi Bizottság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általános ellenőrző szerve, amely legalább 3 tagból áll. Tagjait nyílt szavazással, minősített többséggel a Társulási Tanács választja. A Pénzügyi Bizottság elnökét és tagjai több mint a felét a társulási tanács tagjai közül kell választa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Feladata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által pénzügyi-gazdasági körben hozott határozatok végrehajtásának ellenőrzés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pénzügyi és gazdálkodási tevékenységének figyelemmel kísérése és vizsgálata. A vizsgálat tapasztalatairól az Elnök tájékoztatása, a vizsgálat befejezését követő 15 munkanapon belül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ltségvetés és zárszámadás véleményezés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agsági hozzájárulás és tagdíj befizetésének, az anyagi támogatások befizetésének ellenőrzés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gazdálkodásának ellenőrzéséről a Társulási Tanácsnak legalább évi 1 alkalommal – a zárszámadással egyidejűleg - történő beszámolás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Elnök azonnali tájékoztatása a társulás gazdálkodásának ellenőrzése során feltárt, a társulás működését veszélyeztető tényekről. (Mötv. 93. § 15.)</w:t>
      </w:r>
    </w:p>
    <w:p>
      <w:pPr>
        <w:pStyle w:val="Normal"/>
        <w:tabs>
          <w:tab w:val="clear" w:pos="708"/>
          <w:tab w:val="left" w:pos="360" w:leader="none"/>
          <w:tab w:val="left" w:pos="4119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119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119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5. A társulás működés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A társulás jogi személyiségű önkormányzati társulás, melynek gazdálkodására a költségvetési szervek gazdálkodására vonatkozó szabályokat kell alkalmaz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hatályos jogszabályokon túlmenően működésének rendjét a jelen társulási megállapodás, a szervezeti és működési szabályzat, valamint a Társulási Tanács és az elnökség döntései határozzák meg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2.  A társulás pénzügyi forrásai és gazdálkodás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1. A társulás éves költségvetés alapján gazdálkodi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2.1.1. A társulás bevétele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központi költségvetésből nyújtott támogat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által elnyert támogatáso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agsági hozzájárulás és tagdíj, melynek összegét a Társulási Tanács állapítja meg,</w:t>
      </w:r>
    </w:p>
    <w:p>
      <w:pPr>
        <w:pStyle w:val="Szvegtrzsbehzssal2"/>
        <w:tabs>
          <w:tab w:val="clear" w:pos="708"/>
          <w:tab w:val="left" w:pos="360" w:leader="none"/>
        </w:tabs>
        <w:rPr>
          <w:rFonts w:ascii="Garamond" w:hAnsi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Arial" w:ascii="Garamond" w:hAnsi="Garamond"/>
          <w:szCs w:val="24"/>
        </w:rPr>
        <w:t xml:space="preserve">A tagdíj megállapítása a települési önkormányzat lakosságszámának arányában      történik, mértéke a Társulás éves költségvetésében kerül meghatározásr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jogi személyek támogatásai, felajánlásai, hozzájárulása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ársulási célok elérése érdekében kifejtett gazdasági tevékenységből, rendezvényekből származó saját bevétel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apítványoktól, pályázatokból származó bevétel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látottak részére Társulási Tanács által megállapított térítési díj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h)  egyéb bevételek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1.2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 xml:space="preserve">a) </w:t>
        <w:tab/>
        <w:t>A társulás intézménye és munkaszervezete működési és fejlesztési kiadásait a központi állami támogatás</w:t>
      </w:r>
      <w:r>
        <w:rPr>
          <w:rFonts w:cs="Arial" w:ascii="Garamond" w:hAnsi="Garamond"/>
          <w:strike/>
          <w:szCs w:val="24"/>
        </w:rPr>
        <w:t>a</w:t>
      </w:r>
      <w:r>
        <w:rPr>
          <w:rFonts w:cs="Arial" w:ascii="Garamond" w:hAnsi="Garamond"/>
          <w:szCs w:val="24"/>
        </w:rPr>
        <w:t xml:space="preserve"> terhére kell biztosítani.</w:t>
      </w:r>
    </w:p>
    <w:p>
      <w:pPr>
        <w:pStyle w:val="Szvegtrzsbehzssal2"/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ind w:left="0" w:hanging="0"/>
        <w:rPr/>
      </w:pPr>
      <w:r>
        <w:rPr>
          <w:rFonts w:cs="Arial" w:ascii="Garamond" w:hAnsi="Garamond"/>
          <w:szCs w:val="24"/>
        </w:rPr>
        <w:t>a.a.) Amennyiben a központi állami támogatás az Társulás által fenntartott intézmény, illetve munkaszervezet működésére és fejlesztésére nem elegendő, a kiadásokhoz a társulási tagok lakosságszámuk (tárgyévet megelőző év január 1-jei állapotnak megfelelő állandó lakosok száma) alapján, továbbá az egyes feladatokhoz történő súlyozott arányában járulnak hozzá.</w:t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b)</w:t>
        <w:tab/>
        <w:t>A  7.1.  a) – c) és e) pontban foglalt feladatok központi költségvetésből származó bevételeit meghaladó kiadásokat a  feladatellátáshoz csatlakozott települések finanszírozzák a 7.1. d) pontban foglalt feladat központi költségvetésből származó bevételét meghaladó kiadását a feladatellátáshoz csatlakozott települések az adott évben ellenőrizendő önkormányzatok és költségvetési szervek arányában finanszírozzák. A munkaszervezeti feladatok ellátásához a társulási tagok a lakosságszámuk (tárgyévet megelőző év január 1-jei állapotnak megfelelő állandó lakosok száma) alapján járulnak hozzá.</w:t>
      </w:r>
    </w:p>
    <w:p>
      <w:pPr>
        <w:pStyle w:val="Szvegtrzsbehzssal2"/>
        <w:ind w:left="705" w:hanging="345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) A társulás által intézményfenntartóként ellátott feladatok tekintetében a feladatellátás során felmerült működési kiadások központi költségvetési forrásból nem fedezett részét a feladatellátásban részt vevő önkormányzatok saját költségvetésük terhére biztosítják. Az egyes önkormányzatok által fizetendő költségvetési hozzájárulás éves mértékéről a társulási tanács az éves költségvetés elfogadásával egyidejűleg dönt, mely a zárszámadás keretében kerül elszámolásra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d) Az önkormányzatok hozzájárulásának összegét az egyes feladatokhoz kapcsolódó feladatmutatók alapján – településenként és feladatonként - külön-külön kell megállapítani. A lakosságszámra és a korcsoportokba tartozókra a Közigazgatási és Elektronikus Közszolgáltatások Központi Hivatal adatait a költségvetési évet megelőző év január 1-jei állapot szerint kell figyelembe venni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) Az önkormányzatok által fizetendő pénzügyi hozzájárulást a költségvetésről szóló határozat szerint, illetve minden év március 31-ig egy összegben kell teljesíteni.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Mötv. 93. § 8.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2.1.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12.1.2. pontban meghatározott támogatáson túli költségvetési források a keletkezés jogcíme és mértéke szerint illetik meg az érintett települési önkormányzatokat, akik a források felhasználásának elszámolása során az előzőek szerint gondoskodnak az elszámolási különbözet visszafizetéséről vagy többlet igényléséről. A visszafizetési kötelezettségnél figyelemmel kell lenni jelen megállapodásban foglalt kártérítési kötelezettségre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12.1.4. A társulás pénzügyi-gazdasági tevékenysége eredményeként létrejövő vagyon a társulás vagyona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12.1.5. A feladatellátást szolgáló vagyonra, a vagyon feletti rendelkezési jogra vonatkozó szabályokat a társulási megállapodás és az intézmény alapító okirata tartalmazza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2. A társulás megszűnése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/>
      </w:pPr>
      <w:r>
        <w:rPr>
          <w:rFonts w:cs="Arial" w:ascii="Garamond" w:hAnsi="Garamond"/>
          <w:szCs w:val="24"/>
        </w:rPr>
        <w:t>a) A társulás megszűnik: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a.) ha a megállapodásban meghatározott időtartam eltelt, vagy a törvényben meghatározott feltétel megvalósult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b.) a társulás tagjai a 2011. évi CLXXXIX. törvény 88. § (2) bekezdés szerinti többséggel azt elhatározzák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c.) a törvény erejénél fogva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d.) a bíróság jogerős döntése alapján.</w:t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ind w:left="0" w:hanging="0"/>
        <w:rPr/>
      </w:pPr>
      <w:r>
        <w:rPr>
          <w:rFonts w:cs="Arial" w:ascii="Garamond" w:hAnsi="Garamond"/>
          <w:szCs w:val="24"/>
        </w:rPr>
        <w:t>c) A társulás megszűnésekor figyelemmel a Társulási megállapodás 9.6.f) pontjára a vagyon felosztása és a közös tulajdon megszüntetése nem történhet oly módon, hogy az a közfeladatok és közszolgáltatások ellátását veszélyeztesse.</w:t>
      </w:r>
    </w:p>
    <w:p>
      <w:pPr>
        <w:pStyle w:val="Szvegtrzsbehzssal2"/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 xml:space="preserve">d) A társulás megszűnése esetén a vagyon tagok közti felosztásakor figyelemmel kell lenni a Pápakörnyéki Községi Önkormányzatok Intézményi és Belső Ellenőrzési Társulás, </w:t>
      </w:r>
      <w:r>
        <w:rPr>
          <w:rFonts w:cs="Garamond" w:ascii="Garamond" w:hAnsi="Garamond"/>
          <w:i/>
          <w:sz w:val="24"/>
          <w:szCs w:val="24"/>
        </w:rPr>
        <w:t>valamint a Pápa és Környéke Sportigazgatási és Sportszervezési Társulás</w:t>
      </w:r>
      <w:r>
        <w:rPr>
          <w:rFonts w:cs="Garamond" w:ascii="Garamond" w:hAnsi="Garamond"/>
          <w:sz w:val="24"/>
          <w:szCs w:val="24"/>
        </w:rPr>
        <w:t xml:space="preserve"> által megszűnésére tekintettel a jogutód társulásnak átadott vagyonra.   </w:t>
      </w:r>
    </w:p>
    <w:p>
      <w:pPr>
        <w:pStyle w:val="Normal"/>
        <w:jc w:val="both"/>
        <w:rPr>
          <w:rFonts w:ascii="Garamond" w:hAnsi="Garamond" w:eastAsia="Times New Roman" w:cs="Garamond"/>
          <w:sz w:val="28"/>
          <w:szCs w:val="20"/>
          <w:u w:val="single"/>
          <w:lang w:eastAsia="hu-HU"/>
        </w:rPr>
      </w:pPr>
      <w:r>
        <w:rPr>
          <w:rFonts w:eastAsia="Times New Roman" w:cs="Garamond" w:ascii="Garamond" w:hAnsi="Garamond"/>
          <w:sz w:val="28"/>
          <w:szCs w:val="20"/>
          <w:u w:val="single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) A közös tulajdon megszűntetése és az ebből származó vagyoni igények kielégítése során, ezért a Társulás tagjai olyan polgári jogi megoldásokat alkalmaznak (későbbi, halasztott fizetés, csere stb.), amelyek a közfeladat ellátását nem veszélyeztetik, a célvagyon a közfeladat ellátását biztosítja.</w:t>
      </w:r>
    </w:p>
    <w:p>
      <w:pPr>
        <w:pStyle w:val="Normal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) A közös tulajdonban történő elszámolásig a közfeladatok ellátása érdekében biztosítják a feladatot ellátó és átvállaló használati jogát. A tulajdonjog rendezése során a folyamatos működtetés és feladatellátás biztosítása érdekében a használati jog gyakorlás átengedése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feltételeiben állapodnak meg.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Mötv. 93. § 18.)</w:t>
      </w:r>
    </w:p>
    <w:p>
      <w:pPr>
        <w:pStyle w:val="Szvegtrzsbehzssal2"/>
        <w:ind w:left="0" w:hanging="0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3. Vagyongazdálkodás</w:t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3.1. A társulás vagyona felett a rendelkezési jog a Társulási Tanácsot illeti meg.</w:t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/>
      </w:pPr>
      <w:r>
        <w:rPr>
          <w:rFonts w:cs="Arial" w:ascii="Garamond" w:hAnsi="Garamond"/>
          <w:szCs w:val="24"/>
        </w:rPr>
        <w:t>A kistérségi feladatellátás érdekében támogatással létrehozott üzleti vagyon - az aktiválást követően – ingatlanvagyon esetében tíz évig, más vagyon esetében öt évig nem idegeníthető el, kivéve h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Garamond" w:ascii="Garamond" w:hAnsi="Garamond"/>
          <w:iCs/>
          <w:sz w:val="24"/>
          <w:szCs w:val="24"/>
        </w:rPr>
        <w:t xml:space="preserve">a) </w:t>
        <w:tab/>
      </w:r>
      <w:r>
        <w:rPr>
          <w:rFonts w:cs="Garamond" w:ascii="Garamond" w:hAnsi="Garamond"/>
          <w:sz w:val="24"/>
          <w:szCs w:val="24"/>
        </w:rPr>
        <w:t>az elidegenítést műszaki vagy szakmai okok teszik szükségessé és az abból származó ellenértéket a  társulás ugyanazon közszolgáltatás ellátásának fejlesztési szükségleteire fordítja, amelyhez az elidegenítést megelőzően az értékesített vagyon kapcsolódott, vagy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Garamond" w:ascii="Garamond" w:hAnsi="Garamond"/>
          <w:iCs/>
          <w:sz w:val="24"/>
          <w:szCs w:val="24"/>
        </w:rPr>
        <w:t xml:space="preserve">b) </w:t>
        <w:tab/>
      </w:r>
      <w:r>
        <w:rPr>
          <w:rFonts w:cs="Garamond" w:ascii="Garamond" w:hAnsi="Garamond"/>
          <w:sz w:val="24"/>
          <w:szCs w:val="24"/>
        </w:rPr>
        <w:t>az adott közszolgáltatás kistérségi szintű ellátásának megszűnése esetén a támogatással létrehozott vagyon a közszolgáltatási feladatot a továbbiakban ellátó helyi önkormányzat tulajdonába kerül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>c)</w:t>
      </w:r>
      <w:r>
        <w:rPr>
          <w:rFonts w:cs="Garamond" w:ascii="Garamond" w:hAnsi="Garamond"/>
          <w:sz w:val="24"/>
          <w:szCs w:val="24"/>
          <w:lang w:eastAsia="hu-HU"/>
        </w:rPr>
        <w:t xml:space="preserve"> a korlátozottan forgalomképes vagyon hitelfelvétel és kötvénykibocsátás esetén annak fedezetéül nem szolgálhat, és kizárólag az állam, másik helyi önkormányzat vagy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önkormányzati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társulás részére idegeníthető el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(Mötv. 93. § 10.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lang w:eastAsia="hu-HU"/>
        </w:rPr>
      </w:pPr>
      <w:r>
        <w:rPr>
          <w:rFonts w:cs="Times New Roman" w:ascii="Times New Roman" w:hAnsi="Times New Roman"/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4. Adatszolgáltatási kötelezettség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/>
      </w:pPr>
      <w:r>
        <w:rPr>
          <w:rFonts w:cs="Arial" w:ascii="Garamond" w:hAnsi="Garamond"/>
          <w:szCs w:val="24"/>
        </w:rPr>
        <w:t>a) A társulás tagjai részére a társulás feladatkörébe tartozó kérdésekben az előterjesztések elkészítéséhez információt ad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 A társulás éves gazdálkodásáról és működéséről a tárgyévet követő év április 30-ig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beszámoló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készít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ötv. 93. § 14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 Intézményi, munkaszervezeti feladatok ellátása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13.1. A Társulási Tanács e Megállapodásban rögzített feladatok ellátására önállóan működő költségvetési szervet hoz létre Pápakörnyéki Önkormányzatok Feladatellátó Intézménye (továbbiakban: Intézmény) elnevezéssel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1. Az Intézmény alapfeladatait az Alapító Okirat a következők szerint állapítja meg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a) házi segítségnyújtás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b) családsegítés,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c) gyermekjóléti feladatok ellátás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d) egészségügyi alapellátás háziorvosi ügyeletmegszervezése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2. Az Intézményt a közalkalmazottak jogállásáról szóló 1992. évi XXIII. törvény előírásai alapján 5 évre megbízott, magasabb vezetőnek minősülő intézményvezető vezeti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3. Az Intézmény szakmai munkáját a Társulási Megállapodásban rögzített feladatellátás keretei között, a szakmai program alapján, szervezeti és működési szabályzata szerint látja el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13.1.4. 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Az Intézmény alapítói jogokkal felruházott irányító szerv neve: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Pápakörnyéki Önkormányzatok Feladatellátó Társulás Társulási Tanácsa </w:t>
      </w:r>
    </w:p>
    <w:p>
      <w:pPr>
        <w:pStyle w:val="Normal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>Székhelye: Pápa, Csáky László utca 12.</w:t>
      </w:r>
    </w:p>
    <w:p>
      <w:pPr>
        <w:pStyle w:val="Normal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>Telephelyei:    Központi telephelye:</w:t>
        <w:tab/>
        <w:t>8500 Pápa, Csáky László u. 12.</w:t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ab/>
        <w:tab/>
        <w:t xml:space="preserve"> Orvosi ügyelet telephelye:</w:t>
        <w:tab/>
        <w:t>8500 Pápa, Anna tér 11.</w:t>
      </w:r>
    </w:p>
    <w:p>
      <w:pPr>
        <w:pStyle w:val="Normal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13.1.5. </w:t>
      </w:r>
      <w:r>
        <w:rPr>
          <w:rFonts w:cs="Garamond" w:ascii="Garamond" w:hAnsi="Garamond"/>
          <w:sz w:val="24"/>
          <w:szCs w:val="24"/>
        </w:rPr>
        <w:t>A költségvetési szerv irányító, fenntartó, működtető szervének neve és székhely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ápakörnyéki Önkormányzatok Feladatellátó Társulása Társulási Tanác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ékhely: 8500 Pápa, Csáky László utca 12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(Mötv. 93.§ 11.)</w:t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13.1.6.Irányító szerv vezetője: társulási tanács elnöke </w:t>
      </w:r>
    </w:p>
    <w:p>
      <w:pPr>
        <w:pStyle w:val="Normal"/>
        <w:ind w:left="284" w:hanging="0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>13.1.7.</w:t>
      </w:r>
      <w:r>
        <w:rPr>
          <w:rFonts w:eastAsia="Times New Roman" w:cs="Courier New" w:ascii="Garamond" w:hAnsi="Garamond"/>
          <w:b/>
          <w:i/>
          <w:sz w:val="26"/>
          <w:szCs w:val="26"/>
          <w:lang w:eastAsia="hu-HU"/>
        </w:rPr>
        <w:t xml:space="preserve"> 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>Az intézmény gazdálkodása:</w:t>
      </w:r>
      <w:r>
        <w:rPr>
          <w:rFonts w:eastAsia="Times New Roman" w:cs="Courier New" w:ascii="Garamond" w:hAnsi="Garamond"/>
          <w:b/>
          <w:i/>
          <w:sz w:val="26"/>
          <w:szCs w:val="26"/>
          <w:lang w:eastAsia="hu-HU"/>
        </w:rPr>
        <w:t xml:space="preserve"> 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>Az intézmény költségvetését Pápakörnyéki Önkormányzatok Feladatellátó Társulás éves költségvetése tartalmazza. A gazdálkodással kapcsolatos feladatokat a Vaszari Közös Önkormányzati Hivatal látja el.</w:t>
      </w:r>
    </w:p>
    <w:p>
      <w:pPr>
        <w:pStyle w:val="Normal"/>
        <w:jc w:val="both"/>
        <w:rPr>
          <w:rFonts w:ascii="Garamond" w:hAnsi="Garamond" w:eastAsia="Times New Roman" w:cs="Courier New"/>
          <w:b/>
          <w:b/>
          <w:i/>
          <w:i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b/>
          <w:i/>
          <w:sz w:val="26"/>
          <w:szCs w:val="26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8. Az ellátandó feladatokhoz szükséges foglalkoztatottak létszámát a Társulási Tanács határozza meg. A társulás által létrehozott költségvetési szerv vezetője felett az egyéb munkáltatói jogokat az elnök gyakorolja. A társulás által létrehozott költségvetési szerv dolgozói tekintetében az intézményvezető jogosult a munkáltatói jogok gyakorlására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bCs/>
          <w:sz w:val="24"/>
          <w:szCs w:val="24"/>
          <w:lang w:eastAsia="hu-HU"/>
        </w:rPr>
        <w:t>13.1.9.</w:t>
        <w:tab/>
      </w:r>
      <w:r>
        <w:rPr>
          <w:rFonts w:eastAsia="Times New Roman" w:cs="Arial" w:ascii="Garamond" w:hAnsi="Garamond"/>
          <w:sz w:val="24"/>
          <w:szCs w:val="24"/>
          <w:lang w:eastAsia="hu-HU"/>
        </w:rPr>
        <w:t>A közös intézmények fenntartása és finanszírozása, forrásai az állami költségvetési normatívákból, valamint a társulás tagjainak hozzájárulásával a társulási</w:t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megállapodásban</w:t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rögzítettek szerint történik.</w:t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(Mötv. 93.§ 7.)</w:t>
      </w:r>
    </w:p>
    <w:p>
      <w:pPr>
        <w:pStyle w:val="Normal"/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2. A Társulás munkaszervezeti feladatainak ellátása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13.2.1.. A Társulási Tanács munkaszervezeti feladatait (döntések előkészítése, végrehajtás szervezése) a társulás székhelyének polgármesteri hivatala, a Vaszari Közös Önkormányzati Hivatala (továbbiakban: Hivatal) látja el.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2.2. A munkaszervezeti feladatok ellátása magában foglalja az alábbiakat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előkészíti a Társulási Tanács és az elnökség üléseit és gondoskodik a döntések végrehajtásáról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)</w:t>
        <w:tab/>
        <w:t>összeállítja a költségvetés tervezetét és ellátja a költségvetés végrehajtásával kapcsolatos feladatokat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.)</w:t>
        <w:tab/>
        <w:t>elkészíti, elkészítteti a társulás pályázatait, és végzi azokat a szakmai feladatokat, melyekkel a társulás megbízza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) ellátja a gazdálkodási feladatokat a Társulási Tanács és a Pápakörnyéki Önkormányzatok Feladatellátó Intézménye vonatkozásában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.)</w:t>
        <w:tab/>
        <w:t>ellátja az adminisztrációs feladatokat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3.2.3. Az ellátandó feladathoz szükséges foglalkoztatottak létszámát a Társulási Tanács határozza meg. A Hivatal köztisztviselői felett a munkáltatói jogokat a Vaszari Közös Önkormányzati Hivatal jegyzője gyakorolj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3.2.4. A Társulás munkaszervezeti feladatait ellátó hivatal fenntartási, működési, fejlesztési költségéhez a Társulás tagjai lakosságszámuk arányában járulnak hozzá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4. Záró rendelkezés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a) Jelen megállapodással létrehozott Pápai Többcélú Kistérségi Társulás az 1998. július 15-ével létrehozott Pápakörnyéki Községi Önkormányzatok Intézményi és Belső Ellenőrzési Társulás (székhelye: 8500 Pápa, Csáky László u. 12.), valamint a 2000. november 30-ával létrehozott Pápa és Környéke Települési Önkormányzatok Területfejlesztési Társulás (székhelye: 8500 Pápa, Csáky László u. 12.), továbbá a 2008. január 1-jével megszűnő Pápa és Környéke Sportigazgatási és Sportszervezési Társulás jogutódja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) A Pápakörnyéki Községi Önkormányzatok Intézményi és Belső Ellenőrzési Társulással, valamint a Pápa és Környéke Sportigazgatási és Sportszervezési Társulással szemben fennálló és ki nem egyenlített, valamint későbbi követelésekért az abban részt vett tagok teljes felelősséggel állnak helyt.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rFonts w:cs="Arial" w:ascii="Garamond" w:hAnsi="Garamond"/>
          <w:szCs w:val="24"/>
        </w:rPr>
        <w:t>c) Jelen társulási megállapodásban nem szabályozott kérdésekben a vonatkozó jogszabályok és az SZMSZ rendelkezései irányadóak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d) A társulási megállapodást aláíró tagok a társulás működése során felvetődő vitás kérdéseket egymás között kötelesek egyeztetni, csak ennek eredménytelensége esetén fordulnak bírósághoz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e) A helyi önkormányzatok képviselő-testületei között a társulás működése során felmerülő vitás kérdésekben a közigazgatási és munkaügyi bíróság dönt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f) </w:t>
      </w:r>
      <w:r>
        <w:rPr>
          <w:rFonts w:cs="Garamond" w:ascii="Garamond" w:hAnsi="Garamond"/>
          <w:szCs w:val="24"/>
        </w:rPr>
        <w:t>a Társulási Megállapodást, illetve annak módosítását, valamint a Társulási Tanács azon döntéseit, melyet a képviselő-testületeknek jóvá kell hagyniuk a Társulási Tanács döntését követő 30 napon belül, illetve a soron következő ülésén az érintett képviselő-testületek megtárgyalják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g) Jelen társulási megállapodást az alapító önkormányzatok képviselőtestületei megtárgyalták, az abban foglaltakat megértették és elfogadták, a megállapodásban foglaltak megszegéséből eredő követelésekért teljes felelősséget vállalják. A megállapodás aláírására az önkormányzat képviseletében a polgármestert felhatalmazták az aláírások mellett feltüntetett határozatokban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  <w:t>h Jelen társulási megállapodás 12.1.2 pontjában rögzített, a feladatellátáshoz történő hozzájárulásra vonatkozó szabályokat a 2014. január 1-től kell alkalmazni.”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 xml:space="preserve">i) Jelen társulási megállapodás a társult települési önkormányzatok közül az utolsóként jóváhagyó önkormányzat(ok) képviselőtestületének határozatával, vagy ahhoz képest megállapított hatálybalépés napjával lép hatályba.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ápa, 2016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Adásztevel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jákó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koppány község polgármestere</w:t>
      </w:r>
    </w:p>
    <w:p>
      <w:pPr>
        <w:pStyle w:val="Normal"/>
        <w:rPr>
          <w:rFonts w:ascii="Garamond" w:hAnsi="Garamond" w:cs="Arial"/>
          <w:szCs w:val="24"/>
          <w:lang w:eastAsia="hu-HU"/>
        </w:rPr>
      </w:pPr>
      <w:r>
        <w:rPr>
          <w:rFonts w:cs="Arial" w:ascii="Garamond" w:hAnsi="Garamond"/>
          <w:szCs w:val="24"/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>Képviselőtestület határozata:</w:t>
      </w:r>
      <w:r>
        <w:rPr>
          <w:rFonts w:cs="Arial" w:ascii="Garamond" w:hAnsi="Garamond"/>
          <w:b/>
          <w:szCs w:val="24"/>
        </w:rPr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pölösk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ság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akonyszentiván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ab/>
        <w:t>Bakonyszücs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akonytamási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éb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ékás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Csót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Dák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Döbrönt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Egyházaskesző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Farkasgyepű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ann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ecse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ic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Homokbödög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emeneshőgyész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emenesszentpéter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up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ülsővat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Lovászpaton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gyargencs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lomsok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rcalgergely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rcaltő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ezőlak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ihályháza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acsá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dém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gyimót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tevel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emesgörzsöny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emesszalók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émetbánya község polgármestere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óráp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yárá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dereske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kovács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salamon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teszér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Takács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Ugo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anyola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árkesző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aszar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inár község polgármestere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</w:r>
    </w:p>
    <w:p>
      <w:pPr>
        <w:pStyle w:val="Normal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7560" w:leader="none"/>
        </w:tabs>
        <w:ind w:right="23" w:hanging="0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</w:p>
    <w:p>
      <w:pPr>
        <w:pStyle w:val="Heading2"/>
        <w:tabs>
          <w:tab w:val="clear" w:pos="708"/>
          <w:tab w:val="left" w:pos="7560" w:leader="none"/>
        </w:tabs>
        <w:ind w:right="23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right"/>
        <w:rPr/>
      </w:pPr>
      <w:r>
        <w:rPr/>
        <w:t>melléklet</w:t>
      </w:r>
    </w:p>
    <w:tbl>
      <w:tblPr>
        <w:tblW w:w="9034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4394"/>
        <w:gridCol w:w="239"/>
        <w:gridCol w:w="777"/>
        <w:gridCol w:w="1252"/>
      </w:tblGrid>
      <w:tr>
        <w:trPr/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település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székhely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vertAlign w:val="superscript"/>
              </w:rPr>
            </w:pPr>
            <w:r>
              <w:rPr>
                <w:rFonts w:cs="Garamond" w:ascii="Garamond" w:hAnsi="Garamond"/>
                <w:i/>
              </w:rPr>
              <w:t>lakosságszám 2015. január 1-jén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Adásztev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1 Adásztevel, Árpád u. 22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6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ják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1 Bakonyjákó, Rákóczi tér 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82</w:t>
            </w:r>
          </w:p>
        </w:tc>
      </w:tr>
      <w:tr>
        <w:trPr>
          <w:trHeight w:val="337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kopp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71 Bakonykoppány, Petőfi S. u. 24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1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konypölösk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8457 Bakonypölöske, Petőfi S. u. 8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9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sá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7 Bakonyság, Béke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szentivá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7 Bakonyszentiván, Rákóczi u. 3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5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szüc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72 Bakonyszücs, Kossuth L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1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Bakonytamás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55 Bakonytamási, Széchenyi u. 1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7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é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5 Béb, Kossuth L.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5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éká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5 Békás, Rákóczi F. u. 1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1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s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8 Csót, Rákóczi u. 3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01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Dák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2 Dáka, Dózsa Gy. u. 9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8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Döbrö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7 Döbrönte, Fő u. 4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6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Egyházaskesz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3 Egyházaskesző, Kossuth u. 7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1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Farkasgyep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82 Farkasgyepű, Petőfi S. u. 1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6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Gan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7 Ganna, Fő u. 5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8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Gec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43 Gecse, Kossuth L. u. 3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0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Gi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435 Gic, Nagy L. út 2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7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Homokbödög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3 Homokbödöge, Kossuth L. u. 4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4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emeneshőgyész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6 Kemeneshőgyész, Kossuth u. 10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7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emenesszentpét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8 Kemenesszentpéter, Béke u.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2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u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5 Kup, Fő u. 7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8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ülsőva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9532 Külsővat, Kossuth u. 70.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4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Lovászpato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3 Lovászpatona, Kossuth tér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20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gyargenc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8517 Magyargencs, Petőfi S. u. 12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2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loms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33 Malomsok, Fő tér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3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rcalgergely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534 Marcalgergelyi, Kossuth u. 5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0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rcalt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32 Marcaltő, Fő tér 1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6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ezőla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4 Mezőlak, Arany J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019</w:t>
            </w:r>
          </w:p>
        </w:tc>
      </w:tr>
      <w:tr>
        <w:trPr>
          <w:trHeight w:val="219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ihályház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3 Mihályháza, Jókai u.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58</w:t>
            </w:r>
          </w:p>
        </w:tc>
      </w:tr>
      <w:tr>
        <w:trPr>
          <w:trHeight w:val="281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acsád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1 Nagyacsád, Deák F. u. 1-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4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dé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4 Nagydém, Széchenyi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8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gyim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1 Nagygyimót, Rákóczi u.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8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tev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2 Nagytevel, Kossuth L. u. 5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8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emesgörzsö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2 Nemesgörzsöny, Széchenyi u.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1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emesszaló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9533 Nemesszalók, Rákóczi F. u. 1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1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émetbány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81 Németbánya, Fő tér 3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0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órá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1 Nóráp, Kossuth L. u. 4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1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yárá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2 Nyárád, Kossuth L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7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deresk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3 Pápadereske, Rákóczi F. u. 4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8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kovács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6 Pápakovácsi, Fő u. 1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9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salam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4 Pápasalamon, Petőfi S. tér 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6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tesz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6 Pápateszér, Petőfi S. u. 1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23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Takács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41 Takácsi, Petőfi S.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7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Ug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4 Ugod, Kossuth. u.3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40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anyo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2 Vanyola, Petőfi S. u.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7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árkesz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3 Várkesző, Kossuth L. u. 3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7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asz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42 Vaszar, Fő u. 2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56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iná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9534 Vinár, Köztársaság u. 3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46</w:t>
            </w:r>
          </w:p>
        </w:tc>
      </w:tr>
      <w:tr>
        <w:trPr/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Társulás összesen: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u w:val="single"/>
              </w:rPr>
            </w:pPr>
            <w:r>
              <w:rPr>
                <w:rFonts w:eastAsia="Garamond" w:cs="Garamond" w:ascii="Garamond" w:hAnsi="Garamond"/>
                <w:b/>
                <w:i/>
                <w:u w:val="single"/>
              </w:rPr>
              <w:t xml:space="preserve">                           </w:t>
            </w:r>
            <w:r>
              <w:rPr>
                <w:rFonts w:cs="Garamond" w:ascii="Garamond" w:hAnsi="Garamond"/>
                <w:b/>
                <w:i/>
                <w:u w:val="single"/>
              </w:rPr>
              <w:t>28569</w:t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1/a melléklet</w:t>
      </w:r>
    </w:p>
    <w:p>
      <w:pPr>
        <w:pStyle w:val="Normal"/>
        <w:jc w:val="center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A társulás tagjainak képviselői</w:t>
      </w:r>
    </w:p>
    <w:p>
      <w:pPr>
        <w:pStyle w:val="Normal"/>
        <w:jc w:val="center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odor Béla Adásztevel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akácsné Tompos Rita Bakonyjákó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ekán István Bakonykoppány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Ulaki Béla Bakonypölöske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iss Lajos Bakonyság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Ledó Edit Bakonyszentiván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Oláh Géza Bakonyszücs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émeth Károly Bakonytamási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Brunner Imre Béb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arkasné Csendes Tímea Békás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ékesi István Csót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égh József Dáka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Cseh Lajos Döbrönte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Lendvai Jánosné Egyházaskesző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akácsné Légrádi Edina Farkasgyepű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agy Ottó Ganna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Istenes Gyula Gecse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ebestyén Zoltánné Gic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Áldozó Péter Homokbödöge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Molnár Veronika Kemeneshőgyész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öreki Nikolett Kemenesszentpéter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Hiér Judit Kup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czél Péter Külsővat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Pintér Imre Lovászpatona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Boros Tamás Magyargencs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intáné Dóra Mária Malomsok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zabó Balázs Marcalgergelyi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andl Zolán Marcaltő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agy Gábor Mezőlak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Mészáros Géza Mihályháza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zalóky Nándor Nagyacsád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Marics Lajos Nagydém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zaller Zsolt Nagygyimót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Orbán Sándor Nagytevel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atai László Nemesgörzsöny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rga Jenő Nemesszalók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Blaskovics Zoltán Németbánya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tankovics Ferenc Nóráp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Pajak Károly Nyárád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émeth Tibor Pápadereske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Bánki Mihály Pálné Pápasalamon község polgármestere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ölfinger Béla Pápateszér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Burghard Ferenc Pápakovácsi község polgármestere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jda György Takácsi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örös Tibor Ugod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rga Rita Vanyola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erenc Dezső Várkesző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rga Péter Vaszar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Horváth Csaba Vinár község polgármestere</w:t>
      </w:r>
    </w:p>
    <w:p>
      <w:pPr>
        <w:pStyle w:val="Normal"/>
        <w:rPr>
          <w:rFonts w:ascii="Garamond" w:hAnsi="Garamond" w:eastAsia="Times New Roman" w:cs="Garamond"/>
          <w:b/>
          <w:b/>
          <w:lang w:eastAsia="hu-HU"/>
        </w:rPr>
      </w:pPr>
      <w:r>
        <w:rPr>
          <w:rFonts w:eastAsia="Times New Roman" w:cs="Garamond" w:ascii="Garamond" w:hAnsi="Garamond"/>
          <w:b/>
          <w:lang w:eastAsia="hu-H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ellékle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  <w:tab/>
        <w:t>Család és gyermekjóléti szolgáltatáso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 társulás, mint intézményfenntartó keretében történik az alábbi közös hivatal székhely önkormányzatok részvételével, az e mellékletben meghatározott illetékességi területen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ásztevel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Homokbödöge, Németbány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sót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ót, Bakonytamási, Nagydém, Nagygyimó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caltő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tő, Egyházaskesző, Malomsok, Várkesző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mesgörzsöny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esgörzsöny, Békás, Kemeneshőgyész, Kemenesszentpéter, Nagyacsád, Magyargencs, Mezőla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árád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árád, Dáka, Pápasalamon, Pápaderesk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pakovácsi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pakovácsi, Bakonypölöske, Döbrönte, Ganna, Nóráp, Kup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pateszér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pateszér, Bakonyszentiván, Gic, Vanyol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god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od, Bakonyság, Bakonyszücs, Bakonykoppány, Béb, Lovászpatona, Nagyteve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szar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zar, Gecse, Takács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  <w:tab/>
        <w:t>Házi segítségnyújtás</w:t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 társulás, mint intézményfenntartó keretében történik az alábbi települési önkormányzatok részvételével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Bakonyság, Bakonyszentiván, Bakonytamási, Béb, Békás, Csót, Dáka, Döbrönte, Farkasgyepű, Ganna, Gic, Kup, Lovászpatona, Magyargencs, Marcalgergelyi, Mezőlak, Nagydém, Nagygyimót, Nemesgörzsöny, Nemesszalók, Németbánya, Nóráp, Nyárád, Pápadereske, Pápakovácsi, Pápasalamon, Pápateszér, Takácsi, Ugod, Vanyola, Vaszar, Vinár Község Önkormányzat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Courier New" w:ascii="Garamond" w:hAnsi="Garamond"/>
          <w:b/>
          <w:sz w:val="24"/>
          <w:szCs w:val="24"/>
        </w:rPr>
        <w:t>Háziorvosi ügyeleti ellátás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 társulás, mint intézményfenntartó keretében történik az alábbi települési önkormányzatok részvételéve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Bakonykoppány, Bakonyság, Bakonyszentiván, Bakonyszücs, Bakonytamási, Béb, Békás, Csót, Dáka, Döbrönte, Egyházaskesző, Farkasgyepű, Gic, Ganna, Homokbödöge, Kemeneshőgyész, Kemenesszentpéter, Kup, Külsővat, Lovászpatona, Magyargencs, Malomsok, Marcalgergelyi, Marcaltő, Mezőlak, Mihályháza, Nagyacsád, Nagydém, Nagygyimót, Nagytevel, Nemesgörzsöny, Nemesszalók, Németbánya, Nóráp, Nyárád, Pápadereske, Pápakovácsi, Pápasalamon, Pápateszér, Takácsi, Ugod, Vanyola, Várkesző. Vaszar, Vinár Község Önkormányzat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Belső ellenőrzés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z alábbi települések részvételével történi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Bakonykoppány, Bakonypölöske, Bakonyság, Bakonyszentiván, Bakonyszücs, Bakonytamási, Béb, Békás, Csót, Dáka, Döbrönte, Farkasgyepű, Ganna, Gic, Gecse, Homokbödöge, Kup, Külsővat, Lovászpatona, Magyargencs, Marcalgergelyi, Mezőlak, Nagyacsád, Nagydém, Nagygyimót, Nagytevel, Nemesgörzsöny, Nemesszalók,  Németbánya, Nóráp, Nyárád, Pápadereske, Pápakovácsi, Pápasalamon, Pápateszér, Takácsi, Ugod, Vanyola, Vaszar, Vinár Község Önkormányzat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 xml:space="preserve">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Sport feladatok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adatellátás a társulás szervezésében történik az alábbi települési önkormányzatok részvételével: 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onyság, Bakonytamási, Békás, Csót, Dáka, Egyházaskesző, Homokbödöge, Lovászpatona, Magyargencs, Malomsok, Marcaltő, Marcalgergelyi, Mezőlak, Nagytevel, Nemesgörzsöny, Németbánya, Nyárád, Pápadereske, Pápakovácsi, Pápasalamon, Pápateszér, Vanyola, Várkesző, Vaszar, Vinár Község Önkormányzata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continuous"/>
      <w:pgSz w:w="11906" w:h="16838"/>
      <w:pgMar w:left="1417" w:right="1417" w:gutter="0" w:header="0" w:top="1417" w:footer="0" w:bottom="1417"/>
      <w:cols w:num="2" w:space="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1">
    <w:name w:val="Élőláb Char1"/>
    <w:basedOn w:val="Bekezdsalapbett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1CharCharCharCharCharChar2CharCharChar">
    <w:name w:val="Char1 Char Char Char Char Char Char2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53:00Z</dcterms:created>
  <dc:creator>Kezelő4</dc:creator>
  <dc:description/>
  <cp:keywords/>
  <dc:language>en-US</dc:language>
  <cp:lastModifiedBy>Vida László Gábor</cp:lastModifiedBy>
  <cp:lastPrinted>2013-03-27T10:51:00Z</cp:lastPrinted>
  <dcterms:modified xsi:type="dcterms:W3CDTF">2016-01-25T11:22:00Z</dcterms:modified>
  <cp:revision>9</cp:revision>
  <dc:subject/>
  <dc:title/>
</cp:coreProperties>
</file>