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2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6. február 11-én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Burján Tibor </w:t>
      </w:r>
      <w:r>
        <w:rPr>
          <w:rFonts w:cs="Arial" w:ascii="Arial" w:hAnsi="Arial"/>
        </w:rPr>
        <w:t xml:space="preserve"> képviselő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 xml:space="preserve">        Molnár-Margl Mónika köztisztviselő    </w:t>
      </w:r>
    </w:p>
    <w:p>
      <w:pPr>
        <w:pStyle w:val="Normal"/>
        <w:spacing w:lineRule="auto" w:line="240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40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  Az Önkormányzat 2016. évi költségvet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   2016. évi munkaterv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  Szervezeti és Működési Szabályzat módosítása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)    Pápakörnyéki Önkormányzatok Feladatellátó Társulás Társulási     </w:t>
        <w:tab/>
        <w:t xml:space="preserve">Megállapodás       módosítás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>5.)    Vegyes ügyek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Kup  Község Önkormányzatának 2016. évi költségvetése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z óvodai gyermeklétszám szeptembertől csökken, ismét foglalkoznak a kérdéssel, hogy tagóvodaként csatlakozzanak más településhez, ezáltal az óvoda helyben marad és csökkenne a költsége, valamint az állami támogatás összege is más. Jelenleg a Takácsiban lévő óvodai társulással folytat megbeszélést, most folynak a pénzügyi adat egyeztetések. Mint ismeretes, az átszervezést május 31-ig kell végrehajtani, ha döntésre kerül a sor, erre a képviselő-testületnek van jog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endes Norbert képviselő:</w:t>
      </w:r>
      <w:r>
        <w:rPr>
          <w:rFonts w:cs="Arial" w:ascii="Arial" w:hAnsi="Arial"/>
          <w:sz w:val="26"/>
          <w:szCs w:val="26"/>
        </w:rPr>
        <w:t xml:space="preserve"> Véleménye szerint Bakonypölöskével kellene tárgyalni, hogy az óvodásaikat a kupi óvodába hozzák, ezáltal a gyermeklétszám megfelelő és az állami támogatáshoz kevesebb önkormányzati hozzájárulás kellene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éleménye szerint az elmúlt évben sem kellett a tervezett összeget hozzátenni az óvoda költségvetéséhez, s az idei tervben szereplő összeg sem biztos, hogy az idén is szükséges. A csatlakozás előtt a pénzügyi adatokat pontosan ki kellene dolgozni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: Válaszában elmondta, hogy Bakonypölöskével már folytattak tárgyalásokat, azonban – mivel az iskolás gyermekek Noszlopra járnak – a szülők inkább Noszlopra viszik az óvodást is.  De e kérdésben még nem most kell dönteni, változtatás esetén minden lehetőséget megvizsgálnak, kidolgoznak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hozzászólás nem volt,  a képviselők a kiküldött rendelettervezettel egyetértettek. A  polgármester kérte a képviselőket a szavazás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  Önkormányzat képviselő-testülete 5 igen szavazattal – ellenszavazat és tartózkodás nélkül – az alábbi rendeletet alkott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6. (II.22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6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Kup  Község Önkormányzat Képviselő-testületének 2016. évi munkaterve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/2016. (II.11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Kup Község  Önkormányzat Képviselő-testülete az Önkormányzat 2016. évi munkatervét az előterjesztés szerint elfogadja. </w:t>
      </w:r>
    </w:p>
    <w:p>
      <w:pPr>
        <w:pStyle w:val="Normal"/>
        <w:ind w:left="112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Az Önkormányzat Szervezeti és Működési Szabályzatának módosítása </w:t>
      </w:r>
    </w:p>
    <w:p>
      <w:pPr>
        <w:pStyle w:val="Alaprtelmezs"/>
        <w:bidi w:val="0"/>
        <w:ind w:left="1005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 xml:space="preserve">megállapította, hogy a képviselők az előterjesztést a meghívóval együtt kézhez kapták. (jkv. 6. melléklete)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up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8/2016. (II.11.) KT  határozat</w:t>
      </w:r>
    </w:p>
    <w:p>
      <w:pPr>
        <w:pStyle w:val="Normal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 Képviselő-testülete az Önkormányzat Szervezeti és Működési Szabályzatáról szóló 8/2013. (VII.31.) önkormányzati rendeletének 1. függelékét módosítja, kiegészíti a 104037 Intézményen kyívüli gyermekétkeztetés kormányzati funkcióval. </w:t>
      </w:r>
    </w:p>
    <w:p>
      <w:pPr>
        <w:pStyle w:val="Normal"/>
        <w:ind w:left="212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tasítja a képviselő-testület az aljegyzőt, hogy az Önkormányzat törzsadattári nyilvántartásában a  módosítás  átvezetéséről gondoskodjon.</w:t>
      </w:r>
    </w:p>
    <w:p>
      <w:pPr>
        <w:pStyle w:val="Normal"/>
        <w:ind w:left="1416" w:right="0"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aljegyző</w:t>
      </w:r>
    </w:p>
    <w:p>
      <w:pPr>
        <w:pStyle w:val="Normal"/>
        <w:widowControl/>
        <w:suppressAutoHyphens w:val="true"/>
        <w:bidi w:val="0"/>
        <w:ind w:left="1416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6"/>
          <w:szCs w:val="26"/>
        </w:rPr>
        <w:t xml:space="preserve">Határidő: </w:t>
      </w:r>
      <w:r>
        <w:rPr>
          <w:rFonts w:cs="Arial" w:ascii="Arial" w:hAnsi="Arial"/>
          <w:b/>
          <w:sz w:val="26"/>
          <w:szCs w:val="26"/>
        </w:rPr>
        <w:t>2016. február 2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Pápakörnyéki Önkormányzatok Feladatellátó Társulás Társulási Megállapodás módosít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ér Judit 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7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9</w:t>
      </w:r>
      <w:r>
        <w:rPr>
          <w:rFonts w:cs="Arial" w:ascii="Arial" w:hAnsi="Arial"/>
          <w:b/>
          <w:sz w:val="26"/>
          <w:szCs w:val="26"/>
          <w:u w:val="single"/>
        </w:rPr>
        <w:t>/2016. (II.11.) KT határozata</w:t>
      </w:r>
    </w:p>
    <w:p>
      <w:pPr>
        <w:pStyle w:val="Alaprtelmezs"/>
        <w:bidi w:val="0"/>
        <w:ind w:left="2832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Önkormányzatának Képviselő-testülete a Pápakörnyéki Önkormányzatok Feladatellátó Társulása Társulási Megállapodásának 15. módosítását, valamint az egységes szerkezetben az előterjesztés 1.és 2. melléklet szerinti tartalommal jóváhagyja.</w:t>
      </w:r>
    </w:p>
    <w:p>
      <w:pPr>
        <w:pStyle w:val="Alaprtelmezs"/>
        <w:bidi w:val="0"/>
        <w:ind w:left="2124" w:right="-17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bidi w:val="0"/>
        <w:ind w:left="2124" w:right="-17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5529" w:leader="none"/>
        </w:tabs>
        <w:ind w:left="1133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bidi w:val="0"/>
        <w:ind w:left="1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szóbeli előterjesztésben ismertette a képviselőkkel a Pápai Katasztrófavédelmi Kirendeltség elmúlt évi támogatását megköszönő és ez évben is támogatást kérő levelét. (Jkv. 8. melléklete)  Javaslata 20 ezer forint támogatás biztosítása. 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egyetértettek a támogatással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0/2016.(II.11.)KT határozat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up Község Önkormányzat Képviselő-testülete a VM-I Katasztrófa-</w:t>
        <w:tab/>
        <w:tab/>
        <w:tab/>
        <w:tab/>
        <w:t>védelmi Igazgatóság Pápai Kirendeltsége részére 20.000 Ft támoga-</w:t>
        <w:tab/>
        <w:tab/>
        <w:tab/>
        <w:tab/>
        <w:t>tást nyújt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elkéri a képviselő-testület a polgármestert, hogy az adományozási</w:t>
        <w:tab/>
        <w:tab/>
        <w:tab/>
        <w:tab/>
        <w:t xml:space="preserve">szerződést kösse meg és felhatalmazza annak aláírására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6. február 25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ind w:left="57" w:right="0" w:firstLine="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felvetette, hogy 2016. január 1-től a gondozottak magasabb összeget fizetnek a házi gondozásért, mivel olyan tevékenység után is kell fizetni, mely korábban térítésmentes volt. Javasolja, hogy a többletteherből vállaljon át az önkormányzat, hogy a gondozott ne mondja vissza a gondozást, s ellátatlan maradjon. </w:t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ind w:left="57" w:right="0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ot támogatták, a következő ülésig felmérik a gondozottakat érintő anyagi terheket. </w:t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ind w:left="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3:00Z</dcterms:created>
  <dc:creator>Körjegyzőség</dc:creator>
  <dc:description/>
  <dc:language>en-US</dc:language>
  <cp:lastModifiedBy/>
  <cp:lastPrinted>2016-02-18T10:50:00Z</cp:lastPrinted>
  <dcterms:modified xsi:type="dcterms:W3CDTF">2016-02-18T10:28:56Z</dcterms:modified>
  <cp:revision>6</cp:revision>
  <dc:subject/>
  <dc:title>KUP KÖZSÉG</dc:title>
</cp:coreProperties>
</file>