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E közép-európa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ELADAT-átvállalási  SZERZŐ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Önkormányzata (székhely: 8595 Kup Fő utca 76.) képviseli: Hiér Judit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akban mint  </w:t>
      </w:r>
      <w:r>
        <w:rPr>
          <w:b/>
          <w:sz w:val="24"/>
          <w:szCs w:val="24"/>
        </w:rPr>
        <w:t>megbí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: Dr. Glied-Berke Barbara Konzerváló Fogászat és fogpótlás szakorvosa, egyéni vállalkozó (székhelye: 8500 Pápa, Zimmermann u. 8.), (működési nyilvántartási szám: 67211) továbbiakban </w:t>
      </w:r>
      <w:r>
        <w:rPr>
          <w:b/>
          <w:sz w:val="24"/>
          <w:szCs w:val="24"/>
        </w:rPr>
        <w:t>vállalkozó</w:t>
      </w:r>
      <w:r>
        <w:rPr>
          <w:sz w:val="24"/>
          <w:szCs w:val="24"/>
        </w:rPr>
        <w:t xml:space="preserve"> között – területi ellátási kötelezettséggel végzett fogorvosi feladatok ellátására- alulírott napon és helyen,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megbízza vállalkozót a fogorvosi feladatok ellátásával - területi ellátási kötelezettséggel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k lerögzítik, hogy a praxisjoggal érintett fogorvosi körzet, amelyre az 1. pontban foglalt feladat-ellátási kötelezettség vonatkozik –Takácsi, </w:t>
      </w:r>
      <w:r>
        <w:rPr>
          <w:b w:val="false"/>
          <w:bCs w:val="false"/>
          <w:sz w:val="24"/>
          <w:szCs w:val="24"/>
          <w:u w:val="none"/>
        </w:rPr>
        <w:t>Vaszar,</w:t>
      </w:r>
      <w:r>
        <w:rPr>
          <w:sz w:val="24"/>
          <w:szCs w:val="24"/>
        </w:rPr>
        <w:t xml:space="preserve"> Bakonyjákó, Németbánya, Farkasgyepű, </w:t>
      </w:r>
      <w:r>
        <w:rPr>
          <w:b w:val="false"/>
          <w:bCs w:val="false"/>
          <w:sz w:val="24"/>
          <w:szCs w:val="24"/>
          <w:u w:val="none"/>
        </w:rPr>
        <w:t>Pápakovácsi</w:t>
      </w:r>
      <w:r>
        <w:rPr>
          <w:b/>
          <w:bCs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Kup</w:t>
      </w:r>
      <w:r>
        <w:rPr>
          <w:sz w:val="24"/>
          <w:szCs w:val="24"/>
        </w:rPr>
        <w:t>, Döbrönte, Ganna települések közigazgatási területe (továbbiakban: fogorvosi körz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megbízást elfogadja és vállalja, hogy a fogorvosi körzetben a háziorvosi, házi gyermekorvosi és fogorvosi tevékenységről szóló 4/2000. (II.25.) EüM. rendeletben meghatározott feladatok ellátásáról - az érvényes szakmai szabályoknak megfelelően - folyamatosan gondoskodik. Vállalkozó kötelezettséget vállal arra, hogy jelen feladat-átvállalási  szerződés tárgyát képező egészségügyi szolgáltatást a jogszabályoknak és szakmai szabályoknak megfelelően magas szakmai színvonalon jogosult és köteles nyújtani, saját költségén alkalmazott, megfelelő szakképzettségű szakdolgozók közreműköd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Felek lerögzítik, hogy a fogorvosi tevékenységért felelős orvos neve: Dr. Glied Berke Barbara (sz: Nagyvárad, 1981.11.16., an: Berke Magdolna) 8500 Pápa, Gombkötő u. 17. szám alatti lakos. A tevékenységért felelős orvos a jelen szerződés megkötésekor és hatályban léte alatt folyamatosan szavatol azért, hogy rendelkezik az önálló orvosi tevékenységről szóló 2000. évi II. tv. 1. § (2) bekezdés c) pontja szerinti praxisjoggal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hozzájárul ahhoz, hogy vállalkozó a fogorvosi ellátás finanszírozására szerződést kössön az Egészségügyi Alap kezelőjével és közvetlenül vállalkozónak utalja a fogorvosi körzet számára járó finanszírozási összeget. Vállalkozó a feladatok ellátását a finanszírozási szerződés alapján folyósított összegből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tudomásul veszi, hogy fogorvosi feladatként – jogszabályokban meghatározott- díjazás ellenében végzendő tevékenységekből eredő pénzbevételek vállalkozót illetik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tudomásul veszi, hogy a körzet fenntartására, működtetésére, a fogászati alapellátásra vonatkozóan megbízó hozzájárulást nem fi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 CE közép-európa;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 CE közép-európa;Times New Roman"/>
        </w:rPr>
        <w:instrText xml:space="preserve"> PAGE </w:instrText>
      </w:r>
      <w:r>
        <w:rPr>
          <w:sz w:val="24"/>
          <w:szCs w:val="24"/>
          <w:rFonts w:eastAsia="Times New Roman CE közép-európa;Times New Roman"/>
        </w:rPr>
        <w:fldChar w:fldCharType="separate"/>
      </w:r>
      <w:r>
        <w:rPr>
          <w:sz w:val="24"/>
          <w:szCs w:val="24"/>
          <w:rFonts w:eastAsia="Times New Roman CE közép-európa;Times New Roman"/>
        </w:rPr>
        <w:t>2</w:t>
      </w:r>
      <w:r>
        <w:rPr>
          <w:sz w:val="24"/>
          <w:szCs w:val="24"/>
          <w:rFonts w:eastAsia="Times New Roman CE közép-európa;Times New Roman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ő épülete, berendezése és felszerelése a vállalkozó tulajdonát képezi. Fenntartásáról, karbantartásáról, javításáról és cseréjéről vállalkozó gondoskodik. A szakmai felszerelés (gyógyszer, vegyszer, egyszer használatos eszközök, gyógyászati eszközök, gyógyászati műszerek beszerzése, javítása, működtetése), megfelelő mennyiségi és minőségi szinten tartásáról a vállalkozó saját költségén maga gondoskodik.  </w:t>
      </w:r>
      <w:r>
        <w:rPr>
          <w:sz w:val="24"/>
        </w:rPr>
        <w:t xml:space="preserve">A jogszabály által előírt minimumfeltételeknek megfelelő felszerelésekről és berendezési tárgyakról folyamatosan, saját költségén köteles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tevékenységével összefüggően keletkező veszélyes hulladék elszállításáról és megsemmisítéséről folyamatosan, saját költségén köteles gondoskodni.</w:t>
      </w:r>
    </w:p>
    <w:p>
      <w:pPr>
        <w:pStyle w:val="Normal"/>
        <w:ind w:left="64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következő rendelési időben köteles ellátni a rendelést Pápán, a Zimmermann u. 8. szám alatti rendelőben:</w:t>
        <w:br/>
        <w:br/>
      </w:r>
    </w:p>
    <w:tbl>
      <w:tblPr>
        <w:tblW w:w="868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5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 napja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étfő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d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-14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da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ütörtök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tek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-15,00</w:t>
            </w:r>
          </w:p>
        </w:tc>
      </w:tr>
    </w:tbl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a) Vállalkozó köteles a rendelési idejét és elérhetőségét jól látható helyen kifüggeszteni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b) A rendelési idő módosításához az önkormányzat hozzájárulása szükséges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Ellátási érdekből a megbízó is kezdeményezheti a rendelési idő módosítását az </w:t>
        <w:tab/>
        <w:t>vállalkozóval történő előzetes egyeztetést követően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) Vállalkozó a munkavégzésben történő akadályoztatása esetén a helyettesítéséről maga köteles gondoskodni és annak pénzügyi fedezetét viselni. Tudomásul veszi, hogy a helyettesítést csak olyan orvos láthatja el, aki megfelel a tevékenység gyakorlásához szükséges feltételekne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A vállalkozó 30 napot meghaladó távollét esetén azt köteles a megbízóval előzetesen egyeztetni és bejelenteni az OEP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ettesítést vállalkozó az általa alkalmazott fogorvosokkal saját rendelőjében, illetve Dr. Piszker Irén fogorvossal köteles ellátni. A helyettesítés időtartama alatt a helyettesítő fogorvos a 8500 Pápa, Zimmermann u. 8. száma alatti rendelőben, illetve amennyiben itt a helyettesítés nem megoldható, a 8500 Pápa, Veszprémi u. 28. szám alatti rendelőben rendelési időben köteles ellátni a fogorvosi körzetből érkező beteg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ponti ügyelet visszaállítása esetén ez ellátandó ügyeleti feladatok újra meghatározásra kerülnek.</w:t>
        <w:br/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>A fogorvosi teendők ellátáshoz szükséges szakmai feltételek megteremtése vállalkozó kötelezettsége. Tudomásul veszi, hogy a szerződés hatályban léte alatt tevékenységét a 4/2000.(II.25.) EüM. rendelet 12. §-ában meghatározott képesítési előírásoknak megfelelő szakdolgozó igénybevételével köteles végezni.</w:t>
      </w:r>
    </w:p>
    <w:p>
      <w:pPr>
        <w:pStyle w:val="Normal"/>
        <w:ind w:left="641" w:right="0" w:hanging="0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kijelenti, hogy a feladat ellátásához szükséges felelősségbiztosítással rendelkezik, a munkavégzése során okozott károkért való anyagi és erkölcsi felelősséget a mindenkor hatályos jogszabályi rendelkezések által meghatározott mértékben magára vállalja, melyeket az általa megkötött felelősségbiztosítás útján is garant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körzethatár módosításra kerül (Kup   község vonatkozásában), - a körzet méretének csökkenése esetén - vállalkozót a körzetből kikerült betegek arányában kártalanítás illeti meg.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ártalanítást Kup   Község Önkormányzata csak a Kup   községre vonatkozó módosítás esetén fizet a vállalkozónak. A praxisjog többi községének vonatkozásában az érintett település önkormányzata kell, hogy a kártalanítást fizesse. A kártalanítás számítása az előző naptári évi finanszírozás alapulvételével történik. A kártalanítási összeg kifizetésének határideje a körzethatár módosítást követő 60 na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praxisjoggal érintett fogorvosi körzet bővítése válik esedékessé, azt a bővítés előtt köteles a megbízó felé jelezni a vállalkozó, s ezen tényt a képviselő-testületekkel jóváhagyatni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szerződést felek határozatlan időre kötik. A szerződést hat hónapos felmondási idő mellett lehet felmondani. A felmondást írásban kell közölni és indokolással kell ellát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a feladat-átvállalási</w:t>
        <w:tab/>
        <w:t xml:space="preserve"> szerződést felmond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vállalkozó a feladat-átvállalási szerződésben vállalt kötelezettségeit írásbeli felszólítás ellenére sem teljesít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lytatólagosan megszegi a jogszabályban foglalt működésre vonatkozó előírásoka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vékenységért felelős fogorvos egészségügyi tevékenység végzésére való jogosultságát bármely okból elveszti.</w:t>
      </w:r>
    </w:p>
    <w:p>
      <w:pPr>
        <w:pStyle w:val="Normal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18. pontban foglaltak esetén történő felmondás esetén a vállalkozó részére kártalanítás nem jár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 xml:space="preserve">Felek megállapodnak, hogy a szerződés felmondása esetén a szerződés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lejártáig a folyamatos ellátást vállalkozó köteles biztosítani.</w:t>
      </w:r>
    </w:p>
    <w:p>
      <w:pPr>
        <w:pStyle w:val="Normal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szerződés 2016. február 1. napján lép hatályba és határozatlan időre szól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feladat-átvállalási szerződés a Felek közös megegyezésével, írásban módosítható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tudomásul veszi, hogy a működtetési jog elidegenítése esetén a működtetési jogot megszerző a vevő jogán nem léphet automatikusan a szerződéses jogviszonyba vállalkozó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ben a Ptk. (2013. évi V. törvény). rendelkezései az irányadó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kölcsönösen törekednek arra, hogy a szerződésből eredő vitás kérdéseket peren kívül rendezik. Amennyiben a felek vitás kérdésben megegyezni nem tudnak, szerződő felek a Pápai Járásbíróság illetékességét köti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zerződést felek értelmezték, s mint akaratukkal mindenben megegyezőt jóváhagyólag aláírtá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, 2016. januá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977" w:leader="none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iér Judit </w:t>
        <w:tab/>
        <w:t>Dr. Glied- Berke Barbara</w:t>
      </w:r>
    </w:p>
    <w:p>
      <w:pPr>
        <w:pStyle w:val="Normal"/>
        <w:tabs>
          <w:tab w:val="clear" w:pos="708"/>
          <w:tab w:val="center" w:pos="2977" w:leader="none"/>
          <w:tab w:val="center" w:pos="6379" w:leader="none"/>
        </w:tabs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ab/>
        <w:t>Kup   község polgármestere</w:t>
        <w:tab/>
        <w:t>vállalkozó</w:t>
        <w:tab/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 CE közép-európa;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 CE közép-európa;Times New Roman"/>
        </w:rPr>
        <w:instrText xml:space="preserve"> PAGE </w:instrText>
      </w:r>
      <w:r>
        <w:rPr>
          <w:sz w:val="24"/>
          <w:szCs w:val="24"/>
          <w:rFonts w:eastAsia="Times New Roman CE közép-európa;Times New Roman"/>
        </w:rPr>
        <w:fldChar w:fldCharType="separate"/>
      </w:r>
      <w:r>
        <w:rPr>
          <w:sz w:val="24"/>
          <w:szCs w:val="24"/>
          <w:rFonts w:eastAsia="Times New Roman CE közép-európa;Times New Roman"/>
        </w:rPr>
        <w:t>6</w:t>
      </w:r>
      <w:r>
        <w:rPr>
          <w:sz w:val="24"/>
          <w:szCs w:val="24"/>
          <w:rFonts w:eastAsia="Times New Roman CE közép-európa;Times New Roman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közép-európa">
    <w:altName w:val="Times New Roman"/>
    <w:charset w:val="00"/>
    <w:family w:val="roman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suff w:val="space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 CE közép-európa;Times New Roman" w:hAnsi="Times New Roman CE közép-európa;Times New Roman" w:eastAsia="Times New Roman" w:cs="Times New Roman CE közép-európa;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LlbChar">
    <w:name w:val="Élőláb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25:00Z</dcterms:created>
  <dc:creator>Önkormányzat</dc:creator>
  <dc:description/>
  <dc:language>en-US</dc:language>
  <cp:lastModifiedBy/>
  <cp:lastPrinted>2016-01-11T15:14:00Z</cp:lastPrinted>
  <dcterms:modified xsi:type="dcterms:W3CDTF">2016-01-11T14:15:31Z</dcterms:modified>
  <cp:revision>16</cp:revision>
  <dc:subject/>
  <dc:title/>
</cp:coreProperties>
</file>