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8-20/2015.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  Község Önkormányzat képviselő-testülete 2015. november 21-én 17.30   órakor megtartott közmeghallgatásró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helye: Kultúrház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ab/>
        <w:tab/>
        <w:t xml:space="preserve">    Kup Fő utca 97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 képviselő      ( 4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Érdeklődő vendég: 60 f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</w:rPr>
        <w:t>Napirend:</w:t>
      </w:r>
    </w:p>
    <w:p>
      <w:pPr>
        <w:pStyle w:val="Alaprtelmezs"/>
        <w:numPr>
          <w:ilvl w:val="0"/>
          <w:numId w:val="1"/>
        </w:numPr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ájékoztatás az önkormányzat jelenlegi helyzetéről, jövőre vonatkozó tervek, elképzelések ismertetése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megjelenteket. Elmondta, hogy előző évihez képest változás, hogy Pásztor Károly képviselő helyét – aki egészségi állapotára hivatkozva képviselői mandátumáról lemondott – Burján Tibor tölti be 2015. július óta. Elsőként a gyermekek műsorát tekintsék meg, kérte a jelenlévőket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sor után folytatta beszámolóját. Elmondta, hogy Koller Péter körzeti megbízott hivatali elfoglaltsága miatt a közmeghallgatáson megjelenni nem tudott, ezért a közbiztonsági beszámoló elmarad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tevékenységét az elmúlt egy évben sikeresnek nevezte. Fél évkor volt egy írásos tájékoztató – melyet minden család megkapott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v elején alapítványt hoztak létre a községben, melynek fő célja, a falu érdekében tevékenykedjen. Az alapítvány 2017 januárban kérelmezheti közhasznúságát, s ettől az időponttól lehet az szja 1 %-át felajánlani részükre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t olyan rendezvény volt ez évben, ahol  főzés volt, év elején disznóvágással egybekötve, illetve augusztusban a falunap. A cél ezen rendezvényekkel, hogy együtt legyünk, hagyományt teremtsünk. Az itt befolyt bevétel – az étel árából – szintén az alapítványba került. Ezt a hagyományt is szeretné folytatni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4. szeptemberi nagy esőzés következtében a Malom utcát elöntötte a víz, az önkormányzat vis maior pályázaton támogatást kapott, s 640 ezer forintból  próbáltuk az utca mögött lévő árokrendszert rendbe tenni a jövőbeni áradások elkerülésére. A területen Szanyi Pál és Gulyás István önkormányzati alkalmazott nagyon sok munkát végzett, köszönet érte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termelt fanyesedéket sikerült értékesíteni, kb. 100.000 Ft bevételre tettek szert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alu központjában álló,  ÁFÉSZ Pápa tulajdonában lévő – volt Jónás vendéglő – bérbevételére tárgyalt a tulajdonossal. Nem adják el, de havi 100 Ft bérleti díjért bérelhető, feltétel, hogy a bérlő rendbe teszi az épületet. Terveik között szerepel, ha sikerülne 100 %-os támogatással pályázatot találni, az épületet felújítani. Itt kaphatna helyet a polgárőrség, illetve kulturális rendezvényeket is tarthatnának, s nem utolsó szempont, hogy a falu központjában álló épület nem rontaná a faluképet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ával kapcsolatban elmondta, hogy nagyon kevés a gyerek, az állami támogatás összegét pedig befolyásolja a gyermeklétszám. Mintegy 2 millió forintot tesz hozzá az önkormányzat a működéshez évente. Már az elmúlt évben is próbált megoldást keresni, csatlakozni  más önkormányzatokkal és társulási formában működtetni, de az alacsony létszám és magas bérköltség miatt nem fogadták az intézményt. A következő tanévre ismét megvizsgálják a lehetőséget, előzetes beszélgetések alapján már Pápakovácsi is társulna, ami a helyzeten sokat javítana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pénzügyi helyzetét értékelve elmondta, hogy 2014 őszén 3 millió forinttal vette át a „kasszát”, idén év végére mintegy 5 millió Ft maradvány várható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óbált spórolni a rezsiköltségeken – ami elsősorban nem neki, hanem a rezsicsökkentésnek köszönhető, de bérrel sikerült spórolni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ízunk benne, hogy 2016-ban ismét kapunk támogatást az adósságkonszolidációban nem részesült önkormányzatok részére nyújtandó támogatásból, ebből szeretnénk az árokrendszert rendbe tenni a településen, elsősorban a kertek alatti árkokat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éleménye szerint az együttműködés hiánya a legnagyobb gond a településen, még mindig elég erős az „Öregkup” „Kiskup ” ellentéte, szeretné, ha ez teljesen megszűnne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pai könyvtár vezetőjével is felvette a kapcsolatot, szeretett volna egy falunaptárat kiadni régi képekből, illetve a városi könyvtárban egy kiállítást Kupról,  azonban a felhívására 1 db képet kapott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veződik a faluból elszármazottak találkozója is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alakult a Pa-MA klub is, sikeresen működik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lakosságtól több érdeklődést, együttműködést, a közös rendezvényeken nagyobb részvételt szeretne. Meg kell mutatni, hogy létezünk, ismerjék meg a települést, ez közös cél kell legyen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évben is szeretné folytatni az előző évi rendezvényeket, februárban disznóvágás, aztán gyermeknap – mely idén is rendhagyó volt, ezt a hagyományt szeretni is folytatni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övőre erdei tábort is szeretnének szervezni, legalább 1 turnusban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össégi munkásokat is fogadnának – mint ismert az érettségiig a középiskolásoknak 50 óra közösségi munkát kell végezni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te a hozzászólásokat, véleményeket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 xml:space="preserve">Bogdán Imre helyi lakos:   </w:t>
      </w:r>
      <w:r>
        <w:rPr>
          <w:rFonts w:cs="Arial" w:ascii="Arial" w:hAnsi="Arial"/>
        </w:rPr>
        <w:t>A kertek alatti árokrendszer rendbetételét tartja fontosnak, mert a kertek az  esőzések miatt vízben álltak, a vetemények elrothadtak. Ha az árok rendbetételre kerül, sok gondot megoldana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Hiér Judit polgármester:</w:t>
      </w:r>
      <w:r>
        <w:rPr>
          <w:rFonts w:cs="Arial" w:ascii="Arial" w:hAnsi="Arial"/>
        </w:rPr>
        <w:t xml:space="preserve"> Válaszában elmondta, hogy  a jövő évben – a beígért állami támogatásból – tervezik ezt a munkát. Azonban valószínű, hogy erre csak a második félévben kerülhet sor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öbb hozzászólás nem volt, a polgármester kérte Bendes Norbertet, a polgárőrség vezetőjét, hogy tájékoztassa a megjelenteket tevékenységükről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Bendes Norbert </w:t>
      </w:r>
      <w:r>
        <w:rPr>
          <w:rFonts w:cs="Arial" w:ascii="Arial" w:hAnsi="Arial"/>
        </w:rPr>
        <w:t xml:space="preserve">: Egy éve alakultak, már a bírósági bejegyzésük is megtörtént. Bevételük még nem jelentős, elsősorban a tagdíjakból keletkezik. De ígéretet kaptak megyei támogatásra is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émet nemzetiségi önkormányzat 17 db láthatósági mellényt vásárolt számukra, így most mindenki rendelkezik mellénnyel. Köszönet érte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b. havi 30-50 óra a szolgálati idejük, mindenki szabadidejéből teljesíti a szolgálato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hívta a figyelmet, hogy 18 év alattiak is jelentkezhetnek (14 év felett) ifjú polgárőrnek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ízik benne, hogy tevékenységük sikeresnek ítélik meg, továbbra is végzik tevékenységüket.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jékoztatást, hozzászólást követően Hiér Judit polgármester a közmeghallgatást 19.00 órakor  bezárta, jó szórakozást kívánt a további műsorho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ér Judit</w:t>
        <w:tab/>
        <w:tab/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7:57:00Z</dcterms:created>
  <dc:creator>Körjegyzőség</dc:creator>
  <dc:description/>
  <dc:language>en-US</dc:language>
  <cp:lastModifiedBy/>
  <cp:lastPrinted>2014-12-09T14:33:00Z</cp:lastPrinted>
  <dcterms:modified xsi:type="dcterms:W3CDTF">2015-12-01T14:25:18Z</dcterms:modified>
  <cp:revision>4</cp:revision>
  <dc:subject/>
  <dc:title>KUP KÖZSÉG</dc:title>
</cp:coreProperties>
</file>