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p Község Önkormányzat Képviselő-testületének 2015. november 16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 Képviselő-testület a 7/2015. (II.12) KT határozatával fogadta el a 2014. évben tartott belső ellenőrzési jegyzőkönyvben feltárt hiányosságos kijavítására vonatkozó intézkedési tervet. (Intézkedési terv előterjesztés melléklete)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tervben szereplő hiányosságok kijavítása megtörtént, az alábbiak szerint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gazdálkodási szabályzatok elkészültek, a szervezeti, jogszabályi, személyi változások átvezetésre került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banki és pénztári pénzkezelés során a számlák szakmai igazolása megtörténik, a megfelelő alapbizonylatokat minden esetben csatoltu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gyértékű kifizetéseknél írásbeli kötelezettségvállalás készül, pénzügyi ellenjegyző minden esetben aláírj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dó- és egyéb követelések felülvizsgálata megtörtént, a nem létező, behajthatatlan követelések törlésre kerültek, a  behajtás több esetben eredményes volt. A kintlévőség jelentősen csökkent, kiemelt figyelmet fordítunk arra, hogy lehetőség szerint ne legyen jelentős – hosszú távú hátralé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szociális étkezők részére a számla kiállításra kerül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Kérem az intézkedési tervben foglaltak elfogadásá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ápakovácsi 2015. november 3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 xml:space="preserve">Kissné Szántó Mária </w:t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…</w:t>
      </w:r>
      <w:r>
        <w:rPr>
          <w:rFonts w:cs="Arial" w:ascii="Arial" w:hAnsi="Arial"/>
          <w:b w:val="false"/>
          <w:bCs w:val="false"/>
          <w:sz w:val="26"/>
          <w:szCs w:val="26"/>
        </w:rPr>
        <w:t>./2015.(……) KT határozati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Kup Község Önkormányzat Képviselő-testülete a 2014. évi belső ellenőrzés során feltárt hiányosságok kijavítására vonatkozó intézkedési terv végrehajtását az előterjesztésnek megfelelően elfo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T É Z K E D É S I    T E R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up    Község Önkormányzatnál végzett belső ellenőrzéséről szóló, 2014. november 30- án kelt ellenőrzési jegyzőkönyvben feltárt hiányosságok pótlásáról és a hibák kijav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 tárgya</w:t>
      </w:r>
      <w:r>
        <w:rPr/>
        <w:t xml:space="preserve"> : </w:t>
      </w:r>
    </w:p>
    <w:p>
      <w:pPr>
        <w:pStyle w:val="Normal"/>
        <w:jc w:val="both"/>
        <w:rPr/>
      </w:pPr>
      <w:r>
        <w:rPr/>
        <w:t>- A 2013. évi költségvetési beszámoló és zárszámadás, rendező mérleg, a gazdálkodás szabályszerűsége, bizonylati rend és bizonylati fegyelem, kötelezettségvállalás, valamint az intézmények finanszíroz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014. évi költségvetési tervezés megbízhatóságának az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zükséges intézkedések 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Új gazdálkodási szabályzatok készítése a szervezeti, jogszabályi és személyi változásokra tekintettel</w:t>
      </w:r>
    </w:p>
    <w:p>
      <w:pPr>
        <w:pStyle w:val="Normal"/>
        <w:jc w:val="both"/>
        <w:rPr/>
      </w:pPr>
      <w:r>
        <w:rPr/>
        <w:t>Felelős :aljegyző, pénzügyi ügyintéző</w:t>
      </w:r>
    </w:p>
    <w:p>
      <w:pPr>
        <w:pStyle w:val="Normal"/>
        <w:jc w:val="both"/>
        <w:rPr/>
      </w:pPr>
      <w:r>
        <w:rPr/>
        <w:t>Határidő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anki és pénztári pénzkezelés során a számlák szakmai igazolásának teljeskörűvé tétele, megfelelő alapbizonylatok mellékelése.</w:t>
      </w:r>
    </w:p>
    <w:p>
      <w:pPr>
        <w:pStyle w:val="Normal"/>
        <w:jc w:val="both"/>
        <w:rPr/>
      </w:pPr>
      <w:r>
        <w:rPr/>
        <w:t>Felelős : pénzügyi ügyintéző, pénztáros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Nagyértékű kifizetéseknél minden esetben írásbeli kötelezettségvállalás készítése, pénzügyi ellenjegyző aláírása.</w:t>
      </w:r>
    </w:p>
    <w:p>
      <w:pPr>
        <w:pStyle w:val="Normal"/>
        <w:jc w:val="both"/>
        <w:rPr/>
      </w:pPr>
      <w:r>
        <w:rPr/>
        <w:t>Felelős : polgármester, aljegyző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dó- és egyéb követelések felülvizsgálata, analitika felfektetése, nem létező követelések törlése</w:t>
      </w:r>
    </w:p>
    <w:p>
      <w:pPr>
        <w:pStyle w:val="Normal"/>
        <w:jc w:val="both"/>
        <w:rPr/>
      </w:pPr>
      <w:r>
        <w:rPr/>
        <w:t>Felelős: pénzügyi, adóügyi ügyintéző</w:t>
      </w:r>
    </w:p>
    <w:p>
      <w:pPr>
        <w:pStyle w:val="Normal"/>
        <w:jc w:val="both"/>
        <w:rPr/>
      </w:pPr>
      <w:r>
        <w:rPr/>
        <w:t xml:space="preserve">Határidő: 2015. június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Szociális étkezők részére étkezési díjról számla kiállítása</w:t>
      </w:r>
    </w:p>
    <w:p>
      <w:pPr>
        <w:pStyle w:val="Normal"/>
        <w:jc w:val="both"/>
        <w:rPr/>
      </w:pPr>
      <w:r>
        <w:rPr/>
        <w:t>Felelős: szociális ügyintéző</w:t>
      </w:r>
    </w:p>
    <w:p>
      <w:pPr>
        <w:pStyle w:val="Normal"/>
        <w:jc w:val="both"/>
        <w:rPr/>
      </w:pPr>
      <w:r>
        <w:rPr/>
        <w:t>Határidő: 2015. január 1-től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. évi költségvetési tervezés megbízhatóságának ellenőrzése során hiányosságot nem tárta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t hiányosságok megszüntetése folyamatosan történjen, a hibák kijavításának végső határideje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  2015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>Hiér Judit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33:00Z</dcterms:created>
  <dc:creator>Acer</dc:creator>
  <dc:description/>
  <dc:language>en-US</dc:language>
  <cp:lastModifiedBy/>
  <cp:lastPrinted>2015-12-02T14:56:00Z</cp:lastPrinted>
  <dcterms:modified xsi:type="dcterms:W3CDTF">2015-12-02T14:14:25Z</dcterms:modified>
  <cp:revision>5</cp:revision>
  <dc:subject/>
  <dc:title/>
</cp:coreProperties>
</file>