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caps/>
        </w:rPr>
      </w:pPr>
      <w:r>
        <w:rPr>
          <w:caps/>
        </w:rPr>
        <w:t>KUP ÖNKORMÁNYZAT 2016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98" w:type="dxa"/>
        <w:jc w:val="left"/>
        <w:tblInd w:w="-55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598"/>
      </w:tblGrid>
      <w:tr>
        <w:trPr>
          <w:tblHeader w:val="true"/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5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14977" w:type="dxa"/>
        <w:jc w:val="left"/>
        <w:tblInd w:w="-123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330"/>
        <w:gridCol w:w="3303"/>
        <w:gridCol w:w="2914"/>
        <w:gridCol w:w="2330"/>
        <w:gridCol w:w="1944"/>
        <w:gridCol w:w="2156"/>
      </w:tblGrid>
      <w:tr>
        <w:trPr>
          <w:tblHeader w:val="true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3"/>
                <w:lang w:val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3"/>
                <w:lang w:val="hu-H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Közfoglalkoztatás szabályszerűségének ellenőrzé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u-H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Szabályozottság, szabályszerűség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a nyilvántartás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 é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Nem szabályszerű nyilvántartás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közmunka program, egyes fázisainak hiányos dokumentáltság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, és pénzügy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I.– II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ápril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2015. évi költségvetési beszámoló ellenőrzés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Bevételi és kiadási oldal főösszegének tételes vizsgálata, az előírásoknak való formai megfelelőség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 évi költségvetési beszámoló ellenőrzése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az egész költség-vetési beszámo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Bevételek- kiadások szabályos alátámasztottsága, gazdálkodás szabályszerűsé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z intézményenkénti beszámolás pontossága, elkülönített alátámasztottság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, megbízhatósági és rendszer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V. 1 – VII.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augusztus 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5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Közbeszerzési eljárások, kapcsolódó adatszolgáltatáso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ogszabályi előírások betar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közbeszerzési eljárással bonyolított (bonyolítandó) beszerzések, beruházás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 és intézmény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beszerzések beruházások nem szabályszerű bonyolítása, Jogszabályi változások nem érvényesítése Adatszolgáltatások nem pontos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V. 1 – VII.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augusztus 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   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llamháztartáson kívüli, vagy állam-háztartáson belüli szervezetnek, sze-mélynek vagyon-kezelésbe, bérbe adott eszközök számviteli nyilván-tartásának vizsgálata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ámviteli szabályok betar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a vagyonkezelésbe, bérbe adott eszköz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z eltérő, speciális számviteli kezelésből adódó hibaforráso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IX. 1 – X.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november 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   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é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6. évi belső ellenőrzésrő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ckázatelemzésünk alapján a legfontosabb cél a bevételek hatékony, és ellenőrizhető felhasználása. E szempontból mind a tárgyévi beszámoló, mind a közbeszerzések kiemelt helyet kapnak a 2015. évi tervben. </w:t>
      </w:r>
    </w:p>
    <w:p>
      <w:pPr>
        <w:pStyle w:val="Normal"/>
        <w:jc w:val="both"/>
        <w:rPr/>
      </w:pPr>
      <w:r>
        <w:rPr/>
        <w:t>A bizonylati fegyelem, folyamatba épített kontrollok ellenőrzésére, és az elszámolási fegyelem felülvizsgálatára a 2015. évi közmunkaprogram bizonylatolását választottuk az ellenőrzés tárgyává.</w:t>
      </w:r>
    </w:p>
    <w:p>
      <w:pPr>
        <w:pStyle w:val="Normal"/>
        <w:jc w:val="both"/>
        <w:rPr/>
      </w:pPr>
      <w:r>
        <w:rPr/>
        <w:t>Idén speciális számviteli területet is ellenőrzés alá kívánunk vonni, ezért tartalmazza programunk a vagyonkezelésbe, bérbe adott eszközök számviteli nyilvántartásának kontrollját. Itt speciális szabályok érvényesek, melyek alkalmazására az elmúlt években nagy szükség volt, és a jövőben is szükség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ellenőrzések megállapításai alapján jól felmérhető és értékelhető, egy folyamatosan kiemelt kockázattal bíró terület, a megfelelően képzett, és megfelelő volumenű szakember gárda meglé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>Dátum: 2015. november 10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7:00Z</dcterms:created>
  <dc:creator>Vendégfelhasználók</dc:creator>
  <dc:description/>
  <dc:language>en-US</dc:language>
  <cp:lastModifiedBy/>
  <cp:lastPrinted>2015-12-02T14:44:00Z</cp:lastPrinted>
  <dcterms:modified xsi:type="dcterms:W3CDTF">2015-12-02T13:54:27Z</dcterms:modified>
  <cp:revision>3</cp:revision>
  <dc:subject/>
  <dc:title>…………………………</dc:title>
</cp:coreProperties>
</file>