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november 16-i 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keretében gondoskodni kell az önkormányzat  ellenőrzés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célja a gazdálkodás szervezettségének, szabályozottságának, a számviteli rend érvényesítésének, valamint az informatikai rendszer megbízhatóságának elő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ves ellenőrzési kötelezettségét az Államháztartásról szóló 2011. évi CXCV. tv. (Áht.) írja elő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</w:rPr>
        <w:t xml:space="preserve">Az éves ellenőrzési terv elkészítésére vonatkozó szabályokat a költségvetési szervek belső kontrollrendszeréről és belső ellenőrzésről szóló 370/2011. (XII. 31.) Korm. rendelet (Ber.) tartalmazz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t végző személy vagy szervezet a jogszabályoknak és belső szabályzatoknak való megfelelést, valamint gazdaságosságot, hatékonyságot és eredményességet vizsgálva megállapításokat és ajánlásokat fogalmaz meg a vezetők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 119. §-a alapján az Önkormányzat 2016. évi belső  ellenőrzését a melléklet szerint javaslom jóváhagy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, valamint a terv-javaslatot  megtárgyalni és  elfogadni szíveskedjene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2015. november 9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Hiér Judi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község Önkormányzat Képviselő-testülete – jelen határozat 1. sz. mellékletét képező – 2016.  évi belső ellenőrzési tervét  jóváhagyj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elkéri a képviselő-testület a polgármestert, hogy az elfogadott belső ellenőrzési terve a Pápakörnyéki Önkormányzatok Feladatellátó Társulása részére (8500  Pápa Csáky L. u. 12.) küldje meg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iCs/>
          <w:u w:val="single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 november 30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u w:val="single"/>
        </w:rPr>
      </w:pPr>
      <w:r>
        <w:rPr>
          <w:rFonts w:cs="Arial" w:ascii="Arial" w:hAnsi="Arial"/>
          <w:b w:val="false"/>
          <w:bCs w:val="false"/>
          <w:i/>
          <w:iCs/>
          <w:u w:val="single"/>
        </w:rPr>
        <w:t>J a v a s l a 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 község Önkormányzatána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6. évi belső ellenőrzési terv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ek belső kontrollrendszeréről és belső ellenőrzéséről szóló 370/2011. (XII.31.) Kormányrendelet 31. §-a írja elő a tárgyévet követő évre vonatkozó éves ellenőrzési tervkészítési kötelezettséget, továbbá meghatározza az éves ellenőrzési terv tartalm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ellenőrzési terv kockázatelemzés alapján felállított prioritásokon alap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– tekintettel arra, hogy közszolgálati jogviszonyban foglalkoztatott belső ellenőrrel,  illetve belső ellenőrzési szervezettel nem rendelkezünk – a Pápakörnyéki Önkormányzatok Feladatellátó Társulása útján kívánjuk ellá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ckázati tényezők feltárása és értékel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A veszélyt jelentő kockázatok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ráshiá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ogszabályi változáso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óáramlá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bályozottsá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umánerőforr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6. évi belső ellenőrzés feladatainak tervezését a következő </w:t>
      </w:r>
      <w:r>
        <w:rPr>
          <w:rFonts w:cs="Arial" w:ascii="Arial" w:hAnsi="Arial"/>
          <w:u w:val="single"/>
        </w:rPr>
        <w:t>prioritások</w:t>
      </w:r>
      <w:r>
        <w:rPr>
          <w:rFonts w:cs="Arial" w:ascii="Arial" w:hAnsi="Arial"/>
        </w:rPr>
        <w:t xml:space="preserve"> határozták meg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ábbi ellenőrzések során tapasztalt hibá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lső kontrollok működ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57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rvezett ellenőrz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lenőrzés tárgya</w:t>
      </w:r>
      <w:r>
        <w:rPr>
          <w:rFonts w:cs="Arial" w:ascii="Arial" w:hAnsi="Arial"/>
        </w:rPr>
        <w:t xml:space="preserve">: Az önkormányzat 2015. évi zárszámadásának  elkészíté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Az önkormányzat 2016. évi költségvetése ter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lenőrzés típusa</w:t>
      </w:r>
      <w:r>
        <w:rPr>
          <w:rFonts w:cs="Arial" w:ascii="Arial" w:hAnsi="Arial"/>
        </w:rPr>
        <w:t>: szabályszerűségi, pénzügy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lenőrzött szervezet</w:t>
      </w:r>
      <w:r>
        <w:rPr>
          <w:rFonts w:cs="Arial" w:ascii="Arial" w:hAnsi="Arial"/>
        </w:rPr>
        <w:t>: Kup   község Önkormány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z ellenőrzés tervezett ütemezése</w:t>
      </w:r>
      <w:r>
        <w:rPr>
          <w:rFonts w:cs="Arial" w:ascii="Arial" w:hAnsi="Arial"/>
        </w:rPr>
        <w:t>: 2016. szeptember  hóna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2015. november 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Hiér Judit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2z0">
    <w:name w:val="WW8Num2z0"/>
    <w:qFormat/>
    <w:rPr>
      <w:rFonts w:ascii="Symbol" w:hAnsi="Symbol" w:cs="Book Antiq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1:00Z</dcterms:created>
  <dc:creator>Pápakovácsi</dc:creator>
  <dc:description/>
  <dc:language>en-US</dc:language>
  <cp:lastModifiedBy/>
  <cp:lastPrinted>2013-11-20T15:11:00Z</cp:lastPrinted>
  <dcterms:modified xsi:type="dcterms:W3CDTF">2015-11-09T09:52:21Z</dcterms:modified>
  <cp:revision>6</cp:revision>
  <dc:subject/>
  <dc:title>Előterjesztés</dc:title>
</cp:coreProperties>
</file>