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lőterjeszté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up Község Önkormányzat Képviselő-testületének 2015. október 20-i ülésé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árgy: A helyi iparűzési adóról szóló 10/2014. (IX.26.) önkormányzati rendelet módosítás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meghívóval együtt kézhez kapták  a Magyar Orvosi Kamara Veszprém Megyei Területi Szervezete Elnökének levelét, melyben kéréssel fordult az Önkormányzatokhoz, hogy tűzzék napirendre az iparűzési adókedvezmény biztosítását a vállalkozó háziorvosok, védőnők részé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 lehetőséget 2016. január 1-i hatállyal a helyi adókról szóló 1990. évi C. törvény biztosítj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orábban már volt lehetőség mentesség biztosítására, azonban 2008-tól már nem lehetett mentességet biztosítani kiemelt kör részére, csak valamennyi vállalkozó részére, ami azonban jelentős adókiesést jelentett voln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jelenlegi módosítás viszont lehetővé teszi ezen vállalkozók részére – háziorvos, védőnő- a mentességet, ha adóalapja a 20 millió forintot nem haladja meg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zen belül természetesen az önkormányzat kevesebb adóalapot is meghatározhat, de javaslatom szerint Kup községben a 20.000 millió-s vállalkozási szintű adóalapot határozzuk meg mentességi határként. Nálunk csak háziorvos van vállalkozóként, a védőnői ellátás önkormányzati alkalmazottak történik.  A háziorvos által fizetett helyi iparűzési adó nem jelentős (90-100  ezer forint/év), a költségvetési gazdálkodásnál ez nem okoz gondo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rszágosan rendkívül nehéz helyzetben van a háziorvosi ellátás, nagyon sok álláshely betöltetl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jelenlegi háziorvossal a lakosság is nagyon elégedett, szeretnénk, ha a településen maradna, ezért is próbáljuk minden lehetséges módon támogatni, megtartani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z előterjesztés mellékletét képezi a rendelet tervezet, illetve az iparűzési adó-rendelet egységes szerkezet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érem, mondják el véleményü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up 2015. október 16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>Hiér Judi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zetes hatásvizsgál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p Község Önkormányzat Képviselő-testületének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helyi iparűzési adóról szóló 10/2014. (IX.26.) önkormányzati rendeletének módosításához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(továbbiakban Tv.)  17.§ (1) bekezdése alapján az előzetes hatásvizsgálattal a jogszabály előkészítője felméri a jogszabály változás előzetes következménye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v. 17. § (2) bekezdése alapján az előzetes hatásvizsgálat keretében az alábbi tényezők vizsgálata szükséges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sadalmi-gazdasági  hatás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ról szóló 1990. évi C. törvény módosításával lehetőség nyílt a háziorvosok, védőnők számára adómentességet biztosítani az iparűzési fizetési kötelezettség alól, s Kup község Önkormányzata élni kíván a lehetőséggel, ezzel is támogatva a háziorvosi ellát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ntesség megadása – figyelemmel az eddig fizetett adó összegére – nem befolyásolja jelentőségen az önkormányzat gazdálko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körülmény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ben foglaltak végrehajtásának közvetlen egészségügyi, környezetre gyakorolt hatásai nincsenek, a jogszabályok által az önkormányzatok kötelezettségeként meghatározott ágazati feladatokat nem veszélyeztette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ntesség bevezetése  nem befolyásolja az adminisztratív terheket, jelenleg egy vállalkozót érint a mentesség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gyéb hatása: </w:t>
      </w:r>
      <w:r>
        <w:rPr>
          <w:rFonts w:cs="Arial" w:ascii="Arial" w:hAnsi="Arial"/>
          <w:sz w:val="24"/>
          <w:szCs w:val="24"/>
        </w:rPr>
        <w:t>Ninc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módosítás csak lehetőség, nem köteleződ, az önkormányzat döntésétől függött a megalkotás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megalkotás elmaradása következményeket nem vonna maga után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alkalmazáshoz a személyi, tárgyi, adminisztratív lehetőségek rendelkezésre áll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2015. október 16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up  község Önkormányzat Képviselő-testületének</w:t>
      </w:r>
    </w:p>
    <w:p>
      <w:pPr>
        <w:pStyle w:val="Normal"/>
        <w:ind w:left="540" w:right="712" w:hanging="0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.../2015(….) önkormányzati rendelete </w:t>
      </w:r>
    </w:p>
    <w:p>
      <w:pPr>
        <w:pStyle w:val="Normal"/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az önkormányzat helyi iparűzési adóról szóló  10/2014. (IX.26.) önkormányzati  rendeletének módosításáról</w:t>
      </w:r>
    </w:p>
    <w:p>
      <w:pPr>
        <w:pStyle w:val="Normal"/>
        <w:tabs>
          <w:tab w:val="clear" w:pos="708"/>
          <w:tab w:val="left" w:pos="3135" w:leader="none"/>
        </w:tabs>
        <w:ind w:left="540" w:right="712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sz w:val="26"/>
          <w:szCs w:val="26"/>
        </w:rPr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Önkormányzatának Képviselő-testülete a  helyi adókról szóló 1990. évi C. törvény  5. §. c) pontjában kapott felhatalmazás alapján, Magyarország Alaptörvénye 32. cikk (1) bekezdés h) pontjában meghatározott feladatkörében eljárva a következőket rendeli el:</w:t>
      </w:r>
    </w:p>
    <w:p>
      <w:pPr>
        <w:pStyle w:val="Normal"/>
        <w:spacing w:lineRule="auto" w:line="360"/>
        <w:ind w:left="540" w:right="712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71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§.</w:t>
      </w:r>
    </w:p>
    <w:p>
      <w:pPr>
        <w:pStyle w:val="Normal"/>
        <w:spacing w:lineRule="auto" w:line="360"/>
        <w:ind w:left="540" w:right="712" w:hanging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let az 1.§. (1)-(2) bekezdése után az alábbi alcímmel és §-sal kiegészül: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>„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2. Adómentesség</w:t>
      </w:r>
    </w:p>
    <w:p>
      <w:pPr>
        <w:pStyle w:val="Normal"/>
        <w:autoSpaceDE w:val="false"/>
        <w:ind w:left="0" w:right="0" w:hanging="0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 xml:space="preserve">2.§. 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ab/>
        <w:t xml:space="preserve">Mentes az adófizetési kötelezettség alól az a háziorvos, védőnő  vállalkozó, akinek </w:t>
        <w:tab/>
        <w:t xml:space="preserve">az adóévben elért összes (vállalkozásszintű) adóalapja a 20.000.000  Ft-ot nem </w:t>
        <w:tab/>
        <w:t>haladja meg.”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510" w:right="0" w:hanging="0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2.§.</w:t>
      </w:r>
    </w:p>
    <w:p>
      <w:pPr>
        <w:pStyle w:val="Normal"/>
        <w:widowControl/>
        <w:autoSpaceDE w:val="false"/>
        <w:bidi w:val="0"/>
        <w:ind w:left="51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1)</w:t>
      </w:r>
      <w:r>
        <w:rPr>
          <w:rFonts w:cs="Arial" w:ascii="Arial" w:hAnsi="Arial"/>
          <w:i/>
          <w:iCs/>
          <w:sz w:val="26"/>
          <w:szCs w:val="26"/>
        </w:rPr>
        <w:t xml:space="preserve">  A Záró rendelkezések alcím sorszámozása 2-ről 3-ra változik, a 2.§. számozása 3.§-ra változik.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(2)</w:t>
      </w:r>
      <w:r>
        <w:rPr>
          <w:rFonts w:cs="Arial" w:ascii="Arial" w:hAnsi="Arial"/>
          <w:i/>
          <w:iCs/>
          <w:sz w:val="26"/>
          <w:szCs w:val="26"/>
        </w:rPr>
        <w:t xml:space="preserve"> A rendelet  3. §. (1) bekezdést követően kiegészül a következő bekezdéssel:</w:t>
      </w:r>
    </w:p>
    <w:p>
      <w:pPr>
        <w:pStyle w:val="Normal"/>
        <w:widowControl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bidi w:val="0"/>
        <w:ind w:left="0" w:right="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„</w:t>
      </w:r>
      <w:r>
        <w:rPr>
          <w:rFonts w:cs="Arial" w:ascii="Arial" w:hAnsi="Arial"/>
          <w:i/>
          <w:iCs/>
          <w:sz w:val="26"/>
          <w:szCs w:val="26"/>
        </w:rPr>
        <w:t>(1a)  A rendelet 2.§-a 2016. január 1-jén lép hatályba.”</w:t>
      </w:r>
      <w:r>
        <w:rPr>
          <w:rFonts w:cs="Arial" w:ascii="Arial" w:hAnsi="Arial"/>
          <w:i/>
          <w:iCs/>
          <w:sz w:val="26"/>
          <w:szCs w:val="26"/>
          <w:vertAlign w:val="superscript"/>
        </w:rPr>
        <w:t xml:space="preserve"> „ </w:t>
      </w:r>
    </w:p>
    <w:p>
      <w:pPr>
        <w:pStyle w:val="Normal"/>
        <w:ind w:left="900" w:right="712" w:hanging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left="900" w:right="712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up , 2015. október ……..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eastAsia="Arial" w:cs="Arial" w:ascii="Arial" w:hAnsi="Arial"/>
          <w:sz w:val="26"/>
          <w:szCs w:val="26"/>
        </w:rPr>
        <w:t xml:space="preserve">Hiér Judit  </w:t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             Bóka Istvánné </w:t>
      </w:r>
    </w:p>
    <w:p>
      <w:pPr>
        <w:pStyle w:val="Normal"/>
        <w:ind w:left="540" w:right="712" w:hanging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polgármester                                        jegyző</w:t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rendelet kihirdetve:</w:t>
      </w:r>
    </w:p>
    <w:p>
      <w:pPr>
        <w:pStyle w:val="Normal"/>
        <w:ind w:left="540" w:right="712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up 2015. ………….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</w:t>
      </w:r>
      <w:r>
        <w:rPr>
          <w:rFonts w:cs="Arial" w:ascii="Arial" w:hAnsi="Arial"/>
          <w:sz w:val="26"/>
          <w:szCs w:val="26"/>
        </w:rPr>
        <w:t xml:space="preserve">Bóka Istvánné </w:t>
      </w:r>
    </w:p>
    <w:p>
      <w:pPr>
        <w:pStyle w:val="Normal"/>
        <w:ind w:left="540" w:right="71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eastAsia="Arial" w:cs="Arial" w:ascii="Arial" w:hAnsi="Arial"/>
          <w:sz w:val="26"/>
          <w:szCs w:val="26"/>
        </w:rPr>
        <w:t>j</w:t>
      </w:r>
      <w:r>
        <w:rPr>
          <w:rFonts w:cs="Arial" w:ascii="Arial" w:hAnsi="Arial"/>
          <w:sz w:val="26"/>
          <w:szCs w:val="26"/>
        </w:rPr>
        <w:t>egyző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Indokolás: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1. §-hoz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dómentesség, illetve mértékének  meghatározása a háziorvos, védőnő vállalkozó számára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2. §-hoz</w:t>
      </w:r>
    </w:p>
    <w:p>
      <w:pPr>
        <w:pStyle w:val="Normal"/>
        <w:ind w:left="540" w:right="712" w:hanging="0"/>
        <w:jc w:val="both"/>
        <w:rPr/>
      </w:pPr>
      <w:r>
        <w:rPr/>
      </w:r>
    </w:p>
    <w:p>
      <w:pPr>
        <w:pStyle w:val="Normal"/>
        <w:ind w:left="540" w:right="71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6"/>
          <w:szCs w:val="26"/>
        </w:rPr>
        <w:t xml:space="preserve">A módosítás  hatálybalépésének dátumát határozza meg, illetve a módosítás által szükségessé vált átszámozásokat tartalmazza. </w:t>
      </w:r>
    </w:p>
    <w:p>
      <w:pPr>
        <w:pStyle w:val="Normal"/>
        <w:ind w:left="540" w:right="71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Tahoma" w:hAnsi="Tahoma" w:cs="Tahoma"/>
      <w:b/>
      <w:caps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0:00Z</dcterms:created>
  <dc:creator>x</dc:creator>
  <dc:description/>
  <dc:language>en-US</dc:language>
  <cp:lastModifiedBy/>
  <cp:lastPrinted>2015-10-29T09:19:00Z</cp:lastPrinted>
  <dcterms:modified xsi:type="dcterms:W3CDTF">2015-10-29T08:20:56Z</dcterms:modified>
  <cp:revision>13</cp:revision>
  <dc:subject/>
  <dc:title>Előzetes hatásvizsgálat</dc:title>
</cp:coreProperties>
</file>