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11</w:t>
      </w:r>
      <w:r>
        <w:rPr>
          <w:rFonts w:cs="Arial" w:ascii="Arial" w:hAnsi="Arial"/>
          <w:sz w:val="26"/>
          <w:szCs w:val="26"/>
        </w:rPr>
        <w:t xml:space="preserve">/2015 (IX.18.)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Önkormányzati rendelete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6"/>
          <w:szCs w:val="26"/>
        </w:rPr>
        <w:t>az Önkormányzat 2015. évi költségvetéséről szóló 2/2015. (II.25.) önkormányzati  rendeletének módosításáró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 Önkormányzat Képviselő-testülete az Alaptörvény 32. cikk (2) bekezdésében meghatározott eredeti jogalkotói hatáskörében, az Alaptörvény 32. cikk (1) bekezdés f) pontjában meghatározott feladatkörében eljárva a következőket rendeli el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r. 2.§. (1)  bekezdés a) pontjában meghatározott költségvetési bevétel összege 356 ezer Ft összeggel nőtt, azaz 32.101 ezer Ft összegre változott.</w:t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2) A Kr. 2.§. (1) bekezdés a b) ponttal egészül ki az alábbiak szerint:</w:t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- belföldi finanszírozás bevétele      0 ezer Ft      + 143 ezer Ft      143 ezer Ft</w:t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3) A Kr. 2.§. (1) bekezdés c) pontjában meghatározott költségvetési kiadás összege 499 ezer Ft</w:t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összeggel nőtt, azaz  38.546 ezer Ft összegre változott.</w:t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4) A Kr. 2.§. (1) bekezdés ca) pontjában meghatározott működési célú kiadás 356 ezer Ft összeggel</w:t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nőtt, azaz 36.715 ezer Ft összegre változott, az alábbiak szerint: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mélyi juttatások</w:t>
        <w:tab/>
        <w:tab/>
        <w:tab/>
        <w:t xml:space="preserve">  15.110 ezer Ft         + 103 ezer Ft     15.213 ezer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aadót terhelő járulékok</w:t>
        <w:tab/>
        <w:tab/>
        <w:t xml:space="preserve">    3.847 ezer Ft           + 27 ezer Ft</w:t>
        <w:tab/>
        <w:t xml:space="preserve">    3.874 ezer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logi kiadások</w:t>
        <w:tab/>
        <w:tab/>
        <w:tab/>
        <w:tab/>
        <w:t xml:space="preserve">  13.750 ezer Ft         + 226 ezer Ft</w:t>
        <w:tab/>
        <w:t xml:space="preserve">  13.976 ezer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önkorm.által nyújtott ellátások</w:t>
        <w:tab/>
        <w:tab/>
        <w:t xml:space="preserve">   2.650 ezer Ft               0 ezer Ft         2.650 ezer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űködésre átadott peszköz</w:t>
        <w:tab/>
        <w:tab/>
        <w:t xml:space="preserve">   1.002 ezer Ft               0 ezer Ft</w:t>
        <w:tab/>
        <w:t xml:space="preserve">    1.002 ezer Ft</w:t>
      </w:r>
    </w:p>
    <w:p>
      <w:pPr>
        <w:pStyle w:val="Listaszerbekezds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Listaszerbekezds"/>
        <w:numPr>
          <w:ilvl w:val="0"/>
          <w:numId w:val="0"/>
        </w:numPr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(5) A Kr. 2.§ (1) bekezdés bc) pontjában meghatározott ÁHT-n belüli megelőlegezések visszafizetése      </w:t>
      </w:r>
    </w:p>
    <w:p>
      <w:pPr>
        <w:pStyle w:val="Listaszerbekezds"/>
        <w:numPr>
          <w:ilvl w:val="0"/>
          <w:numId w:val="0"/>
        </w:numPr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143 ezer Ft összeggel nőtt, azaz 984 ezer Ft összegre változott.</w:t>
      </w:r>
    </w:p>
    <w:p>
      <w:pPr>
        <w:pStyle w:val="Listaszerbekezds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0" w:right="0" w:hanging="0"/>
        <w:contextualSpacing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(6)   A rendelet 1.melléklete helyébe jelen rendelet 1. melléklete lép.</w:t>
      </w:r>
    </w:p>
    <w:p>
      <w:pPr>
        <w:pStyle w:val="Normal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A rendelet 2.1 melléklete helyébe jelen rendelet 2.melléklete lép.</w:t>
      </w:r>
    </w:p>
    <w:p>
      <w:pPr>
        <w:pStyle w:val="Normal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A rendelet 3.melléklete helyébe jelen rendelet 3.melléklete lép.</w:t>
      </w:r>
    </w:p>
    <w:p>
      <w:pPr>
        <w:pStyle w:val="Normal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A rendelet 4. melléklete helyébe jelen rendelet 4.melléklete lép.</w:t>
      </w:r>
    </w:p>
    <w:p>
      <w:pPr>
        <w:pStyle w:val="Normal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A rendelet 5.melléklete helyébe jelen rendelet 5.melléklete lép.</w:t>
      </w:r>
    </w:p>
    <w:p>
      <w:pPr>
        <w:pStyle w:val="Normal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A rendelet 8.1 melléklete helyébe jelen rendelet 6.1 melléklete lép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A rendelet 8.2 melléklete helyébe jelen rendelet 6.2 melléklete lé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ndelet kihirdetését követő napon lép hatályb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up, 2015.szeptember 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Hiér Judit</w:t>
        <w:tab/>
        <w:tab/>
        <w:tab/>
        <w:tab/>
        <w:tab/>
        <w:t xml:space="preserve">         Bóka Istvánn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polgármester</w:t>
        <w:tab/>
        <w:tab/>
        <w:tab/>
        <w:tab/>
        <w:tab/>
        <w:t xml:space="preserve">    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ihirdetve: 2015.szeptember 1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Bóka Istvánn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egyző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" w:cs="Aria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8:53:00Z</dcterms:created>
  <dc:creator>Pápakovácsi Önkormányzat</dc:creator>
  <dc:description/>
  <dc:language>en-US</dc:language>
  <cp:lastModifiedBy/>
  <cp:lastPrinted>2015-05-06T01:53:00Z</cp:lastPrinted>
  <dcterms:modified xsi:type="dcterms:W3CDTF">2015-09-10T13:12:10Z</dcterms:modified>
  <cp:revision>17</cp:revision>
  <dc:subject/>
  <dc:title/>
</cp:coreProperties>
</file>