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 xml:space="preserve">./2015 (……….)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15. évi költségvetéséről szóló …../2015. (…….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356 ezer Ft összeggel nőtt, azaz 32.101 ezer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belföldi finanszírozás bevétele      0 ezer Ft      + 143 ezer Ft      143 ezer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c) pontjában meghatározott költségvetési kiadás összege 499 ezer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38.546 ezer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ca) pontjában meghatározott működési célú kiadás 356 ezer Ft összeggel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36.715 ezer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5.110 ezer Ft         + 103 ezer Ft     15.213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847 ezer Ft           + 27 ezer Ft</w:t>
        <w:tab/>
        <w:t xml:space="preserve">    3.874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3.750 ezer Ft         + 226 ezer Ft</w:t>
        <w:tab/>
        <w:t xml:space="preserve">  13.976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650 ezer Ft               0 ezer Ft         2.650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002 ezer Ft               0 ezer Ft</w:t>
        <w:tab/>
        <w:t xml:space="preserve">    1.002 ezer Ft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5) A Kr. 2.§ (1) bekezdés bc) pontjában meghatározott ÁHT-n belüli megelőlegezések visszafizetése      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143 ezer Ft összeggel nőtt, azaz 984 ezer Ft összegre változott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6)   A rendelet 1.melléklete helyébe jelen rendelet 1. 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2.1 melléklete helyébe jelen rendelet 2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3.melléklete helyébe jelen rendelet 3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4. melléklete helyébe jelen rendelet 4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5.melléklete helyébe jelen rendelet 5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5……………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5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5-05-06T01:53:00Z</cp:lastPrinted>
  <dcterms:modified xsi:type="dcterms:W3CDTF">2015-09-11T09:30:04Z</dcterms:modified>
  <cp:revision>16</cp:revision>
  <dc:subject/>
  <dc:title/>
</cp:coreProperties>
</file>