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8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5. május 28-án 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 Fő utca 76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Szanyi Pál képviselő (4 fő)             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Molnár-Margl Mónika köztisztvisel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  <w:szCs w:val="26"/>
        </w:rPr>
        <w:t>Kup  község Önkormányzat 2014. évi költségvetésének végrehajtása</w:t>
      </w:r>
    </w:p>
    <w:p>
      <w:pPr>
        <w:pStyle w:val="Alaprtelmezs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>Beszámoló az önkormányzat 2014. évi gyermekjóléti és gyermekvédelmi feladatairól</w:t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jékoztató  a 2014. évi könyvtárellátási szolgáltatásról</w:t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eastAsia="Arial" w:cs="Arial" w:ascii="Arial" w:hAnsi="Arial"/>
          <w:szCs w:val="24"/>
        </w:rPr>
        <w:t xml:space="preserve"> 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14. évi költségvetésének végrehajtás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Hiér Judit polgármester  </w:t>
      </w:r>
      <w:r>
        <w:rPr>
          <w:rFonts w:cs="Arial" w:ascii="Arial" w:hAnsi="Arial"/>
        </w:rPr>
        <w:t xml:space="preserve"> megállapította, hogy az előterjesztést és a rendelet-tervezetet a képviselők a meghívóval együtt kézhez kapták. (Jkv. 3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kérte a képviselőket a szavazásra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Kup község Önkormányzat Képviselő-testülete 4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</w:rPr>
        <w:t xml:space="preserve">Kup   Község Önkormányzat  Képviselő-testületének  </w:t>
      </w:r>
    </w:p>
    <w:p>
      <w:pPr>
        <w:pStyle w:val="Header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</w:rPr>
        <w:t>9/2015. (V.30.)  önkormányzati rendelete Kup   Község Önkormányzata 2014. évi zárszámadásáról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) Beszámoló az önkormányzat 2014. évi gyermekjóléti és gyermekvédelmi feladatairól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Előadó: Hiér Judit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</w:t>
      </w:r>
      <w:r>
        <w:rPr>
          <w:rFonts w:cs="Arial" w:ascii="Arial" w:hAnsi="Arial"/>
          <w:sz w:val="26"/>
          <w:szCs w:val="26"/>
        </w:rPr>
        <w:t>megállapította, hogy a beszámolókat  a képviselők a meghívóval együtt kézhez kapták. (jkv. 5. melléklete) Az önkormányzat a beszámolóban szereplő feladatainak nagy részét a Pápakörnyéki Önkormányzatok Feladatellátó Társulása Családsegítő és Gyermekjóléti Szolgálata útján látja el,  a tevékenységekről külön-külön készül beszámoló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 Önkormányzat Képviselő-testülete 4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21/2015. (V.28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>Kup   Község Önkormányzatának Képviselő-testülete  az önkormányzat 2014. évi gyermekjóléti és gyermekvédelmi feladatairól szóló beszámolót elfogadja.</w:t>
      </w:r>
    </w:p>
    <w:p>
      <w:pPr>
        <w:pStyle w:val="Normal"/>
        <w:ind w:left="3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asítja a képviselő-testület az aljegyzőt, hogy a beszámolók Veszprém Megyei Kormányhivatal Szociális és Gyámügyi Osztálya részére küldje meg.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aljegyző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május 31.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laprtelmezs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Alaprtelmezs"/>
        <w:ind w:left="24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3.) Tájékoztatás  a könyvtárellátási szolgáltatásról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Előadó: Hiér Judit 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 polgármester </w:t>
      </w:r>
      <w:r>
        <w:rPr>
          <w:rFonts w:cs="Arial" w:ascii="Arial" w:hAnsi="Arial"/>
          <w:sz w:val="26"/>
          <w:szCs w:val="26"/>
        </w:rPr>
        <w:t>megállapította, hogy az előterjesztést a képviselők a meghívóval együtt kézhez kapták. (jkv. 6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éleménye szerint a könyvtár a település lakóinak megelégedésére működik, probléma a működés során nem merült fe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Megyei Könyvtár évente több alkalommal kínál ingyenes programokat, , ez évben a falunap keretében biztosít kulturális programot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érte a véleményeket, javasolta a tájékoztató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4 igen szavazattal – ellenszavazat és tartózkodás nélkül – az alábbi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atározatot hozta: 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22/2015. (V.28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sz w:val="26"/>
          <w:szCs w:val="26"/>
        </w:rPr>
        <w:t>Kup Község Önkormányzatának Képviselő-testülete  a községi könyvtár könyvtárellátási szolgáltatásáról szóló  beszámolót az előterjesztés szerint elfogadja.</w:t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egyes ügy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Óvoda nyári nyitva tartás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polgármester szóbeli előterjesztésben ismertette a képviselőkkel az óvodavezető levelét, melyben a nyári óvodai igényekről tájékoztatott, melynek alapján az intézmény nyitva tartása meghatározható. (levél a jkv. 7. melléklete) A levél alapján a takarítási szünetig – azaz július 31-ig – 6 gyermek részére igényeltek ellátást, ezért javasolja, hogy az intézmény július 31-ig tartson nyitv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u w:val="single"/>
        </w:rPr>
        <w:t>23/2015. (V.28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sz w:val="26"/>
          <w:szCs w:val="26"/>
        </w:rPr>
        <w:t>Kup Község Önkormányzatának Képviselő-testülete  a Vadrózsa Német Nemzetiségi Óvoda nyári nyitva tartását az alábbiak szerint határozza meg:</w:t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intézmény 2015. július 31-ig tart nyitva, augusztus 1-től augusztus 31-ig takarítási szünet miatt zárva tart.</w:t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döntésről az intézmény vezetőjét értesítse.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    </w:t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5. június 10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Pápakörnyéki Önkormányzatok Feladatellátó Társulás által fenntartott szociális ellátások intézményi térítési díjának meghatározás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iér Judit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Pápakörnyéki Feladatellátó Társulás által küldött előterjesztést (8. melléklet). Mint ismeretes, az előző ülésen döntöttek, hogy a házi segítségnyújtásban részesülők részére a gondozási díjhoz 100 ft/óra támogatást biztosítanak. Pápakovácsi településen úgyszintén hozzájárul az önkormányzat a gondozási díjhoz, mindkettő 2015. július 15-től lép hatályba. A Társulási Tanács a május 27-i ülésén fogadta el a módosítást, hatályba lépéséhez azonban valamennyi társulási tag képviselő-testületének jóváhagyása is szükséges. Javasolja az elfogadásá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ind w:left="348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u w:val="single"/>
        </w:rPr>
        <w:t>24/2015. (V.28.) KT  határozat</w:t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up Község Önkormányzatának Képviselő-testülete a Pápakörnyéki Önkormányzatok Feladatellátó Társulás  Társulási Tanácsa 13/2015. (V.27.) határozatával jóváhagyott intézményi térítési díj önkormányzati rendeletben történő megállapításával egyetért. 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folyamatos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határozathozatalt követően Stubán Zoltán alpolgármester javasolta, hogy a kihelyezett hirdetőtáblákat üvegeztessék be, mert a kitett hirdetményeket az eső elmossa, a szél letépi, olvashatatlanok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k megbeszélték a május 30-án tartandó gyermeknap  programját, majd  a polgármester a  képviselő-testület nyilvános ülését   19.15  órakor bezárta.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Hiér Judit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0:30:00Z</dcterms:created>
  <dc:creator>Körjegyzőség</dc:creator>
  <dc:description/>
  <cp:keywords/>
  <dc:language>en-US</dc:language>
  <cp:lastModifiedBy>Pápakovácsi</cp:lastModifiedBy>
  <cp:lastPrinted>2015-06-10T14:57:00Z</cp:lastPrinted>
  <dcterms:modified xsi:type="dcterms:W3CDTF">2015-06-10T12:58:00Z</dcterms:modified>
  <cp:revision>4</cp:revision>
  <dc:subject/>
  <dc:title>KUP KÖZSÉG</dc:title>
</cp:coreProperties>
</file>