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i/>
          <w:i/>
          <w:sz w:val="24"/>
          <w:szCs w:val="24"/>
        </w:rPr>
      </w:pPr>
      <w:r>
        <w:rPr>
          <w:rFonts w:cs="TimesNewRomanPSMT" w:ascii="TimesNewRomanPSMT" w:hAnsi="TimesNewRomanPSMT"/>
          <w:b/>
          <w:i/>
          <w:sz w:val="24"/>
          <w:szCs w:val="24"/>
        </w:rPr>
        <w:t>Előterjeszté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i/>
          <w:i/>
          <w:sz w:val="24"/>
          <w:szCs w:val="24"/>
        </w:rPr>
      </w:pPr>
      <w:r>
        <w:rPr>
          <w:rFonts w:cs="TimesNewRomanPSMT" w:ascii="TimesNewRomanPSMT" w:hAnsi="TimesNewRomanPSMT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i/>
          <w:i/>
          <w:sz w:val="24"/>
          <w:szCs w:val="24"/>
        </w:rPr>
      </w:pPr>
      <w:r>
        <w:rPr>
          <w:rFonts w:cs="TimesNewRomanPSMT" w:ascii="TimesNewRomanPSMT" w:hAnsi="TimesNewRomanPSMT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b/>
          <w:i/>
          <w:sz w:val="24"/>
          <w:szCs w:val="24"/>
        </w:rPr>
        <w:t>Kup Község Önkormányzata Képviselő-testületének 2015 május 28-i ülésér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i/>
          <w:i/>
          <w:sz w:val="24"/>
          <w:szCs w:val="24"/>
        </w:rPr>
      </w:pPr>
      <w:r>
        <w:rPr>
          <w:rFonts w:cs="TimesNewRomanPSMT" w:ascii="TimesNewRomanPSMT" w:hAnsi="TimesNewRomanPSMT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i/>
          <w:i/>
          <w:sz w:val="24"/>
          <w:szCs w:val="24"/>
        </w:rPr>
      </w:pPr>
      <w:r>
        <w:rPr>
          <w:rFonts w:cs="TimesNewRomanPSMT" w:ascii="TimesNewRomanPSMT" w:hAnsi="TimesNewRomanPSMT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b/>
          <w:i/>
          <w:sz w:val="24"/>
          <w:szCs w:val="24"/>
        </w:rPr>
        <w:t>Tárgy</w:t>
      </w:r>
      <w:r>
        <w:rPr>
          <w:rFonts w:cs="TimesNewRomanPSMT" w:ascii="TimesNewRomanPSMT" w:hAnsi="TimesNewRomanPSMT"/>
          <w:sz w:val="24"/>
          <w:szCs w:val="24"/>
        </w:rPr>
        <w:t>: Az önkormányzat 2014. évi költségvetésének végrehajtásáról szóló rendelet-tervezet megtárgyalás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" w:cs="TimesNewRomanPSMT" w:ascii="TimesNewRomanPSMT" w:hAnsi="TimesNewRomanPSMT"/>
          <w:b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Az államháztartásról szóló 2011.évi CXCV. törvény 87.§-ában leírtak alapján a számviteli jogszabályok szerinti éves költségvetési beszámolót, az éves költségvetési beszámolók alapján évente, az elfogadott költségvetéssel összehasonlítható módon, az év utolsó napján érvényes szervezeti, besorolási rendnek megfelelő záró számadást ( a továbbiakban:zárszámadás) kell készíten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Az államháztartásról szóló 2011. évi CXCV. törvény ( továbbiakban: Áht.) 91. § (1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bekezdése előírja, hogy a jegyző által elkészített zárszámadási rendelet tervezetét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polgármester terjeszti a képviselő-testület elé úgy, hogy az a képviselő-testület elé terjesztését követő 30 napon belül, de legkésőbb a költségvetési évet követő ötödik hónap utolsó napjáig hatályba lépj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z éves költségvetési beszámoló 2015.március 10-én továbbításra került a Magyar Államkincstár Veszprém Megyei Igazgatósága részére, amely beszámoló alapján elkészítésre került a 2014. évről szóló zárszámadási rendelet tervez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Az éves zárszámadáshoz a vagyonállapotról vagyonkimutatást kell készíteni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Kup Község Önkormányzata az 1/2014. (II.18.) rendeletével hagyta jóvá a 2014. évi költségvetését, melyet a központi költségvetéstől átvett pénzeszközök, valamint a többletbevételek, illetve egyéb szervektől átvett-átadott pénzeszközök módosított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ett a bevételi és kiadási előirányzatok elkülönítésére. A nagyarányú változás mind a kiadási, mind a bevételi előirányzatok tervezésére hatást gyakorol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ok finanszírozásának elvei nem változtak, csak annyi változás következett be a finanszírozás rendszerében hogy a közös hivatal fenntartásához nyújtott állami támogatás nem az egyes tagönkormányzatok, hanem a támogatás teljes összegére a székhely önkormányzat jogosu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znevelési ágazatban az önkormányzatok fő feladata az óvodai ellátás, amelyhez a központi költségvetés több elemű támogatással járul hozzá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ra is önkormányzati feladat maradt a gyermekétkeztetés, melynek ellátásához hozzájárulást biztosít az állam. Fontos módosulás, hogy a feladat támogatása a köznevelési ágazat helyett a jövőben a szociális ágazatnál jelenik meg – igazodva ahhoz, hogy az ehhez kapcsolódó szabályozást és felelősségeket a gyermekvédelmi törvény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FELADATELLÁTÁS ÁLTALÁNOS ÉRTÉKELÉS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Kup Község Önkormányzata által ellátandó közszolgáltatási feladatok körét elsősorban a Magyarország helyi önkormányzatokról szóló 2011. évi CLXXXIX. törvényben szabályozottak határozzák meg. Ezen túlmenően szakmai-ágazati törvények, rendeletek határoznak meg az Önkormányzat részére kötelezően ellátandó feladatoka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Az önként vállalt feladatok köre az önkormányzat ágazati feladatait áttekintve szinte minden területen megjelent , úgy mint sport, kulturális, ifjúsági, közrend-közbiztonság stb. Ezt támasztja alá a beszámolóban kimutatott pénzeszközátadások (alapítványoknak, egyesületeknek, civil szervezeteknek, stb) összeg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Az Önkormányzat kötelező és önként vállalt feladatait saját intézményeivel, valamint vásárolt közszolgáltatások révén látta el, tehát gondoskodott azon feladatok ellátásáról, melyek a törvények, rendeletek által előírt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z intézmények feladatai az alapító okiratban, az egyéb módon ellátott feladatok szerződésekben kerültek rögzítés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feladatok ellátása zökkenőmentesen finanszírozási gondok nélkül törté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Évközben minden számla kiegyenlítése határidőre megtörté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feladatellátás általános értékelésénél elmondható, hogy legfőbb törekvés a csökkenő központi normatív támogatás mellett a kiegyensúlyozott gazdálkodás biztosítása, azoknak a lehetőségeknek a kiaknázása, melyek megtakarításokat hoznak, illetve olyan befektetések megtalálása, amelyek hozammal járnak, és nem utolsósorban a pályázati lehetőségekben rejlő beruházási finanszírozási megtakarításo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Lakosság száma 2013. január 1-jén 490 fő, mely az előző évhez képest 6 fő növekedést mutat. ( A 2014. évi finanszírozások alapja.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BEVÉTELI  FORRÁSOK ÉS AZOK ALAKULÁSA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" w:ascii="TimesNewRomanPS-BoldMT" w:hAnsi="TimesNewRomanPS-BoldMT"/>
          <w:bCs/>
          <w:sz w:val="24"/>
          <w:szCs w:val="24"/>
        </w:rPr>
        <w:t>Kup Község Önkormányzatának 2014. évi  bevételi előirányzata 36.256 e Ft, módosított előirányzata 48.906 e Ft, tényleges bevétel  összege 45.968 e Ft volt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Cs/>
          <w:sz w:val="24"/>
          <w:szCs w:val="24"/>
        </w:rPr>
      </w:pPr>
      <w:r>
        <w:rPr>
          <w:rFonts w:cs="TimesNewRomanPS-BoldMT" w:ascii="TimesNewRomanPS-BoldMT" w:hAnsi="TimesNewRomanPS-BoldMT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tervezett előirányzatot módosították az év közbeni igényléseken alapuló egyes szociális feladatok kiegészítő támogatásaként önkormányzatunkat  megillető összegek, a központosított előirányzatok, valamint az egyéb központi támogatások évközi módosítása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i/>
          <w:i/>
          <w:sz w:val="24"/>
          <w:szCs w:val="24"/>
        </w:rPr>
      </w:pPr>
      <w:r>
        <w:rPr>
          <w:rFonts w:cs="TimesNewRomanPSMT" w:ascii="TimesNewRomanPSMT" w:hAnsi="TimesNewRomanPSMT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i/>
          <w:i/>
          <w:sz w:val="24"/>
          <w:szCs w:val="24"/>
        </w:rPr>
      </w:pPr>
      <w:r>
        <w:rPr>
          <w:rFonts w:cs="TimesNewRomanPSMT" w:ascii="TimesNewRomanPSMT" w:hAnsi="TimesNewRomanPSMT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i/>
          <w:i/>
          <w:sz w:val="24"/>
          <w:szCs w:val="24"/>
        </w:rPr>
      </w:pPr>
      <w:r>
        <w:rPr>
          <w:rFonts w:cs="TimesNewRomanPSMT" w:ascii="TimesNewRomanPSMT" w:hAnsi="TimesNewRomanPSMT"/>
          <w:i/>
          <w:sz w:val="24"/>
          <w:szCs w:val="24"/>
        </w:rPr>
        <w:t xml:space="preserve">Az önkormányzat működési támogatásának összege 23.607 e 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tervezett előirányzatot módosították az év közbeni igényléseken alapuló egyes szociálisfeladatok kiegészítő támogatásként önkormányzatunkat megillető összegek, a központosított előirányzatok, valamint az egyéb központi támogatások évközi módosítása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működési célú támogatásokat ÁHT-n belülről 2.541 e Ft összegben kapott az önkormányzat (közfoglalkoztatás és diákmunka támogatásá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Felhalmozási célú támogatást ÁHT-n belülről (adósságkonszolidációban részt nem vett önkormányzatok települési fejlesztési támogatása) 6.498 e Ft-ot kapott az önkormányzat. Ebből az alábbi felújítások és beruházások kerültek kifizetésr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-  orvosi rendelő felújítása         1.784 e F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-  árkok javítása, tisztítása         2.229 e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-  könyvtár felújítása                  1.178 e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-  utak aszfaltozása                   1.307 e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közhatalmi bevételek 5.380 e Ft-ot tesznek ki, amely iparűzési adó,gépjárműadó és talajterhelési díj bevételből áll. A helyi adókból származó bevétel továbbra is teljes egészében az önkormányzatok saját bevétele marad és helyben járul hozzá a feladatokhoz. A törvény az átengedett gépjárműadóból származó részesedést (40%) nem változtatta, továbbra is a befolyt gépjárműadó 60%-át tovább kell uta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z önkormányzat működési bevétele 1.339 e Ft volt, mely bérleti díj, étkezési térítési díj és kamatbevételekből ál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felhalmozási bevételek összege 170 e Ft, amely ingatlanértékesítésből folyt b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A finanszírozási bevételek összege 6.433 e Ft. Ez az előző évi költségvetési maradvány összegéből és a 2015. évi 00. havi megelőlegezett nettófinanszírozás összegéből ál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bevételek számszaki kimutatását az előterjesztés mellékletei tartalmazz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 ALAKULÁSA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Kup Község Önkormányzat 2014. évi kiadási előirányzata 36.256 e Ft, módosított előirányzat 48.906 e Ft, tényleges kiadás összege 39.250 e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személyi juttatások összege 7.346 e Ft volt. Ezen összeg a dolgozók alapilletményét, illetménykiegészítését, a választott tisztségviselők juttatásait, a közlekedési költségtérítést, az egyéb külső személyi juttatások elemeit teszi 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munkáltatói járulékok esetében a teljesítés 1.780 e Ft vo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dologi kiadások összege 4.002 e Ft, amelynél a szakmai és üzemeltetési anyagok beszerzése, internetdíj, telefondíj, közüzemi díjak, karbantartási szolgáltatások, bankköltségek, egyéb dologi kiadások költségei szerepel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z ellátottak pénzbeli juttatásainál 3.510 e Ft összeg teljesítés mutatkozik, melynél a lakásfenntartási támogatások, foglalkoztatást helyettesítő támogatások, a beiskolázási segélyek, temetési segélyek, átmeneti segélyek, közgyógyellátások kiadásai szerepel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z egyéb működési célú kiadások 2.056 Ft volt. Ez az államkincstárnak visszafizetett összegből és az ÁHT-n belülre fizetett egyéb működési célú támogatásokból tevődik öss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beruházások összege 1.524 e Ft, a felújításoké pedig 5.191 e Ft vo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finanszírozási kiadások összege 13.841 e Ft, mely teljes egészében a Mesevár Német Nemzetiségi Óvoda finanszíroz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>ÉRTÉKPAPÍR ÉS HITELMŰVELETEK ALAKUL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2014.év során az önkormányzatnak értékpapír értékesítésből származó jövedelme nem volt. Hitelállománnyal az önkormányzat nem rendelkeze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>Vagyon alakulás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Az önkormányzat vagyona a kapott fejlesztési támogatás összegéből megvalósuló felújításokkal és beruházásokkal gyarapodott, míg az elszámolt értékcsökkenések összegével csökk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mérlegben kimutatott követelésállomány legjelentősebb tétele a helyi adó követelések, de behajtásukra jelentős figyelmet fordítunk minden év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b/>
          <w:sz w:val="24"/>
          <w:szCs w:val="24"/>
        </w:rPr>
        <w:t>Mellékletek</w:t>
      </w:r>
      <w:r>
        <w:rPr>
          <w:rFonts w:cs="TimesNewRomanPSMT" w:ascii="TimesNewRomanPSMT" w:hAnsi="TimesNewRomanPSMT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Az önkormányzat összesített 2014. évi bevételeinek és kiadásainak  kiemelt előirányzatonkénti részletezését és teljesülését, valamint finanszírozási bevételeinek és kiadásainak részletezését és teljesülését  az 1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Az önkormányzat működési célú bevételeinek és kiadásainak mérlegét a 2.1  a felhalmozási célú bevételeinek és kiadásainak mérlegét a 2.2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beruházások kiadásait a 3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felújítások kiadásait a 4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többéves kihatással járó döntésekből származó kötelezettségeket az 5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a céljelleggel juttatott támogatásokat a 6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vagyonkimutatást (vagyonmérleget) a 7.1 és 7.2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Az önkormányzat 2014. évi bevételeinek és kiadásainak kiemelt előirányzatonkénti részletezését és teljesülését, valamint finanszírozási bevételeinek és kiadásainak a részletezését és teljesülését  a 8.1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4"/>
          <w:szCs w:val="24"/>
        </w:rPr>
        <w:t>A Vadrózsa Német Nemzetiségi Óvoda 2014.évi bevételeinek és kiadásainak  kiemelt előirányzatonkénti részletezését és teljesülését, valamint finanszírozási bevételeinek és kiadásainak részletezését és teljesülését a 8.2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költségvetési mérleget a 9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 maradvány kimutatást a 10. mellék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z eredmény kimutatást a 11. melléklet mutatja b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Kérem a tisztelt képviselő-testületet , hogy a Kup Község Önkormányzat 2014.évi költségvetésének módosítását, végrehajtását az előterjesztésnek megfelelően fogadják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Kup, 2015 május 1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                                                                        </w:t>
      </w:r>
      <w:r>
        <w:rPr>
          <w:rFonts w:cs="TimesNewRomanPSMT" w:ascii="TimesNewRomanPSMT" w:hAnsi="TimesNewRomanPSMT"/>
          <w:sz w:val="24"/>
          <w:szCs w:val="24"/>
        </w:rPr>
        <w:t>Bóka Istvánn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NewRomanPSMT" w:ascii="TimesNewRomanPSMT" w:hAnsi="TimesNewRomanPSMT"/>
          <w:sz w:val="24"/>
          <w:szCs w:val="24"/>
        </w:rPr>
        <w:t>jegyző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MT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NewRomanPSMT" w:hAnsi="TimesNewRomanPSMT" w:eastAsia="Calibri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6:45:00Z</dcterms:created>
  <dc:creator>Iroda06</dc:creator>
  <dc:description/>
  <cp:keywords/>
  <dc:language>en-US</dc:language>
  <cp:lastModifiedBy>Pápakovácsi</cp:lastModifiedBy>
  <cp:lastPrinted>2015-05-19T14:22:00Z</cp:lastPrinted>
  <dcterms:modified xsi:type="dcterms:W3CDTF">2015-05-19T12:22:00Z</dcterms:modified>
  <cp:revision>7</cp:revision>
  <dc:subject/>
  <dc:title>Előterjesztés</dc:title>
</cp:coreProperties>
</file>