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6/2015 (V.11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az Önkormányzat 2015. évi költségvetéséről szóló 2/2015. (II.25.)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88 ezer Ft összeggel nőtt, azaz 31.745 ezer Ft összegre változott.</w:t>
      </w:r>
    </w:p>
    <w:p>
      <w:pPr>
        <w:pStyle w:val="Listaszer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bekezdés b) pontjában meghatározott költségvetési kiadás összege 88 ezer Ft összeggel nőtt, azaz 38.047 ezer Ft összegre változott.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. (1) bekezdés ba) pontjában meghatározott működési célú kiadás 312 ezer Ft összeggel csökkent, azaz 36.359 ezer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15.046 ezer Ft         + 64 ezer Ft       15.110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3.823 ezer Ft          + 24 ezer Ft</w:t>
        <w:tab/>
        <w:t xml:space="preserve">    3.847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14.150 ezer Ft         - 400 ezer Ft</w:t>
        <w:tab/>
        <w:t xml:space="preserve">  13.750 ezer F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2.650 ezer Ft               0 ezer Ft         2.650 ezer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1.002 ezer Ft               0 ezer Ft</w:t>
        <w:tab/>
        <w:t xml:space="preserve">    1.002 ezer Ft</w:t>
      </w:r>
    </w:p>
    <w:p>
      <w:pPr>
        <w:pStyle w:val="Listaszerbekezds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 (1) bekezdés bc) pontjában meghatározott tartalék 441 ezer Ft összeggel csökkent, azaz 307 ezer Ft összegre változott, az alábbiak szerint: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talék</w:t>
        <w:tab/>
        <w:tab/>
        <w:tab/>
        <w:t xml:space="preserve">                           748 ezer Ft</w:t>
        <w:tab/>
        <w:t xml:space="preserve">             - 441 ezer Ft          307 ezer Ft</w:t>
      </w:r>
    </w:p>
    <w:p>
      <w:pPr>
        <w:pStyle w:val="Listaszerbekezds"/>
        <w:tabs>
          <w:tab w:val="clear" w:pos="708"/>
          <w:tab w:val="left" w:pos="1440" w:leader="none"/>
        </w:tabs>
        <w:spacing w:before="0" w:after="0"/>
        <w:ind w:left="567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r. 2.§ (1) bekezdés b) pontja a bd) ponttal egészül ki az alábbiak szerin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lamháztartáson belüli megelőlegezések visszafizetése     0 ezer Ft    + 841 ezer Ft     841 ezer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1.melléklete helyébe jelen rendelet 1.melléklete lép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2.1 melléklete helyébe jelen rendelet 2.melléklete lép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3.melléklete helyébe jelen rendelet 3.melléklete lép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4. melléklete helyébe jelen rendelet 4.melléklete lép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5.melléklete helyébe jelen rendelet 5.melléklete lép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8.1 melléklete helyébe jelen rendelet 6.1 melléklete lép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8.2 melléklete helyébe jelen rendelet 6.2 melléklete lép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up, 2015. április 28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Hiér Judit</w:t>
        <w:tab/>
        <w:tab/>
        <w:tab/>
        <w:tab/>
        <w:tab/>
        <w:t xml:space="preserve">         Bóka Istvánné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ihirdetve: 2015. május 11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52:00Z</dcterms:created>
  <dc:creator>Pápakovácsi Önkormányzat</dc:creator>
  <dc:description/>
  <cp:keywords/>
  <dc:language>en-US</dc:language>
  <cp:lastModifiedBy>Pápakovácsi</cp:lastModifiedBy>
  <cp:lastPrinted>2015-05-06T01:53:00Z</cp:lastPrinted>
  <dcterms:modified xsi:type="dcterms:W3CDTF">2015-05-11T07:52:00Z</dcterms:modified>
  <cp:revision>2</cp:revision>
  <dc:subject/>
  <dc:title>Kup Község Önkormányzat Képviselő-testületének</dc:title>
</cp:coreProperties>
</file>