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UP  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8-6/2015. 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Község Önkormányzat képviselő-testülete 2015. április 28-án 18.00  órakor megtartott nyilvános testületi ülésről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Kup Fő utca 76.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Stubán Zoltán alpolgármester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Bendes Norbert képviselő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Szanyi Pál képviselő (4 fő)                    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ácskozási joggal részt vett: Kissné Szántó Mária aljegyző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</w:t>
        <w:tab/>
        <w:tab/>
        <w:tab/>
        <w:tab/>
        <w:t xml:space="preserve">      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Hiér Judit  polgármester</w:t>
      </w:r>
      <w:r>
        <w:rPr>
          <w:rFonts w:cs="Arial" w:ascii="Arial" w:hAnsi="Arial"/>
        </w:rPr>
        <w:t xml:space="preserve"> köszöntötte a képviselőket, Megállapította, hogy az 5  fő képviselőből 4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: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5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község Önkormányzat 2015. évi költségvetésének módosítása</w:t>
      </w:r>
    </w:p>
    <w:p>
      <w:pPr>
        <w:pStyle w:val="Alaprtelmezs"/>
        <w:numPr>
          <w:ilvl w:val="0"/>
          <w:numId w:val="4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gyes szociális ellátások helyi szabályairól szóló rendelet módosítása</w:t>
      </w:r>
    </w:p>
    <w:p>
      <w:pPr>
        <w:pStyle w:val="Alaprtelmezs"/>
        <w:numPr>
          <w:ilvl w:val="0"/>
          <w:numId w:val="4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zervezeti és Működési szabályzat módosítása</w:t>
      </w:r>
    </w:p>
    <w:p>
      <w:pPr>
        <w:pStyle w:val="Alaprtelmezs"/>
        <w:numPr>
          <w:ilvl w:val="0"/>
          <w:numId w:val="4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eszámoló a település közbiztonsági helyzetéről</w:t>
      </w:r>
    </w:p>
    <w:p>
      <w:pPr>
        <w:pStyle w:val="Alaprtelmezs"/>
        <w:numPr>
          <w:ilvl w:val="0"/>
          <w:numId w:val="4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egyes ügyek</w:t>
      </w:r>
    </w:p>
    <w:p>
      <w:pPr>
        <w:pStyle w:val="Heading1"/>
        <w:rPr/>
      </w:pPr>
      <w:r>
        <w:rPr>
          <w:rFonts w:eastAsia="Arial" w:cs="Arial" w:ascii="Arial" w:hAnsi="Arial"/>
          <w:b w:val="false"/>
          <w:szCs w:val="24"/>
        </w:rPr>
        <w:t xml:space="preserve">           </w:t>
      </w:r>
      <w:r>
        <w:rPr>
          <w:rFonts w:eastAsia="Arial" w:cs="Arial" w:ascii="Arial" w:hAnsi="Arial"/>
          <w:szCs w:val="24"/>
        </w:rPr>
        <w:t xml:space="preserve">              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jc w:val="both"/>
        <w:rPr/>
      </w:pPr>
      <w:r>
        <w:rPr>
          <w:rFonts w:cs="Arial" w:ascii="Arial" w:hAnsi="Arial"/>
          <w:b/>
        </w:rPr>
        <w:t>Az Önkormányzat 2015. évi pénzügyi tervének módosítása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Hiér Judit polgármester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 xml:space="preserve">Hiér Judit  polgármester  </w:t>
      </w:r>
      <w:r>
        <w:rPr>
          <w:rFonts w:cs="Arial" w:ascii="Arial" w:hAnsi="Arial"/>
        </w:rPr>
        <w:t xml:space="preserve"> megállapította, hogy az előterjesztést és a rendelet-tervezetet a képviselők a meghívóval együtt kézhez kapták. (Jkv. 3. melléklete)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Kérte a véleményeket, hozzászólásokat, javasolta a rendelet-tervezet elfogadását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 nem volt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olgármester kérte a képviselőket a szavazásra: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>Kup község Önkormányzat Képviselő-testülete 4 igen szavazattal – ellenszavazat és tartózkodás nélkül – az alábbi rendeletet alkot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p   Község Önkormányzata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/2015. (V.11.) önkormányzati rendele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z Önkormányzat 2015. évi költségvetéséről szóló 2/2015. (II.25.) Önkormányzati rendeletének módosításáró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A rendelet  és egységes szerkezete  a jegyzőkönyv 4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24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) Egyes szociális ellátások helyi szabályairól szóló rendelet módosítása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</w:t>
      </w:r>
      <w:r>
        <w:rPr>
          <w:rFonts w:cs="Arial" w:ascii="Arial" w:hAnsi="Arial"/>
          <w:b/>
          <w:sz w:val="26"/>
          <w:szCs w:val="26"/>
        </w:rPr>
        <w:t>Előadó: Hiér Judit  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Hiér Judit   polgármester </w:t>
      </w:r>
      <w:r>
        <w:rPr>
          <w:rFonts w:cs="Arial" w:ascii="Arial" w:hAnsi="Arial"/>
          <w:sz w:val="26"/>
          <w:szCs w:val="26"/>
        </w:rPr>
        <w:t>megállapította, hogy az előterjesztést és a módosító rendeletet-tervezetet a képviselők a meghívóval együtt kézhez kapták. (jkv. 5. melléklete) Szóbeli kiegészítésként elmondta, hogy július 1-től a házi segítségnyújtásban részesülők által fizetett gondozási díj emelkedik, az emelés mértéke 80 Ft/óra. A gondozásban részesülők jövedelmi helyzetük alapján a gondozási idő mértékének csökkentését tervezik kérelmezni, mivel az emelt díj fizetése már gondot okozna számukra. Ezért javasolta, hogy a rászorulók kapjanak támogatást a gondozási díjhoz, javaslata az emelés nagyságát kis mértékben meghaladó összegben, 100 Ft/óra támogatást javasol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a kiküldött rendelettervezettel egyetértettek, hozzászólás nem vol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polgármester kérte a képviselőket a szavazásr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>Kup   község Önkormányzat Képviselő-testülete 4 igen szavazattal – ellenszavazat és tartózkodás nélkül – az alábbi rendeletet alkot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up    Község Önkormányzata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7/2015. (V.11.) önkormányzati rendelet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z egyes szociális ellátások helyi szabályairól szóló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6"/>
          <w:szCs w:val="26"/>
        </w:rPr>
        <w:t>3/2015. (II.28.)  rendelet  módosításáró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A rendelet  és egységes szerkezete  a jegyzőkönyv 6. melléklete)</w:t>
      </w:r>
    </w:p>
    <w:p>
      <w:pPr>
        <w:pStyle w:val="Alaprtelmezs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3.)Szervezeti és Működési Szabályzat módosítása</w:t>
      </w:r>
    </w:p>
    <w:p>
      <w:pPr>
        <w:pStyle w:val="Alaprtelmezs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Hiér Judit polgármester</w:t>
      </w:r>
    </w:p>
    <w:p>
      <w:pPr>
        <w:pStyle w:val="Alaprtelmezs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Hiér Judit polgármester </w:t>
      </w:r>
      <w:r>
        <w:rPr>
          <w:rFonts w:cs="Arial" w:ascii="Arial" w:hAnsi="Arial"/>
          <w:sz w:val="26"/>
          <w:szCs w:val="26"/>
        </w:rPr>
        <w:t>megállapította, hogy az SZMSZ módosítására vonatkozó előterjesztést és rendelet-tervezetet a képviselők a meghívóval együtt kézhez kapták. (jkv. 7. melléklete) Kérte a hozzászólásokat.</w:t>
      </w:r>
    </w:p>
    <w:p>
      <w:pPr>
        <w:pStyle w:val="Alaprtelmezs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képviselők a javasolt változtatással egyetértettek, a polgármester kérte a képviselőket a szavazásra.</w:t>
      </w:r>
    </w:p>
    <w:p>
      <w:pPr>
        <w:pStyle w:val="Alaprtelmezs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Önkormányzat Képviselő-testülete 4 igen szavazattal – ellenszavazat és tartózkodás nélkül – az alábbi rendeletet alkot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p   Község Önkormányzata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/2015. (V.11.) önkormányzati rendelete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</w:rPr>
        <w:t>Az Önkormányzat Szervezeti Működési Szabályzatáról  szóló 8/2013.  (VII.31.) Önkormányzati rendeletének módosításáró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A rendelet  és egységes szerkezete  a jegyzőkönyv 8. melléklete)</w:t>
      </w:r>
    </w:p>
    <w:p>
      <w:pPr>
        <w:pStyle w:val="Alaprtelmezs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720" w:hanging="0"/>
        <w:jc w:val="both"/>
        <w:rPr/>
      </w:pPr>
      <w:r>
        <w:rPr>
          <w:rFonts w:cs="Arial" w:ascii="Arial" w:hAnsi="Arial"/>
          <w:b/>
        </w:rPr>
        <w:t>4.)</w:t>
      </w:r>
      <w:r>
        <w:rPr>
          <w:rFonts w:cs="Arial" w:ascii="Arial" w:hAnsi="Arial"/>
          <w:b/>
          <w:sz w:val="26"/>
          <w:szCs w:val="26"/>
        </w:rPr>
        <w:t xml:space="preserve"> Beszámoló a település közbiztonsági helyzetéről </w:t>
      </w:r>
    </w:p>
    <w:p>
      <w:pPr>
        <w:pStyle w:val="Alaprtelmezs"/>
        <w:ind w:left="120" w:firstLine="588"/>
        <w:jc w:val="both"/>
        <w:rPr/>
      </w:pPr>
      <w:r>
        <w:rPr>
          <w:rFonts w:cs="Arial" w:ascii="Arial" w:hAnsi="Arial"/>
          <w:b/>
          <w:sz w:val="26"/>
          <w:szCs w:val="26"/>
        </w:rPr>
        <w:t>Előadó: Hiér Judit   polgármester</w:t>
      </w:r>
    </w:p>
    <w:p>
      <w:pPr>
        <w:pStyle w:val="Alaprtelmezs"/>
        <w:ind w:left="120" w:firstLine="22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Hiér Judit   polgármester</w:t>
      </w:r>
      <w:r>
        <w:rPr>
          <w:rFonts w:cs="Arial" w:ascii="Arial" w:hAnsi="Arial"/>
          <w:sz w:val="26"/>
          <w:szCs w:val="26"/>
        </w:rPr>
        <w:t xml:space="preserve"> megállapította, hogy az előterjesztést a képviselők a meghívóval kézhez kapták.(előterjesztés a jkv. 9. melléklete)  </w:t>
        <w:br/>
        <w:t>Kérte a képviselőket  mondják el véleményüket, javasolta a beszámoló elfogadását.</w:t>
        <w:br/>
        <w:br/>
      </w:r>
      <w:r>
        <w:rPr>
          <w:rFonts w:cs="Arial" w:ascii="Arial" w:hAnsi="Arial"/>
          <w:b/>
          <w:sz w:val="26"/>
          <w:szCs w:val="26"/>
        </w:rPr>
        <w:t>Stubán Zoltán alpolgármester</w:t>
      </w:r>
      <w:r>
        <w:rPr>
          <w:rFonts w:cs="Arial" w:ascii="Arial" w:hAnsi="Arial"/>
          <w:sz w:val="26"/>
          <w:szCs w:val="26"/>
        </w:rPr>
        <w:t xml:space="preserve">: Kifejezte elégedettségét a beszámolóban szereplő, Kup településre vonatkozó statisztikai adatokkal kapcsolatban, ebből látható, hogy a község nem tartozik a  „veszélyeztetett” települések közé. 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ozzászólást követően a polgármester kérte a képviselőket a szavazás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kérte a képviselőket az előterjesztéssel kapcsolatos szavazás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up   Önkormányzat Képviselő-testülete 4 igen szavazattal – ellenszavazat és tartózkodás nélkül - az alábbi határozatot hoz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b/>
          <w:u w:val="single"/>
        </w:rPr>
        <w:t>15/2015. (IV.28.) KT  határozat</w:t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</w:rPr>
        <w:t>Kup  Község Önkormányzatának Képviselő-testülete  a település közbiztonsági  helyzetéről szóló beszámolót az előterjesztés szerint elfogadja.</w:t>
      </w:r>
    </w:p>
    <w:p>
      <w:pPr>
        <w:pStyle w:val="Normal"/>
        <w:autoSpaceDE w:val="false"/>
        <w:ind w:left="34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laprtelmezs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5.)Vegyes ügyek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.) A Pápakörnyéki Önkormányzatok Feladatellátó Társulás Társulási Tanácsa által jóváhagyott intézményi térítési díj megállapításának véleményezése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Hiér Judit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Hiér Judit polgármester</w:t>
      </w:r>
      <w:r>
        <w:rPr>
          <w:rFonts w:cs="Arial" w:ascii="Arial" w:hAnsi="Arial"/>
          <w:sz w:val="26"/>
          <w:szCs w:val="26"/>
        </w:rPr>
        <w:t xml:space="preserve"> megállapította, hogy a napirend anyagát a képviselők a meghívóval együtt kézhez kapták. (Jkv. 10. melléklete)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up     Önkormányzat Képviselő-testülete 4 igen szavazattal – ellenszavazat és tartózkodás nélkül - az alábbi határozatot hozta:</w:t>
      </w:r>
    </w:p>
    <w:p>
      <w:pPr>
        <w:pStyle w:val="Normal"/>
        <w:ind w:left="2772" w:firstLine="708"/>
        <w:jc w:val="both"/>
        <w:rPr/>
      </w:pPr>
      <w:r>
        <w:rPr>
          <w:rFonts w:cs="Arial" w:ascii="Arial" w:hAnsi="Arial"/>
          <w:b/>
          <w:u w:val="single"/>
        </w:rPr>
        <w:t>16/2015. (IV.28.) KT  határozat</w:t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</w:rPr>
        <w:t xml:space="preserve">Kup   Község Önkormányzatának Képviselő-testülete  a Pápakörnyéki Önkormányzatok Feladatellátó Társulás Társulási Tanácsa 6/2015. (III.31.) határozatával jóváhagyott intézményi térítési díj önkormányzati rendeletben történő megállapításával egyetért. </w:t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folyamatos</w:t>
      </w:r>
    </w:p>
    <w:p>
      <w:pPr>
        <w:pStyle w:val="Normal"/>
        <w:ind w:left="3480" w:hanging="0"/>
        <w:jc w:val="both"/>
        <w:rPr/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polgármester.</w:t>
      </w:r>
    </w:p>
    <w:p>
      <w:pPr>
        <w:pStyle w:val="Normal"/>
        <w:ind w:left="34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4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.) Orvosi ügyeleti gépkocsi beszerzésére pályázat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Előadó: Hiér Judit 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Hiér Judit polgármester</w:t>
      </w:r>
      <w:r>
        <w:rPr>
          <w:rFonts w:cs="Arial" w:ascii="Arial" w:hAnsi="Arial"/>
          <w:sz w:val="26"/>
          <w:szCs w:val="26"/>
        </w:rPr>
        <w:t xml:space="preserve"> megállapította, hogy a képviselők az előterjesztést a meghívóval együtt kézhez kapták. (Jkv. 11. melléklete) Szóbeli kiegészítésként elmondta, hogy a jelenleg meglévő gépkocsi műszaki állapota elavult, indokolt a cseréje. Most van pályázati lehetőség gépkocsi beszerzésére, véleménye szerint támogatni kell, hisz önerőből a társulás, illetve a társulásban részt vevő önkormányzatok anyagi lehetőségei nem teszik lehetővé új gépjármű beszerzését. Javasolja a pályázat benyújtásának támogatás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 képviselők a javaslattal egyetértette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up    Önkormányzat Képviselő-testülete 4 igen szavazattal – ellenszavazat és tartózkodás nélkül - az alábbi határozatot hoz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u w:val="single"/>
        </w:rPr>
        <w:t>17/2015. (IV.28.) KT határozat</w:t>
      </w:r>
    </w:p>
    <w:p>
      <w:pPr>
        <w:pStyle w:val="Normal"/>
        <w:ind w:left="2130" w:hanging="0"/>
        <w:jc w:val="both"/>
        <w:rPr/>
      </w:pPr>
      <w:r>
        <w:rPr>
          <w:rFonts w:cs="Arial" w:ascii="Arial" w:hAnsi="Arial"/>
        </w:rPr>
        <w:t>Kup Község Önkormányzatának Képviselő-testülete  támogatja a Pápakörnyéki Önkormányzatok Feladatellátó Társulása Társulási Tanácsa azon döntését, hogy az Európai Mezőgazdasági Vidékfejlesztési Alapból nyújtandó, a vidéki gazdaság és a lakosság számára nyújtott alapszolgáltatások fejlesztésére 2015-től igénybe vehető támogatások részletes feltételeiről szóló 21/2015.  (IV.17.) MvM rendelet szerint pályázatot nyújt be melyben a következő fejlesztéseket kívánja megvalósítan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epjáró személygépjármű beszerzése a társulás működési területén lévő egyéb közösségi célú szolgáltatások ellátásár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gvalósítás helye: 8500 Pápa Anna tér 11. 2885. hrsz..</w:t>
      </w:r>
    </w:p>
    <w:p>
      <w:pPr>
        <w:pStyle w:val="Normal"/>
        <w:ind w:left="21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kinyilvánítja, hogy a fenti fejlesztés a település szempontjából előnyös és szükséges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 xml:space="preserve">Felelős: </w:t>
      </w:r>
      <w:r>
        <w:rPr>
          <w:rFonts w:cs="Arial" w:ascii="Arial" w:hAnsi="Arial"/>
        </w:rPr>
        <w:t xml:space="preserve">polgármester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</w:t>
        <w:tab/>
        <w:tab/>
      </w:r>
      <w:r>
        <w:rPr>
          <w:rFonts w:cs="Arial" w:ascii="Arial" w:hAnsi="Arial"/>
          <w:b/>
        </w:rPr>
        <w:t xml:space="preserve">Határidő: </w:t>
      </w:r>
      <w:r>
        <w:rPr>
          <w:rFonts w:cs="Arial" w:ascii="Arial" w:hAnsi="Arial"/>
        </w:rPr>
        <w:t>azonn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eket követően Hiér Judit polgármester javasolta a képviselőknek, hogy a pályázatok figyelésére keressenek meg egy pályázatíró céget, aki figyeli és tájékoztatja az önkormányzatot a megjelent pályázatokról. Véleménye szerint  a pályázatfigyeléssel kapcsolatos megbízási díj nem lenne jelentős, s ezzel nagy terhet venne le a vállukról. A képviselők egyetértettek a javaslattal, s felkérték a polgármester ajánlatok beszerzés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Ezt követően a gyermeknapi, falunapi programokkal kapcsolatos programokat egyeztették. 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hozzászólás, napirend nem volt, a polgármester a  képviselő-testület nyilvános ülését   19.00  órakor bezárta, zárt ülésen folytatta a munkát.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Hiér Judit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ab/>
        <w:t xml:space="preserve">jegyző  </w:t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Cmsor1Char">
    <w:name w:val="Címsor 1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8:24:00Z</dcterms:created>
  <dc:creator>Körjegyzőség</dc:creator>
  <dc:description/>
  <cp:keywords/>
  <dc:language>en-US</dc:language>
  <cp:lastModifiedBy>Acer</cp:lastModifiedBy>
  <cp:lastPrinted>2015-04-15T13:03:00Z</cp:lastPrinted>
  <dcterms:modified xsi:type="dcterms:W3CDTF">2015-05-10T14:19:00Z</dcterms:modified>
  <cp:revision>3</cp:revision>
  <dc:subject/>
  <dc:title>KUP KÖZSÉG</dc:title>
</cp:coreProperties>
</file>