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2077"/>
        <w:gridCol w:w="1778"/>
      </w:tblGrid>
      <w:tr>
        <w:trPr>
          <w:trHeight w:val="255" w:hRule="atLeast"/>
        </w:trPr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984"/>
        <w:gridCol w:w="1843"/>
      </w:tblGrid>
      <w:tr>
        <w:trPr>
          <w:trHeight w:val="255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b .sz.melléklet a …./……. (…….) önkormányzati rendeleth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Vadrózsa  Német Nemzetiségi Óvoda 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 évi költségvetési kiadásai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e.: Ft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hu-HU"/>
              </w:rPr>
              <w:t>2014.évi  Előirányzat Ft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évi Előirányzat eFt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alkalmazottak bér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8 576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 57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Közlekedési költségtérítés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436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Étkezési hozzájárulá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336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Személyi juttatás összesen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9 348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9 34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oc.hozzájár.adó27 %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2 298 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 29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Kifizetői adó  (336000étk.h.jár.x1,19x0,16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4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EHO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58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unkaadókat terhelő járulék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2 420 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2 42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Irodaszer, nyomtatvány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nyv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70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7 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Üzemeltetési anyagok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2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akmai anyagok beszerzés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indazok amelyek nem számolhatóak el szakmai anyagn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Szakmai tevékenységet segítő szolgáltatás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9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Gázenergia-szolgáltatás dí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499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illamosenergia-szolgáltatása dí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7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Víz- és csatornadíj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yéb szolgáltatás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2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iküldetések kiadása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űködési célú előzetesen felszámított általános forgalmi ad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yéb dologi kiadáso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eastAsia="hu-HU"/>
              </w:rPr>
              <w:t>12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Dologi és egyéb folyó kiadások össz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1 383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1 38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3 151 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3 152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Óvodai intézményi étkezteté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Megnevezé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évi Előirányzat F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14.évi Előirányzat eFt</w:t>
            </w:r>
          </w:p>
        </w:tc>
      </w:tr>
      <w:tr>
        <w:trPr>
          <w:trHeight w:val="25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Vásárolt élelmezés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561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56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ÁFA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19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 xml:space="preserve">Összesen: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 98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 98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Mindösszesen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5 131 9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5 13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47:00Z</dcterms:created>
  <dc:creator>Pápakovácsi Önkormányzat</dc:creator>
  <dc:description/>
  <cp:keywords/>
  <dc:language>en-US</dc:language>
  <cp:lastModifiedBy>Iroda04</cp:lastModifiedBy>
  <cp:lastPrinted>2014-02-06T13:21:00Z</cp:lastPrinted>
  <dcterms:modified xsi:type="dcterms:W3CDTF">2015-03-20T09:21:00Z</dcterms:modified>
  <cp:revision>5</cp:revision>
  <dc:subject/>
  <dc:title/>
</cp:coreProperties>
</file>