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UP  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8-3/2015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5. április 2-án 1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Kup Fő utca 76.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tubán Zoltán alpolgármester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endes Norbert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Pásztor Károly képviselő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Szanyi Pál képviselő (5 fő)                 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al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  <w:tab/>
        <w:tab/>
        <w:tab/>
        <w:tab/>
        <w:t xml:space="preserve">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Hiér Judit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Heading1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/>
      </w:pPr>
      <w:r>
        <w:rPr>
          <w:rFonts w:cs="Arial" w:ascii="Arial" w:hAnsi="Arial"/>
        </w:rPr>
        <w:t>Az Önkormányzat 2014. évi pénzügyi tervének módosítása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örnyezet védelméről szóló rendelet módosítása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ályázat szociális célú előirányzatra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EMARA-SK Vidékfejlesztési  Egyesületből kilépés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egyes ügyek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 2014. évi pénzügyi tervének módosítása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Hiér Judit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iér Judit polgármester  </w:t>
      </w:r>
      <w:r>
        <w:rPr>
          <w:rFonts w:cs="Arial" w:ascii="Arial" w:hAnsi="Arial"/>
        </w:rPr>
        <w:t xml:space="preserve"> megállapította, hogy az előterjesztést és a rendelet-tervezetet a képviselők a meghívóval együtt kézhez kapták. (Jkv. 3. melléklete) Szóbeli kiegészítésként elmondta, hogy a 2014. évi költségvetési rendelet módosítását a zárszámadás előtt el kell fogadni, ellenkező esetben a zárszámadási rendeletbe nem építhetők be a tényleges előirányzati adatok. A zárszámadás elfogadására 2015. április 30-ig van lehetőség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véleményeket, hozzászólásokat, javasolta a rendelet-tervezet elfogadását.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zzászólás nem volt.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 község Önkormányzat Képviselő-testülete 5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up   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/2015. (IV. 16.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Az Önkormányzat 2014. évi költségvetéséről szóló 1/2014. (II.18.) Önkormányzati rendeletének módosításáró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és egységes szerkezete  a jegyzőkönyv 4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 környezet védelméről szóló rendelet módosítása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iér Judit polgármester  </w:t>
      </w:r>
      <w:r>
        <w:rPr>
          <w:rFonts w:cs="Arial" w:ascii="Arial" w:hAnsi="Arial"/>
        </w:rPr>
        <w:t xml:space="preserve"> megállapította, hogy az előterjesztést és a rendelet-tervezetet a képviselők a meghívóval együtt kézhez kapták. (Jkv. 5. melléklete) Kiegészítésként elmondta, hogy az országos tűzvédelmi szabályzat hatálybalépésével a szabadtéri tűzgyújtás szabályai jelentősen változtak, a belterületi ingatlanoknál az égetésre vonatkozóan a jelenlegi rendelet állít fel szabályt, azonban a rendelet szankciót nem tartalmaz, ezért is vált szükségessé a rendelet módosítása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Kérte a véleményeket, javasolta a rendelettervezet elfogadását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polgármester kérte a képviselőket a szavazásr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Kup  község Önkormányzat Képviselő-testülete 5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up   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/2015. (IV. 16.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a </w:t>
      </w:r>
      <w:r>
        <w:rPr>
          <w:b/>
        </w:rPr>
        <w:t xml:space="preserve"> </w:t>
      </w:r>
      <w:r>
        <w:rPr>
          <w:rFonts w:cs="Arial" w:ascii="Arial" w:hAnsi="Arial"/>
          <w:b/>
        </w:rPr>
        <w:t xml:space="preserve">környezet védelméről és a hulladékgazdálkodásró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zóló rendelet módosításáról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és egységes szerkezete  a jegyzőkönyv 6. melléklet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2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) Pályázat szociális célú támogatásra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</w:t>
      </w: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Hiér Judit polgármester </w:t>
      </w:r>
      <w:r>
        <w:rPr>
          <w:rFonts w:cs="Arial" w:ascii="Arial" w:hAnsi="Arial"/>
          <w:sz w:val="26"/>
          <w:szCs w:val="26"/>
        </w:rPr>
        <w:t xml:space="preserve">szóbeli előterjesztésben ismertette a képviselőkkel a belügyminiszter s a nemzetgazdasági miniszter pályázati kiírását, mely szerint rendkívüli szociális támogatásra pályázhatnak az önkormányzatok a 2015. március 1-jét követő települési támogatások kifizetéséhez. A 2015-ös évben az előző évi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előirányzathoz képest  15 %-kal alacsonyabb összesen 1639 e ft-ot. Véleménye szerint a kapott összeg elegendő a tervezett támogatásokra, jelenleg nem javasolja pályázat beadását. Augusztus 15-ig ismét lehet pályázni, akkor már pontosabb képet látnak a kérelmekről, szükség esetén még pályázhatna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a képviselők egyetértettek a javaslattal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up   Önkormányzat Képviselő-testülete 5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>1</w:t>
      </w:r>
      <w:r>
        <w:rPr>
          <w:rFonts w:cs="Arial" w:ascii="Arial" w:hAnsi="Arial"/>
          <w:b/>
          <w:u w:val="single"/>
        </w:rPr>
        <w:t>0/2015. (IV.2.) KT  határozat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Kup Község Önkormányzatának Képviselő-testülete  a </w:t>
        <w:tab/>
        <w:tab/>
        <w:tab/>
        <w:tab/>
        <w:tab/>
        <w:tab/>
        <w:t xml:space="preserve">belügyminiszter  és a nemzetgazdasági miniszter által kiírt települési </w:t>
        <w:tab/>
        <w:tab/>
        <w:tab/>
        <w:tab/>
        <w:t xml:space="preserve">önkormányzatok rendkívüli önkormányzati költségvetési támogatására </w:t>
        <w:tab/>
        <w:tab/>
        <w:tab/>
        <w:tab/>
        <w:t xml:space="preserve">(ennek keretében a rendkívüli szociális támogatásra) a 2015. április 15-i </w:t>
        <w:tab/>
        <w:tab/>
        <w:tab/>
        <w:tab/>
        <w:t xml:space="preserve">határidőre vonatkozóan  nem kíván pályázatot benyújta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 2015 augusztus 15-ig benyújtandó pályázatról a későbbiekben dön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GEMARA Leader Egyesületből kilépés </w:t>
      </w:r>
    </w:p>
    <w:p>
      <w:pPr>
        <w:pStyle w:val="Alaprtelmezs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ind w:left="2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Hiér Judit polgármester </w:t>
      </w:r>
      <w:r>
        <w:rPr>
          <w:rFonts w:cs="Arial" w:ascii="Arial" w:hAnsi="Arial"/>
          <w:sz w:val="26"/>
          <w:szCs w:val="26"/>
        </w:rPr>
        <w:t xml:space="preserve">szóbeli előterjesztésben elmondta, hogy a GEMARA-SK Vidékfejlesztési  Egyesülettől kaptak értesítést, hogy a 2014. évi tagdíjat nem fizették meg. Ennek kapcsán vizsgálták, az önkormányzat 2014. évben a SOMABA Leader Egyesületbe lépett be, ott fizette a tagdíjat. Azonban a GEMARA-SK egyesületből a kilépés nem történt meg, ezért még ott is tagként vannak nyilvántartva. A két leader egyesületnél a tagsági jogviszonyt nincs értelme fenntartani, hisz így két szervezet felé kellene a tagdíjat is fizetni. Most választási lehetőség nincs, területileg nem lehet máshoz csatlakozni, tehát a SOMABA tagság nem szüntethető meg, ezért javasolja a GEMARA-SK egyesületből a kilépést. Javasolja továbbá, hogy a 2014. évi tagdíj törlését is kérelmezzé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képviselők a javaslattal egyetértettek. A polgármester kérte a képviselőket a szavazásr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up   Önkormányzat Képviselő-testülete 5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0" w:hanging="0"/>
        <w:jc w:val="both"/>
        <w:rPr/>
      </w:pPr>
      <w:r>
        <w:rPr>
          <w:rFonts w:cs="Arial" w:ascii="Arial" w:hAnsi="Arial"/>
          <w:b/>
          <w:u w:val="single"/>
        </w:rPr>
        <w:t>11/2015. (IV.2.) KT  határozat</w:t>
      </w:r>
    </w:p>
    <w:p>
      <w:pPr>
        <w:pStyle w:val="Normal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 Község Önkormányzatának Képviselő-testülete  a Gerence-Marcal-Rába és Somló környéke Vidékfejlesztési Egyesületi  (székhelye Vaszar Fő utca 27.) tagságát megszünteti és kérelmezi a 2014. tagsági díj eltörlését.</w:t>
      </w:r>
    </w:p>
    <w:p>
      <w:pPr>
        <w:pStyle w:val="Normal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t, hogy a döntésről az Egyesületet értesítse és a tagsági díj törlése iránti kérelmet továbbítsa. </w:t>
      </w:r>
    </w:p>
    <w:p>
      <w:pPr>
        <w:pStyle w:val="Normal"/>
        <w:ind w:left="3600" w:hanging="0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3600" w:hanging="0"/>
        <w:jc w:val="both"/>
        <w:rPr/>
      </w:pP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>: 2015. április 20.</w:t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egyes ügyek</w:t>
      </w:r>
    </w:p>
    <w:p>
      <w:pPr>
        <w:pStyle w:val="Alaprtelmezs"/>
        <w:numPr>
          <w:ilvl w:val="0"/>
          <w:numId w:val="5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özbeszerzési terv elfogadása</w:t>
      </w:r>
    </w:p>
    <w:p>
      <w:pPr>
        <w:pStyle w:val="Alaprtelmezs"/>
        <w:ind w:left="120" w:firstLine="588"/>
        <w:jc w:val="both"/>
        <w:rPr/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ind w:left="120" w:firstLine="22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Hiér Judit  polgármester</w:t>
      </w:r>
      <w:r>
        <w:rPr>
          <w:rFonts w:cs="Arial" w:ascii="Arial" w:hAnsi="Arial"/>
          <w:sz w:val="26"/>
          <w:szCs w:val="26"/>
        </w:rPr>
        <w:t xml:space="preserve"> szóbeli előterjesztésben ismertette a képviselőkkel a napirendet. (előterjesztés a jkv. 7. melléklete)  A képviselő-testületnek  a </w:t>
      </w:r>
      <w:r>
        <w:rPr>
          <w:rFonts w:cs="Arial" w:ascii="Arial" w:hAnsi="Arial"/>
        </w:rPr>
        <w:t xml:space="preserve">közbeszerzésekről szóló </w:t>
      </w:r>
      <w:r>
        <w:rPr>
          <w:rFonts w:cs="Arial" w:ascii="Arial" w:hAnsi="Arial"/>
          <w:bCs/>
        </w:rPr>
        <w:t>2011. évi CVIII. Törvény 33.</w:t>
      </w:r>
      <w:r>
        <w:rPr>
          <w:bCs/>
        </w:rPr>
        <w:t xml:space="preserve"> </w:t>
      </w:r>
      <w:r>
        <w:rPr>
          <w:rFonts w:cs="Arial" w:ascii="Arial" w:hAnsi="Arial"/>
          <w:bCs/>
        </w:rPr>
        <w:t xml:space="preserve">§ (1) bekezdése alapján </w:t>
      </w:r>
      <w:r>
        <w:rPr>
          <w:rFonts w:cs="Arial" w:ascii="Arial" w:hAnsi="Arial"/>
        </w:rPr>
        <w:t>meg kell</w:t>
      </w:r>
      <w:r>
        <w:rPr>
          <w:rFonts w:cs="Arial" w:ascii="Arial" w:hAnsi="Arial"/>
          <w:sz w:val="26"/>
          <w:szCs w:val="26"/>
        </w:rPr>
        <w:t xml:space="preserve"> határoznia az éves közbeszerzési tervét. A 2015. évi költségvetésben nem szerepel olyan tétel, mely alapján az önkormányzat közbeszerzési eljárás lefolytatására lenne köteles, ezért a terv nemleges.  Természetesen, ha év közben pályázat vagy egyéb forrásból mégis szükségessé válna a közbeszerzési eljárás lefolytatása, a tervet módosítani szükséges. Javasolja a nemleges terv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képviselők a javaslattal egyetértett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up   Önkormányzat Képviselő-testülete 5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  <w:u w:val="single"/>
        </w:rPr>
        <w:t>12/2015. (IV.2.) KT  határozat</w:t>
      </w:r>
    </w:p>
    <w:p>
      <w:pPr>
        <w:pStyle w:val="Normal"/>
        <w:autoSpaceDE w:val="false"/>
        <w:ind w:left="3480" w:hanging="0"/>
        <w:jc w:val="both"/>
        <w:rPr/>
      </w:pPr>
      <w:r>
        <w:rPr>
          <w:rFonts w:cs="Arial" w:ascii="Arial" w:hAnsi="Arial"/>
          <w:bCs/>
        </w:rPr>
        <w:t>Kup  Község Önkormányzat Képviselő-testülete  a közbeszerzésekről szóló 2011. évi CVIII. Törvény 33. § (1) bekezdésben foglaltak szerint az Önkormányzat  2015. évre szóló közbeszerzési tervét az előterjesztés szerint elfogadja.</w:t>
      </w:r>
    </w:p>
    <w:p>
      <w:pPr>
        <w:pStyle w:val="Normal"/>
        <w:autoSpaceDE w:val="false"/>
        <w:ind w:left="3480" w:hanging="0"/>
        <w:jc w:val="both"/>
        <w:rPr/>
      </w:pP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  <w:bCs/>
        </w:rPr>
        <w:t xml:space="preserve"> folyamatos</w:t>
      </w:r>
    </w:p>
    <w:p>
      <w:pPr>
        <w:pStyle w:val="Normal"/>
        <w:autoSpaceDE w:val="false"/>
        <w:ind w:left="34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Felelős</w:t>
      </w:r>
      <w:r>
        <w:rPr>
          <w:rFonts w:cs="Arial" w:ascii="Arial" w:hAnsi="Arial"/>
          <w:bCs/>
        </w:rPr>
        <w:t>: polgármester</w:t>
      </w:r>
    </w:p>
    <w:p>
      <w:pPr>
        <w:pStyle w:val="Normal"/>
        <w:autoSpaceDE w:val="false"/>
        <w:ind w:left="34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elfogadott közbeszerzési terv a jkv. 8. melléklete)</w:t>
      </w:r>
    </w:p>
    <w:p>
      <w:pPr>
        <w:pStyle w:val="Normal"/>
        <w:autoSpaceDE w:val="false"/>
        <w:ind w:left="34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.) Községi Könyvtár nyitva tar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lőadó: Hiér Judit 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iér Judit  polgármester</w:t>
      </w:r>
      <w:r>
        <w:rPr>
          <w:rFonts w:cs="Arial" w:ascii="Arial" w:hAnsi="Arial"/>
        </w:rPr>
        <w:t xml:space="preserve"> szóbeli előterjesztésben tájékoztatta a képviselőket, hogy az önkormányzatok kulturális feladatainak támogatására kapott 1200 ezer forint felhasználásának egyik feltétele, hogy a könyvtár hétvégi- munkaszüneti napon is legyen nyitva, tehát szombat vagy vasárnapi nyitvatartási idő is legyen. Ennek megfelelően – a könyvtárossal történt egyeztetés alapján - a könyvtár nyitva tartását módosítani szükséges 2015. márciustól   hétfőn 17-19 óráig és szombaton 18-20 óráig tart nyitva. Kérte a képviselőket a szavazás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képviselők a javaslattal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up   Önkormányzat Képviselő-testülete 5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  <w:u w:val="single"/>
        </w:rPr>
        <w:t>13/2015. (IV.2.) KT  határozat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</w:rPr>
        <w:t>Kup  Község Önkormányzatának Képviselő-testülete  a községi könyvtár nyitva tartási idejét 2015. márciustól  az alábbiak szerint határozza meg: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</w:rPr>
        <w:t>Hétfőn 17-19 óráig és szombaton 18-20 óráig.</w:t>
      </w:r>
    </w:p>
    <w:p>
      <w:pPr>
        <w:pStyle w:val="Normal"/>
        <w:ind w:left="3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t, hogy a nyitva tartási időt tartalmazó tábla  könyvtár bejáratán való elhelyezéséről gondoskodjon. 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április 15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3480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határozathozatalt követően Bendes Norbert képviselő tájékoztatta a képviselőket, hogy falunapra talált pályázati lehetőséget, ismertette a feltételeke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polgármester megköszönte a tájékoztatást, a pályázat benyújtásáról később döntenek. 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épviselő-testület nyilvános ülését   19.00  órakor bezárta, zárt ülésen folytatta a munkát.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Hiér Judit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CharChar3">
    <w:name w:val=" Char Char3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8:14:00Z</dcterms:created>
  <dc:creator>Körjegyzőség</dc:creator>
  <dc:description/>
  <cp:keywords/>
  <dc:language>en-US</dc:language>
  <cp:lastModifiedBy>Pápakovácsi</cp:lastModifiedBy>
  <cp:lastPrinted>2015-04-15T13:03:00Z</cp:lastPrinted>
  <dcterms:modified xsi:type="dcterms:W3CDTF">2015-04-15T11:03:00Z</dcterms:modified>
  <cp:revision>5</cp:revision>
  <dc:subject/>
  <dc:title>KUP KÖZSÉG</dc:title>
</cp:coreProperties>
</file>