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3/b.sz.melléklet a …/…... (……..) önkormányzati rendeleth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9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6"/>
        <w:gridCol w:w="2077"/>
        <w:gridCol w:w="1778"/>
      </w:tblGrid>
      <w:tr>
        <w:trPr>
          <w:trHeight w:val="255" w:hRule="atLeast"/>
        </w:trPr>
        <w:tc>
          <w:tcPr>
            <w:tcW w:w="1029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adrózsa  Német Nemzetiségi Óvoda </w:t>
            </w:r>
          </w:p>
        </w:tc>
      </w:tr>
      <w:tr>
        <w:trPr>
          <w:trHeight w:val="255" w:hRule="atLeast"/>
        </w:trPr>
        <w:tc>
          <w:tcPr>
            <w:tcW w:w="10291" w:type="dxa"/>
            <w:gridSpan w:val="3"/>
            <w:tcBorders/>
            <w:vAlign w:val="center"/>
          </w:tcPr>
          <w:tbl>
            <w:tblPr>
              <w:tblW w:w="1015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76"/>
              <w:gridCol w:w="1818"/>
              <w:gridCol w:w="1957"/>
            </w:tblGrid>
            <w:tr>
              <w:trPr>
                <w:trHeight w:val="255" w:hRule="atLeast"/>
              </w:trPr>
              <w:tc>
                <w:tcPr>
                  <w:tcW w:w="1015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2014. évi költségvetési bevételek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37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  <w:lang w:eastAsia="hu-HU"/>
                    </w:rPr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</w:r>
                </w:p>
              </w:tc>
              <w:tc>
                <w:tcPr>
                  <w:tcW w:w="19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Megnevezés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Előirányzat          F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Előirányzat      e/Ft-ba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 xml:space="preserve">Óvodaped. és segítőik bértámogatása 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9 083 5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9 08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Óvoda működtetési támogatás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821 333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82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óvodai étkeztetés támogatása(913920+402318)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1 316 238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1 3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Normatív támogatás összesen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11 221 091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11 22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 xml:space="preserve">Szülők étkezési térítése 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400 0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4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Önkormányzatok étkezési hozzájárulása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350 0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35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 xml:space="preserve">Pénzmaradvány 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186 0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18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 xml:space="preserve">Önkormányzat hozzájárulása     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2 974 909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hu-HU"/>
                    </w:rPr>
                    <w:t>2 9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Saját bevétel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3 910 909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3 9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Mindösszesen: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15 132 0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eastAsia="hu-H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eastAsia="hu-HU"/>
                    </w:rPr>
                    <w:t>15 13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6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6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ahoma" w:hAnsi="Tahoma" w:eastAsia="Times New Roman" w:cs="Tahoma"/>
      <w:b/>
      <w:bCs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7:28:00Z</dcterms:created>
  <dc:creator>Pápakovácsi Önkormányzat</dc:creator>
  <dc:description/>
  <cp:keywords/>
  <dc:language>en-US</dc:language>
  <cp:lastModifiedBy>Iroda04</cp:lastModifiedBy>
  <cp:lastPrinted>2014-02-06T13:21:00Z</cp:lastPrinted>
  <dcterms:modified xsi:type="dcterms:W3CDTF">2015-03-20T09:19:00Z</dcterms:modified>
  <cp:revision>4</cp:revision>
  <dc:subject/>
  <dc:title/>
</cp:coreProperties>
</file>