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4/2015 (IV.16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az Önkormányzat 2014. évi költségvetéséről szóló 1/2014. (II.18.) 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1) bekezdésében megjelölt bevételi főösszeg 6.466 ezer Ft összeggel nő, így a módosított főösszeg 64.038 ezer Ft lett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2) bekezdésében megjelölt kiadási főösszeg 6.466 ezer Ft összeggel nő, így a módosított főösszeg 64.038 ezer Ft l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Kr. 2.§. 1/a bekezdésében meghatározott költségvetési bevétel összege 6.466 ezer Ft összeggel nőtt, azaz 64.038 ezer Ft összegre változott az alábbiak szeri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Község Önkormányzat</w:t>
        <w:tab/>
        <w:t>42.784 ezer Ft</w:t>
        <w:tab/>
        <w:t xml:space="preserve">   6.122 ezer Ft</w:t>
        <w:tab/>
        <w:t>48.906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drózsa NNÓvoda</w:t>
        <w:tab/>
        <w:tab/>
        <w:t>14.788 ezer Ft</w:t>
        <w:tab/>
        <w:t xml:space="preserve">      344 ezer Ft</w:t>
        <w:tab/>
        <w:t>15.132 ezer Ft</w:t>
      </w:r>
    </w:p>
    <w:p>
      <w:pPr>
        <w:pStyle w:val="Listaszerbekezds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Kr. 2.§. 1/b bekezdésében meghatározott költségvetési kiadás összege 6.466 ezer Ft összeggel nőtt, azaz 57.572 ezer Ft összegre változott az alábbiak szeri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Község Önkormányzat</w:t>
        <w:tab/>
        <w:t>42.784 ezer Ft</w:t>
        <w:tab/>
        <w:t xml:space="preserve">   6.122 ezer Ft</w:t>
        <w:tab/>
        <w:t>48.906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drózsa NNÓvoda</w:t>
        <w:tab/>
        <w:tab/>
        <w:t>14.788 ezer Ft</w:t>
        <w:tab/>
        <w:t xml:space="preserve">      344 ezer Ft</w:t>
        <w:tab/>
        <w:t>15.132 ezer Ft</w:t>
      </w:r>
    </w:p>
    <w:p>
      <w:pPr>
        <w:pStyle w:val="Listaszerbekezds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2) bekezdés a) pontjában meghatározott működési célú kiadás - 376 ezer Ft összeggel csökkent, azaz 42.190 ezer Ft összegre változott, az alábbiak szerint: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 7.208 ezer Ft        1.950 ezer Ft         9.158 ezer Ft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1.865 ezer Ft           445 ezer Ft</w:t>
        <w:tab/>
        <w:t xml:space="preserve">    2.310 ezer Ft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12.812 ezer Ft      - 6.498 ezer Ft</w:t>
        <w:tab/>
        <w:t xml:space="preserve">    6.314 ezer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4.556 ezer Ft         2339 ezer Ft         6.895 ezer Ft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eszköz</w:t>
        <w:tab/>
        <w:tab/>
        <w:t xml:space="preserve"> 15.963 ezer Ft           367 ezer Ft</w:t>
        <w:tab/>
        <w:t xml:space="preserve">  16.330 ezer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artalék</w:t>
        <w:tab/>
        <w:tab/>
        <w:tab/>
        <w:tab/>
        <w:tab/>
        <w:t xml:space="preserve">      162 ezer Ft           180 ezer Ft</w:t>
        <w:tab/>
        <w:t xml:space="preserve">       342 ezer Ft  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földi finansz.kiadásai                                   0 ezer Ft            841 ezer Ft           841 ezer Ft</w:t>
      </w:r>
    </w:p>
    <w:p>
      <w:pPr>
        <w:pStyle w:val="Listaszerbekezds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2) bekezdés b) pontjában meghatározott felhalmozási célú kiadás 6.498 ezer Ft összeggel nőtt, azaz 6.716 ezer Ft összegre változott, az alábbiak szerint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újítások</w:t>
        <w:tab/>
        <w:tab/>
        <w:tab/>
        <w:t xml:space="preserve">           </w:t>
        <w:tab/>
        <w:t xml:space="preserve">    0 ezer Ft</w:t>
        <w:tab/>
        <w:t xml:space="preserve">      5.191 ezer Ft</w:t>
        <w:tab/>
        <w:t xml:space="preserve">    5.191 ezer Ft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halmozási kiadások</w:t>
        <w:tab/>
        <w:tab/>
        <w:t xml:space="preserve">    0 ezer Ft</w:t>
        <w:tab/>
        <w:t xml:space="preserve">             0 ezer Ft      </w:t>
        <w:tab/>
        <w:t xml:space="preserve">           0 ezer Ft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uházások</w:t>
        <w:tab/>
        <w:tab/>
        <w:tab/>
        <w:t xml:space="preserve">           218 ezer Ft</w:t>
        <w:tab/>
        <w:t xml:space="preserve">      1.307 ezer Ft            1.525 ezer Ft</w:t>
      </w:r>
    </w:p>
    <w:p>
      <w:pPr>
        <w:pStyle w:val="Listaszerbekezds"/>
        <w:ind w:left="0"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Felhalmozási célú kiadások összesen      218 ezer Ft</w:t>
        <w:tab/>
        <w:t xml:space="preserve">      6.498 ezer Ft</w:t>
        <w:tab/>
        <w:t xml:space="preserve">    6.716 ezer F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3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up, 2015. április 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Hiér Judit</w:t>
        <w:tab/>
        <w:tab/>
        <w:tab/>
        <w:tab/>
        <w:tab/>
        <w:t xml:space="preserve">         Bóka Istvánné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Kihirdetve: 2015április 16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53:00Z</dcterms:created>
  <dc:creator>Pápakovácsi Önkormányzat</dc:creator>
  <dc:description/>
  <cp:keywords/>
  <dc:language>en-US</dc:language>
  <cp:lastModifiedBy>Pápakovácsi</cp:lastModifiedBy>
  <cp:lastPrinted>2015-04-15T12:40:00Z</cp:lastPrinted>
  <dcterms:modified xsi:type="dcterms:W3CDTF">2015-04-15T10:40:00Z</dcterms:modified>
  <cp:revision>9</cp:revision>
  <dc:subject/>
  <dc:title/>
</cp:coreProperties>
</file>