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2077"/>
        <w:gridCol w:w="1778"/>
      </w:tblGrid>
      <w:tr>
        <w:trPr>
          <w:trHeight w:val="255" w:hRule="atLeast"/>
        </w:trPr>
        <w:tc>
          <w:tcPr>
            <w:tcW w:w="64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/a .sz.melléklet a …./…... (…….) önkormányzati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 Község Önkormányzat 2014. évi kiadás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2569"/>
        <w:gridCol w:w="1276"/>
        <w:gridCol w:w="1417"/>
        <w:gridCol w:w="851"/>
        <w:gridCol w:w="141"/>
        <w:gridCol w:w="1134"/>
        <w:gridCol w:w="709"/>
        <w:gridCol w:w="709"/>
        <w:gridCol w:w="1134"/>
        <w:gridCol w:w="142"/>
      </w:tblGrid>
      <w:tr>
        <w:trPr>
          <w:trHeight w:val="554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emélyi ki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.adót terh.járulé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tadott p.esz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ruházá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8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.el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3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 és községgaz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1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orvosi szolg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9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művelődési intéz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8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fela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célú fog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65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.étk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7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4.499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ociális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5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tetés 8 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8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fenntartási támo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4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segé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ési segé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kívüli gyv.támog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yógyellá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énzeszköz  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.3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.329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Óvoda normatív támog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21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önkormányzati támog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75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ladékgazd.tá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O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sa Hung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őr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56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bbcélú Kistérségi Társ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őr Szol Z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</w:tr>
      <w:tr>
        <w:trPr>
          <w:trHeight w:val="340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vonás és befizet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7</w:t>
            </w:r>
          </w:p>
        </w:tc>
      </w:tr>
      <w:tr>
        <w:trPr>
          <w:trHeight w:val="542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HT-n,belüli meg.visszaf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41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arta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IADÁSOK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.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.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7.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6.7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8.906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40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9940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6113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611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46:00Z</dcterms:created>
  <dc:creator>Pápakovácsi Önkormányzat</dc:creator>
  <dc:description/>
  <cp:keywords/>
  <dc:language>en-US</dc:language>
  <cp:lastModifiedBy>Iroda04</cp:lastModifiedBy>
  <cp:lastPrinted>2015-03-19T03:27:00Z</cp:lastPrinted>
  <dcterms:modified xsi:type="dcterms:W3CDTF">2015-03-20T09:20:00Z</dcterms:modified>
  <cp:revision>5</cp:revision>
  <dc:subject/>
  <dc:title/>
</cp:coreProperties>
</file>