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a.sz.melléklet a …/…... (…….) önkormányzati rendelethe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Kup Község Önkormányzat 2014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1935"/>
        <w:gridCol w:w="1882"/>
      </w:tblGrid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őirányzat F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őirányzat e/Ft-ban</w:t>
            </w:r>
          </w:p>
        </w:tc>
      </w:tr>
      <w:tr>
        <w:trPr>
          <w:trHeight w:val="133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üzemeltetéshez kapcs.támogatás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öldterület gazd.kapcs.tám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 felad.tám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639.6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48.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1.1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.2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4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64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éb önkormányzati feladatok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ltalános feladato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639.6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64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vodaped. és segítik bér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83.5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08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voda működtetési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1.3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Óvoda étkeztetés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16.2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16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epülési önkorm.köznevelési és gyermekétkeztetési feladataina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.221.0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.22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ozzájár.pénzbeli szoc.ellátásokho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9.3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9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.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elepülések szociális fel.tám.(490 fő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i önkormányzatok kiegészítő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es jövedelempótló támogatások kiegészíté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.491.7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.492</w:t>
            </w:r>
          </w:p>
        </w:tc>
      </w:tr>
      <w:tr>
        <w:trPr>
          <w:trHeight w:val="567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lepülési önkormányzatok szociális és gyermekjóléti feladatainak támogatása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157.2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157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yilvános könyvtári és közműv.fel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58.6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érkompenzáci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5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dósságkonsz.részt nem vett önk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498.3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498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ormatív hozzájárulás összesen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0.104.5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0.105</w:t>
            </w:r>
          </w:p>
        </w:tc>
      </w:tr>
      <w:tr>
        <w:trPr>
          <w:trHeight w:val="2418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bevétele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eti díja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és térítési díj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jterhelési díj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sedelmi pótlé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atlan értékesíté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sító által fizetett kártérít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28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3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4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42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2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i szülők étkezési térítési díj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9.1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9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T 90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T 80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kmunka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zsébet utalvány /rgyvt./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.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2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HT-n belüli megelőlegezések visszafizeté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bevételek 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.801.3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8.801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EVÉTELEK MIND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8.905.8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8.906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20:00Z</dcterms:created>
  <dc:creator>Pápakovácsi Önkormányzat</dc:creator>
  <dc:description/>
  <cp:keywords/>
  <dc:language>en-US</dc:language>
  <cp:lastModifiedBy>Iroda04</cp:lastModifiedBy>
  <cp:lastPrinted>2014-02-06T13:21:00Z</cp:lastPrinted>
  <dcterms:modified xsi:type="dcterms:W3CDTF">2015-03-20T09:19:00Z</dcterms:modified>
  <cp:revision>5</cp:revision>
  <dc:subject/>
  <dc:title/>
</cp:coreProperties>
</file>