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3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5. február 26-á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 Fő utca 76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ásztor Károly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5 fő)          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s szociális ellátások helyi szabályairól szóló rendelet felülvizsgálata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es szociális ellátások helyi szabályairól szóló rendelet felülvizsgálat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rendelet-tervezet elkészítésénél figyelembe vették   megszünő  lakásfenntartási, illetve közgyógyellátási támogatásban részesülők jövedelmi viszonyait, illetve  elsődleges szempont volt, hogy a rászorulók a továbbiakban is megkapják a segítséget. Természetesen, ha a későbbiekben – gyakorlati tapasztalatok alapján -  szükséges, lehetőség van a rendelet módosításár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5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gyes szociális ellátások helyi szabályairól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pai Rendőrkapitányság támogatása körzeti megbízott üzemanyag költségére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Pápai Rendőrkapitányság levelét, (jkv.5. melléklete)  melyben üzemanyag támogatást kért a körzeti megbízottak személygépkocsi használatához. Már évek óta minden évben biztosítanak e célra támogatást, az elmúlt évben 60 ezer forint volt ez az összeg, javasolja ennek me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támogatási összegge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Önkormányzat Képviselő-testülete 5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9/2015. (II.26.) KT határozat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Kup  Község Önkormányzatának Képviselő-testülete a Pápai Rendőrkapitányság részére – a körzeti megbizottak által használt személygépkocsi üzemanyag költségéhez – 2015. évben 60.0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, hogy a döntésről a Rendőrkapitányságot értesítse és felhatalmazza a megállapodás aláírására.  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március 1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8.40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5:17:00Z</dcterms:created>
  <dc:creator>Körjegyzőség</dc:creator>
  <dc:description/>
  <dc:language>en-US</dc:language>
  <cp:lastModifiedBy>Acer</cp:lastModifiedBy>
  <cp:lastPrinted>2015-02-24T11:04:00Z</cp:lastPrinted>
  <dcterms:modified xsi:type="dcterms:W3CDTF">2015-03-08T15:17:00Z</dcterms:modified>
  <cp:revision>2</cp:revision>
  <dc:subject/>
  <dc:title>KUP KÖZSÉG</dc:title>
</cp:coreProperties>
</file>