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i w:val="false"/>
          <w:sz w:val="24"/>
          <w:szCs w:val="24"/>
        </w:rPr>
        <w:t>Kup     Község  Önkormányzat Képviselő-testületéne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5. évi  M U N K A T E R V 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rPr/>
      </w:pPr>
      <w:r>
        <w:rPr>
          <w:b w:val="false"/>
          <w:i w:val="false"/>
          <w:sz w:val="24"/>
          <w:szCs w:val="24"/>
        </w:rPr>
        <w:t>A Képviselő-testület 2015. évi üléseinek időpontja és napirend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015. február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es ülés a Pápakovácsi KÖH 2015. évi költségvetésének elfogadásához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2015. február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1./ 2015. évi munkaterv elfogad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/ Kup   Község Önkormányzatának 2015. évi költségvetésének megállap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/ 2015. évi belső ellenőrzési terv elfogad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/ 2014. évi pénzügyi ellenőrzés megállapításai, intézkedési terv hiányosságok kijavítás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>2015. február 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/ Egyes szociális ellátások helyi szabályairól szóló rendelet felülvizsgálata, módosítás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2015. március  19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/ Kup   Község  Önkormányzat 2014. évi költségvetési    rendeletének  módosítás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2015. április 21. </w:t>
      </w:r>
    </w:p>
    <w:p>
      <w:pPr>
        <w:pStyle w:val="Normal"/>
        <w:jc w:val="both"/>
        <w:rPr/>
      </w:pPr>
      <w:r>
        <w:rPr>
          <w:sz w:val="24"/>
          <w:szCs w:val="24"/>
        </w:rPr>
        <w:t>Együttes ülés a Pápakovácsi KÖH 2014. évi költségvetésének végrehajtásáról beszámol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 KÖH 2014. évi tevékenységéről tájékozta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2015. április 28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./ Kup  Község  Önkormányzata 2014. évi költségvetése  végrehajtásáról beszámoló.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u w:val="single"/>
        </w:rPr>
        <w:t>2015. május 14</w:t>
      </w:r>
      <w:r>
        <w:rPr>
          <w:i w:val="false"/>
          <w:sz w:val="22"/>
          <w:szCs w:val="22"/>
        </w:rPr>
        <w:t>.</w:t>
      </w:r>
    </w:p>
    <w:p>
      <w:pPr>
        <w:pStyle w:val="Szvegtrzs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./ Az önkormányzat 2014. évi gyermekvédelmi és gyámhatósági tevékenységéről beszámoló.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u w:val="single"/>
        </w:rPr>
        <w:t>2015. augusztus 6</w:t>
      </w:r>
      <w:r>
        <w:rPr>
          <w:i w:val="false"/>
          <w:sz w:val="22"/>
          <w:szCs w:val="22"/>
        </w:rPr>
        <w:t>.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./ Vadrózsa Óvoda tevékenységéről beszámoló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2015.október 1. </w:t>
      </w:r>
    </w:p>
    <w:p>
      <w:pPr>
        <w:pStyle w:val="Szvegtrzs2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</w:r>
    </w:p>
    <w:p>
      <w:pPr>
        <w:pStyle w:val="Szvegtrzs2"/>
        <w:rPr/>
      </w:pPr>
      <w:r>
        <w:rPr>
          <w:i w:val="false"/>
          <w:sz w:val="22"/>
          <w:szCs w:val="22"/>
        </w:rPr>
        <w:t>1./ Belső ellenőrzési terv végrehajtása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15. december 10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1./ Közmeghallgatás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  2015. február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Hiér Judit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8:15:00Z</dcterms:created>
  <dc:creator>PÖLÖSKE</dc:creator>
  <dc:description/>
  <dc:language>en-US</dc:language>
  <cp:lastModifiedBy>Acer</cp:lastModifiedBy>
  <cp:lastPrinted>2014-01-15T15:56:00Z</cp:lastPrinted>
  <dcterms:modified xsi:type="dcterms:W3CDTF">2015-02-01T18:15:00Z</dcterms:modified>
  <cp:revision>2</cp:revision>
  <dc:subject/>
  <dc:title>Bakonypölöske  Német Nemzetiségi Önkormányzat Képviselő-testületének</dc:title>
</cp:coreProperties>
</file>