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t ismeretes 2015. március 1-től a szociális ellátórendszer átalakul. Az eddig önkormányzatok által  munkanélküliek részére folyósított ellátások (foglalkoztatást helyettesítő támogatás,  rendszeres szociális segély)  a járási hivatalok hatáskörébe kerü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polgároktól ne kerüljön messzebb az ügyintézés, a járási hivatal települési ügysegédek  útján biztosítja  a feladatellátást. Heti egy alkalommal a járási hivatal ügyintézője ügyfélfogadást tart a települése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 feladat ellátásához azonban a Kormányhivatalnak megállapodást kell kötnie az érintett településekkel, s a megállapodást a képviselő-testületnek kell jóváhagyn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melléklete a megállapodás, javasolom annak elfogadásá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up 2015. február 9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iér Judi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10:00Z</dcterms:created>
  <dc:creator>Pápakovácsi</dc:creator>
  <dc:description/>
  <cp:keywords/>
  <dc:language>en-US</dc:language>
  <cp:lastModifiedBy>Pápakovácsi</cp:lastModifiedBy>
  <dcterms:modified xsi:type="dcterms:W3CDTF">2015-02-09T10:17:00Z</dcterms:modified>
  <cp:revision>1</cp:revision>
  <dc:subject/>
  <dc:title>Tisztelt  Képviselő-testület</dc:title>
</cp:coreProperties>
</file>