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5 (II. 25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5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31.657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31.117 E Ft-b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b) felhalmozási költségvetési bevételét                                               540 E Ft-b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37.959 E Ft-ba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36.671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5.046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823 E Ft-ban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14.150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2.650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1.002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   540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   540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  tartalék                                                                                           748 E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6.302</w:t>
      </w:r>
      <w:r>
        <w:rPr>
          <w:rFonts w:cs="Arial" w:ascii="Arial" w:hAnsi="Arial"/>
          <w:sz w:val="24"/>
          <w:szCs w:val="24"/>
        </w:rPr>
        <w:t xml:space="preserve"> E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6.302 E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i/>
          <w:sz w:val="24"/>
          <w:szCs w:val="24"/>
        </w:rPr>
        <w:t>74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sz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sz. és a 2.2. sz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02.28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364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6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ebéd           233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65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3.01-től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sz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sz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sz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sz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sz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748 E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sz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 sz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Kup, 2015. február 12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5. február 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2:39:00Z</dcterms:created>
  <dc:creator>Géptesztelő példány</dc:creator>
  <dc:description/>
  <cp:keywords/>
  <dc:language>en-US</dc:language>
  <cp:lastModifiedBy>Pápakovácsi</cp:lastModifiedBy>
  <cp:lastPrinted>2015-02-24T11:13:00Z</cp:lastPrinted>
  <dcterms:modified xsi:type="dcterms:W3CDTF">2015-02-24T10:13:00Z</dcterms:modified>
  <cp:revision>13</cp:revision>
  <dc:subject/>
  <dc:title>A zárszámadási rendelet-tervezet előterjesztésének javasolt szerkezete:</dc:title>
</cp:coreProperties>
</file>