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UP 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2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5. február 12-én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 Fő utca 76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Szanyi Pál képviselő (4 fő)                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   Molnár-Margl Mónika köztisztviselő</w:t>
      </w:r>
    </w:p>
    <w:p>
      <w:pPr>
        <w:pStyle w:val="Normal"/>
        <w:ind w:left="2832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Laczkó Lászlóné óvodavezető (1napirendi pont        </w:t>
      </w:r>
    </w:p>
    <w:p>
      <w:pPr>
        <w:pStyle w:val="Normal"/>
        <w:ind w:left="2832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árgyalásánál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 azzal az eltéréssel, hogy az 1) és 2) napirendi pontokat felcserélik: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Kup  Község Önkormányzatának 2015. évi költségvetés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Kup  Község Önkormányzat Képviselő-testületének 2015. évi munkaterv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évi belső ellenőrzési terv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2014. évi pénzügyi ellenőrzés megállapításai, intézkedési terve a hiányosságok kijavításár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gyes ügyek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cs="Arial" w:ascii="Arial" w:hAnsi="Arial"/>
          <w:b/>
        </w:rPr>
        <w:t>Kup   Község Önkormányzatának 2015. évi költségvetése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Szóbeli kiegészítésként elmondta, hogy a tervezés a 2014. évi teljesítési adatok alapján történ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z előterjesztéssel kapcsolatban kérdéseket tettek fel, melyre Molnár-Margl Mónika köztisztviselő választ adott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iér Judit polgármester</w:t>
      </w:r>
      <w:r>
        <w:rPr>
          <w:rFonts w:cs="Arial" w:ascii="Arial" w:hAnsi="Arial"/>
        </w:rPr>
        <w:t xml:space="preserve"> tájékoztatta a képviselőket, hogy a mai napon a Pápakörnyéki Önkormányzatok Feladatellátó Intézményi Társulásának társulási ülésén vett részt, s több önkormányzat polgármestere elmondta, hogy az óvodák fenntartásában anyagi gondokkal küzdenek. Sajnos, ez a probléma a településen is fennáll, a 2015. évi tervből is látható, hogy kb. 2 millió forintot kell hozzátenni az állami támogatáshoz. Ennek oka, hogy kevés az óvodások létszáma, így alacsony az állami támogatás. Előzetes számítások szerint e létszám tovább csökken, félő, hogy az állami támogatást is elveszítik.  Szeretné megtartani és megmenteni a községben az óvodát, ezért lépéseket is tett már. Megoldásként látná, ha nem önálló lenne az óvoda, hanem tagóvodaként működne. A környező településeken – Pápakovácsi, Pápa, Dáka – már érdeklődött, tagóvodát nem fogadnak.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A Mihályházán működő Fix-pont önkormányzati feladatellátó társulás azonban fogadna tagóvodát,  a jövő hétfőn fogadják, a gazdasági vezetőtől tájékozódik a feltételekről, s a képviselőket tájékoztatja az elhangzottakról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issné Szántó Mária aljegyző </w:t>
      </w:r>
      <w:r>
        <w:rPr>
          <w:rFonts w:cs="Arial" w:ascii="Arial" w:hAnsi="Arial"/>
        </w:rPr>
        <w:t>tájékoztatta a képviselőket, hogy a döntést az átszervezésről legkésőbb május 31-ig meg kell hozni,  az átszervezés pedig csak július-augusztus hónapokban bonyolítható.  Az átszervezéshez  előzetesen szakértői véleményt kell beszerezni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 polgármester kérte a képviselőket az önkormányzat 2015.évi költségvetését tartalmazó rendeletről történő szavazásra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Kup  község Önkormányzat Képviselő-testülete 4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up  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/2015. (II.25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 2015. évi költségvetéséről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cs="Arial" w:ascii="Arial" w:hAnsi="Arial"/>
          <w:b/>
        </w:rPr>
        <w:t>Kup  Község Önkormányzat Képviselő-testületének 2015. évi munkaterve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Előadó: Hiér Judit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iér Judit  polgármester</w:t>
      </w:r>
      <w:r>
        <w:rPr>
          <w:rFonts w:cs="Arial" w:ascii="Arial" w:hAnsi="Arial"/>
          <w:sz w:val="26"/>
          <w:szCs w:val="26"/>
        </w:rPr>
        <w:t xml:space="preserve"> megállapította, hogy a  munkaterv tervezetét  a képviselők a meghívóval együtt kézhez kapták. A munkaterv csak a kötelező napirendeket tartalmazza, természetesen, ha szükséges, rendkívüli képviselő-testületi ülés összehívható.  Kérte a képviselőket a hozzászólásra és javasolta az  előterjesztés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község   Önkormányzat képviselő-testülete 4 igen szavazattal – ellenszavazat és tartózkodás nélkül – az alábbi határozatot hozt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5/2015. (II.12.) KT  határozat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Község  Önkormányzat Képviselő-testülete az Önkormányzat 2015. évi munkatervét az előterjesztés szerint elfogadja. </w:t>
      </w:r>
    </w:p>
    <w:p>
      <w:pPr>
        <w:pStyle w:val="Normal"/>
        <w:ind w:left="1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z ülések összehívásáról a munkatervben szereplő időpontoknak megfelelően gondoskodjon.  </w:t>
      </w:r>
    </w:p>
    <w:p>
      <w:pPr>
        <w:pStyle w:val="Normal"/>
        <w:ind w:left="42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420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(a munkaterv a jkv. 5. melléklet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.) Az Önkormányzat 2015. évi belső ellenőrzési terve 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</w:t>
      </w:r>
      <w:r>
        <w:rPr>
          <w:rFonts w:cs="Arial" w:ascii="Arial" w:hAnsi="Arial"/>
          <w:sz w:val="26"/>
          <w:szCs w:val="26"/>
        </w:rPr>
        <w:t>megállapította, hogy a képviselők az előterjesztést a meghívóval együtt kézhez kapták. (jkv. 6. melléklete) A terv elsősorban a 2014. évi ellenőrzésben feltárt hiányosságok kijavításának ellenőrzését tartalmazza.  Kérte a hozzászólásokat, javasolta a terv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 Önkormányzat Képviselő-testülete 4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6/2015. (II.12.) KT  határozat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 Önkormányzatának Képviselő-testülete  az Önkormányzat 2015. évi belső ellenőrzési tervét az előterjesztés szerint elfogadja.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 tervben foglalt ellenőrzések végrehajtásáról a képviselő-testületet tájékoztassa. 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november 30. 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lfogadott terv a jkv. 7. melléklet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4.) 2014. évi pénzügyi ellenőrzés megállapításai, intézkedési terv a </w:t>
        <w:tab/>
        <w:t xml:space="preserve">     </w:t>
        <w:tab/>
        <w:t>hiányosságok kijavítására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iér Judit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t ( ellenőrzési  jegyzőkönyvek, intézkedési terv) a képviselők a meghívóval kézhez kapták. (jkv. 8. melléklete) Kérte a véleményeket, hozzászólásokat , javasolta az intézkedési terv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Önkormányzat Képviselő-testülete 4 igen szavazattal 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u w:val="single"/>
        </w:rPr>
        <w:t>7/2015. (II.12.) KT határozata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  Község Önkormányzatának Képviselő-testülete az Önkormányzat 2014. évi belső ellenőrzése során feltárt hiányosságok kijavítására vonatkozó intézkedési tervet az előterjesztés szerint jóváhagyja.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z aljegyzőt, hogy a hiányosságok határidőben történő kijavításáról gondoskodjon. 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november 30.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al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) Vegyes ügyek</w:t>
      </w:r>
    </w:p>
    <w:p>
      <w:pPr>
        <w:pStyle w:val="Alaprtelmezs"/>
        <w:ind w:left="1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1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.) Ügysegédi megállapodás megkötése </w:t>
      </w:r>
    </w:p>
    <w:p>
      <w:pPr>
        <w:pStyle w:val="Alaprtelmezs"/>
        <w:ind w:left="12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ind w:left="1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iér Judit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napirendet. (Megállapodás a jkv. 9. melléklete) 2015. március 1-től az aktív korú ellátások járási hivatal hatáskörébe kerülnek, s az ügyfelek könnyebb ügyintézése érdekében a hivatal heti egy alkalommal, 1 órában ügyfélfogadást tart a Polgármesteri  Hivatalban. Erre vonatkozóan készült a megállapodás. Javasolta elfogadását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 Önkormányzat Képviselő-testülete 4 igen szavazattal  – ellenszavazat és tartózkodás nélkül - az alábbi határozatot hozt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8/2015. (II.12.) KT határozat</w:t>
      </w:r>
    </w:p>
    <w:p>
      <w:pPr>
        <w:pStyle w:val="Normal"/>
        <w:ind w:left="1413" w:hanging="0"/>
        <w:jc w:val="both"/>
        <w:rPr/>
      </w:pPr>
      <w:r>
        <w:rPr>
          <w:rFonts w:cs="Arial" w:ascii="Arial" w:hAnsi="Arial"/>
        </w:rPr>
        <w:t xml:space="preserve">Kup   Község  Önkormányzatának Képviselő-testülete a települési ügysegédi feladatok ellátására vonatkozóan a Veszprém Megyei Kormányhivatallal kötendő megállapodás-tervezetben foglaltakkal egyetért. </w:t>
      </w:r>
    </w:p>
    <w:p>
      <w:pPr>
        <w:pStyle w:val="Normal"/>
        <w:ind w:left="1413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megállapodás aláírására, valamint annak az ügyfélfogadás időpontja, időtartama vonatkozásában jövőben esedékessé váló szükség szerinti módosításainak aláírására.</w:t>
      </w:r>
    </w:p>
    <w:p>
      <w:pPr>
        <w:pStyle w:val="Normal"/>
        <w:ind w:left="1413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utasítja a  Polgármestert, hogy az ügysegédi feladatok ellátására vonatkozóan aláírt megállapodás esetleges módosításáról a  soron következő ülésén  tájékoztassa a Képviselő-testületet. </w:t>
      </w:r>
    </w:p>
    <w:p>
      <w:pPr>
        <w:pStyle w:val="Normal"/>
        <w:ind w:left="705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, illetve folyamatos </w:t>
      </w:r>
    </w:p>
    <w:p>
      <w:pPr>
        <w:pStyle w:val="Normal"/>
        <w:ind w:left="705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 polgármester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9.00  órakor bezárta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Hiér Judit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8:36:00Z</dcterms:created>
  <dc:creator>Körjegyzőség</dc:creator>
  <dc:description/>
  <cp:keywords/>
  <dc:language>en-US</dc:language>
  <cp:lastModifiedBy>Pápakovácsi</cp:lastModifiedBy>
  <cp:lastPrinted>2015-02-24T11:04:00Z</cp:lastPrinted>
  <dcterms:modified xsi:type="dcterms:W3CDTF">2015-02-24T10:05:00Z</dcterms:modified>
  <cp:revision>3</cp:revision>
  <dc:subject/>
  <dc:title>KUP KÖZSÉG</dc:title>
</cp:coreProperties>
</file>