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119.§ rendelkezései a következőket tartalmazzák: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(3) A jegyző köteles - a jogszabályok alapján meghatározott - belső kontrollrendszert működtetni, amely biztosítja a helyi önkormányzat rendelkezésére álló források szabályszerű, gazdaságos, hatékony és eredményes felhasználását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0" w:name="pr725"/>
      <w:bookmarkEnd w:id="0"/>
      <w:r>
        <w:rPr>
          <w:sz w:val="20"/>
          <w:szCs w:val="20"/>
        </w:rPr>
        <w:t>(4)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1" w:name="pr726"/>
      <w:bookmarkEnd w:id="1"/>
      <w:r>
        <w:rPr>
          <w:sz w:val="20"/>
          <w:szCs w:val="20"/>
        </w:rPr>
        <w:t>(5) A helyi önkormányzatra vonatkozó éves ellenőrzési tervet a képviselő-testület az előző év december 31-éig hagyja jóvá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2" w:name="pr727"/>
      <w:bookmarkEnd w:id="2"/>
      <w:r>
        <w:rPr>
          <w:sz w:val="20"/>
          <w:szCs w:val="20"/>
        </w:rPr>
        <w:t>(6) A helyi önkormányzat és költségvetési szervei belső ellenőrzésére vonatkozó részletes szabályokat jogszabály tartalmazz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370/2011.(XII.31.) Korm. rendelet  szerint: 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költségvetési szerv vezetője köteles a szervezeten belül kontrolltevékenységeket kialakítani, melyek biztosítják a kockázatok kezelését, hozzájárulnak a szervezet céljainak eléréséhez.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bookmarkStart w:id="3" w:name="pr81"/>
      <w:bookmarkEnd w:id="3"/>
      <w:r>
        <w:rPr>
          <w:sz w:val="20"/>
          <w:szCs w:val="20"/>
        </w:rPr>
        <w:t>(2) A kontrolltevékenység részeként minden tevékenységre vonatkozóan biztosítani kell a folyamatba épített, előzetes, utólagos és vezetői ellenőrzést (FEUVE), különösen az alábbiak vonatkozásában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82"/>
      <w:bookmarkEnd w:id="4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énzügyi döntések dokumentumainak elkészítése (ideértve a költségvetési tervezés, a kötelezettségvállalások, a szerződések, a kifizetések, a támogatásokkal való elszámolás, a szabálytalanság miatti visszafizettetések dokumentumait is)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83"/>
      <w:bookmarkEnd w:id="5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pénzügyi kihatású döntések célszerűségi, gazdaságossági, hatékonysági és eredményességi szempontú megalapozottsága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6" w:name="pr84"/>
      <w:bookmarkEnd w:id="6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költségvetési gazdálkodás során az előzetes és utólagos pénzügyi ellenőrzés, a pénzügyi döntések szabályszerűségi szempontból történő jóváhagyása, illetve ellenjegyzése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85"/>
      <w:bookmarkEnd w:id="7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gazdasági események elszámolása (a hatályos jogszabályoknak megfelelő könyvvezetés és beszámolás) kontrollja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86"/>
      <w:bookmarkEnd w:id="8"/>
      <w:r>
        <w:rPr>
          <w:sz w:val="20"/>
          <w:szCs w:val="20"/>
        </w:rPr>
        <w:t xml:space="preserve">(3) Az (2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pontjában felsorolt tevékenységek feladatköri elkülönítését biztosítani kell.”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2015. évi ellenőrzési terv tartalmát első sorban a jogszabályi kötelezettségek, a korábbi ellenőrzések tapasztalatai, valamint a működést veszélyeztető kockázatok csökkentésének kötelezettsége határozza meg. </w:t>
      </w:r>
    </w:p>
    <w:p>
      <w:pPr>
        <w:pStyle w:val="Normal"/>
        <w:jc w:val="both"/>
        <w:rPr/>
      </w:pPr>
      <w:r>
        <w:rPr/>
        <w:t xml:space="preserve">A helyi önkormányzati választásokat követően el kell készíteni a képviselő-testületeknek a következő öt évre vonatkozó </w:t>
      </w:r>
      <w:r>
        <w:rPr>
          <w:b/>
        </w:rPr>
        <w:t>gazdasági programokat</w:t>
      </w:r>
      <w:r>
        <w:rPr/>
        <w:t xml:space="preserve">, meg kell határozni a </w:t>
      </w:r>
      <w:r>
        <w:rPr>
          <w:b/>
        </w:rPr>
        <w:t>belső ellenőrzési stratégiá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pakovácsi, Kup és Nóráp Községek Önkormányzatai a Pápakörnyéki Önkormányzatok Feladatellátó  Társulása útján látják el a belső ellenőrzés felad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. évre javasolt ellenőrzési ter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07"/>
        <w:gridCol w:w="1080"/>
        <w:gridCol w:w="1800"/>
        <w:gridCol w:w="1260"/>
        <w:gridCol w:w="90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szerve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árg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i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dő idős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módsz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íp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és ütemezé-s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up   Község Önkormányzat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évben végzett belső ellenőrzési jelentésben felsorolt hiányosságok megszűntetésének utóvizsgálat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kodási szabályzatok tartalmazzák-e a szervezeti, jogszabályi és személyi változásokat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ik-e a szakmai teljesítés igazolás minden alapbizonylat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gyértékű kifizetéseknél minden esetben van-e írásbeli kötelezettségvállalás, pénzügyi ellenjegyző aláír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t-e az adókövetelések, egyéb követelések  felülvizsgálata a jelentős lejárt tartozások miatt,  analitika a követelésekrő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ségvállalások szabályszerű veze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étkezés számlázása igénybevevők részé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és nyilvántartások szúrópróbaszerű vizsgál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 működésének vizsgá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űsé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gbízhatósági ellenőrz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emb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érem a Tisztelt Képviselőket, hogy mondják el véleményeiket, tegyék meg javaslataikat az ellenőrizendő tárgyra vonatkozóan, hozzanak döntést az ellenőrzési terv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,  2015. február 1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Kissné Szántó Mári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17:00Z</dcterms:created>
  <dc:creator>admin</dc:creator>
  <dc:description/>
  <cp:keywords/>
  <dc:language>en-US</dc:language>
  <cp:lastModifiedBy>Pápakovácsi</cp:lastModifiedBy>
  <cp:lastPrinted>2015-02-03T14:18:00Z</cp:lastPrinted>
  <dcterms:modified xsi:type="dcterms:W3CDTF">2015-02-03T13:18:00Z</dcterms:modified>
  <cp:revision>3</cp:revision>
  <dc:subject/>
  <dc:title>Tisztelt Képviselő-testület</dc:title>
</cp:coreProperties>
</file>