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8-1/2015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5. január 7-én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ásztor Károly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zanyi Pál képviselő ( 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ulag egyetértettek.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özterületek használatáról szóló rendelet módosítás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polgármesteri tiszteletdíjról lemondás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özterületek használatáról szóló rendelet módosítása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Hiér Judit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 Javasolta annak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rendelet-tervezet elfogadásával kapcsolatos szavaz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Kup  község  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5. (I. 20.) önkormányzati rendelete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özterületek használatáról szóló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/2013. (VII.31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a 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polgármesteri díjról való lemondás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Stubán Zoltán alpolgármester nyilatkozatát, (A nyilatkozat a jkv. 5. melléklete)  mely szerint a részére megállapított tiszteletdij egy részéről lemond, 2015. február 1-től havi 18.000 ft tiszteletdíjat kíván felvenni. Javasolja a lemond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Kup  község  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/2015. (I.7.)  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Kup  Önkormányzat képviselő-testülete Stubán Zoltán  </w:t>
        <w:tab/>
        <w:tab/>
        <w:tab/>
        <w:tab/>
        <w:tab/>
        <w:tab/>
        <w:t xml:space="preserve">alpolgármester nyilatkozatát, - mely a megállapított </w:t>
        <w:tab/>
        <w:tab/>
        <w:tab/>
        <w:tab/>
        <w:tab/>
        <w:tab/>
        <w:t xml:space="preserve">tiszteletdíjból 42000 Ft lemondására vonatkozik– </w:t>
        <w:tab/>
        <w:tab/>
        <w:tab/>
        <w:tab/>
        <w:tab/>
        <w:tab/>
        <w:t>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Az alpolgármester részére számfejtendő tiszteletdíj </w:t>
        <w:tab/>
        <w:tab/>
        <w:tab/>
        <w:tab/>
        <w:tab/>
        <w:tab/>
        <w:t xml:space="preserve">havi összege 2015. február 1-től 18.000 Ft azaz </w:t>
        <w:tab/>
        <w:tab/>
        <w:tab/>
        <w:tab/>
        <w:tab/>
        <w:tab/>
        <w:tab/>
        <w:t xml:space="preserve">tizennyolcezer  fori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Utasítja a képviselő-testület az alpolgármestert, hogy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a módosított összeg számfejtéséről gon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aljegyző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5. február 1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Több hozzászólás, napirend nem volt, a polgármester a  képviselő-testület nyilvános ülését    18.3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Hiér Judit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39:00Z</dcterms:created>
  <dc:creator>Körjegyzőség</dc:creator>
  <dc:description/>
  <cp:keywords/>
  <dc:language>en-US</dc:language>
  <cp:lastModifiedBy>Pápakovácsi</cp:lastModifiedBy>
  <cp:lastPrinted>2015-01-13T14:38:00Z</cp:lastPrinted>
  <dcterms:modified xsi:type="dcterms:W3CDTF">2015-01-13T13:39:00Z</dcterms:modified>
  <cp:revision>2</cp:revision>
  <dc:subject/>
  <dc:title>KUP KÖZSÉG</dc:title>
</cp:coreProperties>
</file>