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tbl>
      <w:tblPr>
        <w:tblW w:w="1029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6"/>
        <w:gridCol w:w="2077"/>
        <w:gridCol w:w="1778"/>
      </w:tblGrid>
      <w:tr>
        <w:trPr>
          <w:trHeight w:val="255" w:hRule="atLeast"/>
        </w:trPr>
        <w:tc>
          <w:tcPr>
            <w:tcW w:w="6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984"/>
        <w:gridCol w:w="1843"/>
      </w:tblGrid>
      <w:tr>
        <w:trPr>
          <w:trHeight w:val="255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/b .melléklet a 4/2015. (IV.16.)  önkormányzati rendeleth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Vadrózsa  Német Nemzetiségi Óvoda 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14. évi költségvetési kiadásai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e.: Ft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egnevezés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hu-HU"/>
              </w:rPr>
              <w:t>2014.évi  Előirányzat Ft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14.évi Előirányzat eFt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zalkalmazottak bér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8 576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8 576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Közlekedési költségtérítés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436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Étkezési hozzájárulá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336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Személyi juttatás összesen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hu-HU"/>
              </w:rPr>
              <w:t>9 348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9 348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zoc.hozzájár.adó27 %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2 298 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 299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Kifizetői adó  (336000étk.h.jár.x1,19x0,16)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4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EHO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58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hu-HU"/>
              </w:rPr>
              <w:t>Munkaadókat terhelő járuléko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hu-HU"/>
              </w:rPr>
              <w:t>2 420 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2 42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rodaszer, nyomtatvány beszerzés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nyv beszerzés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70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7 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Üzemeltetési anyagok beszerzés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25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zakmai anyagok beszerzés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indazok amelyek nem számolhatóak el szakmai anyagna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zakmai tevékenységet segítő szolgáltatáso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9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Gázenergia-szolgáltatás díj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499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Villamosenergia-szolgáltatása díj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7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Víz- és csatornadíja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5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yéb szolgáltatáso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2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iküldetések kiadása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űködési célú előzetesen felszámított általános forgalmi ad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2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yéb dologi kiadáso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25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Dologi és egyéb folyó kiadások össz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hu-HU"/>
              </w:rPr>
              <w:t>1 383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1 38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Összesen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3 151 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3 152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Óvodai intézményi étkeztetés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egnevezé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14.évi Előirányzat F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14.évi Előirányzat eFt</w:t>
            </w:r>
          </w:p>
        </w:tc>
      </w:tr>
      <w:tr>
        <w:trPr>
          <w:trHeight w:val="25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Vásárolt élelmezés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 561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 56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ÁFA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19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19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 xml:space="preserve">Összesen: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 98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 98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Mindösszesen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5 131 9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5 13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ahoma" w:hAnsi="Tahoma" w:eastAsia="Times New Roman" w:cs="Tahoma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47:00Z</dcterms:created>
  <dc:creator>Pápakovácsi Önkormányzat</dc:creator>
  <dc:description/>
  <cp:keywords/>
  <dc:language>en-US</dc:language>
  <cp:lastModifiedBy>Pápakovácsi</cp:lastModifiedBy>
  <cp:lastPrinted>2014-02-06T13:21:00Z</cp:lastPrinted>
  <dcterms:modified xsi:type="dcterms:W3CDTF">2015-04-16T06:46:00Z</dcterms:modified>
  <cp:revision>6</cp:revision>
  <dc:subject/>
  <dc:title/>
</cp:coreProperties>
</file>