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/2013. (VII.31.) önkormányzati rendelete a közterületek használatáról</w:t>
      </w:r>
      <w:r>
        <w:rPr>
          <w:rFonts w:eastAsia="Wingdings 2"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 a közrend, közbiztonság, a környezet védelme érdekében  az Alaptörvény 32. cikk. (1) bekezdés a) pontjában kapott felhatalmazás alapján - Magyarország önkormányzatairól szóló 2011. évi CLXXXIX. Törvény 13. §. (2) –ben meghatározott feladatkörében eljárva- figyelemmel az épített környezet alakításáról és védelméről szóló 1997. évi LXXVIII. törvény 54. §. (1) bekezdésére -   a következőket  rendeli el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Általános rendelkez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§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 rendelet célja: Meghatározza a közterületek használatának rendjére vonatkozó szabályokat, figyelemmel a helyi adottságokra, a lakossági igényekre, a községrendezései, közlekedés-biztonsági szempontokra. Megállapítja a közterület-használati díj mértékét és fizetésének módj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Közterület fogalma: közhasználatra szolgáló minden olyan állami vagy önkormányzati  tulajdonba álló földterület, amelyet a rendeltetésének megfelelően bárki használhat és az ingatlan-nyilvántartás ekként tart nyilván. Közterület rendeltetése különösen: közlekedés biztosítása (utak,terek) a pihenő- és emlékhelyek kialakítása (parkok, köztéri szobrok stb.) a közművek elhelye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 rendelet hatálya kiterjed Kup   Község közigazgatási területén belül – az Önkormányzat tulajdonában álló és az ingatlan-nyilvántartás helyrajzi szám mutatójában közterületként nyilvántartott belterületi földrészletre, illetve a belterületi földrészletek, építmények közhasználatra átadott részére (továbbiakban együtt: közterület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Rendelkezéseit minden természetes és jogi személyre, jogi személyiséggel nem rendelkező szervezetre alkalmazni kell, akik állandó vagy ideiglenes jelleggel a község területén tartózkodnak és tevékenyked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§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özterületeket, azok építményeit, berendezéseit és felszereléseit rendeltetésüknek megfelelően állaguk sérelme nélkül és az általános magatartási szabályok betartásával – mindenki ingyenesen használhat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A közterület-használat engedélyezése, a közterület igénybevéte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területek rendeltetéstől eltérő használatához hatósági engedély szükséges (továbbiakban közterület-használati engedél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Közterület használati engedélyt kell beszerezni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pítési munkával kapcsolatos állvány, építőanyag és törmelék elhelyezése 72 órát meghaladó időtartam utá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mforgatáshoz, televíziós felvételhez szükséges közterület használ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ényjellegű árusítás, kitelepülés (kivétel önkormányzat által szervezett rendezvénye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kalmi és mozgóárusít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rkuszi és mutatványos tevékenysé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zút, járda nem közlekedési célú igénybevételéhez, felbontásához, amennyiben a 8 napot meghaladja és egyéb pontok hatálya alá nem tartoz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üzelőanyag tárolása (72  órát meghaladó időtartam után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ármű tárolása közterület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filmforgatás célú közterület használatot akadályozó, a kérelmezőnek fel nem róható, előre nem látható elháríthatatlan ok, vagy a közterület használatot ellehetetlenítő időjárási körülmény esetén hét munkanapon belül a filmforgatás célú közterület használatot újra biztosítani kell, amennyiben a kérelmező az ok bekövetkeztétől számított 3 munkanapon belül írásban bejelenti a filmforgatás meghiúsul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terület használati engedély iránti kérelemnek tartalmaznia kel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génybevételt kérő nevét, címé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génybevétel kezdetének és befejezésének tervezett időpontj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 használat helyének módjának és mértékének pontos meghatározás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n folytatni kívánt tevékenység gyakorlására vonatkozó okirat másolatá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kalmi és mozgóárusítás esetén az elárusító berendezés elbírálására alkalmas hiteles dokumentumo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hatósági eljárás megindításához szükséges, jogszabályban előírt mértékű eljárási illeték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2) Filmforgatás  – ideérte a reklámfilmet is – céljából való közterület-használat esetén a kérelmet a Veszprém Megyei Kormányhivatalnál,  egyéb esetben a Pápakovácsi Közös Önkormányzati Hivatalnál kell előterjeszten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3) A közterület filmforgatás célú  használatbavételével kapcsolatos  engedélyezési eljárás részletszabályait a mozgóképről szóló 2004. évi II.törvény IV/A. fejezete tartalmaz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) Az engedélyezési eljárás a képviselő-testület által átruházott hatáskörben a polgármester hatáskörébe tartozik (továbbiakban : engedélyező hatóság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kell közterület használati engedél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n, illetve az alatt vagy felett elhelyezett postai távközlési kábelek, továbbá közművek hibaelhárítása érdekében végzett munkához, feltéve, hogy a közlekedést nem akadályoz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úttartozékok és a közúti közlekedés irányítását szolgáló berendezések elhelyezéséhez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épegészségügyi szűrést végző ingyenes szolgáltatásé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adható közterületi-használati engedély a lakosság nyugalmát vagy a közerkölcsöt sértő tevékenység végz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§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ngedély megadása során figyelembe kell venni az építésügyi szabályokat, a rendezési tervet, a műemlékvédelmi, a közegészségügyi, továbbá más szakhatóságok által előírt követelményeke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engedélyes köteles az igénybe vett területet és  környezetét tisztán tartani, gondo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Tilos hirdetést, plakátot, reklámcédulát e célra ki nem jelölt építményre, műtárgyra, köztéri berendezésre,, úttartozékra, élő növényzetre, autóbuszvárókra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3) Magán – közcélú, politikai és választási célú plakát, hirdetmény a kijelölt községi hirdetőtáblán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Hirdetmény, plakát csak oly módon helyezhető el, hogy az károkozás nélkül eltávolítható legy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engedélyes a közterület használatért díjat köteles fizetni. A rendelet 1. melléklete tartalmazza az egyes közterület-használatokhoz tartozó díjtételek felsorolását. A fizetendő díjat és megfizetésének határidejét,  módját az  engedélyező határozatban kell meghatáro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ező hatóság a közterület-használati díj fizetésének kötelezettsége alól – kérelemre – részben vagy egészben felmentést adha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 azt az engedélyes jövedelmi, vagyoni, szociális helyzete indokol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ótékony és közcélú rendezvényhe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Járművek közterületen történő tárol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Közterületen műszaki állapotánál fogva közúti közlekedésre  alkalmatlan, hiányos vagy roncs jármű közterület használati engedély nélkül nem tár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Az olyan üzemképtelen jármű, amely hatósági engedéllyel vagy jelzéssel nem rendelkezik, és a közúti forgalomban csak ilyen engedéllyel vagy jelzéssel vehet részt, közterületen közterület használati engedéllyel  legfeljebb 15 napig tárolhat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(2) bekezdés alapján engedély legfeljebb 15 napra adható, a határidő leteltéig a jármű tulajdonosa (üzembentartó) köteles saját költségén az üzemképtelen  járművét a közterületről eltávol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Ha a jármű tulajdonosa (üzembentartó) a (3) bekezdésben előírt kötelezettségének nem tesz eleget, vagy ismeretlen – az  engedélyező hatóság gondoskodik a jármű elszállíttatásáról , a tulajdonos (üzembentartó) költségére és veszély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Tilos a közterületen a járművek mosása, javítása, szerelése a KRESZ-ben meghatározott hibaelhárítás ki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Teher- és áruszállításra szolgáló gépjármű, mezőgazdasági vontató, munkagép, pótkocsi, 12 főnél nagyobb befogadóképességű autóbus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aját telephely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z engedélyező hatóság által kijelölt területen tár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A közterület engedély nélküli használatának jogkövetkezménye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Vissza kell vonni az engedélyt , ha az engedélyes a közterületet nem az engedélyezett célra és módon használja, vagy díjfizetési kötelezettségének az esedékesség időpontjáig nem tett eleg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Közterület engedély nélküli vagy engedélytől eltérő módú használata esetén a használó köteles az  engedélyező hatóság felhívására a használatot azonnal megszüntetni és a közterület eredeti állapotát saját költségén, minden kártalanítási igény nélkül helyreállíta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t, aki a közterületet engedély nélkül vagy az engedélytől eltérő módon használja,   az engedély nélküli, vagy az engedélytől eltérő használat tartalmára kötelezni kell a közterület használati díj megfizetésé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területet engedély nélkül vagy az engedélytől eltérő módon használó az engedélyez feltételeinek megfelelően utólag kérheti az engedélyező hatóságtól a közterület használat engedélyez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Ezáltal a használó nem mentesül a (2) bekezdésben említett jogkövetkezmények alól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áró rendelkez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e rendeletben nem szabályozott kérdésekben, a közterült használat engedélyezésére vonatkozó hatósági eljárásra a közigazgatási hatósági eljárás és szolgáltatás általános szabályairól szóló 2004. évi CXL. törvény szabályait kell alkalmazn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A rendelet 2013. augusztus 1-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rendelet kihirdetéséről a  jegyző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2013. július 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ódosította az 1/2015. (I.20.) önkormányzati rendelet . Hatályos 2015. február 1-től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melléklet a 9/2013. (VII.31.) önkormányzati rendelethez</w:t>
      </w:r>
      <w:r>
        <w:rPr>
          <w:rFonts w:eastAsia="Wingdings 2"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terület használati díjak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22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terület használat célja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j mértéke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i munkával kapcsolatos állvány, építőanyag és törmelék elhelyezése, tüzelőanyag tárolása (4.§. (2) bek. a)pont, g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Ft/m2/hó de minimum 2000 Ft 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forgatáshoz, televíziós felvételhez szükséges közterület 4.§. (2) bek. b/ pont)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 Ft/nap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i és mozgóárusítás (4.§. (2) bek. d/pont), idényjellegű árusítás, kitelepülés  (4.§. (2) bek. c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ft/m2/ alkalom, de minimum 500  Ft/nap </w:t>
            </w: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tványos, cirkusz (4.§. (2) bek. e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Ft/m2/hó de minimum 2000 Ft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özút, járda nem közlekedési célú igénybevételéhez, felbontásához, amennyiben a 8 napot meghaladja és egyéb pontok hatálya alá nem tartozik(4.§.(2) bek. f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ft/m2/hó de minimum 2000 Ft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mű tárolása közterületen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 Ft/hó/gk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ódosította az 1/2015. (I.20.) önkormányzati rendelet . Hatályos 2015. február 1-tő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0:00Z</dcterms:created>
  <dc:creator>Pápakovácsi</dc:creator>
  <dc:description/>
  <cp:keywords/>
  <dc:language>en-US</dc:language>
  <cp:lastModifiedBy>Pápakovácsi</cp:lastModifiedBy>
  <cp:lastPrinted>2013-07-19T09:18:00Z</cp:lastPrinted>
  <dcterms:modified xsi:type="dcterms:W3CDTF">2015-01-13T12:40:00Z</dcterms:modified>
  <cp:revision>2</cp:revision>
  <dc:subject/>
  <dc:title>Pápakovácsi Község Önkormányzat Képviselő-testületének</dc:title>
</cp:coreProperties>
</file>