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 Önkormányzat Képviselő-testületének 2015. január 7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rgy: Közterület – használat engedélyezésével kapcsolatos rendelet módosítás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a a 2013. július 24-i ülésén alkotta meg a közterületek használatára vonatkozó szabályokat tartalmazó helyi rendeletét, melyet 9/2013. (VII.31.) számmal fogadott 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4. §. (2) bekezdése tartalmazza, hogy milyen célú igénybevétel esetén kell közterület foglalási engedélyt ké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özségben rendszeresen jelennek meg un. mozgóárusok, akik a közterület használat után jelenleg nem fizetnek díjat, ez ideig az önkormányzat  „hallgatólagosan” tűrte a közterület engedély nélküli használatát. Azonban a jövőben szeretnénk, ha ezen árusok megfizetnék a közterület foglalási díjat. A rendelet 1. mellékletében szereplő összeg – mely m2-enként 50 ft, azonban minimum napi 2000 ft – irreálisan magas, különösen a hetente kétszer érkező, kenyeret, pékárut árusító kereskedő részére, vagy a nyári időszakban a fagylaltot áruló kereskedő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ért javasolom a képviselő-testületnek – erről előző üléséken már beszélgetés szintjén érintettük a témát – hogy az alkalmi és mozgóárusok részére a minimum fizetendő összeg a 2000 Ft helyett 500 Ft legy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megfelelően készítettük el a rendelet-tervezetet., melyet az előzetes hatásvizsgálattal együtt az előterjesztéshez mellékeltün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k véleményét, javaslat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2014. december 2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iér Jud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lőzetes hatásvizsgálat a közterületek használatáról szóló 9/2013. (VII.31.) önkormányzati rendelet módosító rendeletéhe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 a rendeletmódosítással kapcsolatban az előzetes hatásvizsgálatot elvégeztük, melyről az alábbi tájékoztatás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A tervezett jogszabály jelentősnek ítél hatásai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Társadalmi, gazdasági, költségvetési hatása: a költségvetési, gazdasági  hatás: a befolyó közterület használati díjak növelik az önkormányzat saját bevételét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rnyezeti, egészségügyi következménye a rendeletmódosításnak ninc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minisztratív terheket befolyásoló hatása: ninc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Jogszabály megalkotásának szükségessége, elmaradásának várható következménye: az alaprendeletben meghatározott közterület használati díj mértékének megtartásával az alapszükségletet kielégítő mozgóárusok (lsd. Kenyér és pékárú, pb-gázpalack) tevékenységüket gazdaságtalanság miatt megszüntetnék a településen és ezzel a lakosság részére okoznak hátrányokat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gszabály alkalmazásához szükséges személyi, szervezeti, tárgyi és pénzügyi feltételeken a jogszabály megalkotás nem változt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8. §-a alapján az előzetes hatásvizsgálat a rendelethez csatolásra kerü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2014. december 2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Hiér Jud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./2015. (……...) önkormányzati rendelete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özterületek használatáról szóló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/2013. (VII.31.) 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Önkormányzat Képviselő-testülete  a közrend, közbiztonság, a környezet védelme érdekében  az Alaptörvény 32. cikk. (1) bekezdés a) pontjában kapott felhatalmazás alapján - Magyarország önkormányzatairól szóló 2011. évi CLXXXIX. Törvény 13. §. (2) bekezdésében meghatározott feladatkörében eljárva- figyelemmel az épített környezet alakításáról és védelméről szóló 1997. évi LXXVIII. törvény 54. §. (1) bekezdésére -   a közterületek használatáról szóló 9/2013. (VII.31.) önkormányzati rendeletét az alábbiak szerint módosí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§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(1) melléklete helyébe e rendelet (1)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A rendelet 2015. február 1-é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éséről a jegyző gondoskodik a helyben szokásos mó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2015. január 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ér Judit 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5. 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6:00Z</dcterms:created>
  <dc:creator>Pápakovácsi</dc:creator>
  <dc:description/>
  <cp:keywords/>
  <dc:language>en-US</dc:language>
  <cp:lastModifiedBy>Pápakovácsi</cp:lastModifiedBy>
  <dcterms:modified xsi:type="dcterms:W3CDTF">2015-01-13T12:46:00Z</dcterms:modified>
  <cp:revision>2</cp:revision>
  <dc:subject/>
  <dc:title>Előterjesztés</dc:title>
</cp:coreProperties>
</file>