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/a..melléklet a 4/2015. (IV.16.)  önkormányzati rendelethez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Kup Község Önkormányzat 2014. évi bevétele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3"/>
        <w:gridCol w:w="1935"/>
        <w:gridCol w:w="1882"/>
      </w:tblGrid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lőirányzat F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lőirányzat e/Ft-ban</w:t>
            </w:r>
          </w:p>
        </w:tc>
      </w:tr>
      <w:tr>
        <w:trPr>
          <w:trHeight w:val="1339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üzemeltetéshez kapcs.támogatás</w:t>
            </w:r>
          </w:p>
          <w:p>
            <w:pPr>
              <w:pStyle w:val="Listaszerbekezds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öldterület gazd.kapcs.tám.</w:t>
            </w:r>
          </w:p>
          <w:p>
            <w:pPr>
              <w:pStyle w:val="Listaszerbekezds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világítás felad.tám.</w:t>
            </w:r>
          </w:p>
          <w:p>
            <w:pPr>
              <w:pStyle w:val="Listaszerbekezds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 fenntart.tám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639.6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48.8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61.1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9.25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45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64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éb önkormányzati feladatok támogatás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0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0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Általános feladatok támogatása összesen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.639.6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.64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Óvodaped. és segítik bértámogatás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083.5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.084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Óvoda működtetési támogatá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1.33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1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Óvoda étkeztetés támogatás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16.2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16</w:t>
            </w:r>
          </w:p>
        </w:tc>
      </w:tr>
      <w:tr>
        <w:trPr>
          <w:trHeight w:val="567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lepülési önkorm.köznevelési és gyermekétkeztetési feladatainak támogatása összesen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1.221.09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1.221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ozzájár.pénzbeli szoc.ellátásokhoz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9.3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9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étkezé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.1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települések szociális fel.tám.(490 fő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yi önkormányzatok kiegészítő támogatás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</w:t>
            </w:r>
          </w:p>
        </w:tc>
      </w:tr>
      <w:tr>
        <w:trPr>
          <w:trHeight w:val="567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yes jövedelempótló támogatások kiegészítés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1.491.7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1.492</w:t>
            </w:r>
          </w:p>
        </w:tc>
      </w:tr>
      <w:tr>
        <w:trPr>
          <w:trHeight w:val="567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lepülési önkormányzatok szociális és gyermekjóléti feladatainak támogatása összesen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.157.2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.157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yilvános könyvtári és közműv.fel.tám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58.6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érkompenzáci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9.59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dósságkonsz.részt nem vett önk.tám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498.39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498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ormatív hozzájárulás összesen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0.104.5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0.105</w:t>
            </w:r>
          </w:p>
        </w:tc>
      </w:tr>
      <w:tr>
        <w:trPr>
          <w:trHeight w:val="2418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bevételek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érleti díjak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étkezés térítési díj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épjárműadó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arűzési adó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ajterhelési díj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ésedelmi pótlék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atlan értékesíté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ztosító által fizetett kártéríté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283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43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4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425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28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vodai szülők étkezési térítési díj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atbevéte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foglalkoztatott támogatá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59.1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59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T 90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4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4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HT 80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kmunka támogatás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.37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zsébet utalvány /rgyvt./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.8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nzmaradván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92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92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HT-n belüli megelőlegezések visszafizetés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bevételek összese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8.801.34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8.801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BEVÉTELEK MINDÖSSZESE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8.905.85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8.906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ahoma" w:hAnsi="Tahoma" w:eastAsia="Times New Roman" w:cs="Tahoma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20:00Z</dcterms:created>
  <dc:creator>Pápakovácsi Önkormányzat</dc:creator>
  <dc:description/>
  <cp:keywords/>
  <dc:language>en-US</dc:language>
  <cp:lastModifiedBy>Pápakovácsi</cp:lastModifiedBy>
  <cp:lastPrinted>2014-02-06T13:21:00Z</cp:lastPrinted>
  <dcterms:modified xsi:type="dcterms:W3CDTF">2015-04-16T06:44:00Z</dcterms:modified>
  <cp:revision>6</cp:revision>
  <dc:subject/>
  <dc:title/>
</cp:coreProperties>
</file>