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8-16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szeptember 17-én 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Kultúrház Kup Fő utca 97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    Burján Tibor 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ubán Zoltán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deklődő vendég: 14 f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4 fő    jelen van, az ülést megnyitotta. Javasolta, hogy napirend előtt  a hétvégi esőzések következtében kialakult helyzetet tárgyalják meg, ezt kövesse a  meghívóban szereplő napirendi pontok tárgyalása. (meghívó jkv. 2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Beszámoló az Önkormányzat 2014. évi pénzügyi tervének I. féléves végrehajt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2014. évi költségvetési rendelet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) Helyi adórendeletek felülvizsgálat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pirend előtt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kérte a Malom utca jelen lévő lakóit, hogy beszéljék meg a teendőket, hogy a hétvégén a nagy esőzés miatt kialakult helyzet többé ne forduljon el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en sérelmezték, hogy szerintük „magukra hagyták” őket, nem segítettek. A kezdeti, támadó hangnem azonban a problémák megbeszélése után megszünt, s elsősorban a probléma megoldásáról tárgyalta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lakó is elmondta, hogy a Malom utca  bal oldalán lévő lakóházak mögötti csapadékvízelvezető árok már régóta nem volt tisztítva, földdel, növénnyel volt tele. Igaz, ilyen nagymértékű csapadék rövid idő alatt nagyon régóta nem esett, s a házak udvarára még soha nem folyt be a víz. Most – mivel az árok nem volt képes elvezetni a csapadékvizet- a házak kertjét, udvarát, és az utcát is elöntötte a víz. Lakásokba nem folyt be. Sajnos egy lakóháznál az árokra kis átmérőjű cső lerakásával hidat építettek, s a cső is eldugult már, ez nagyban befolyásolta  lefolyást. Szanyi Pál alpolgármester, Antal Tamás és Ábrahám Tamás  próbáltak segíteni, a hidat fedő földet eltávolították, ez kissé javította a helyzetet. Másnap délelőtt sikerült gépet bérelni, a hidat szétbontották, s egy másik hidnál is megszélesítették az árkot. A szombati csapadékot még elbírta a Bittva patak, a vasárnap ismét esett nagy mennyiségű csapadék azonban már tudott lefolyni, mert a Bittva is magas vízállás volt.  A helyszínen a katasztrófa védelem szakemberi is jártak. Elsősorban a megoldás, hogy a csapadékvíz elvezető árkok kitisztításra kerüljenek, az árokra  csak megfelelő híd építhető, szakembert hívnak, aki  elmondja, milyen híd épít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Ábrahám Tamás helyi lakos </w:t>
      </w:r>
      <w:r>
        <w:rPr>
          <w:rFonts w:cs="Arial" w:ascii="Arial" w:hAnsi="Arial"/>
          <w:sz w:val="24"/>
          <w:szCs w:val="24"/>
        </w:rPr>
        <w:t xml:space="preserve">elmondta, hogy korábban az árokból kiásott földet a kertek felöli oldalra rakták, töltésként, ezzel is védve a kerteket. Azonban az évek során ezek a töltések eltűntek, javasolta, hogy az árok kitisztítása során a kitermelt földet ismét töltésként rakják a kertek felé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éleménye szerint az először az árkokat kell kitisztítani, a szükséges mélységre, utána pedig folyamatosan rendben tartani. Amennyiben erre – a folyamatos karbantartásra – nincs pénze az önkormányzatnak, a lakók is  segíthet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elmondta, hogy a Vizügyi Igazgatóság szakemberével is tárgyalt, ígérte, hogy a helyszínt megtekinte szakmai tanácsot ad. Annak alapján mielőbb elkezdik a munkákat. Az már most látható, hogy az árkokban lévő növényzetet – sok esetben már vastag fákat – mielőbb ki kell termelni, ehhez is  gépek kellene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Ígéretet tett arra, hogy az önkormányzat anyagi lehetőségeit figyelembe véve, megpróbálja megoldani a helyzetet, de kérte a lakók segítségét i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lmondta még, hogy a falu másik végén is veszélyes helyzet alakult ki, Pájer Ferencék házát veszélyeztette a víz, itt is el kellett vezetni, sajnos a csapadékvízelvezető árok itt sincs rendben, betemetve, szinte használhatatla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ülön köszönet illeti Bogdán Sándor, Varga Szilárd és Óvári Renátó helyi fiatalokat, akik nagyon sokat segítettek, először a falu végén, a víz elterelésében, de utána lementek a Malom utcába is, felajánlva a segítségü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beszélgetést követően a falu lakói távoztak, a további napirendi pontok tárgyalásánál 1 fő  érdeklődő vendég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Beszámoló az Önkormányzat 2014. évi pénzügyi tervének I. féléves végrehajtásáró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Varga Éva Teréz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megállapította, hogy a képviselők az előterjesztés anyagát a meghívóval együtt kézhez kapták. (jkv. 3. melléklet)  Kérte a véleményeket, hozzászólásokat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 xml:space="preserve"> megkérdezte, milyen az önkormányzat anyagi helyzete?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Kissné Szántó Mária aljegyző</w:t>
      </w:r>
      <w:r>
        <w:rPr>
          <w:rFonts w:cs="Arial" w:ascii="Arial" w:hAnsi="Arial"/>
          <w:sz w:val="24"/>
          <w:szCs w:val="24"/>
        </w:rPr>
        <w:t xml:space="preserve"> elmondta, jelenleg kb. 3,5 millió forint  van a költségvetési számlán, ehhez jönnek a most szeptemberi adóbefizetések, mely sajnos nem jelentős. A havi állami támogatás nem fedezi a kötelező kiadásokat, így szinte havonta fogy a meglévő pénz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Megkérdezte, mit lehet tenni? Véleménye szerint a jövőben azzal is takarékoskodhatnak, ha a képviselők, polgármester lemond tiszteletdíjuk egy részéről.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ssné Szántó Mária aljegyző:</w:t>
      </w:r>
      <w:r>
        <w:rPr>
          <w:rFonts w:cs="Arial" w:ascii="Arial" w:hAnsi="Arial"/>
          <w:sz w:val="24"/>
          <w:szCs w:val="24"/>
        </w:rPr>
        <w:t xml:space="preserve"> Véleménye szerint nagyon takarékos gazdálkodást kell folytatni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hozzászólásokat követően Varga Éva Teréz  kérte a képviselőket szavazásra a beszámoló elfogadásával kapcsolatban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up  Önkormányzat  képviselő-testülete 4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5/2014. (IX. 17.)  KT határozat</w:t>
      </w:r>
    </w:p>
    <w:p>
      <w:pPr>
        <w:pStyle w:val="Normal"/>
        <w:tabs>
          <w:tab w:val="clear" w:pos="708"/>
          <w:tab w:val="left" w:pos="1905" w:leader="none"/>
        </w:tabs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 község Önkormányzat Képviselő-testülete az önkormányzat 2014. évi pénzügyi tervének I. féléves végrehajtásáról szóló beszámolót az előterjesztés szerint elfogadja. </w:t>
      </w:r>
    </w:p>
    <w:p>
      <w:pPr>
        <w:pStyle w:val="Normal"/>
        <w:tabs>
          <w:tab w:val="clear" w:pos="708"/>
          <w:tab w:val="left" w:pos="1905" w:leader="none"/>
        </w:tabs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terv további végrehajtásáról gondoskodjon.</w:t>
      </w:r>
    </w:p>
    <w:p>
      <w:pPr>
        <w:pStyle w:val="Normal"/>
        <w:tabs>
          <w:tab w:val="clear" w:pos="708"/>
          <w:tab w:val="left" w:pos="1905" w:leader="none"/>
        </w:tabs>
        <w:ind w:left="212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tabs>
          <w:tab w:val="clear" w:pos="708"/>
          <w:tab w:val="left" w:pos="1905" w:leader="none"/>
        </w:tabs>
        <w:ind w:left="212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december 3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2014. évi költségvetési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  <w:szCs w:val="24"/>
        </w:rPr>
        <w:t>megállapította, hogy a rendelettervezetet  (jkv. 4. melléklet) a képviselők a meghívóval kézhez kapták. Javasolta a tervezetek elfogadásá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olgármester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4 igen szavazattal – ellenszavazat és tartózkodás nélkül – a következő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Ku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9/2014 (IX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az Önkormányzat 2014. évi költségvetéséről szóló 1/2014. (II.18.) önkormányzati  rendeletének módosít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ndelet és egységes szerkezete a jkv. 5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) Helyi iparűzési rendelet felülvizsgála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z iparűzési adóra  vonatkozó előterjesztést, rendelettervezetet a képviselők a meghívóval együtt kézhez kapták. (jkv. 6. melléklete)  Javasolta a kiküldött tervezet elfogadását. Az iparűzési adórendeletben az ideiglenes jelleggel végzett iparűzési tevékenység esetén egységesen 5000 Ft összegű adómértéket javasol megállap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z iparűzési adórendelettel kapcsolatos szavazás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Önkormányzat Képviselő-testülete 4 igen szavazattal – ellenszavazat és tartózkodás nélkül – a következő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 Község Önkormányzata Képviselő-testületének</w:t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10/2014. (IX.26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helyi iparűzési adóról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a jegyzőkönyv 7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) Vegyes ügye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.) Csatlakozás a Bursa Hungarica Felsőoktatási Ösztöndíj rendszerhez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tájékoztatta a képviselőket, hogy sor került a Bursa Hungarica Felsőoktatási Ösztöndíj pályázatra. Október 1-ig kell dönteni a csatlakozásról, illetve október 3-án ki kell írni a pályázatot. (levél jkv. 8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bán Zoltán  képviselő:</w:t>
      </w:r>
      <w:r>
        <w:rPr>
          <w:rFonts w:cs="Arial" w:ascii="Arial" w:hAnsi="Arial"/>
          <w:sz w:val="24"/>
          <w:szCs w:val="24"/>
        </w:rPr>
        <w:t xml:space="preserve"> A tavalyi feltételekkel támogatja a csatlakozá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:</w:t>
      </w:r>
      <w:r>
        <w:rPr>
          <w:rFonts w:cs="Arial" w:ascii="Arial" w:hAnsi="Arial"/>
          <w:sz w:val="24"/>
          <w:szCs w:val="24"/>
        </w:rPr>
        <w:t xml:space="preserve"> Tavaly 28500 Ft/fő jövedelemhatárnál, havi 5000 Ft támogatást biztosítottak. Idén javasolja, hogy a családoknál havi 30.000 Ft/fő jövedelem legyen a határ a támogatás biztosításához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46/2014. (IX.17.) KT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 község Önkormányzat Képviselő-testülete elhatározza, hogy csatlakozik a 2015 évre szóló Bursa Hungarica Felsőoktatási Önkormányzati Ösztöndíjpályázathoz. A támogatás összege 5000 ft/fő/hó, jogosultsági határ 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 és az aljegyzőt, hogy regisztrálásáról, valamint a csatlakozási nyilatkozat határidőre történő megküldéséről, a pályázat kiírásáról gondoskodjon.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, aljegyző</w:t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csatlakozási nyilatkozat megküldése: október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pályázat kiírása: október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b.) Vis maior támogat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elmondta, hogy a hétvégi esőzés okozta károk enyhítésére lehetőség van a vis maior keretből támogatásra pályázni. Előzetes felmérések szerint kb. 600.000 Ft a felmerülő költség, ennek 70, illetve 90 %-ára lehet pályázni, utóbbinál feltétel, hogy az önkormányzat működőképességét veszélyezteti a kár helyreállítás és védekezés költsége. Javasolja, hogy a fenti összegre nyújtsanak be pályázatot. A pályázatot a kár felmerülésétől 7 napon belül lehet benyújtani, a beadott kérelem alapján bizottság tekinti meg a helyszinen az okozott kárt, ezt követően történik a döntés. A támogatás – kedvező elbírálás esetén – hosszabb idő után érkezik meg, addig az összeget meg kell előlegez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ot egyhangúan támogat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7/2014. (IX.17.) KT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vis maior támogatás elnyerése érdekében pályázatot nyújt be, az önkormányzat tulajdonában lévő Kup 264/2 hrsz-ú  árok és 069/1 .hrsz-u (közterület) árkok rendbetételére, a vis major támogatások felhasználásának részletes szabályairól szóló 9/2011.(II.15.) korm. rendelet alapján. A védekezési költség becsült összege 600.000 Ft, melynek 90 %-ára nyújtja be a  pályázatot.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 káreseménnyel érintett ingatlan  biztosítással nem rendelkezik. </w:t>
      </w:r>
    </w:p>
    <w:p>
      <w:pPr>
        <w:pStyle w:val="Normal"/>
        <w:overflowPunct w:val="false"/>
        <w:autoSpaceDE w:val="false"/>
        <w:ind w:left="2112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ját erejéből egészben a vis maior esemény okozta helyzetet nem tudja megoldani.</w:t>
      </w:r>
    </w:p>
    <w:p>
      <w:pPr>
        <w:pStyle w:val="Normal"/>
        <w:tabs>
          <w:tab w:val="clear" w:pos="708"/>
          <w:tab w:val="left" w:pos="2145" w:leader="none"/>
        </w:tabs>
        <w:ind w:left="21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yilatkozza, hogy a káresemény kapcsán közreműködő műszaki szakértő független Kup község  Önkormányzatától.</w:t>
      </w:r>
    </w:p>
    <w:p>
      <w:pPr>
        <w:pStyle w:val="Normal"/>
        <w:overflowPunct w:val="false"/>
        <w:autoSpaceDE w:val="false"/>
        <w:ind w:left="1428" w:firstLine="684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Nyilatkozza továbbá  az alábbiakat:</w:t>
      </w:r>
    </w:p>
    <w:p>
      <w:pPr>
        <w:pStyle w:val="Normal"/>
        <w:numPr>
          <w:ilvl w:val="3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lyázatban valótlan, megtévesztő adatot nem szolgáltat;</w:t>
      </w:r>
    </w:p>
    <w:p>
      <w:pPr>
        <w:pStyle w:val="Normal"/>
        <w:numPr>
          <w:ilvl w:val="3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járul ahhoz, hogy a nevét, a támogatás tárgyát, a támogatás összegét, a helyreállítás összköltségét, a védekezés, helyreállítás megvalósítási helyét, időpontját nyilvánosságra hozzák;</w:t>
      </w:r>
    </w:p>
    <w:p>
      <w:pPr>
        <w:pStyle w:val="Normal"/>
        <w:numPr>
          <w:ilvl w:val="3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járul a kérelem szabályszerűségének és a támogatás rendeltetésszerű felhasználásának 9/2011.(II.15.) Kormányrendeletben meghatározott szervek által történő ellenőrzéséhez.</w:t>
      </w:r>
    </w:p>
    <w:p>
      <w:pPr>
        <w:pStyle w:val="Normal"/>
        <w:ind w:left="18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polgármestert a pályázat benyújtására, illetve a pályázathoz szükséges egyéb nyilatkozatok megtételére, továbbá felhatalmazza     eredményes     pályázat esetén a támogatási szerződés aláírására.</w:t>
      </w:r>
    </w:p>
    <w:p>
      <w:pPr>
        <w:pStyle w:val="Normal"/>
        <w:ind w:left="182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4. szeptember 19.</w:t>
      </w:r>
    </w:p>
    <w:p>
      <w:pPr>
        <w:pStyle w:val="Normal"/>
        <w:ind w:left="18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napirendek után Varga Éva Teréz tájékoztatta  a testületet, hogy szeptember 15-én megalakult a polgárőrség a községben. Elnöke Bendes Norbert helyi lakos, alelnök Szanyi Pál,  Varga Éva Teréz titkár. 14 fővel alakult, később is lehet majd csatlakozni. Először a bejegyzés, adminisztratív teendők  kerülnek sorra, azt követően működhetnek majd. Szívesen látnak bárkit, nem csak éjszakai „szolgálat” van, rendezvényeken,  közösségi programokon is részt vesznek, biztosítanak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elen lévő Bendes Norbert is tájékoztatta a képviselőket a polgárőrséggel kapcsolatos információkról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19.45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Char">
    <w:name w:val="Szövegtörzs behúzással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lang w:val="hu-HU" w:bidi="ar-SA"/>
    </w:rPr>
  </w:style>
  <w:style w:type="character" w:styleId="SzvegtrzsbehzssalChar1">
    <w:name w:val="Szövegtörzs behúzással Char1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01:00Z</dcterms:created>
  <dc:creator>Pápakovácsi</dc:creator>
  <dc:description/>
  <cp:keywords/>
  <dc:language>en-US</dc:language>
  <cp:lastModifiedBy>Acer</cp:lastModifiedBy>
  <cp:lastPrinted>2014-09-08T14:42:00Z</cp:lastPrinted>
  <dcterms:modified xsi:type="dcterms:W3CDTF">2014-11-02T18:22:00Z</dcterms:modified>
  <cp:revision>4</cp:revision>
  <dc:subject/>
  <dc:title>Kup   Község  Önkormányzat</dc:title>
</cp:coreProperties>
</file>