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8-4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Kup  Község Önkormányzat Képviselő-testületének 2014. február 25-én  18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zanyi Pál  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urján Tibor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Gulyás Péter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4 fő  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 meghívóban szereplő napirendek tárgyal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Az Önkormányzat Szervezeti  és Működési Szabályzatának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/ Szociális étkezés intézményi térítési díjának meghatároz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/ Adósságkonszolidációban nem részesült önkormányzatok támogatása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) Csatlakozás a Somló-Marcalmente-Bakonyalja LEADER Akciócsoport Közhasznú Egyesülethez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) 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 Önkormányzat  Szervezeti és Működési Szabályzatának módosítás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polgármester </w:t>
      </w:r>
      <w:r>
        <w:rPr>
          <w:rFonts w:cs="Arial" w:ascii="Arial" w:hAnsi="Arial"/>
          <w:sz w:val="24"/>
        </w:rPr>
        <w:t xml:space="preserve">Megállapította, hogy az előterjesztést és a rendelet tervezetet   a meghívóval együtt a képviselők kézhez kapták.  ( jkv. 3. melléklete) Kérte a hozzászólásokat, javasolta a módosítás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képviselők a módosítást elfogadt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up   község Önkormányzat képviselő-testülete 4 igen szavazattal – ellenszavazat és tartózkodás nélkül -  a következő rendeletet alkot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Kup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2/2014. (II.28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z önkormányzat szervezeti és működési szabályzatáról szóló 8/2013. (VII.31.) önkormányzati rendelet módosításáról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 rendelet és egységes szerkezete a jkv. 4.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/ Szociális étkezés intézményi térítési díjának megállapítása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Varga Éva Teréz  polgármester </w:t>
      </w:r>
      <w:r>
        <w:rPr>
          <w:rFonts w:cs="Arial" w:ascii="Arial" w:hAnsi="Arial"/>
          <w:sz w:val="24"/>
        </w:rPr>
        <w:t xml:space="preserve">Megállapította, hogy a képviselők a napirend anyagát – előterjesztést, rendelettervezet (jkv. 5.melléklete) -  a meghívóval együtt kézhez kapták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te a hozzászólásokat, javasolta a tervezet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up   község Önkormányzat képviselő-testülete 4 igen szavazattal – ellenszavazat és tartózkodás nélkül -  a következő rendeletet alkot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up   község Önkormányzat Képviselő-testületének 3/2014. (II.28.) önkormányzati  rendelete 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 rendelet és egységes szerkezete a jkv. 6. melléklete)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)  Adósságkonszolidációban nem részesült önkormányzatok támogatása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Varga Éva Teréz  polgármester </w:t>
      </w:r>
      <w:r>
        <w:rPr>
          <w:rFonts w:cs="Arial" w:ascii="Arial" w:hAnsi="Arial"/>
          <w:sz w:val="24"/>
        </w:rPr>
        <w:t>megállapította, hogy a képviselők az előterjesztést a meghívóval együtt kézhez kapták. (jkv. 7. melléklete)  Az előterjesztésből is kitűnik, hogy rövid idő áll rendelkezésre eldönteni, hogy a fenti összegből milyen fejlesztést valósítsanak meg, ezért javaslatot tesz az összeg felhasználására:  az orvosi rendelő belső festése  málik, vizes a fal, nagyon rossz állapotban van, ennek javítása szükséges. A könyvtárépület hátsó  falának tatarozása is szükséges. A belterületi utak javítása, árkok rendbetéte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Burján Tibor képviselő </w:t>
      </w:r>
      <w:r>
        <w:rPr>
          <w:rFonts w:cs="Arial" w:ascii="Arial" w:hAnsi="Arial"/>
          <w:sz w:val="24"/>
        </w:rPr>
        <w:t>felvetette, hogy az autóbuszváró  is elhanyagolt állapotban van, tatarozása szükség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zanyi Pál alpolgármester</w:t>
      </w:r>
      <w:r>
        <w:rPr>
          <w:rFonts w:cs="Arial" w:ascii="Arial" w:hAnsi="Arial"/>
          <w:sz w:val="24"/>
        </w:rPr>
        <w:t>:Javaslata,hogy a támogatásból azokat a munkákat oldják meg, melyhez szakember, vállalkozó szükséges. Az autóbuszváró javítását, meszelését a közmunkásokkal  közösen el tudják végezni, csak az anyagot kell megvásárol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Gulyás Péter képviselő</w:t>
      </w:r>
      <w:r>
        <w:rPr>
          <w:rFonts w:cs="Arial" w:ascii="Arial" w:hAnsi="Arial"/>
          <w:sz w:val="24"/>
        </w:rPr>
        <w:t xml:space="preserve"> felvetette, hogy a munkák elvégzésére helyi munkanélkülieket is lehetne keresni, akik alkalmazásával a munkák anyagköltség áron lennének elvégez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Kissné Szántó Mária aljegyző</w:t>
      </w:r>
      <w:r>
        <w:rPr>
          <w:rFonts w:cs="Arial" w:ascii="Arial" w:hAnsi="Arial"/>
          <w:sz w:val="24"/>
        </w:rPr>
        <w:t xml:space="preserve"> tájékoztatta a képviselőket, hogy munkabérre a támogatás nem fordítható,azt teljesen saját forrásból kellene fedez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k megállapodtak, hogy a felmérés után árajánlatot kérnek az elvégzendő munkákról, s a támogatás erejéig  nyújtják be a pályázato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ték a polgármestert, hogy Nagy Szabolcs pápakovácsi vállalkozóval vegye fel a kapcsolatot a munkák felmérésére és árajánlat készítésre vonatkozóa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4.) Csatlakozás a Somló-Marcalmente-Bakonyalja LEADER Akciócsoport Közhasznú egyesülethez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arga Éva Teréz polgármester</w:t>
      </w:r>
      <w:r>
        <w:rPr>
          <w:rFonts w:cs="Arial" w:ascii="Arial" w:hAnsi="Arial"/>
          <w:sz w:val="24"/>
        </w:rPr>
        <w:t xml:space="preserve"> megállapította, hogy az előterjesztést a képviselők a meghívóval együtt kézhez kapták.  (jkv. 8.melléklete) Kérte a véleményeket, javasolta a csatlakozás elfogadás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k a csatlakozással vita nélkül egyetértett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 Képviselő-testülete 4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3/2014. (II.25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község Önkormányzat Képviselő-testülete úgy határoz, hogy csatlakozni kíván a Somló-Marcalmente-Bakonyalja LEADER Akciócsoport Közhasznú Egyesülethez (8564 Ugod, Petőfi u. 15.), kéri a tagként történő felvételét. Az Egyesület Alapszabályát és a 2014. évre szóló 20.000 Ft tagdíjat elfogadja. A 2014-2020 közötti LEADER programban a település közigazgatási területével a Somló-Marcalmente-Bakonyalja LEADER Akciócsoport Közhasznú Egyesület illetékességi, kedvezményezetti területéhez kíván csatlakozni. A tagságban történő képviseletre, az ezzel kapcsolatos Nyilatkozat aláírására, esetleges tisztség vállalására, betöltésére a polgármestert teljes jogkörrel felhatalmazz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elkéri a képviselő-testület a polgármestert, hogy a határozatról a Somló-Marcalmente-Bakonyalja LEADER  Akciócsoport Közhasznú Egyesület elnökét haladéktalanul tájékoztas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4. február 2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5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) Mozgáskorlátozottak pápai csoportjának támogatás iránti kérelm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Varga Éva Teréz polgármester </w:t>
      </w:r>
      <w:r>
        <w:rPr>
          <w:rFonts w:cs="Arial" w:ascii="Arial" w:hAnsi="Arial"/>
          <w:sz w:val="24"/>
        </w:rPr>
        <w:t>szóbeli előterjesztésben ismertette a képviselőkkel a mozgáskorlátozottak pápai csoportjának támogatás iránti kérelmét. (kérelem jvk. 9. .melléklete) Kérte a javaslatoka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zanyi Pál alpolgármester </w:t>
      </w:r>
      <w:r>
        <w:rPr>
          <w:rFonts w:cs="Arial" w:ascii="Arial" w:hAnsi="Arial"/>
          <w:sz w:val="24"/>
        </w:rPr>
        <w:t xml:space="preserve">10ezer forint támogatást javaso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ulyás Péter képviselő:</w:t>
      </w:r>
      <w:r>
        <w:rPr>
          <w:rFonts w:cs="Arial" w:ascii="Arial" w:hAnsi="Arial"/>
          <w:sz w:val="24"/>
        </w:rPr>
        <w:t xml:space="preserve"> Könnyebben döntenének, ha  tudnák hány tagja van a faluból az egyesületnek. 5 ezer forint támogatást javaso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k többsége a 10 e ft támogatással értett egyet, ezért a polgármester szavazásra tette fel a kérdést: ki ért egyet a 10 ezer forint összegű támogatáss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up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14/2014. (II.25.) 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</w:rPr>
        <w:t>Kup  község Önkormányzat Képviselő-testülete a Mozgáskorlátozottak Pápai Egyesülete részére 10.000 Ft azaz Tízezer forint támogatást biztosít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képviselő-testület a polgármestert, hogy az együttműködési megállapodást megkösse és annak aláírása után az összeg átutal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polgármest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Határidő:</w:t>
      </w:r>
      <w:r>
        <w:rPr>
          <w:rFonts w:cs="Arial" w:ascii="Arial" w:hAnsi="Arial"/>
          <w:sz w:val="24"/>
        </w:rPr>
        <w:t xml:space="preserve"> 2014. március 5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.) Óvoda alapító okiratának módosítás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ívóval együtt kézhez kapták.  (10. melléklet) Javasolta az előterjesz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4 igen szavazattal 0 nem szavazattal, 0 tartózkodással az alábbi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5/2014. (II.25.) 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Vadrózsa  Német Nemzetiségi Óvoda  alapító okiratának módosítását – az alapító okirat egységes szerkezetével együtt – az alábbiak szerint fogadja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</w:t>
      </w:r>
      <w:r>
        <w:rPr>
          <w:rFonts w:cs="Arial" w:ascii="Arial" w:hAnsi="Arial"/>
          <w:i/>
          <w:sz w:val="24"/>
          <w:szCs w:val="24"/>
        </w:rPr>
        <w:t>Az alapító okirat 7.) pontja helyébe a következő rendelkezés lép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36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7,) Alaptevékenység kormányzati funkciók szerint: </w:t>
      </w:r>
    </w:p>
    <w:p>
      <w:pPr>
        <w:pStyle w:val="Nincstrkz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3457"/>
      </w:tblGrid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rmányzati funkció  megnevezés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ma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intézményi étkezteté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vodai nevelés, ellátás működtetési feladatai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ajátos nevelési igényű gyermekek óvodai nevelésének, ellátásának szakmai feladatai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mzetiségi óvodai nevelés, ellátás szakmai feladatai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30</w:t>
            </w:r>
          </w:p>
        </w:tc>
      </w:tr>
    </w:tbl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) </w:t>
      </w:r>
      <w:r>
        <w:rPr>
          <w:rFonts w:cs="Arial" w:ascii="Arial" w:hAnsi="Arial"/>
          <w:i/>
          <w:sz w:val="24"/>
          <w:szCs w:val="24"/>
        </w:rPr>
        <w:t>Az alapító okirat 13/pontja helyébe a következő rendelkezés lép:</w:t>
      </w:r>
    </w:p>
    <w:p>
      <w:pPr>
        <w:pStyle w:val="Nincstrkz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z intézmény költségvetési, gazdálkodási jogköre</w:t>
      </w:r>
    </w:p>
    <w:p>
      <w:pPr>
        <w:pStyle w:val="Nincstrkz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énzügyi-gazdasági feladatait megállapodás alapján a Pápakovácsi Közös Önkormányzati Hivatal  látja el.</w:t>
      </w:r>
    </w:p>
    <w:p>
      <w:pPr>
        <w:pStyle w:val="Nincstrkz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éves költségvetéséről, illetve módosításáról, zárszámadásáról Kup község Önkormányzat képviselő-testülete dön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) Az egységes szerkezetű alapító okiratot az alábbi záradékkal kell ellátni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440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„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Az alapító okiratot Kup község Önkormányzat képviselő-testülete a 15/2014. (II.25.) KT határozatával módosította.</w:t>
      </w:r>
    </w:p>
    <w:p>
      <w:pPr>
        <w:pStyle w:val="Nincstrkz"/>
        <w:ind w:left="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lyos 2014. január 1-től”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utasítja a jegyzőt, hogy a változások átvezetésérő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jegyző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4. február 2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döntést követően </w:t>
      </w:r>
      <w:r>
        <w:rPr>
          <w:rFonts w:cs="Arial" w:ascii="Arial" w:hAnsi="Arial"/>
          <w:b/>
          <w:sz w:val="24"/>
        </w:rPr>
        <w:t xml:space="preserve">Gulyás Péter képviselő </w:t>
      </w:r>
      <w:r>
        <w:rPr>
          <w:rFonts w:cs="Arial" w:ascii="Arial" w:hAnsi="Arial"/>
          <w:sz w:val="24"/>
        </w:rPr>
        <w:t xml:space="preserve">elmondta, hogy a Pápakovácsi iskolában Vilman Csaba tanár kérése volt, hogy Mészáros Viktória kupi lakos támogatását –aki az Arany János Tehetséggondozó Program keretén belül kezdi meg tanulmányait a Türr István Gimnáziumban szeptemberben – vizsgálják felül, s ha lehetőség van rá, nyújtsanak támogatás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rdeklődött a polgárőrség szervezésének állapotáró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arga Éva Teréz polgármester</w:t>
      </w:r>
      <w:r>
        <w:rPr>
          <w:rFonts w:cs="Arial" w:ascii="Arial" w:hAnsi="Arial"/>
          <w:sz w:val="24"/>
        </w:rPr>
        <w:t xml:space="preserve"> válaszában elmondta, hogy a döntéskor – de jelenleg is –az önkormányzat anyagi helyzete nagyon rossz volt, kizárólag a kötelező kiadásokra tervezhettek a tavalyi szinten. Javasolta, hogy szeptemberben visszatérnek a kérdés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lgárőrség szervezését még nem kezdték el, de tárgyalt ez ügyben Pápakovácsi polgármesterével, aki  a polgárőrség szervezését a két faluban közösen támogatj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zanyi Pál alpolgármester</w:t>
      </w:r>
      <w:r>
        <w:rPr>
          <w:rFonts w:cs="Arial" w:ascii="Arial" w:hAnsi="Arial"/>
          <w:sz w:val="24"/>
        </w:rPr>
        <w:t>: Véleményét továbbra is fenntartja, hogy nem közösen kell, 10 embert a községben is találnak, akik hajlandók részt venni az egyesület munkájába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ás  tárgy, bejelentés nem volt, a polgármester  a testület nyilvános ülését 19.00 órakor bezárta, a testület zárt ülésen folytatta a munk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arga Éva Teréz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4:46:00Z</dcterms:created>
  <dc:creator>Pápakovácsi</dc:creator>
  <dc:description/>
  <dc:language>en-US</dc:language>
  <cp:lastModifiedBy>acer</cp:lastModifiedBy>
  <cp:lastPrinted>2014-02-18T14:38:00Z</cp:lastPrinted>
  <dcterms:modified xsi:type="dcterms:W3CDTF">2014-03-02T14:46:00Z</dcterms:modified>
  <cp:revision>2</cp:revision>
  <dc:subject/>
  <dc:title/>
</cp:coreProperties>
</file>