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Kup   Község Önkormányzat Képviselő-testületének az Önkormányzat 2013. évi költségvetéséről  szóló </w:t>
      </w:r>
      <w:r>
        <w:rPr>
          <w:b/>
          <w:bCs/>
        </w:rPr>
        <w:t xml:space="preserve"> 1/2013. (II.28.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/>
        <w:t xml:space="preserve"> önkormányzati rendelet módosításáról </w:t>
      </w:r>
      <w:r>
        <w:rPr>
          <w:color w:val="000000"/>
        </w:rPr>
        <w:t xml:space="preserve">szóló önkormányzati 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jogszabályi rendelkezések alapján kapott előirányzaváltozásokat tartalmazza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lapján  gazdaságélénkítő hatása nincsen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pótlólag kapott állami támogatások tervben való szerepeltetéséhez  a helyi rendelet módosítása elengedhetetlen volt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 xml:space="preserve">1.§- 2.§.Az előirányzatváltozás átvezetése a költségvetés főösszegét és a működési, illetve felhalmozási kiadásokat is érintette. 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 xml:space="preserve">3.§ Az előirányzat felhasználás során a költségvetés tartalék összege növekedett.   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>4.§ Hatálybaléptető rendelkezést tartalmaz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2014. április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12:00Z</dcterms:created>
  <dc:creator>Pápakovácsi</dc:creator>
  <dc:description/>
  <dc:language>en-US</dc:language>
  <cp:lastModifiedBy>acer</cp:lastModifiedBy>
  <cp:lastPrinted>2014-05-12T11:33:00Z</cp:lastPrinted>
  <dcterms:modified xsi:type="dcterms:W3CDTF">2014-05-12T20:12:00Z</dcterms:modified>
  <cp:revision>2</cp:revision>
  <dc:subject/>
  <dc:title>Előzetes hatásvizsgálat</dc:title>
</cp:coreProperties>
</file>