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8-13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június 12-én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    Burján Tibor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3 fő    jelen van, az ülést megnyitotta. Javasolta a meghívóban szereplő napirend elfogadását. (meghívó jkv. 2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) Az Önkormányzat 2013. évi zárszámadási rendelet módosítása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Az Önkormányzat 2013. évi zárszámadási rendeletének módosítása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</w:rPr>
        <w:t xml:space="preserve">megállapította, hogy a rendeletmódosítási javaslatot és az egységes rendeletet a képviselők a meghívóval együtt kézhez kapták. (jkv. 3. melléklete). Szóbeli kiegészítésként elmondta, hogy a Veszprém Megyei Kormányhivatal Törvényességi Felügyeleti Főosztálya ellenőrzés keretében vizsgálta, hogy a zárszámadási rendeletek tartalmazzák-e a vagyonkimutatást. A zárszámadási rendelethez mellékletként az önkormányzat vagyonleltára csatolásra került, a vagyonkimutatás azonban nem, ezért javasolja a rendelet módosítását, kiegészítve a vagyonkimutatással.  Egyéb módosítást a javaslat nem tartalmaz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   Önkormányzat Képviselő-testülete 3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Kup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6/2014. (V.25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nek végrehajtásáról szól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/2014. (V.9.) önkormányzati rendelet (</w:t>
      </w:r>
      <w:r>
        <w:rPr>
          <w:rFonts w:cs="Arial" w:ascii="Arial" w:hAnsi="Arial"/>
          <w:b/>
          <w:sz w:val="24"/>
        </w:rPr>
        <w:t>zárszámadás) módosításáró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 rendelet és egysége szerkezete a jegyzőkönyv 4. melléklet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18.15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SzvegtrzsbehzssalChar1">
    <w:name w:val="Szövegtörzs behúzással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12:00Z</dcterms:created>
  <dc:creator>Pápakovácsi</dc:creator>
  <dc:description/>
  <cp:keywords/>
  <dc:language>en-US</dc:language>
  <cp:lastModifiedBy>Pápakovácsi</cp:lastModifiedBy>
  <cp:lastPrinted>2014-06-04T07:26:00Z</cp:lastPrinted>
  <dcterms:modified xsi:type="dcterms:W3CDTF">2014-06-23T13:12:00Z</dcterms:modified>
  <cp:revision>2</cp:revision>
  <dc:subject/>
  <dc:title>Kup   Község  Önkormányzat</dc:title>
</cp:coreProperties>
</file>