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up Község Önkormányzata Képviselő-testületének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7/2014. (IX.10.) önkormányzati rendelet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a</w:t>
      </w:r>
      <w:r>
        <w:rPr>
          <w:rFonts w:eastAsia="Arial" w:cs="Times New Roman" w:ascii="Times New Roman" w:hAnsi="Times New Roman"/>
          <w:b/>
        </w:rPr>
        <w:t xml:space="preserve"> közterületek elnevezéséről és a házszámozásról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Kup  Község Önkormányzat Képviselő-testülete a </w:t>
      </w:r>
      <w:r>
        <w:rPr>
          <w:rFonts w:eastAsia="Arial" w:cs="Times New Roman" w:ascii="Times New Roman" w:hAnsi="Times New Roman"/>
        </w:rPr>
        <w:t xml:space="preserve">Magyarország helyi önkormányzatiról szóló 2011. évi CLXXXIX. törvény 143. § (3) bekezdésében kapott felhatalmazás alapján, </w:t>
      </w:r>
      <w:r>
        <w:rPr>
          <w:rFonts w:cs="Times New Roman" w:ascii="Times New Roman" w:hAnsi="Times New Roman"/>
        </w:rPr>
        <w:t xml:space="preserve">a </w:t>
      </w:r>
      <w:r>
        <w:rPr>
          <w:rFonts w:eastAsia="Arial" w:cs="Times New Roman" w:ascii="Times New Roman" w:hAnsi="Times New Roman"/>
        </w:rPr>
        <w:t>Magyarország helyi önkormányzatiról szóló 2011. évi CLXXXIX. törvény</w:t>
      </w:r>
      <w:r>
        <w:rPr>
          <w:rFonts w:cs="Times New Roman" w:ascii="Times New Roman" w:hAnsi="Times New Roman"/>
        </w:rPr>
        <w:t xml:space="preserve"> 13. § (1) bekezdés 3. pontjában meghatározott feladatkörében eljárva a következőket rendeli el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Az önkormányzati rendelet hatálya </w:t>
      </w:r>
    </w:p>
    <w:p>
      <w:pPr>
        <w:pStyle w:val="Szvegtrzsbehzssal2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</w:t>
      </w:r>
      <w:r>
        <w:rPr>
          <w:rFonts w:cs="Times New Roman" w:ascii="Times New Roman" w:hAnsi="Times New Roman"/>
          <w:sz w:val="24"/>
        </w:rPr>
        <w:t xml:space="preserve">  A rendelet hatálya Kup   község közigazgatási területén lévő közterületekre és ingatlanokra, valamint azok tulajdonosaira, használóira, kezelőire terjed ki.</w:t>
      </w:r>
    </w:p>
    <w:p>
      <w:pPr>
        <w:pStyle w:val="Szvegtrzsbehzssal2"/>
        <w:spacing w:lineRule="auto" w:line="360"/>
        <w:ind w:left="1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spacing w:lineRule="auto" w:line="360"/>
        <w:ind w:left="1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Értelmező rendelkezések</w:t>
      </w:r>
    </w:p>
    <w:p>
      <w:pPr>
        <w:pStyle w:val="Szvegtrzsbehzssal2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 xml:space="preserve">2.§ </w:t>
      </w:r>
      <w:r>
        <w:rPr>
          <w:rFonts w:cs="Times New Roman" w:ascii="Times New Roman" w:hAnsi="Times New Roman"/>
          <w:sz w:val="24"/>
        </w:rPr>
        <w:t xml:space="preserve">E rendelet alkalmazásában </w:t>
      </w:r>
    </w:p>
    <w:p>
      <w:pPr>
        <w:pStyle w:val="Szvegtrzsbehzssal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özterület: az épített környezet alakításáról és védelméről szóló 1997. évi LXXVIII. </w:t>
      </w:r>
    </w:p>
    <w:p>
      <w:pPr>
        <w:pStyle w:val="Szvegtrzsbehzssal2"/>
        <w:spacing w:lineRule="auto" w:line="360"/>
        <w:ind w:left="735" w:hanging="0"/>
        <w:rPr/>
      </w:pPr>
      <w:r>
        <w:rPr>
          <w:rFonts w:cs="Times New Roman" w:ascii="Times New Roman" w:hAnsi="Times New Roman"/>
          <w:sz w:val="24"/>
        </w:rPr>
        <w:t xml:space="preserve">törvény 2.§.13.pontjában meghatározott terület;  </w:t>
      </w:r>
    </w:p>
    <w:p>
      <w:pPr>
        <w:pStyle w:val="Szvegtrzsbehzssal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közterület elnevezése: a közterület neve és közlekedési vonatkozású megnevezése; </w:t>
      </w:r>
    </w:p>
    <w:p>
      <w:pPr>
        <w:pStyle w:val="Szvegtrzsbehzssal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házszám: a bel-és külterületi ingatlanok közterületre megállapított sorszáma;</w:t>
      </w:r>
    </w:p>
    <w:p>
      <w:pPr>
        <w:pStyle w:val="Szvegtrzsbehzssal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településrész: egy közterületnél nagyobb, de a település egészénél kisebb, történetileg kialakult és elkülönülő területrész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spacing w:lineRule="auto" w:line="360"/>
        <w:ind w:left="720" w:hanging="70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A közterületek elnevezésére, megváltoztatására vonatkozó szabályok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b/>
          <w:sz w:val="24"/>
        </w:rPr>
        <w:t>3.§</w:t>
      </w:r>
      <w:r>
        <w:rPr>
          <w:rFonts w:cs="Times New Roman" w:ascii="Times New Roman" w:hAnsi="Times New Roman"/>
          <w:sz w:val="24"/>
        </w:rPr>
        <w:t xml:space="preserve"> (1) Minden közterületet el kell nevezni, kivéve a mezőgazdasági célú utakat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2) Közterületet személyről, tárgyról, állatról, növényről, földrajzi névről vagy fogalomról lehet elnevezni. 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sz w:val="24"/>
        </w:rPr>
        <w:t xml:space="preserve">(3) Közterületet olyan természetes személyről lehet elnevezni, </w:t>
      </w:r>
    </w:p>
    <w:p>
      <w:pPr>
        <w:pStyle w:val="Szvegtrzsbehzssal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akinek közismert tevékenysége a nemzet történelmében vagy az emberiség egyetemes történelmében kiemelkedő jelentőségű volt, és személye közmegbecsülésnek örvend; </w:t>
      </w:r>
    </w:p>
    <w:p>
      <w:pPr>
        <w:pStyle w:val="Szvegtrzsbehzssal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aki a tudomány, művelődés, sport vagy a társadalmi élet egyéb területein kimagaslóan jelentőset tett vagy alkotott, mely miatt emléke megőrzésre méltó;  </w:t>
      </w:r>
    </w:p>
    <w:p>
      <w:pPr>
        <w:pStyle w:val="Szvegtrzsbehzssal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inek Kup  község életében, történetében kiemelkedő szerepe volt, tevékenységével hozzájárult a település fejlődéséhez, hírneve öregbítéséhez.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4) Élő személyről közterületet elnevezni nem lehet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§</w:t>
      </w:r>
      <w:r>
        <w:rPr>
          <w:rFonts w:cs="Times New Roman" w:ascii="Times New Roman" w:hAnsi="Times New Roman"/>
          <w:sz w:val="24"/>
        </w:rPr>
        <w:t xml:space="preserve"> (1) A közterület nevének megállapításakor figyelemmel kell lenni a történelmi hagyományokra, a földrajzi környezetre és a nyelvhelyességi követelményekre. 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sz w:val="24"/>
        </w:rPr>
        <w:t xml:space="preserve">(2) Az elnevezett közterület természetes folytatásaként létesülő új útszakasz, külön elnevezési  eljárás nélkül, a már elnevezett közterület nevét veszi fel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3) Ha egy közterület községrendezés, beépítés következtében két vagy több részre tagolódik, egységes közterületként megszűnik, az elkülönült közterületrésznek más nevet kell adni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§</w:t>
      </w:r>
      <w:r>
        <w:rPr>
          <w:rFonts w:cs="Times New Roman" w:ascii="Times New Roman" w:hAnsi="Times New Roman"/>
          <w:sz w:val="24"/>
        </w:rPr>
        <w:t xml:space="preserve"> (1) A közterület elnevezését, illetve elnevezésének megváltoztatását bárki kezdeményezheti a polgármesterhez írásban benyújtott, indokolással ellátott javaslattal. 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sz w:val="24"/>
        </w:rPr>
        <w:t xml:space="preserve">(2) A közterület megszűnésével külön döntés nélkül a közterület neve is megszűnik. 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sz w:val="24"/>
        </w:rPr>
        <w:t xml:space="preserve">(3) A közterületnév megállapításáról, illetve megváltoztatásáról tájékoztatni kell a lakosságot, az illetékes járási hivatalt, az illetékes postai és ingatlan-nyilvántartó szerveket, a  rendőrség, a katasztrófavédelem, az országos mentőszolgálat illetékes szerveit, valamint az illetékes közműszolgáltatókat. 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4) A község közterületeinek nevét jegyzékbe kell foglalni, és abban a változásokat folyamatosan fel kell tüntetni. A jegyzék vezetését Pápakovácsi   Közös Önkormányzati Hivatal  végzi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spacing w:lineRule="auto" w:line="360"/>
        <w:ind w:left="720" w:hanging="70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A házszámozás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.§ </w:t>
      </w:r>
      <w:r>
        <w:rPr>
          <w:rFonts w:cs="Times New Roman" w:ascii="Times New Roman" w:hAnsi="Times New Roman"/>
          <w:sz w:val="24"/>
        </w:rPr>
        <w:t xml:space="preserve">(1) A névvel ellátott közterületen a beépített és a beépítetlen építési telkeket házszámmal kell ellátni. 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sz w:val="24"/>
        </w:rPr>
        <w:t xml:space="preserve">(2) A házszám arab szám, továbbá – amennyiben ez szükséges – arab szám és alátöréssel az abc kisbetűje.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(3) A vonalszerű közterületek esetében, a számozás irányába haladva a bal oldalon a páros számokból, a jobb oldalon a páratlan számokból kell megszakítás nélkül a házszámot képezni.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(4) A számozás a páratlan oldalon egyes számtól, a páros oldalon a kettes számtól kezdődően történik.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(5) A kizárólag egyik oldalon beépíthető közterületek telkei és a foltszerűen beépített területek folyamatos számozást kapnak.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(6) Amennyiben a közterületnek a nyilvántartásba vett házszámokkal rendelkező szakaszán telekalakítás, beépítés, vagy a házszámok egyéb okból történő rendezése miatt a közterület, közterületszakasz jelentős részének átszámozására lenne szükség, - az átszámozás elkerülése érdekében – az érintett házszámot a latin „ábécé” kisbetűivel írt alátöréssel kell megkülönböztetn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 házszámozás folyamatosságát telekösszevonást követően is biztosítani kell.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b/>
          <w:sz w:val="24"/>
        </w:rPr>
        <w:t>7.§</w:t>
      </w:r>
      <w:r>
        <w:rPr>
          <w:rFonts w:cs="Times New Roman" w:ascii="Times New Roman" w:hAnsi="Times New Roman"/>
          <w:sz w:val="24"/>
        </w:rPr>
        <w:t xml:space="preserve"> (1) A közterületen több ingatlan azonos számmal nem jelölhető. Ha egy ingatlan több  közterülettel is érintkezik, az építmény utcafronti főhomlokzata határozza meg a  házszámozást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2) A házszám megváltoztatására irányuló eljárás hivatalból, vagy annak a kérelmére indul, akinek a házszám megváltoztatásához jogos érdeke fűződik. 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már megállapított házszám megváltoztatására csak indokolt esetben kerülhet sor. A változtatáskor arra kell törekedni, hogy a házszám-változtatás minél kevesebb érintett lakcímének megváltoztatásával járjon.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b/>
          <w:sz w:val="24"/>
        </w:rPr>
        <w:t>8.§</w:t>
      </w:r>
      <w:r>
        <w:rPr>
          <w:rFonts w:cs="Times New Roman" w:ascii="Times New Roman" w:hAnsi="Times New Roman"/>
          <w:sz w:val="24"/>
        </w:rPr>
        <w:t xml:space="preserve"> (1) A 6.§ rendelkezései az önkormányzati rendelet hatálybalépésének időpontjában nyilvántartott házszámozásra nem vonatkoznak. 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2) Az ingatlanok házszámának megállapítására vonatkozó hatáskörét a képviselő-testület a polgármester hatáskörébe utalja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zvegtrzsbehzssal2"/>
        <w:spacing w:lineRule="auto" w:line="360"/>
        <w:ind w:left="720" w:hanging="705"/>
        <w:jc w:val="center"/>
        <w:rPr/>
      </w:pPr>
      <w:r>
        <w:rPr>
          <w:rFonts w:cs="Times New Roman" w:ascii="Times New Roman" w:hAnsi="Times New Roman"/>
          <w:b/>
          <w:sz w:val="24"/>
        </w:rPr>
        <w:t>5. Utcanév-táblák és házszámtáblák elhelyezése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b/>
          <w:sz w:val="24"/>
        </w:rPr>
        <w:t xml:space="preserve">9.§ </w:t>
      </w:r>
      <w:r>
        <w:rPr>
          <w:rFonts w:cs="Times New Roman" w:ascii="Times New Roman" w:hAnsi="Times New Roman"/>
          <w:sz w:val="24"/>
        </w:rPr>
        <w:t xml:space="preserve">(1) </w:t>
      </w:r>
      <w:r>
        <w:rPr>
          <w:rFonts w:cs="Times New Roman" w:ascii="Times New Roman" w:hAnsi="Times New Roman"/>
        </w:rPr>
        <w:t xml:space="preserve">A közterületek elnevezését tartalmazó, a tájékozódást segítő táblákat (a továbbiakban: utcanév-tábla) az utca kezdetén, végén és minden betorkolló utcánál is el kell helyezni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(2) Az utcanév- táblát elsősorban épületen, kerítésen, ezek hiányában külön tartószerkezeten – jól látható helyen – kell elhelyezni. </w:t>
      </w:r>
    </w:p>
    <w:p>
      <w:pPr>
        <w:pStyle w:val="Normal"/>
        <w:spacing w:lineRule="auto" w:line="36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ingatlan tulajdonosa, kezelője vagy használója az utcanév-tábla kihelyezését és az ezzel járó munkálatokat tűrni köteles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(4) Az utcanév-táblának az utcajegyzékben szereplő elnevezéssel meg kell egyeznie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(5) Az új közterület elnevezését tartalmazó utcanév-táblát, valamint a közterület elnevezésének megváltoztatása után az új utcanév-táblát az ingatlan-nyilvántartásba való átvezetést követő három hónapon belül kell kihelyezni. 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</w:rPr>
        <w:t>(6) A közterületek elnevezésének megváltozását követően a régi utcanév táblát piros színű, átlós áthúzással kell jelölni. A régi elnevezést tartalmazó utcanév táblát a megszűnését követő két év elteltével lehet eltávolítani.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.§</w:t>
      </w:r>
      <w:r>
        <w:rPr>
          <w:rFonts w:cs="Times New Roman" w:ascii="Times New Roman" w:hAnsi="Times New Roman"/>
          <w:sz w:val="24"/>
        </w:rPr>
        <w:t xml:space="preserve"> (1) A házszámtáblát az ingatlan kerítésére, házfalára, a közterületről jól látható módon kell az ingatlan tulajdonosának elhelyeznie. </w:t>
      </w:r>
    </w:p>
    <w:p>
      <w:pPr>
        <w:pStyle w:val="Szvegtrzsbehzssal2"/>
        <w:spacing w:lineRule="auto" w:line="360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2) Bekerítetlen építési telek esetében a házszámtáblát földbe szúrt tartóoszlopon kell elhelyezni, úgy hogy a közterület felől jól látható legyen. 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b/>
          <w:sz w:val="24"/>
        </w:rPr>
        <w:t>11.§</w:t>
      </w:r>
      <w:r>
        <w:rPr>
          <w:rFonts w:cs="Times New Roman" w:ascii="Times New Roman" w:hAnsi="Times New Roman"/>
          <w:sz w:val="24"/>
        </w:rPr>
        <w:t xml:space="preserve"> (1) A házszámtábla beszerzéséről, kihelyezéséről, szükség szerint cseréjéről, és pótlásáról az  ingatlan tulajdonosa gondoskodik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2) Amennyiben az ingatlan házszáma hivatalból indult eljárás során változik meg, a házszámtáblát az ingatlan tulajdonosa részére az önkormányzat ingyenesen biztosítja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spacing w:lineRule="auto" w:line="360"/>
        <w:ind w:left="720" w:hanging="70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elepülésrészek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Times New Roman" w:ascii="Times New Roman" w:hAnsi="Times New Roman"/>
          <w:b/>
        </w:rPr>
        <w:t>12. §</w:t>
        <w:tab/>
      </w:r>
      <w:r>
        <w:rPr>
          <w:rFonts w:cs="Times New Roman" w:ascii="Times New Roman" w:hAnsi="Times New Roman"/>
        </w:rPr>
        <w:t>(1) Kup   Község Önkormányzata központi belterületétől elnevezésében is elkülönül a lakott külterülete.</w:t>
      </w:r>
    </w:p>
    <w:p>
      <w:pPr>
        <w:pStyle w:val="Normal"/>
        <w:spacing w:lineRule="auto" w:line="36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Az (1) bekezdés szerinti településrészek: 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Lakott külterületek: Külső-Erdészlak 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A (2) bekezdés szerinti elnevezéseket a nyilvántartásban rögzíteni kell, és a településről készülő térképeken fel kell tüntetni.  </w:t>
      </w:r>
    </w:p>
    <w:p>
      <w:pPr>
        <w:pStyle w:val="Szvegtrzsbehzssal2"/>
        <w:spacing w:lineRule="auto" w:line="360"/>
        <w:ind w:left="720" w:hanging="70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zvegtrzsbehzssal2"/>
        <w:spacing w:lineRule="auto" w:line="360"/>
        <w:ind w:left="720" w:hanging="705"/>
        <w:jc w:val="center"/>
        <w:rPr/>
      </w:pPr>
      <w:r>
        <w:rPr>
          <w:rFonts w:cs="Times New Roman" w:ascii="Times New Roman" w:hAnsi="Times New Roman"/>
          <w:b/>
          <w:sz w:val="24"/>
        </w:rPr>
        <w:t>7. Záró rendelkezések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b/>
          <w:sz w:val="24"/>
        </w:rPr>
        <w:t>13.§</w:t>
      </w:r>
      <w:r>
        <w:rPr>
          <w:rFonts w:cs="Times New Roman" w:ascii="Times New Roman" w:hAnsi="Times New Roman"/>
          <w:sz w:val="24"/>
        </w:rPr>
        <w:t xml:space="preserve"> (1) Az önkormányzati rendelet a kihirdetést követő napon   lép hatályba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 Azon ingatlan tulajdonosa, melynek házszámozása hiányzik, az e rendeletben foglalt kötelezettségének a rendelet hatályba lépését követő 90 napon belül köteles eleget tenni.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sz w:val="24"/>
        </w:rPr>
        <w:t xml:space="preserve">(3)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z w:val="24"/>
        </w:rPr>
        <w:t>z önkormányzati rendelet hatályba lépésének időpontjában tartószerkezetre rögzített utcanév-táblák 9.§ (2) bekezdés szerinti elhelyezéséről a táblák avulása miatti cseréje során gondoskodik az önkormányzat.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ab/>
        <w:tab/>
        <w:t xml:space="preserve">Varga Éva Teréz       </w:t>
        <w:tab/>
        <w:tab/>
        <w:t xml:space="preserve">                               </w:t>
        <w:tab/>
        <w:t xml:space="preserve">Bóka Istvánné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ab/>
        <w:tab/>
        <w:t xml:space="preserve"> polgármester</w:t>
        <w:tab/>
        <w:tab/>
        <w:t xml:space="preserve">                                               jegyző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kihirdetve: 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. szeptember 10.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ka Istvánné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8" w:hanging="705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6:00Z</dcterms:created>
  <dc:creator>Pápakovácsi</dc:creator>
  <dc:description/>
  <cp:keywords/>
  <dc:language>en-US</dc:language>
  <cp:lastModifiedBy>Pápakovácsi</cp:lastModifiedBy>
  <dcterms:modified xsi:type="dcterms:W3CDTF">2014-10-16T13:06:00Z</dcterms:modified>
  <cp:revision>2</cp:revision>
  <dc:subject/>
  <dc:title>Kup Község Önkormányzata Képviselő-testületének </dc:title>
</cp:coreProperties>
</file>