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>4. melléklethez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KUP KÖZSÉG önkormányzata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5/2014. (V.9.) </w:t>
      </w:r>
      <w:r>
        <w:rPr>
          <w:b/>
          <w:sz w:val="24"/>
          <w:szCs w:val="24"/>
        </w:rPr>
        <w:t xml:space="preserve">önkormányzati rendelete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2013. évi pénzügyi terv végrehajtásáró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egységes szerkezet)■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Az önkormányzat képviselő-testülete az államháztartásról szóló 2011. évi CXCV. törvény 91. § (1) bekezdésében meghatározott jogkörében eljárva a 2013. évi költségvetési zárszámadásáról a következő rendeletet alkotja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rendelet hatály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§     A rendelet hatálya kiterjed az Önkormányzatra, valamint az önkormányzat költségveté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zervei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§     Az önkormányzat költségvetési szerve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)</w:t>
      </w:r>
      <w:r>
        <w:rPr>
          <w:i/>
          <w:sz w:val="24"/>
          <w:szCs w:val="24"/>
        </w:rPr>
        <w:t xml:space="preserve"> önállóan működő  költségvetési szervek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Vadrózsa Német Nemzetiségi Óvoda 8595 Kup,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2013. évi költségvetésének teljesí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2013 évi teljesített költségvetési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eredeti</w:t>
        <w:tab/>
        <w:tab/>
        <w:t>módosított</w:t>
        <w:tab/>
        <w:tab/>
        <w:t>teljesítés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ét </w:t>
        <w:tab/>
        <w:tab/>
        <w:t>40.431 e/Ft</w:t>
        <w:tab/>
        <w:tab/>
        <w:t>47.854 e/Ft</w:t>
        <w:tab/>
        <w:tab/>
        <w:t>36.251 e/Ft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iadási főösszegét</w:t>
        <w:tab/>
        <w:tab/>
        <w:tab/>
        <w:t>40.431 e/Ft</w:t>
        <w:tab/>
        <w:tab/>
        <w:t>47.854 e/Ft</w:t>
        <w:tab/>
        <w:tab/>
        <w:t>40.980 e/Ft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sszegben állapítja meg.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gyszerűsített mérlegét a 6/a .és a 6/b 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. A teljesített költségvetési bevétele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3. évi teljesített - továbbá eredeti, módosított előirányzat szerinti - költségvetési bevételeinek  részletezését az 1. számú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. A költségvetési kiadás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teljesített - továbbá eredeti, illetve módosított előirányzat szerinti - működési, fenntartási kiadási előirányzatait a Képviselő-testület a következők szerint hagyja jóvá (2/a és a 2/b .sz.melléklet)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Működési célú kiadások összesen</w:t>
        <w:tab/>
        <w:t xml:space="preserve">                               40.839 e/F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ab/>
        <w:t>14.105 e/F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kat terhelő járulékok</w:t>
        <w:tab/>
        <w:tab/>
        <w:tab/>
        <w:t xml:space="preserve">  3.514 e/F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</w:t>
        <w:tab/>
        <w:tab/>
        <w:tab/>
        <w:tab/>
        <w:tab/>
        <w:t xml:space="preserve">  9.838 e/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önkormányzat által folyósított ell.</w:t>
        <w:tab/>
        <w:tab/>
        <w:tab/>
        <w:t>4.641 e/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pénzeszköz átadások</w:t>
        <w:tab/>
        <w:tab/>
        <w:tab/>
        <w:t xml:space="preserve">           8.741 e/Ft</w:t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talék</w:t>
        <w:tab/>
        <w:tab/>
        <w:tab/>
        <w:tab/>
        <w:tab/>
        <w:t xml:space="preserve">                  0 e/Ft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többéves kihatással járó feladata ninc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I. Költségvetési kiadások és bevétel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 teljesített költségvetését feladatonként a 3. számú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év közben a működési kiadásainak fedezésére felhasználta az előző évek tartalékának nagyrészét, így előző években képződött tartaléka 2013. év végén 5.592 eFt vol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pénzforgalom egyeztetését a 7/a, 7/b.sz.melléklet mutatja be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agyonának kimutatását a 10. melléklet szerint fogadja el.■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V. A költségvetési létszámkeret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az önkormányzat 2013. évi ténylegesen felhasznált létszámkeretét 6 főben hagyja jóv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. A pénzmaradvá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13. évi gazdálkodás során keletkezett, hatályos jogszabályok szerint felülvizsgált pénzmaradványa: 5.592 e Ft-ban kerül jóváhagyás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óváhagyott pénzmaradvány a 4/a, 4/b. számú melléklet szerint használható f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I. Egyéb rendelkezése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</w:p>
    <w:p>
      <w:pPr>
        <w:pStyle w:val="Normal"/>
        <w:ind w:left="110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helyi adó bevételeit a 8. számú melléklet szerint hagyja jóvá. A helyi adó bevételek felhasználása működési célú kiadásokra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működési bevételeit a 9. számú melléklet szerint hagyja jóvá. Az egyes sajátos bevétek felhasználása működési célú kiadásokra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Ez a rendelet a kihirdetés napját követő nap 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, 2014. április 3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Varga Éva Teréz sk.</w:t>
        <w:tab/>
        <w:tab/>
        <w:tab/>
        <w:t xml:space="preserve">Bóka Istvánné s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olgármester</w:t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módosította a 6/2014. (VI.25.) önkormányzati rendel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42:00Z</dcterms:created>
  <dc:creator>Pápakovácsi</dc:creator>
  <dc:description/>
  <cp:keywords/>
  <dc:language>en-US</dc:language>
  <cp:lastModifiedBy>Pápakovácsi</cp:lastModifiedBy>
  <dcterms:modified xsi:type="dcterms:W3CDTF">2014-06-23T13:15:00Z</dcterms:modified>
  <cp:revision>2</cp:revision>
  <dc:subject/>
  <dc:title>KUP KÖZSÉG ÖNKORMÁNYZATA</dc:title>
</cp:coreProperties>
</file>