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up Önkormányzat Képviselő-testületének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/2013. (II.21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Önkormányzati rendelete </w:t>
      </w:r>
    </w:p>
    <w:p>
      <w:pPr>
        <w:pStyle w:val="Normal"/>
        <w:jc w:val="center"/>
        <w:rPr/>
      </w:pPr>
      <w:r>
        <w:rPr>
          <w:sz w:val="28"/>
          <w:szCs w:val="28"/>
        </w:rPr>
        <w:t>az Önkormányzat 2013. évi költségvetéséről</w:t>
      </w:r>
    </w:p>
    <w:p>
      <w:pPr>
        <w:pStyle w:val="Normal"/>
        <w:jc w:val="center"/>
        <w:rPr/>
      </w:pPr>
      <w:r>
        <w:rPr>
          <w:sz w:val="28"/>
          <w:szCs w:val="28"/>
        </w:rPr>
        <w:t>(egységes szerkezet</w:t>
      </w:r>
      <w:r>
        <w:rPr/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Magyarország helyi  önkormányzatokról szóló 2011. évi CVXXXIX Törvény 13. §. (1) bekezdésében meghatározott feladatkörében eljárva a 2013. évi költségvetéséről az alábbi rendeletet alko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rendelet hatály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§     A rendelet hatálya kiterjed az Önkormányzatra, valamint az önkormányzat költségvetés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zerve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 §     Az önkormányzat költségvetési szervei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)</w:t>
      </w:r>
      <w:r>
        <w:rPr>
          <w:i/>
        </w:rPr>
        <w:t xml:space="preserve"> önállóan működő  költségvetési szervek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Vadrózsa Német Nemzetiségi Óvoda  8595 Kup, Fő utca 7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z önkormányzat és költségvetési szervei 2013. évi költségve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3. §    Az önkormányzat a 2013. évi költségvetési </w:t>
      </w:r>
    </w:p>
    <w:p>
      <w:pPr>
        <w:pStyle w:val="Normal"/>
        <w:ind w:left="567" w:hanging="0"/>
        <w:jc w:val="both"/>
        <w:rPr/>
      </w:pPr>
      <w:r>
        <w:rPr/>
        <w:t xml:space="preserve">a) kiadási főösszegét </w:t>
        <w:tab/>
        <w:t xml:space="preserve">  </w:t>
        <w:tab/>
        <w:tab/>
        <w:tab/>
        <w:t xml:space="preserve">                               47.247  ezer forintban</w:t>
      </w:r>
      <w:r>
        <w:rPr>
          <w:vertAlign w:val="superscript"/>
        </w:rPr>
        <w:t>1</w:t>
      </w:r>
      <w:r>
        <w:rPr/>
        <w:t xml:space="preserve">,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ebből: 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Kup Község Önkorm. kiadásai                                  34.416 eFt</w:t>
      </w:r>
      <w:r>
        <w:rPr>
          <w:vertAlign w:val="superscript"/>
        </w:rPr>
        <w:t>2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Vadrózsa Német Nemzetiségi Óvoda  kiadásai        12.831 eFt</w:t>
      </w:r>
      <w:r>
        <w:rPr>
          <w:vertAlign w:val="superscript"/>
        </w:rPr>
        <w:t>3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b) bevételi főösszegét </w:t>
        <w:tab/>
        <w:tab/>
        <w:tab/>
        <w:t xml:space="preserve">                                            47.247 ezer forintban</w:t>
      </w:r>
      <w:r>
        <w:rPr>
          <w:vertAlign w:val="superscript"/>
        </w:rPr>
        <w:t>4</w:t>
      </w:r>
      <w:r>
        <w:rPr/>
        <w:t xml:space="preserve"> állapítja meg.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  <w:r>
        <w:rPr/>
        <w:t>ebből: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Kup Község Önkorm. bevételei                                     34.416 eFt</w:t>
      </w:r>
      <w:r>
        <w:rPr>
          <w:vertAlign w:val="superscript"/>
        </w:rPr>
        <w:t>5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Vadrózsa Német Nemzetiségi Óvoda bevételei            12.831 eFt</w:t>
      </w:r>
      <w:r>
        <w:rPr>
          <w:vertAlign w:val="superscript"/>
        </w:rPr>
        <w:t>6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. A költségvetési bevétele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4. §   (1) Az önkormányzat 2013. évi költségvetési bevételeinek forrásonkénti, illetve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</w:t>
      </w:r>
      <w:r>
        <w:rPr/>
        <w:t>működési és felhalmozási cél szerinti részletezését a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2) Az önkormányzat költségvetési szerveinek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Vadrózsa Német Nemzetiségi Önkormányzat 2013.évi előirányzott költségvetés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</w:t>
      </w:r>
      <w:r>
        <w:rPr/>
        <w:t xml:space="preserve">bevételeit forrásonkénti, illetve működési és felhalmozási cél szerinti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</w:t>
      </w:r>
      <w:r>
        <w:rPr/>
        <w:t xml:space="preserve">részletezésben - cím és alcímek szerint - a 1/a. számú melléklet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I. A költségvetési kiadások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. §   (1) Az önkormányzat működési, fenntartási kiadási előirányzatait a Képviselő-testület a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2. számú melléklete szerint a  következők szerint hagyja jóvá: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dot"/>
        </w:tabs>
        <w:ind w:left="567" w:right="564" w:hanging="0"/>
        <w:jc w:val="both"/>
        <w:rPr/>
      </w:pPr>
      <w:r>
        <w:rPr/>
        <w:t xml:space="preserve">     </w:t>
      </w:r>
      <w:r>
        <w:rPr/>
        <w:t>- Működési kiadások előirányzata összesen:</w:t>
        <w:tab/>
        <w:t xml:space="preserve">          47.247 eFt</w:t>
      </w:r>
      <w:r>
        <w:rPr>
          <w:vertAlign w:val="superscript"/>
        </w:rPr>
        <w:t>7</w:t>
      </w:r>
      <w:r>
        <w:rPr/>
        <w:t xml:space="preserve">                       </w:t>
        <w:tab/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jc w:val="both"/>
        <w:rPr/>
      </w:pPr>
      <w:r>
        <w:rPr/>
        <w:t xml:space="preserve">      </w:t>
      </w:r>
      <w:r>
        <w:rPr/>
        <w:t>Ebből: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 xml:space="preserve">- személyi jellegű kiadások: </w:t>
        <w:tab/>
        <w:t xml:space="preserve">  7.758 eFt</w:t>
      </w:r>
      <w:r>
        <w:rPr>
          <w:vertAlign w:val="superscript"/>
        </w:rPr>
        <w:t>8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munkaadókat terhelő járulékok:</w:t>
        <w:tab/>
        <w:t xml:space="preserve">  1.708 eFt</w:t>
      </w:r>
      <w:r>
        <w:rPr>
          <w:vertAlign w:val="superscript"/>
        </w:rPr>
        <w:t>9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 xml:space="preserve">- dologi jellegű kiadások: </w:t>
        <w:tab/>
        <w:t xml:space="preserve">  8.698 eFt</w:t>
      </w:r>
      <w:r>
        <w:rPr>
          <w:vertAlign w:val="superscript"/>
        </w:rPr>
        <w:t>10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működési célra átadott pe.                                      20.966 eFt</w:t>
      </w:r>
      <w:r>
        <w:rPr>
          <w:vertAlign w:val="superscript"/>
        </w:rPr>
        <w:t>11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ellátottak pénzbeli juttatásai:</w:t>
        <w:tab/>
        <w:t xml:space="preserve">  5.745 eFt</w:t>
      </w:r>
      <w:r>
        <w:rPr>
          <w:vertAlign w:val="superscript"/>
        </w:rPr>
        <w:t>12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tartalék:                                                                     2.372 eFt</w:t>
      </w:r>
      <w:r>
        <w:rPr>
          <w:vertAlign w:val="superscript"/>
        </w:rPr>
        <w:t>1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(2) Az önkormányzat költségvetési szervének   működési kiadását  a fenntartó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önkormányzat testületi ülésén 11/2013. (II.6.) számú határozatában hagy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jóvá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vertAlign w:val="superscript"/>
        </w:rPr>
      </w:pPr>
      <w:r>
        <w:rPr/>
        <w:t xml:space="preserve">              </w:t>
      </w:r>
      <w:r>
        <w:rPr/>
        <w:t>A Vadrózsa Német Nemzetiségi Óvoda  kiadási előirányzatait a 1/a. számú melléklet</w:t>
      </w:r>
      <w:r>
        <w:rPr>
          <w:vertAlign w:val="superscript"/>
        </w:rPr>
        <w:t>1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mutatja be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II. Költségvetési kiadások és bevétele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6. §   (1) Az önkormányzat  költségvetését feladatonként a 3. számú melléklet</w:t>
      </w:r>
      <w:r>
        <w:rPr>
          <w:vertAlign w:val="superscript"/>
        </w:rPr>
        <w:t>15</w:t>
      </w:r>
      <w:r>
        <w:rPr/>
        <w:t xml:space="preserve">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vertAlign w:val="superscript"/>
        </w:rPr>
      </w:pPr>
      <w:r>
        <w:rPr/>
        <w:t xml:space="preserve">         </w:t>
      </w:r>
      <w:r>
        <w:rPr/>
        <w:t>(2) Az önkormányzat  tartaléka összesen:      2.372  ezer forint.</w:t>
      </w:r>
      <w:r>
        <w:rPr>
          <w:vertAlign w:val="superscript"/>
        </w:rPr>
        <w:t>16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Ebből  2.372  eFt az általános tartalék, mely év közben az előre nem tervezett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 </w:t>
      </w:r>
      <w:r>
        <w:rPr/>
        <w:t>kiadások fedezetéül szolgá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(3) Az önkormányzat tervezett pénzmaradványa  11.310 eF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7. § (1) Intézményi térítési díjak:</w:t>
      </w:r>
    </w:p>
    <w:p>
      <w:pPr>
        <w:pStyle w:val="NormlWeb"/>
        <w:spacing w:before="0" w:after="0"/>
        <w:rPr/>
      </w:pPr>
      <w:r>
        <w:rPr/>
        <w:t xml:space="preserve">            </w:t>
      </w:r>
      <w:r>
        <w:rPr/>
        <w:t>1 étkeztetés</w:t>
      </w:r>
    </w:p>
    <w:p>
      <w:pPr>
        <w:pStyle w:val="NormlWeb"/>
        <w:spacing w:before="0" w:after="0"/>
        <w:rPr/>
      </w:pPr>
      <w:r>
        <w:rPr/>
        <w:t xml:space="preserve">             </w:t>
      </w:r>
      <w:r>
        <w:rPr/>
        <w:t>- tízórai                65 Ft</w:t>
      </w:r>
    </w:p>
    <w:p>
      <w:pPr>
        <w:pStyle w:val="NormlWeb"/>
        <w:spacing w:before="0" w:after="0"/>
        <w:ind w:left="539" w:hanging="0"/>
        <w:rPr/>
      </w:pPr>
      <w:r>
        <w:rPr/>
        <w:t xml:space="preserve">   </w:t>
      </w:r>
      <w:r>
        <w:rPr/>
        <w:t>- ebéd                 233 Ft</w:t>
      </w:r>
    </w:p>
    <w:p>
      <w:pPr>
        <w:pStyle w:val="NormlWeb"/>
        <w:spacing w:before="0" w:after="0"/>
        <w:ind w:left="539" w:hanging="0"/>
        <w:rPr/>
      </w:pPr>
      <w:r>
        <w:rPr/>
        <w:t xml:space="preserve">   </w:t>
      </w:r>
      <w:r>
        <w:rPr/>
        <w:t xml:space="preserve">- uzsonna             66 Ft </w:t>
      </w:r>
    </w:p>
    <w:p>
      <w:pPr>
        <w:pStyle w:val="NormlWeb"/>
        <w:spacing w:before="0" w:after="0"/>
        <w:ind w:left="539" w:hanging="0"/>
        <w:rPr/>
      </w:pPr>
      <w:r>
        <w:rPr>
          <w:b/>
          <w:bCs/>
          <w:i/>
          <w:iCs/>
        </w:rPr>
        <w:t>Összesen:             364 Ft</w:t>
      </w:r>
    </w:p>
    <w:p>
      <w:pPr>
        <w:pStyle w:val="NormlWeb"/>
        <w:spacing w:before="280" w:after="0"/>
        <w:rPr/>
      </w:pPr>
      <w:r>
        <w:rPr/>
        <w:t xml:space="preserve">         </w:t>
      </w:r>
      <w:r>
        <w:rPr/>
        <w:t>Az intézményi alkalmazottak nyersanyagnormája a ellátottakéval azonos összegű.</w:t>
      </w:r>
    </w:p>
    <w:p>
      <w:pPr>
        <w:pStyle w:val="NormlWeb"/>
        <w:spacing w:before="280" w:after="0"/>
        <w:rPr/>
      </w:pPr>
      <w:r>
        <w:rPr/>
        <w:t xml:space="preserve">         </w:t>
      </w:r>
      <w:r>
        <w:rPr/>
        <w:t xml:space="preserve">A munkahelyi étkezők és egyéb igénybevevők ebédnormája 233,-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V. A költségvetési létszámkeret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8. § (1)  A képviselő-testület az önkormányzat létszám-előirányzatát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8 fő átlagos statisztikai állományi létszámban (átlaglétszámban), és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8  fő az év utolsó napján foglalkoztatható záró-létszámban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(2)  Az (1) bekezdésben foglalt létszámból a költségvetési szervek létszám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Vadrózsa Német Nemzetiségi Óvoda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- 4 fő átlagos statisztikai állományi létszám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        </w:t>
      </w:r>
      <w:r>
        <w:rPr/>
        <w:t>- 4 fő az év utolsó napján foglalkoztatható záró létszám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Cs/>
          <w:iCs/>
        </w:rPr>
        <w:t>9. § A 2013. évi költségvetés végrehajtásának szabálya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 gazdálkodásának biztonságáért a képviselő-testület, az önkormányzati szintű költségvetés végrehajtásáért a polgármester, a könyvvezetéssel kapcsolatos feladatok ellátásáért a körjegyző a 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bevételi és kiadási előirányzatai év közben megváltoztatható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kizárólagos hatáskörébe tartozik a költségvetési rendelet mód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év közben az Országgyűlés, a Kormány illetve valamely költségvetési fejezet vagy elkülönített pénzalap az Önkormányzat számára pótelőirányzatot biztosít, arról a polgármester a képviselő-testületet köteles tájékoztatni. A képviselő-testület legalább félévenként – adott év június 30-ig, illetve december 31-i hatállyal (a külön jogszabályban meghatározott határidőig) – dönt a költségvetési rendeletének pótelőirányzatok szerinti módosít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 I. félévi teljesítéséről 2013. szeptember 15. napjáig kell számot a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gazdálkodás során év közben létrejött hiány finanszírozási módja hitelfelvétel a számlavezető pénzintézett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telügyletekkel kapcsolatos hatáskörök kizárólagosan a képviselő-testületet illeti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gazdálkodás során az év közben létrejött költségvetési többletet pénzintézeti pénzlekötés, illetve értékpapír vásárlás útján hasznosíthat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(6) bekezdés szerinti hasznosítással kapcsolatos szerződések, illetve pénzügyi műveletek lebonyolítását a képviselő-testület a polgármester hatáskörébe utalja. A polgármester a megtett intézkedéséről a következő képviselő-testületi ülésen tájékoztatást 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10) 2014. évi költségvetés elfogadásáig a Képviselő-testület jogosult e rendelet kiadási-bevételi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őirányzatainak időarányos része szerint gazdálkod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11) E rendelet végrehajtásáról szóló rendelet elfogadásakor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Cs/>
          <w:iCs/>
        </w:rPr>
        <w:t>10. §. Záró rendelkezések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 rendelet a kihirdetés napját követő nap lép hatályba azzal, hogy rendelkezéseit 2013. január 1. napjától kell alkalma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rendelet kihirdetéséről a körjegyző gondoskodik.</w:t>
      </w:r>
    </w:p>
    <w:p>
      <w:pPr>
        <w:pStyle w:val="Listaszerbekezds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up, 2014. április 25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</w:t>
      </w:r>
      <w:r>
        <w:rPr/>
        <w:t>Bóka Istvánné</w:t>
        <w:tab/>
        <w:tab/>
        <w:tab/>
        <w:tab/>
        <w:t xml:space="preserve">         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   </w:t>
      </w:r>
      <w:r>
        <w:rPr/>
        <w:t xml:space="preserve">jegyző </w:t>
        <w:tab/>
        <w:tab/>
        <w:tab/>
        <w:t xml:space="preserve">                                    polgármeste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Kup, 2014. május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Bóka Istvánné</w:t>
      </w:r>
    </w:p>
    <w:p>
      <w:pPr>
        <w:pStyle w:val="Normal"/>
        <w:jc w:val="both"/>
        <w:rPr/>
      </w:pPr>
      <w:r>
        <w:rPr/>
        <w:tab/>
        <w:t xml:space="preserve">                                                jegyző </w:t>
      </w:r>
    </w:p>
    <w:p>
      <w:pPr>
        <w:pStyle w:val="Normal"/>
        <w:rPr/>
      </w:pPr>
      <w:r>
        <w:rPr/>
      </w:r>
    </w:p>
    <w:p>
      <w:pPr>
        <w:pStyle w:val="NormlWeb"/>
        <w:spacing w:before="280" w:after="0"/>
        <w:rPr/>
      </w:pPr>
      <w:r>
        <w:rPr/>
        <w:t xml:space="preserve">Módosítás: </w:t>
      </w:r>
      <w:r>
        <w:rPr>
          <w:vertAlign w:val="superscript"/>
        </w:rPr>
        <w:t>1-16</w:t>
      </w:r>
      <w:r>
        <w:rPr/>
        <w:t xml:space="preserve"> a Kup Község Önkormányzat Képviselő-testületének   4/2014. (V.9.) Önkormányzati rendelete alapján hatályos 2014. május 10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1:00Z</dcterms:created>
  <dc:creator>Pápakovácsi Önkormányzat</dc:creator>
  <dc:description/>
  <cp:keywords/>
  <dc:language>en-US</dc:language>
  <cp:lastModifiedBy>Iroda04</cp:lastModifiedBy>
  <cp:lastPrinted>2014-05-12T04:43:00Z</cp:lastPrinted>
  <dcterms:modified xsi:type="dcterms:W3CDTF">2014-05-13T08:51:00Z</dcterms:modified>
  <cp:revision>2</cp:revision>
  <dc:subject/>
  <dc:title>Kup Község Önkormányzata képviselő-testületének 1/2011</dc:title>
</cp:coreProperties>
</file>