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zetes hatásvizsgálat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Önkormányzat Képviselő-testületének az Önkormányzat 2013. évi költségvetésének végrehajtásáról   szóló 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önkormányzati rendelet</w:t>
      </w:r>
      <w:r>
        <w:rPr>
          <w:rFonts w:cs="Arial" w:ascii="Arial" w:hAnsi="Arial"/>
          <w:color w:val="000000"/>
          <w:sz w:val="24"/>
          <w:szCs w:val="24"/>
        </w:rPr>
        <w:t xml:space="preserve">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-tervezet a jogszabályi rendelkezések alapján a tervezett feladatok végrehajtását  tartalmazza. </w:t>
      </w:r>
    </w:p>
    <w:p>
      <w:pPr>
        <w:pStyle w:val="WW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Gazdasági, költségvetési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alapján  gazdaságélénkítő hatása nincsen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Környezet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módosítás nem okoz környezeti hatás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Egészségügy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ben foglaltak végrehajtásának egészségügyi következményei nincsenek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</w:rPr>
        <w:t>5. Adminisztratív terheket befolyásoló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ztratív többletterhet nem jelen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megalkotása kötelező, ennek elmulasztásával az önkormányzat jogszabálysértést követne el.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ket az előterjesztésnek megfelelően a rendelet elfogadására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, 2014. április 18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óka Istvánné </w:t>
      </w:r>
    </w:p>
    <w:p>
      <w:pPr>
        <w:pStyle w:val="Normal"/>
        <w:tabs>
          <w:tab w:val="clear" w:pos="708"/>
          <w:tab w:val="center" w:pos="5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lWeb">
    <w:name w:val="WW-Normál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24:00Z</dcterms:created>
  <dc:creator>Pápakovácsi</dc:creator>
  <dc:description/>
  <cp:keywords/>
  <dc:language>en-US</dc:language>
  <cp:lastModifiedBy>acer</cp:lastModifiedBy>
  <dcterms:modified xsi:type="dcterms:W3CDTF">2014-05-12T20:13:00Z</dcterms:modified>
  <cp:revision>3</cp:revision>
  <dc:subject/>
  <dc:title>Előzetes hatásvizsgálat</dc:title>
</cp:coreProperties>
</file>