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2014-2020 közötti programozási időszakra vonatkozóan a helyi akciócsoportok (HACS) újra alakulnak, maradva  változatlan területtel, vagy ettől eltérően. (5/2014. (II.6.) EMVA Társfinanszirozásu Intézkedések Irányító hatóságának közleménye alapjá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 alapján az önkormányzatnak lehetősége van a tagság megtartására a jelenlegi Gerence-Marcal-Rába és Somló környéke Vidékfejlesztési Egyesületnél megerősíteni a tagságát, vagy átlépni a Somló-Marcalmente-Bakonyalja LEADER Akciócsoport Közhasznú Egyesületh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a jelenlegi egyesületnél nem volt nyertes pályázatunk.  A szomszédos – közigazgatásilag egy hivatalhoz tartozó – települések is a Somló-Marcalmente-Bakonyalja LEADER Akciócsoport tagjai, ezért is javaslom, hogy a 2014-2020 közötti programozási időszakra vonatkozóan Kup község Önkormányzata is ehhez csatlakozz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őterjesztéshez mellékelem a határozati javaslatot, melyből látható, az éves tagdíj 20 ezer forint, ami nem megterhelő. Véleményem szerint nagyobb eséllyel indulhatunk a pályázatoknál, ha ehhez a csoporthoz tartozu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véleményü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4. február 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Varga Éva Teré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úgy határoz, hogy csatlakozni kíván a Somló-Marcalmente-Bakonyalja LEADER Akciócsoport Közhasznú Egyesülethez (8564 Ugod, Petőfi u. 15.), kéri a tagként történő felvételét. Az Egyesület Alapszabályát és a 2014. évre szóló 20.000 Ft tagdíjat elfogadja. A 2014-2020 közötti LEADER programban a település közigazgatási területével a Somló-Marcalmente-Bakonyalja LEADER Akciócsoport Közhasznú Egyesület illetékességi, kedvezményezetti területéhez kíván csatlakozni. A tagságban történő képviseletre, az ezzel kapcsolatos Nyilatkozat aláírására, esetleges tisztség vállalására, betöltésére a polgármestert teljes jogkörrel felha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határozatról a Sonló-Marcalmente-Bakonyalja LEADER  Akciócsoport Közhasznú Egyesület elnökét haladéktalanul tájékoztass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február 26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48:00Z</dcterms:created>
  <dc:creator>Pápakovácsi</dc:creator>
  <dc:description/>
  <cp:keywords/>
  <dc:language>en-US</dc:language>
  <cp:lastModifiedBy>Pápakovácsi</cp:lastModifiedBy>
  <cp:lastPrinted>2014-02-24T15:04:00Z</cp:lastPrinted>
  <dcterms:modified xsi:type="dcterms:W3CDTF">2014-02-24T14:04:00Z</dcterms:modified>
  <cp:revision>1</cp:revision>
  <dc:subject/>
  <dc:title>Tisztelt Képviselő-testület</dc:title>
</cp:coreProperties>
</file>