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i w:val="false"/>
          <w:sz w:val="24"/>
          <w:szCs w:val="24"/>
        </w:rPr>
        <w:t>Kup     Község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4. év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 U N K A T E R V 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Kup     Község Önkormányzat  Képviselő-testülete üléseit munkatervében meghatározott napokon 18.00 órai kezdettel  tar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ülések helye: Polgármesteri Hivatal 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ülés elé kerülő írásos előterjesztéseket az ülést megelőzően 15 nappal a polgármesterhez, távollétében a körjegyzőhöz kell  benyú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alamennyi ülésen a napirend tárgyalása előtt a polgármester tájékoztatást ad a lejárt határidejű határozatok végrehajtásáról,  átruházott hatáskörben hozott döntéseiről és az előző ülés óta eltelt időszak fontosabb eseményei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megtárgyalja az előző ülésen elhangzott bejelentésekkel kapcsolatban tett intézkedésekről szóló beszámolót, valamint a képviselő-testület tevékenységét érintő fontosabb intézkedésekről szóló tájékoztató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 Képviselő-testület 2014. évi üléseinek időpontja és napirendj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014. január 2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 Község Önkormányzatának 2014. évi munkater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/ Veszprém megyei Területrendezési tervének véleményez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Győr Nagytérségi Hulladékgazdálkodási Önkormányzati Társulás elleni perhez felmentés ügyvédi titoktartás aló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) Német és Roma Nemzetiségi Önkormányzattal kötött együttműködési megállapodás felülvizsgálat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14. február 4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az ülés helye: Döbrönte Polgármesteri Hivatal Fő utca 47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gyüttes ülés : Pápakovácsi,Kup,Nóráp, Ganna, Bakonypölöske, Döbrönte Önkormányzatok Képviselő-testület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ápakovácsi Közös Önkormányzati Hivatal 2014. évi költségvetése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öztisztviselők teljesítménykövetelményeinek meghatározása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014. február 11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 Község Önkormányzat 2014. évi költségvetési rendelet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Óvodai felvételi körzet meghatározás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014. március  19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Község Önkormányzat 2013. évi költségvetési rendeletének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Szociális étkezés térítési díjának meghatároz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2014. évi közbeszerzési ter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14. április 2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(Az ülés helye: Pápakovácsi Polgármesteri Hivatal ő utca 19.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gyüttes ülés:  Pápakovácsi,Kup,Nóráp, Ganna, Bakonypölöske, Döbrönte Önkormányzatok Képviselő-testület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ápakovácsi Közös Önkormányzati Hivatal 2013. évi költségvetésének végrehajtása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ápakovácsi Közös Önkormányzati Hivatal 2013. évi tevékenységéről beszámoló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014. április 30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Cs w:val="24"/>
        </w:rPr>
        <w:t>1./ Kup    Község Önkormányzatának 2013. évi költségvetése végrehajtásáról beszámoló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014. május 21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Az önkormányzat 2013. évi  gyermekvédelmi és szociális alapellátás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vékenységéről  beszámol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2014. június 18.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Beszámoló az  önkormányzat közbiztonsági helyzetéről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2014. szeptember 10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z ülés helye: Pápakovácsi Polgármesteri Hivatal Fő utca 19.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gyüttes ülés: Pápakovácsi, Kup,  Nóráp, Ganna,Döbrönte, Bakonypölösk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</w:t>
      </w:r>
      <w:r>
        <w:rPr>
          <w:rFonts w:cs="Arial" w:ascii="Arial" w:hAnsi="Arial"/>
          <w:i/>
          <w:sz w:val="24"/>
          <w:szCs w:val="24"/>
        </w:rPr>
        <w:t>Önkormányzatok Képviselő-testülete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>Pápakovácsi Közös Önkormányzati Hivatal 2014. költségvetésének első félévi végrehajtása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285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014. szeptember 17.</w:t>
      </w:r>
    </w:p>
    <w:p>
      <w:pPr>
        <w:pStyle w:val="Szvegtrzs2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Cs w:val="24"/>
        </w:rPr>
        <w:t xml:space="preserve">1./ Kup     Község Önkormányzat 2013. évi költségvetési rendeletének   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  </w:t>
      </w:r>
      <w:r>
        <w:rPr>
          <w:rFonts w:cs="Arial" w:ascii="Arial" w:hAnsi="Arial"/>
          <w:i w:val="false"/>
          <w:szCs w:val="24"/>
        </w:rPr>
        <w:t>első félévi  végrehajtása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5. évi belső ellenőrzési terv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014.október 29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/ Kup     Község Önkormányzatának 2015. évi költségvetési koncepciój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014. november 19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Tájékoztatás az önkormányzat 2014. háromnegyedéves költségvetési </w:t>
      </w:r>
    </w:p>
    <w:p>
      <w:pPr>
        <w:pStyle w:val="Szvegtrzs2"/>
        <w:rPr/>
      </w:pPr>
      <w:r>
        <w:rPr>
          <w:rFonts w:eastAsia="Arial" w:cs="Arial" w:ascii="Arial" w:hAnsi="Arial"/>
          <w:i w:val="false"/>
          <w:szCs w:val="24"/>
        </w:rPr>
        <w:t xml:space="preserve">      </w:t>
      </w:r>
      <w:r>
        <w:rPr>
          <w:rFonts w:cs="Arial" w:ascii="Arial" w:hAnsi="Arial"/>
          <w:i w:val="false"/>
          <w:szCs w:val="24"/>
        </w:rPr>
        <w:t>gazdálkodásáról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014. december 10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</w:t>
      </w:r>
    </w:p>
    <w:p>
      <w:pPr>
        <w:pStyle w:val="Szvegtrzs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1./ A 2014. évi önkormányzati gazdálkodással kapcsolatosan  közmeghallgatás, </w:t>
      </w:r>
    </w:p>
    <w:p>
      <w:pPr>
        <w:pStyle w:val="Szvegtrzs2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</w:t>
      </w:r>
      <w:r>
        <w:rPr>
          <w:rFonts w:cs="Arial" w:ascii="Arial" w:hAnsi="Arial"/>
          <w:i w:val="false"/>
        </w:rPr>
        <w:t>2015. évi terv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;Candara" w:hAnsi="Albertus Medium;Candara" w:cs="Albertus Medium;Candar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bertus Medium;Candara" w:hAnsi="Albertus Medium;Candara" w:cs="Albertus Medium;Candar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0:00Z</dcterms:created>
  <dc:creator>admin</dc:creator>
  <dc:description/>
  <cp:keywords/>
  <dc:language>en-US</dc:language>
  <cp:lastModifiedBy>Pápakovácsi</cp:lastModifiedBy>
  <dcterms:modified xsi:type="dcterms:W3CDTF">2014-02-04T14:20:00Z</dcterms:modified>
  <cp:revision>2</cp:revision>
  <dc:subject/>
  <dc:title>Döbrönte  Község Önkormányzat Képviselő-testületének</dc:title>
</cp:coreProperties>
</file>