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8-15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Kup  Község Önkormányzat Képviselő-testületének 2014. augusztus 26-án  19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  al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    Burján Tibor 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Gulyás Pée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4 fő    jelen van, az ülést megnyitotta. Javasolta a meghívóban szereplő napirend elfogadását. (meghívó jkv. 2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irend 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Közterületek  elnevezéséről, elnevezésük megváltoztatásáról és a házszám megállapítás szabályairól  rendeletalkot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települési szilárd hulladékok kezelésével kapcsolatos közszolgáltatásról szóló 3/2011. (II.16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) Helyi Választási Bizottság megválasz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) Közműves ívóvízellátással és szennyvízelvezetés- és tisztítással kapcsolatos gördülő fejlesztési tervek véleményezése,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özterületek  elnevezéséről, elnevezésük megváltoztatásáról és a házszám megállapítás szabályairól  rendeletalkot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 polgármester </w:t>
      </w:r>
      <w:r>
        <w:rPr>
          <w:rFonts w:cs="Arial" w:ascii="Arial" w:hAnsi="Arial"/>
          <w:sz w:val="24"/>
        </w:rPr>
        <w:t xml:space="preserve">megállapította, hogy a rendelettervezetet  a képviselők a meghívóval együtt kézhez kapták. (jkv. 3. melléklete). Szóbeli kiegészítésként elmondta, hogy a Veszprém Megyei Kormányhivatal Törvényességi Felügyeleti Főosztálya kezdeményezte a rendeletalkotást,  hiányával mulasztásos törvénysértést követ el a képviselő-testület. Kérte a véleményeket, hozzászólásokat, javasolta a 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polgármester kérte a képviselőket a szavazásr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up  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Kup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7/2014. (IX.10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közterületek elnevezéséről és a házszámozásról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 rendelet 4. melléklet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 A települési szilárd hulladékok kezelésével kapcsolatos közszolgáltatásról szóló 3/2011. (II.16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</w:rPr>
        <w:t xml:space="preserve">megállapította, hogy az előterjesztés anyagát a képviselők  kézhez kapták.(jkv. 5. melléklete) Kérte a képviselőket a hozzászólásra, javasolta a rendelettervezet elfogadását.   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javaslattal 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up  Önkormányzat Képviselő-testülete 4 igen szavazattal – ellenszavazat és tartózkodás nélkül – az alábbi rendeletet alkotta: 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Kup Község Önkormányzata Képviselő-testületének</w:t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8/2014. (IX.10.) önkormányzati rendelete</w:t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A települési szilárd hulladékok kezelésével kapcsolatos közszolgáltatásról szóló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/2011. (II.16.) önkormányzati rendelet módosításáról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és egységes szerkezete a jegyzőkönyv 6. melléklete)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Helyi Választási Bizottság megválasztása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Kissné Szántó Mária HVI vezetőhelyettes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Kissné Szántó Mária HVI vezetőhelyettes</w:t>
      </w:r>
      <w:r>
        <w:rPr>
          <w:rFonts w:cs="Arial" w:ascii="Arial" w:hAnsi="Arial"/>
          <w:sz w:val="24"/>
          <w:szCs w:val="24"/>
        </w:rPr>
        <w:t xml:space="preserve"> szóbeli előterjesztésben ismertette a képviselő-testülettel a HVI vezető javaslatát a tagokra, póttagokra vonatkozóan. Kérte a véleményeket, javasolta az elfogadást.  (Javaslat jkv. 7. melléklete)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ászólás nem volt, a képviselő-testület 4 igen szavazattal – ellenszavazat és tartózkodás nélkül – a következő határozatot hozta: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0/2014. (VIII.26.) KT határozat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up község Önkormányzat Képviselő-testülete Kup Helyi Választási</w:t>
        <w:tab/>
        <w:tab/>
        <w:t>Bizottság tagjait az alábbiak szerint választja meg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jorné Süveges Katalin, Kup Fő u. 30., Ábrahám Zoltán Tiborné </w:t>
        <w:tab/>
        <w:t xml:space="preserve"> </w:t>
        <w:tab/>
        <w:t xml:space="preserve">Kup Fő utca 58., Kovácsné Horváth Erika Kup Malom utca 11., </w:t>
        <w:tab/>
        <w:t xml:space="preserve"> </w:t>
        <w:tab/>
        <w:t>Adorján</w:t>
        <w:tab/>
        <w:t xml:space="preserve">  Sándorné Kup Fő utca 146, Szabados Gézáné Kup Fő </w:t>
        <w:tab/>
        <w:t xml:space="preserve">  </w:t>
        <w:tab/>
        <w:t>utca 50. sz. a-</w:t>
        <w:tab/>
        <w:t xml:space="preserve">  latti lakosokat választott tagnak,  Juranics           </w:t>
        <w:tab/>
        <w:t xml:space="preserve">Árpádné Kup </w:t>
        <w:tab/>
        <w:t xml:space="preserve">Fő utca 116., </w:t>
        <w:tab/>
        <w:t xml:space="preserve">  Kósa Józsefné Kup Fő utca 157. </w:t>
        <w:tab/>
        <w:t xml:space="preserve">sz. alatti lakosokat </w:t>
        <w:tab/>
        <w:t>póttagnak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 polgármestert, hogy az alakuló ülésen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 tagok eskütételéről gondoskodjon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4. 08.31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Közműves ívóvízellátással és szennyvízelvezetés- és tisztítással kapcsolatos gördülő fejlesztési tervek véleményezése, elfogad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megállapította, hogy az előerjesztést (jkv. 9. melléklet) a képviselők a meghivóval kézhez kapták. Javasolta a tervezetek elfogadásá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Pápakovácsi viziközmű - rendszer  tekintetében a V03 terv  véleményezés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41/2014. (VIII.26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z önkormányzat ellátásért felelősként – a viziközmű szolgáltatásról szóló 2011. évi</w:t>
        <w:tab/>
        <w:t>CCIX. Törvény 11. §. (4) bekezdésében foglaltak alapján – a Pápai Vizmű Zrt, mi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iziközműszolgáltató által a Magyar Energetikai és Közmű- szabályozási Hivatalhoz </w:t>
        <w:tab/>
        <w:t>benyújtásra kerülő 2015-2029. évekre vonatkozó gördülő fejlesztési tervével és an-</w:t>
        <w:tab/>
        <w:t xml:space="preserve">nak tartalmával (a Vízmű vagyonkezelésében és tulajdonában lévő viziközmű </w:t>
        <w:tab/>
        <w:t xml:space="preserve">eszközeinek felújítása, pótlása tárgyban) a V03 Pápakovácsi viziközmű – rendszer </w:t>
        <w:tab/>
        <w:t xml:space="preserve">tekintetében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 polgármestert, hogy a döntésről a Pápai Vízmű Zrt-t</w:t>
        <w:tab/>
        <w:t>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atáridő.</w:t>
      </w:r>
      <w:r>
        <w:rPr>
          <w:rFonts w:cs="Arial" w:ascii="Arial" w:hAnsi="Arial"/>
          <w:sz w:val="24"/>
          <w:szCs w:val="24"/>
        </w:rPr>
        <w:t xml:space="preserve"> 2014. szeptember 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követően a képviselőket a polgármester az SZ04 terv véleményezésére ké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42/2014. (VIII.26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z önkormányzat ellátásért felelősként – a viziközmű szolgáltatásról szóló 2011. évi</w:t>
        <w:tab/>
        <w:t>CCIX. Törvény 11. §. (4) bekezdésében foglaltak alapján – a Pápai Vizmű Zrt, mi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iziközműszolgáltató által a Magyar Energetikai és Közmű- szabályozási Hivatalhoz </w:t>
        <w:tab/>
        <w:t>benyújtásra kerülő 2015-2029. évekre vonatkozó gördülő fejlesztési tervével és an-</w:t>
        <w:tab/>
        <w:t xml:space="preserve">nak tartalmával (a Vízmű vagyonkezelésében és tulajdonában lévő viziközmű </w:t>
        <w:tab/>
        <w:t xml:space="preserve">eszközeinek felújítása, pótlása tárgyban) az Sz04 Nóráp viziközmű-rendszer </w:t>
        <w:tab/>
        <w:t xml:space="preserve">tekintetében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 polgármestert, hogy a döntésről a Pápai Vízmű Zrt-t</w:t>
        <w:tab/>
        <w:t>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atáridő.</w:t>
      </w:r>
      <w:r>
        <w:rPr>
          <w:rFonts w:cs="Arial" w:ascii="Arial" w:hAnsi="Arial"/>
          <w:sz w:val="24"/>
          <w:szCs w:val="24"/>
        </w:rPr>
        <w:t xml:space="preserve"> 2014. szeptember 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s  tárgy, bejelentés nem volt, a polgármester  a testület nyilvános ülését 19.45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arga Éva Teréz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SzvegtrzsbehzssalChar1">
    <w:name w:val="Szövegtörzs behúzással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44:00Z</dcterms:created>
  <dc:creator>Pápakovácsi</dc:creator>
  <dc:description/>
  <cp:keywords/>
  <dc:language>en-US</dc:language>
  <cp:lastModifiedBy>Pápakovácsi</cp:lastModifiedBy>
  <cp:lastPrinted>2014-09-08T14:42:00Z</cp:lastPrinted>
  <dcterms:modified xsi:type="dcterms:W3CDTF">2014-09-08T12:44:00Z</dcterms:modified>
  <cp:revision>2</cp:revision>
  <dc:subject/>
  <dc:title>Kup   Község  Önkormányzat</dc:title>
</cp:coreProperties>
</file>