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 xml:space="preserve">Ku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center"/>
        <w:rPr/>
      </w:pPr>
      <w:r>
        <w:rPr>
          <w:b/>
        </w:rPr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>
          <w:b/>
          <w:b/>
          <w:vertAlign w:val="superscript"/>
        </w:rPr>
      </w:pPr>
      <w:r>
        <w:rPr/>
        <w:t xml:space="preserve">(egységes szerkezet) </w:t>
      </w:r>
      <w:r>
        <w:rPr>
          <w:b/>
          <w:vertAlign w:val="superscript"/>
        </w:rPr>
        <w:t>1</w:t>
      </w:r>
    </w:p>
    <w:p>
      <w:pPr>
        <w:pStyle w:val="Ajkvszvege"/>
        <w:ind w:left="284" w:hanging="284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Ajkvszvege"/>
        <w:rPr/>
      </w:pPr>
      <w:r>
        <w:rPr/>
        <w:t xml:space="preserve">Kup 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Kup 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>Kup K</w:t>
      </w:r>
      <w:r>
        <w:rPr/>
        <w:t>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 xml:space="preserve">595 Kup Fő utca 76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Kup  </w:t>
      </w:r>
      <w:r>
        <w:rPr/>
        <w:t xml:space="preserve"> község területe </w:t>
      </w:r>
      <w:r>
        <w:rPr/>
        <w:t xml:space="preserve">2478 </w:t>
      </w:r>
      <w:r>
        <w:rPr/>
        <w:t>ha, állandó lakosainak száma 20</w:t>
      </w:r>
      <w:r>
        <w:rPr/>
        <w:t xml:space="preserve">13 január </w:t>
      </w:r>
      <w:r>
        <w:rPr/>
        <w:t xml:space="preserve"> 1-jén </w:t>
      </w:r>
      <w:r>
        <w:rPr/>
        <w:t>490</w:t>
      </w:r>
      <w:r>
        <w:rPr/>
        <w:t xml:space="preserve">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ab/>
      </w:r>
      <w:r>
        <w:rPr/>
        <w:t xml:space="preserve">A képviselő-testület kötelező és önként vállalt feladatait az 1. melléklet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egyes hatásköreinek átruházásával, a hatáskör gyakorlásával, a hatáskör visszavonásával kapcsolatosan a Mötv. rendelkezése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 xml:space="preserve">) A képviselő-testület </w:t>
      </w:r>
      <w:r>
        <w:rPr/>
        <w:t>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.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7"/>
        </w:numPr>
        <w:ind w:left="0" w:hanging="0"/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7"/>
        </w:numPr>
        <w:ind w:left="720" w:hanging="720"/>
        <w:rPr/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kup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Az (1) bekezdés </w:t>
      </w:r>
      <w:r>
        <w:rPr/>
        <w:t>c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0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s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Sürgősséggel kérhetik a képviselő-testülettől egyes ügyek soron kívüli megtárgyalását a polgármester, a képviselő-testület tagjai, a kisebbségi önkormányzat elnök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25 %-kal csökkentett mértékben jogosult a tiszteletdíjra. 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körjegyzővel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r</w:t>
      </w:r>
      <w:r>
        <w:rPr/>
        <w:t>ek</w:t>
      </w:r>
      <w:r>
        <w:rPr/>
        <w:t>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</w:t>
      </w:r>
      <w:r>
        <w:rPr/>
        <w:t>Nóráp, Pápakovácsi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Kup  </w:t>
      </w:r>
      <w:r>
        <w:rPr/>
        <w:t xml:space="preserve"> Község Önkormányzata Képviselő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kup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645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</w:p>
    <w:p>
      <w:pPr>
        <w:pStyle w:val="Ajkvszvege"/>
        <w:ind w:left="64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jogait és kötelezettségeit a</w:t>
      </w:r>
      <w:r>
        <w:rPr/>
        <w:t xml:space="preserve"> helyi önkormányzatokról szóló 1990. évi LXV. törvény (továbbiakban Ötv) 19-21 §-ai, valamint a helyi önkormányzati képviselők jogállásáról szóló 2000. évi XCVI. törvény határozza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Ku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 a polgármester illetményének, költségátalányának megállapításával, emelésével,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- a jegyző által megbízott köztisztviselő látja el a jegyzői feladatoka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Nóráp,  </w:t>
      </w:r>
      <w:r>
        <w:rPr/>
        <w:t xml:space="preserve"> </w:t>
      </w:r>
      <w:r>
        <w:rPr/>
        <w:t xml:space="preserve">Pápakovácsi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kisebbségi önkormányzat munkáját. Biztosítja a kisebbségi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Kup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A költségvetés koncepcióját a kisebbségi önkormányzat véleményét tartalmazó határozattal együtt kell beterjesz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ind w:left="720" w:hanging="72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>a) helyi népszavazás és népi kezdeményezés,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 xml:space="preserve">) A polgármester az önkormányzati irodában ügyfélfogadást tart minden </w:t>
      </w:r>
      <w:r>
        <w:rPr/>
        <w:t xml:space="preserve">hétfőn 17-19 órái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</w:t>
      </w:r>
      <w:r>
        <w:rPr>
          <w:b/>
        </w:rPr>
        <w:t>Helyi népszavazás és népi kezdeményez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>A helyi népszavazás és népi kezdeményezés szabályait a központi jogszabályok, valamint az önkormányzat külön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V.</w:t>
      </w:r>
      <w:r>
        <w:rPr>
          <w:b/>
        </w:rPr>
        <w:t xml:space="preserve">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ÖNKORMÁNYZAT ÉS A HELYI KISEBBSÉGI ÖNKORMÁNYZAT KAPCSOLAT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elepülési és a helyi kisebbségi</w:t>
      </w:r>
      <w:r>
        <w:rPr/>
        <w:t xml:space="preserve"> (nemzetiségi)</w:t>
      </w:r>
      <w:r>
        <w:rPr/>
        <w:t xml:space="preserve"> önkormányzat</w:t>
      </w:r>
      <w:r>
        <w:rPr/>
        <w:t xml:space="preserve">ok </w:t>
      </w:r>
      <w:r>
        <w:rPr/>
        <w:t xml:space="preserve"> önálló jogi személyként, </w:t>
      </w:r>
      <w:r>
        <w:rPr/>
        <w:t xml:space="preserve">Kup </w:t>
      </w:r>
      <w:r>
        <w:rPr/>
        <w:t xml:space="preserve">  község közigazgatási határain belül, egymás érdekeit kölcsönösen tiszteletben tartva látj</w:t>
      </w:r>
      <w:r>
        <w:rPr/>
        <w:t>ák</w:t>
      </w:r>
      <w:r>
        <w:rPr/>
        <w:t xml:space="preserve"> el a törvényekben meghatározott feladata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települési önkormányzat képviselő-testülete feladat- és hatáskörét – a hatósági, valamint a közüzemi szolgáltatásokkal összefüggő feladat- és hatáskörök kivételével – a helyi kisebbségi önkormányzat</w:t>
      </w:r>
      <w:r>
        <w:rPr/>
        <w:t xml:space="preserve">ok </w:t>
      </w:r>
      <w:r>
        <w:rPr/>
        <w:t xml:space="preserve"> testület</w:t>
      </w:r>
      <w:r>
        <w:rPr/>
        <w:t>ei</w:t>
      </w:r>
      <w:r>
        <w:rPr/>
        <w:t>re, annak kezdeményezésére átruházhatja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3</w:t>
      </w:r>
      <w:r>
        <w:rPr/>
        <w:t>)</w:t>
      </w:r>
      <w:r>
        <w:rPr>
          <w:b/>
        </w:rPr>
        <w:t xml:space="preserve"> </w:t>
      </w:r>
      <w:r>
        <w:rPr/>
        <w:t>A helyi önkormányzat a települési kisebbségi önkormányzat testületi működéséhez előzetesen egyeztetett időpontban, technikai segítségnyújtással ingyenesen biztosítja a  az önkormányzati iroda helyiségeinek  használatát, az ott található felszerelési, berendezési tárgyak használatát.</w:t>
      </w:r>
    </w:p>
    <w:p>
      <w:pPr>
        <w:pStyle w:val="Bekezdsszvege"/>
        <w:ind w:left="540" w:right="0" w:hanging="540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 xml:space="preserve">Kup 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6). önkormányzati rendelete  hatályát veszti 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>
          <w:b/>
        </w:rPr>
        <w:t xml:space="preserve">Kup </w:t>
      </w:r>
      <w:r>
        <w:rPr>
          <w:b/>
        </w:rPr>
        <w:t xml:space="preserve">  </w:t>
      </w:r>
      <w:r>
        <w:rPr/>
        <w:t>20</w:t>
      </w:r>
      <w:r>
        <w:rPr/>
        <w:t>13. július 24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t xml:space="preserve">Varga Éva Teréz  </w:t>
        <w:tab/>
        <w:t xml:space="preserve">Bóka Istvánné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  <w:vertAlign w:val="superscript"/>
        </w:rPr>
        <w:t>1</w:t>
      </w:r>
      <w:r>
        <w:rPr/>
        <w:t xml:space="preserve">A szervezeti és működési szabályzatot a 2/2014. (II.28.) önkormányzati rendelet  módosította. Hatályos 2014.01.01-tő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>
          <w:u w:val="single"/>
        </w:rPr>
        <w:t>m</w:t>
      </w:r>
      <w:r>
        <w:rPr>
          <w:u w:val="single"/>
        </w:rPr>
        <w:t xml:space="preserve">elléklet a </w:t>
      </w:r>
      <w:r>
        <w:rPr>
          <w:u w:val="single"/>
        </w:rPr>
        <w:t>8</w:t>
      </w:r>
      <w:r>
        <w:rPr>
          <w:u w:val="single"/>
        </w:rPr>
        <w:t>/2013. (VII</w:t>
      </w:r>
      <w:r>
        <w:rPr>
          <w:u w:val="single"/>
        </w:rPr>
        <w:t>.31</w:t>
      </w:r>
      <w:r>
        <w:rPr>
          <w:u w:val="single"/>
        </w:rPr>
        <w:t>) önkormányzati rendelethe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önkormányzat kötelező és önként vállalt feladatai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ént vállalt felada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Feladatellátás alapja</w:t>
            </w:r>
            <w:r>
              <w:rPr>
                <w:sz w:val="28"/>
                <w:szCs w:val="28"/>
                <w:u w:val="single"/>
              </w:rPr>
              <w:t xml:space="preserve">, </w:t>
            </w:r>
            <w:r>
              <w:rPr>
                <w:u w:val="single"/>
              </w:rPr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Védőnői feladat ellátása (</w:t>
            </w:r>
            <w:r>
              <w:rPr>
                <w:u w:val="single"/>
              </w:rPr>
              <w:t xml:space="preserve">megállapodás alapján </w:t>
            </w:r>
            <w:r>
              <w:rPr>
                <w:u w:val="single"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7. évi CLIV. tv. 152.§.(1) bek.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Átmeneti segé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Temetési segé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Felsőfokú oktatási intézményben tanulók támogatása (Bursa Hungarica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ormányzati rendelet szeri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ndkívüli gyermekvédelm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94. §. (2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47. §. (3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73-81.§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. évi LIII. tv. 46. §. (1) bek. b.)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ízgazdálkodás, Vízkárelhárítás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</w:t>
      </w:r>
      <w:r>
        <w:rPr/>
        <w:t>A                                    B                                C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őrség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8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(</w:t>
      </w:r>
      <w:r>
        <w:rPr>
          <w:b/>
          <w:vertAlign w:val="superscript"/>
        </w:rPr>
        <w:t>1</w:t>
      </w:r>
      <w:r>
        <w:rPr/>
        <w:t xml:space="preserve"> módosította a 2/2014.(II.28.) önkormányzati rende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önkormányzati segély ügyek (10 e Ft összeghatárig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éltányossági közgyógyellátás </w:t>
      </w:r>
    </w:p>
    <w:p>
      <w:pPr>
        <w:pStyle w:val="Normal"/>
        <w:numPr>
          <w:ilvl w:val="0"/>
          <w:numId w:val="8"/>
        </w:numPr>
        <w:rPr/>
      </w:pPr>
      <w:r>
        <w:rPr/>
        <w:t>szociális étkeztetés</w:t>
      </w:r>
    </w:p>
    <w:p>
      <w:pPr>
        <w:pStyle w:val="Normal"/>
        <w:ind w:left="1080" w:hanging="0"/>
        <w:rPr/>
      </w:pPr>
      <w:r>
        <w:rPr/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/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ind w:left="567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1.függelék</w:t>
      </w:r>
    </w:p>
    <w:p>
      <w:pPr>
        <w:pStyle w:val="Ajkvszvege"/>
        <w:ind w:left="567" w:hanging="0"/>
        <w:rPr>
          <w:b/>
          <w:b/>
        </w:rPr>
      </w:pPr>
      <w:r>
        <w:rPr>
          <w:b/>
        </w:rPr>
        <w:tab/>
        <w:tab/>
        <w:tab/>
        <w:tab/>
        <w:tab/>
        <w:tab/>
        <w:t>a 8/2013. (VII.31.) önkormányzati rendelethez</w:t>
      </w:r>
    </w:p>
    <w:p>
      <w:pPr>
        <w:pStyle w:val="Ajkvszvege"/>
        <w:jc w:val="center"/>
        <w:rPr/>
      </w:pPr>
      <w:r>
        <w:rPr/>
        <w:t>(</w:t>
      </w:r>
      <w:r>
        <w:rPr>
          <w:vertAlign w:val="superscript"/>
        </w:rPr>
        <w:t>1</w:t>
      </w:r>
      <w:r>
        <w:rPr/>
        <w:t xml:space="preserve"> módosította a 2/2014.(II.28.) önkormányzati rendelet)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21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35"/>
      </w:tblGrid>
      <w:tr>
        <w:trPr>
          <w:trHeight w:val="25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rmányzati funkciókód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4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e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60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2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elési intézmény 1-4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1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nevelési intézmény 5-8 évfolyamán tanulók nevelésével, oktatásával összefüggő működtetési feladatok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60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15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gséggel kapcsolatos pénzbel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04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6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ciális pénzbeli és természetben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2</w:t>
      </w:r>
      <w:r>
        <w:rPr>
          <w:b/>
        </w:rPr>
        <w:t>.függelék</w:t>
      </w:r>
    </w:p>
    <w:p>
      <w:pPr>
        <w:pStyle w:val="Ajkvszvege"/>
        <w:ind w:left="3116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 xml:space="preserve">Varga Éva Teréz </w:t>
        <w:tab/>
        <w:t>Kup Fő utca 124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Szanyi Pál  </w:t>
        <w:tab/>
        <w:t>Kup Malom utca 9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 xml:space="preserve">Burján Tibor     </w:t>
        <w:tab/>
        <w:t>Kup Fő utca 6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Gulyás Péter  </w:t>
        <w:tab/>
        <w:t>Kup Fő utca 46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Stubán Zoltán  </w:t>
      </w:r>
      <w:r>
        <w:rPr/>
        <w:tab/>
      </w:r>
      <w:r>
        <w:rPr/>
        <w:t>Kup Fő utca 57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4532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 xml:space="preserve">Varga Éva Teréz 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Szanyi Pál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Burján Tibor 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Gulyás Péter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Stubán Zoltán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Kup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 xml:space="preserve">                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Burján Tibor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Stubán Zoltán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Gulyás Péter tag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flat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 karakterek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NormlWeb">
    <w:name w:val="WW-Normál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20:22:00Z</dcterms:created>
  <dc:creator>Körjegyzőség</dc:creator>
  <dc:description/>
  <dc:language>en-US</dc:language>
  <cp:lastModifiedBy>acer</cp:lastModifiedBy>
  <cp:lastPrinted>2009-12-18T09:18:00Z</cp:lastPrinted>
  <dcterms:modified xsi:type="dcterms:W3CDTF">2014-03-01T20:22:00Z</dcterms:modified>
  <cp:revision>2</cp:revision>
  <dc:subject/>
  <dc:title>ÖNKORMÁNYZAT KÉPVISELŐTESTÜLET</dc:title>
</cp:coreProperties>
</file>