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8-9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Kup  Község Önkormányzat Képviselő-testületének 2014. április  30-án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 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Burján Tibor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ubán Zoltán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Lovas Zsuzsanna köztisztviselő (1-2. napirendi pontnál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4 fő    jelen van, az ülést megnyitotta. Javasolta a meghívóban szereplő napirend elfogadását. (meghívó jkv. 2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irend 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) Az Önkormányzat 2013.  évi költségvetésének  módosí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Az Önkormányzat 2013. évi költségvetésének végrehajtása, zárszámadás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) Pápai Vízmű Zrt vállalkozási tevékenység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Az Önkormányzat 2013. évi költségvetésének módosítása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3. melléklete) Kérte a hozzászólásokat,  javasolta a tervezet elfogadását. 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up  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Kup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4/2014. (V.9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ről szól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2013. (II.21.) önkormányzati rendelet módosításáró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 rendelet és egységes szerkezete a jegyzőkönyv 4. melléklet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2.)  Az Önkormányzat 2013. évi költségvetésének végrehajtása, zárszámadás 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 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5. melléklete) Kérte a képviselőket a hozzászólásra, javasolta az előterjesztés szerinti elfogadás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up  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Kup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5/2014. (V.9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nek végrehajtásáról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zárszámadás)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 rendelet a jegyzőkönyv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) A Pápai Vízmű Zrt tevékenység  bővítése 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7. melléklete) Javasolta az elfogadását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Önkormányzat képviselő-testülete 4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7/2014.  (IV.30.) 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/>
      </w:pPr>
      <w:r>
        <w:rPr>
          <w:rFonts w:cs="Arial" w:ascii="Arial" w:hAnsi="Arial"/>
        </w:rPr>
        <w:t>Kup   Község Önkormányzatának Képviselő-testülete a  vagyonkezelt víziközművel – viziközmű szolgáltatáson kívüli – vállalkozási tevékenység folytatásának feltételeit az alábbiak szerint határozza meg: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ziközmű – szolgáltatásról szóló 2011. évi CCIX. törvény és a nemzeti vagyonról szóló 2011. évi CXCVI. törvény előírásainak betartása mellett a Pápai Víz- és Csatornamű Zrt, mint a viziközmű vagyon kezelője a viziközművel a vagyonkezelői szerződés időtartama alatt vállalkozási tevékenységet folytathat, melyet az ellátásért felelős tulajdonos önkormányzat nem korlátoz.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A vállalkozási tevékenység nem veszélyeztetheti a viziközmű-szolgáltatás folyamatos és biztonságos ellátását, továbbá nem okozhat a viziközműben állagromlást.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 vállalkozási tevékenységre kötött szerződésekről a Vagyonkezelő az új szerződés aláírását  követő 15 napon belül tájékoztatja a tulajdonost. +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Jelen feltételek nem érintik a fennálló üzemeltetési – vagyonkezelői- szerződéseket, azonban a szerződésekkel együtt –annak szabályaival – alkalmazandók.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határozatról a Pápai Vízmű Zrt-t értesítse.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2014. május 20.</w:t>
      </w:r>
    </w:p>
    <w:p>
      <w:pPr>
        <w:pStyle w:val="Normal"/>
        <w:ind w:left="181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polgármester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eket követően Szanyi Pál alpolgármester tájékoztatta a képviselőket, hogy sikerült  12 főt beszervezni a polgárőrségbe, így a polgárőrség szervezését elkezdhet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polgármester ígérte, hogy felveszi a rendőrséggel a kapcsolatot ez ügy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ás  tárgy, bejelentés nem volt, a polgármester  a testület nyilvános ülését 18.45 órakor bezárta., zárt ülésen folytatta munkáj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arga Éva Teréz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40:00Z</dcterms:created>
  <dc:creator>Pápakovácsi</dc:creator>
  <dc:description/>
  <cp:keywords/>
  <dc:language>en-US</dc:language>
  <cp:lastModifiedBy>Pápakovácsi</cp:lastModifiedBy>
  <cp:lastPrinted>2014-02-18T14:38:00Z</cp:lastPrinted>
  <dcterms:modified xsi:type="dcterms:W3CDTF">2014-05-09T13:40:00Z</dcterms:modified>
  <cp:revision>2</cp:revision>
  <dc:subject/>
  <dc:title>Kup   Község  Önkormányzat</dc:title>
</cp:coreProperties>
</file>