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öveges beszámoló</w:t>
      </w:r>
    </w:p>
    <w:p>
      <w:pPr>
        <w:pStyle w:val="Nincstrkz"/>
        <w:jc w:val="center"/>
        <w:rPr/>
      </w:pPr>
      <w:r>
        <w:rPr>
          <w:b/>
          <w:i/>
          <w:sz w:val="28"/>
          <w:szCs w:val="28"/>
        </w:rPr>
        <w:t>Kup Község Önkormányzat 2013. évi gazdálkodásáról</w:t>
      </w:r>
    </w:p>
    <w:p>
      <w:pPr>
        <w:pStyle w:val="Nincstrkz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  <w:t>Önkormányzati feladatellátás általános értékelése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Kup Község Önkormányzata a 2013. évi költségvetését az 1/2013. (II.21.) rendeletével fogadta el. Az önkormányzat 2013. évben összességében kiegyensúlyozott gazdálkodást folytatott, a törvényben meghatározott kötelező, illetve önként vállalt feladatát ellátta. Az önkormányzat a 2013. évi gazdálkodás során törekedett a takarékos gazdálkodásra.</w:t>
      </w:r>
    </w:p>
    <w:p>
      <w:pPr>
        <w:pStyle w:val="Nincstrkz"/>
        <w:jc w:val="both"/>
        <w:rPr/>
      </w:pPr>
      <w:r>
        <w:rPr/>
        <w:t xml:space="preserve">Az önkormányzat tagja a Pápai Többcélú Kistérségi Társulásnak, ennek keretében működik a belső ellenőrzés, valamint látja el a családsegítést és a gyermekjóléti feladatoka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up község önkormányzat fenntartásában működik a Vadrózsa Német Nemzetiségi Óvod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  <w:t>Bevételi források és azok teljesítése</w:t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  <w:t xml:space="preserve">Az önkormányzat bevétele az intézményi működési bevételekből, működési célú támogatások államháztartáson belülről ezen belül önkormányzatok működési költségvetési támogatásából és működési célú támogatásértékű bevételekből,  közhatalmi bevételekből, valamint a pénzmaradványból tevődik össz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ntézményi működési bevételek a tervezett összegtől jelentősen elmaradtak, ennek oka az intézményi ellátási díjakból befolyt összeg  elmaradása.  A működési célú támogatások államháztartáson belülről  összességében nőttek, ezen belül az önkormányzatok működési költségvetési támogatása nőtt, míg a működési célú támogatás értékű bevételek csökkentek. A közhatalmi bevételek helyi adó, azon belül is az iparűzési adó a tervhez képest nőtt. A tárgyévben új adónem nem került bevezetésre. A költségvetési támogatás a módosításnak megfelelően havi bontásban került számlánk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  <w:t>Kiadások alakulása</w:t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  <w:t xml:space="preserve">Az Önkormányzat kiadásainak szerkezetét vizsgálva megállapítható, hogy a kiadások 100 %-át a működési kiadások alkották. Ezek tartalmazzák a polgármesteri hivatal működésének költségeit, valamint a szakfeladatok kiadásainak teljesítését.  </w:t>
      </w:r>
    </w:p>
    <w:p>
      <w:pPr>
        <w:pStyle w:val="Nincstrkz"/>
        <w:jc w:val="both"/>
        <w:rPr/>
      </w:pPr>
      <w:r>
        <w:rPr/>
        <w:t>A finanszírozási kiadások között szerepel a központi, irányítószervi támogatás folyósítása, ezen összeget adja át az Önkormányzat az általa üzemeltett Vadrózsa Német Nemzetiségi Óvodának.</w:t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  <w:t>A pénzmaradvány változásának tartalma és okai</w:t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  <w:t xml:space="preserve">Az Önkormányzat 6.725 e/Ft helyesbített pénzmaradvánnyal zárta az évet, melyet 1.133 eFt finanszírozásból származó korrekciós tétel terhel. A korrekciós tétel magába foglalja 1.116 eFt összegben a többlettámogatás miatti költségvetési befizetést aminek oka, hogy az évközben történt jogszabályi változás következtében nem 1,5 fő óvodapedagógusok munkáját segítő létszámot finanszíroznak, hanem csak óvodai csoportonként  1 főt. </w:t>
      </w:r>
    </w:p>
    <w:p>
      <w:pPr>
        <w:pStyle w:val="Nincstrkz"/>
        <w:jc w:val="both"/>
        <w:rPr/>
      </w:pPr>
      <w:r>
        <w:rPr/>
        <w:t xml:space="preserve">2013. évben központi költségvetésből  a működőképesség megőrzését szolgáló kiegészítő támogatásként 1.800 eFt összeg folyósítására került sor. </w:t>
      </w:r>
    </w:p>
    <w:p>
      <w:pPr>
        <w:pStyle w:val="Nincstrkz"/>
        <w:jc w:val="both"/>
        <w:rPr/>
      </w:pPr>
      <w:r>
        <w:rPr/>
        <w:t>A módosított pénzmaradványa az Önkormányzatnak   5.592 eF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  <w:t>Értékpapír- és hitelműveletek alakulása</w:t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  <w:t>Önkormányzatunk évközben nem kényszerült hitel felvételére. Az önkormányzat 900 e/Ft összegű Vízmű részvénnyel rendelkezik.</w:t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center"/>
        <w:rPr>
          <w:b/>
          <w:b/>
          <w:i/>
          <w:i/>
        </w:rPr>
      </w:pPr>
      <w:r>
        <w:rPr>
          <w:b/>
          <w:i/>
        </w:rPr>
        <w:t>Vagyon alakulása</w:t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  <w:t>Az induló tőke nem változott</w:t>
        <w:tab/>
        <w:tab/>
        <w:tab/>
        <w:tab/>
        <w:t>143.144 e/Ft</w:t>
      </w:r>
    </w:p>
    <w:p>
      <w:pPr>
        <w:pStyle w:val="Nincstrkz"/>
        <w:jc w:val="both"/>
        <w:rPr/>
      </w:pPr>
      <w:r>
        <w:rPr/>
        <w:t>Tőkeváltozás nyitó értéke</w:t>
        <w:tab/>
        <w:tab/>
        <w:tab/>
        <w:t xml:space="preserve">                - 6.908 e/Ft</w:t>
      </w:r>
    </w:p>
    <w:p>
      <w:pPr>
        <w:pStyle w:val="Nincstrkz"/>
        <w:jc w:val="both"/>
        <w:rPr/>
      </w:pPr>
      <w:r>
        <w:rPr/>
        <w:t>Tőkeváltozás záró értéke</w:t>
        <w:tab/>
        <w:tab/>
        <w:tab/>
        <w:tab/>
        <w:t xml:space="preserve">  - 4.391 e/Ft</w:t>
      </w:r>
    </w:p>
    <w:p>
      <w:pPr>
        <w:pStyle w:val="Nincstrkz"/>
        <w:jc w:val="both"/>
        <w:rPr/>
      </w:pPr>
      <w:r>
        <w:rPr/>
        <w:t>indokai:  éves értékcsökkenés, készletek állományváltozása, követelések és kötelezettségek állományváltozása, egyéb változás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Összességében elmondhatjuk, hogy az önkormányzat 2013. évi gazdálkodása stabil volt, likviditási problémák nem jelentkeztek. A képviselő-testület által elfogadott költségvetés és a módosítások megteremtették a kiegyensúlyozott gazdálkodás lehetőségé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  <w:t>Kup, 2014. április 14.</w:t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>Varga Éva Teréz  sk.</w:t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 xml:space="preserve">                   polgármester</w:t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53:00Z</dcterms:created>
  <dc:creator>Pápakovácsi Önkormányzat</dc:creator>
  <dc:description/>
  <dc:language>en-US</dc:language>
  <cp:lastModifiedBy>acer</cp:lastModifiedBy>
  <cp:lastPrinted>2014-04-22T03:09:00Z</cp:lastPrinted>
  <dcterms:modified xsi:type="dcterms:W3CDTF">2014-05-12T19:53:00Z</dcterms:modified>
  <cp:revision>2</cp:revision>
  <dc:subject/>
  <dc:title/>
</cp:coreProperties>
</file>