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8-7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március 28-án 18.3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ubán Zoltán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3 fő    jelen van, az ülést megnyitotta. Javasolta a meghívóban szereplő napirend elfogadását. (meghívó jkv. 2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Az Önkormányzat 2014 évi közbeszerz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Pápakovácsi Közös Önkormányzati Hivatal 2013. évi költségvetésének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Beszámoló a település közbiztonsági helyzet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) Vegyes ügyek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Az Önkormányzat 2014. évi közbeszerzési terve 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3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Önkormányzat képviselő-testülete 3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0/2014.  (III.28.)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Kup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polgármestert a szükséges intézkedések megtételére.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 xml:space="preserve">Azonnal a tervnek az önkormányzat honlapján közzétételére </w:t>
      </w:r>
    </w:p>
    <w:p>
      <w:pPr>
        <w:pStyle w:val="Szvegtrzs2"/>
        <w:ind w:left="181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Kissné Szántó Mária aljegyző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z elfogadott közbeszerzési terv a jkv. 4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)  </w:t>
      </w:r>
      <w:r>
        <w:rPr>
          <w:rFonts w:cs="Arial" w:ascii="Arial" w:hAnsi="Arial"/>
          <w:b/>
          <w:sz w:val="24"/>
        </w:rPr>
        <w:t>Pápakovácsi Közös Önkormányzati Hivatal 2013. évi költségvetésének módosítása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 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5. melléklete) Szóbeli kiegészítésben elmondta, hogy a 2014. február 4-i együttes ülésen a képviselő-testületek elfogadták, hogy a 2013. évi költségvetés módosítását valamennyi fenntartó önkormányzat saját képviselő-testületi ülésén tárgyalja, együttes ülést a zárszámadás tárgyalásánál tartanak, melynek határideje 2014. április 30. Kérte a képviselőket a hozzászólásra, javasolta az előterjesztés szerinti elfogadá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Önkormányzat képviselő-testülete 3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1/2014.  (III.28.) KT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Önkormányzat Képviselő-testülete a Pápakovácsi Közös Önkormányzati Hivatal 2013. évi költségvetéséről szóló 9/2013. (II.6.) KT határozatát és a hivatal éves költségvetését az alábbiak szerint módosítja:</w:t>
      </w:r>
    </w:p>
    <w:p>
      <w:pPr>
        <w:pStyle w:val="TextBodyIndent"/>
        <w:spacing w:before="0" w:after="0"/>
        <w:ind w:left="1133" w:hanging="0"/>
        <w:jc w:val="both"/>
        <w:rPr/>
      </w:pPr>
      <w:r>
        <w:rPr/>
        <w:t>(adatok ezer forintban)</w:t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715"/>
        <w:gridCol w:w="1603"/>
        <w:gridCol w:w="1716"/>
      </w:tblGrid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i előirányz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ül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kosságszám (össz 2282 fő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n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öbrö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konypölösk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kovács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4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7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órá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128"/>
        <w:gridCol w:w="219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i előirányz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mélyi jellegű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26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kaadót terhelő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4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39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5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67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</w:t>
      </w:r>
      <w:r>
        <w:rPr>
          <w:rFonts w:cs="Arial" w:ascii="Arial" w:hAnsi="Arial"/>
          <w:b/>
          <w:sz w:val="24"/>
        </w:rPr>
        <w:t xml:space="preserve">Pápai Rendőrkapitányság beszámolója a település közbiztonsági helyzetéről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arga Éva Teréz polgármester</w:t>
      </w:r>
      <w:r>
        <w:rPr>
          <w:rFonts w:cs="Arial" w:ascii="Arial" w:hAnsi="Arial"/>
          <w:sz w:val="24"/>
        </w:rPr>
        <w:t xml:space="preserve"> megállapította, hogy a képviselők a beszámolót kézhez kapták. (beszámoló jkv. 6. melléklete) Kérte a véleményeket, javasolta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, a képviselők egyhangulag kifejezték elégedettségüket a körzeti megbízott munkájával kapcsolatba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 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22/2014. (III.28.) KT határo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Kup  Önkormányzat Képviselő-testület a település</w:t>
        <w:tab/>
        <w:tab/>
        <w:tab/>
        <w:tab/>
        <w:tab/>
        <w:tab/>
        <w:t>közbiztonsági helyzetéről, a közbiztonság érdekében</w:t>
        <w:tab/>
        <w:tab/>
        <w:tab/>
        <w:tab/>
        <w:tab/>
        <w:tab/>
        <w:t>tett intézkedésekről és az azzal kapcsolatos feladatokról</w:t>
        <w:tab/>
        <w:tab/>
        <w:tab/>
        <w:tab/>
        <w:tab/>
        <w:t>szóló beszámolót tudomásul vesz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) Milleneumi „Megyefa” felúj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arga Éva Teréz polgármester </w:t>
      </w:r>
      <w:r>
        <w:rPr>
          <w:rFonts w:cs="Arial" w:ascii="Arial" w:hAnsi="Arial"/>
          <w:sz w:val="24"/>
        </w:rPr>
        <w:t>szóbeli előterjesztésben ismertette a képviselőkkel a Veszprém Megyei Önkormányzat Közgyűlésének Elnökétől érkezett megkeresést (jkv. 7. melléklete) . Javasolta a levélben szereplő címer elkészítésének támoga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 község Önkormányzat Képviselő-testülete 3 igen szavazattal – ellenszavazat és tartózkodás nélkül-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23/2014. (III.28. KT határo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Kup község Önkormányzat Képviselő-testülete </w:t>
        <w:tab/>
        <w:tab/>
        <w:tab/>
        <w:tab/>
        <w:tab/>
        <w:tab/>
        <w:t xml:space="preserve">hozzájárul, hogy a ”Megyefán” Kup község címere </w:t>
        <w:tab/>
        <w:tab/>
        <w:tab/>
        <w:tab/>
        <w:tab/>
        <w:tab/>
        <w:t xml:space="preserve">elhelyezésre kerüljön. A levélben szereplő 7000 Ft-os </w:t>
        <w:tab/>
        <w:tab/>
        <w:tab/>
        <w:tab/>
        <w:tab/>
        <w:t>árajánlatot a címer elkészíttetésére elfogadj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Veszprém Megyei Közgyűlés Elnöke részére az árajánlat </w:t>
        <w:tab/>
        <w:tab/>
        <w:tab/>
        <w:tab/>
        <w:tab/>
        <w:t xml:space="preserve">elfogadásáról az értesítést, illetve a címer képét </w:t>
        <w:tab/>
        <w:tab/>
        <w:tab/>
        <w:tab/>
        <w:tab/>
        <w:tab/>
        <w:t>megküldj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Határidő</w:t>
      </w:r>
      <w:r>
        <w:rPr>
          <w:rFonts w:cs="Arial" w:ascii="Arial" w:hAnsi="Arial"/>
          <w:sz w:val="24"/>
        </w:rPr>
        <w:t>, 2014,. április 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) Ruhagyűjtő konténer elhel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arga Éva Teréz polgármester </w:t>
      </w:r>
      <w:r>
        <w:rPr>
          <w:rFonts w:cs="Arial" w:ascii="Arial" w:hAnsi="Arial"/>
          <w:sz w:val="24"/>
        </w:rPr>
        <w:t xml:space="preserve">szóbeli előterjesztésben elmondta, hogy  Huszár Tamás  Győrújbaráti egyéni vállalkozó ajánlatot tett, ruhagyűjtő konténer kihelyezésére a szelektív hulladékgyűjtő mellé. A megállapodás tervezetet ismertette a képviselőkkel. (Megkeresés és megállapodás tervezet a jkv. 8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asolta a konténer kihelyezésének támoga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Önkormányzat Képviselő-testülete 3 igen szavazattal – ellenszavazat és tartózkodás  nélkül 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b/>
          <w:sz w:val="24"/>
          <w:u w:val="single"/>
        </w:rPr>
        <w:t>24/2014. (III.28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Kup  Önkormányzat képviselő-testülete Huszár Tamás  </w:t>
        <w:tab/>
        <w:tab/>
        <w:tab/>
        <w:tab/>
        <w:tab/>
        <w:t xml:space="preserve">egyéni vállalkozó ajánlatát – mely szerint Kup községben </w:t>
        <w:tab/>
        <w:tab/>
        <w:tab/>
        <w:tab/>
        <w:tab/>
        <w:t>a szelektív hulladékgyűjtők melletti területen</w:t>
        <w:tab/>
        <w:t>1 db ruha-</w:t>
        <w:tab/>
        <w:tab/>
        <w:tab/>
        <w:tab/>
        <w:tab/>
        <w:t>gyűjtő konténert helyezzen el – elfogadja a megállapo-</w:t>
        <w:tab/>
        <w:tab/>
        <w:tab/>
        <w:tab/>
        <w:tab/>
        <w:t xml:space="preserve">dásban foglaltak szerin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Felhatalmazza a képviselő-testület a polgármestert a </w:t>
        <w:tab/>
        <w:tab/>
        <w:tab/>
        <w:tab/>
        <w:tab/>
        <w:t>megállapodás aláírásá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nyilvános ülését 19.00 órakor bezárta., zárt ülésen folytatta munkáj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0:00Z</dcterms:created>
  <dc:creator>Pápakovácsi</dc:creator>
  <dc:description/>
  <cp:keywords/>
  <dc:language>en-US</dc:language>
  <cp:lastModifiedBy>Pápakovácsi</cp:lastModifiedBy>
  <cp:lastPrinted>2014-02-18T14:38:00Z</cp:lastPrinted>
  <dcterms:modified xsi:type="dcterms:W3CDTF">2014-04-10T08:40:00Z</dcterms:modified>
  <cp:revision>2</cp:revision>
  <dc:subject/>
  <dc:title>Kup   Község  Önkormányzat</dc:title>
</cp:coreProperties>
</file>