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 xml:space="preserve">3. melléklethez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Kup   Község Önkormányzat Képviselő-testületének az Önkormányzat 2013. évi pénzügyi terv végrehajtásáról szóló 5/2014. (V.9.) </w:t>
      </w:r>
      <w:r>
        <w:rPr>
          <w:b/>
          <w:bCs/>
        </w:rPr>
        <w:t xml:space="preserve"> </w:t>
      </w:r>
      <w:r>
        <w:rPr/>
        <w:t xml:space="preserve"> önkormányzati rendelet (továbbiakban Zr.)</w:t>
      </w:r>
      <w:r>
        <w:rPr>
          <w:color w:val="000000"/>
        </w:rPr>
        <w:t xml:space="preserve"> önkormányzati 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rendelet-tervezet a jogszabályi rendelkezések alapján előírt módosítást   tartalmazza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lapján  gazdaságélénkítő hatása nincsen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z elfogadott Zr-ben nem szerepelt az önkormányzat vagyonkimutatása, mely kötelezően előírt melléklete a zárszámadásnak. Ennek pótlására történt a módosítás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1. §. A hiányzó melléklet (vagyonkimutatás) feltüntetése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2. §. Hatálybaléptető rendelkezést tartalmaz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2014. június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5:00Z</dcterms:created>
  <dc:creator>Pápakovácsi</dc:creator>
  <dc:description/>
  <cp:keywords/>
  <dc:language>en-US</dc:language>
  <cp:lastModifiedBy>Pápakovácsi</cp:lastModifiedBy>
  <cp:lastPrinted>2014-05-12T11:33:00Z</cp:lastPrinted>
  <dcterms:modified xsi:type="dcterms:W3CDTF">2014-06-23T13:14:00Z</dcterms:modified>
  <cp:revision>3</cp:revision>
  <dc:subject/>
  <dc:title>Előzetes hatásvizsgálat</dc:title>
</cp:coreProperties>
</file>