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Kup  Község Önkormányz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4. évi közbeszerzési terv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0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614"/>
        <w:gridCol w:w="1292"/>
        <w:gridCol w:w="1796"/>
        <w:gridCol w:w="2874"/>
        <w:gridCol w:w="2335"/>
        <w:gridCol w:w="2694"/>
      </w:tblGrid>
      <w:tr>
        <w:trPr>
          <w:trHeight w:val="850" w:hRule="atLeast"/>
          <w:cantSplit w:val="true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közbeszerzés tárgya és mennyisége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V kód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ányadó eljárásrend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vezett eljárási típus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őbeli ütemezé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cantSplit w:val="true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járás megindításának illetve a közbeszerzés megvalósításának tervezett időpontj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rződés teljesítésének várható időpontja vagy a szerződés időtarta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Árubeszerzés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pítési beruházás </w:t>
            </w:r>
          </w:p>
          <w:p>
            <w:pPr>
              <w:pStyle w:val="Normal"/>
              <w:ind w:left="10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II. Szolgáltatás megrendelés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Építési koncesszi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Szolgáltatási  koncesszi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Kup  , 2014. március 2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óváhagyta a képviselő-testület a 20/ 2014. (III. 28.) számú határozatával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2028" w:leader="none"/>
          <w:tab w:val="center" w:pos="631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Varga Éva Teréz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3:00Z</dcterms:created>
  <dc:creator>Pápakovácsi</dc:creator>
  <dc:description/>
  <cp:keywords/>
  <dc:language>en-US</dc:language>
  <cp:lastModifiedBy>Pápakovácsi</cp:lastModifiedBy>
  <dcterms:modified xsi:type="dcterms:W3CDTF">2014-04-10T07:27:00Z</dcterms:modified>
  <cp:revision>1</cp:revision>
  <dc:subject/>
  <dc:title>Kup  Község Önkormányzata</dc:title>
</cp:coreProperties>
</file>