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p  község Önkormányzat Képviselő-testületének 3/2009.(IV.16.) rendele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zemélyes gondoskodás körébe tartozó ellátás – szociális étkeztetés intézményi térítési díjának megállapításáról●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egységes szerkezet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 Önkormányzat Képviselő-testülete Kup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helyi önkormányzatairól szóló 2011. évi CLXXXIX. Törvény  13. §. (1) bekezdés 8/ pontban meghatározott feladatkörében eljárva</w:t>
      </w:r>
      <w:r>
        <w:rPr>
          <w:rFonts w:cs="Arial" w:ascii="Arial" w:hAnsi="Arial"/>
        </w:rPr>
        <w:t xml:space="preserve"> - a szociális étkeztetésért, mint   szociális alapszolgáltatásért fizetendő térítési díj és a díjalkalmazás feltételeiről az alábbi rendeletet alkotj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 Önkormányzata az Szt-ban foglalt kötelezettségének a szociális étkeztetésének az Sándor és Sándor Kft által működtetett konyháról – iskolai szünetekben a Pápakovácsi Idősek Otthonának konyhájáról - történő ebéd biztosításával tesz eleg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 szociális étkeztetésért  térítési díjat kell fizetni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érítési díjat az Szt-ben meghatározott kötelezett köteles megfizet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alapszolgáltatás intézményi térítési díjának alapja a szolgáltatási önköltség (a szolgáltatás kapcsán felmerült ráfordítások,  költségek egy szolgáltatási egységre – egy ételadagra – jutó értékei az előző év adatai alapján.) és a normatív hozzájárulás különbözete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ötelezett által fizetendő személyi térítési díj a jegyző által kiállított igazolásban szereplő egy főre jutó havi jövedelem figyelembe vételével e rendelet 1. számú mellékletében megállapított szolgáltatási egységre jutó dí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emélyi térítési díj havi összege az egy ételadagra jutó díj és az adott hónapban igénybe vett összes ételadag  szorzata, amely nem haladhatja meg a jegyzői igazolásban szereplő, a szolgáltatást igénybe vevő családjának az egy főre jutó havi jövedelem 30 %-át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összegét a jegyző   konkrét összegben állapítja meg és arról az ellátást igénylőt az ellátás igénybevételét megelőzően tájékoz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 felülvizsgálata során e §. (1) bekezdésében foglalt rendelkezést kell alkalmaz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 2009. április 1-én lép hatályba, kihirdetéséről a jegyző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2009. április 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ag István  sk.</w:t>
        <w:tab/>
        <w:tab/>
        <w:tab/>
        <w:tab/>
        <w:t>Kissné Szántó Mária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körjegyző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9. április 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.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r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módosította a 2/2014. (II. 28.) önkormányzati rendelet Hatályos 2014. április 1-tő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 melléklet 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3/2009.(IV.16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szociális étkeztetés  díja  2014. április  1től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38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54 – 221   Ft/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33 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335  Ft/adag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■</w:t>
      </w:r>
      <w:r>
        <w:rPr>
          <w:rFonts w:cs="Arial" w:ascii="Arial" w:hAnsi="Arial"/>
          <w:sz w:val="20"/>
          <w:szCs w:val="20"/>
        </w:rPr>
        <w:t>Módosította a   2/2014. (II.28.) önkormányzati  rendelet (hatályos 2014. április  1-től)</w:t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10:00Z</dcterms:created>
  <dc:creator>Pápakovácsi</dc:creator>
  <dc:description/>
  <dc:language>en-US</dc:language>
  <cp:lastModifiedBy>acer</cp:lastModifiedBy>
  <cp:lastPrinted>2012-02-14T15:47:00Z</cp:lastPrinted>
  <dcterms:modified xsi:type="dcterms:W3CDTF">2014-03-02T15:10:00Z</dcterms:modified>
  <cp:revision>2</cp:revision>
  <dc:subject/>
  <dc:title>Kup  község Önkormányzat Képviselő-testületének 3/2009</dc:title>
</cp:coreProperties>
</file>