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ab/>
        <w:tab/>
        <w:tab/>
        <w:tab/>
        <w:tab/>
        <w:tab/>
        <w:t>4. mellékle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KUP KÖZSÉG önkormányzat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4"/>
          <w:szCs w:val="24"/>
        </w:rPr>
        <w:t xml:space="preserve">6/2014. (VI.25.) </w:t>
      </w:r>
      <w:r>
        <w:rPr>
          <w:rFonts w:cs="Arial" w:ascii="Arial" w:hAnsi="Arial"/>
          <w:b/>
          <w:sz w:val="24"/>
          <w:szCs w:val="24"/>
        </w:rPr>
        <w:t xml:space="preserve">önkormányzati rendelete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2013. évi pénzügyi terv végrehajtásáról szóló 5/2014. (V.9.) önkormányzati rendelet módosításáról 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up község Önkormányzat Képviselő-testülete  az államháztartásról szóló 2011. évi CXCV. törvény 23. §. (1) bekezdése alapján,  a helyi önkormányzatokról szóló 2011. évi CLXXXIX. törvény 13. §. (1) bekezdésében meghatározott feladatkörében eljárva a 2013 évi  pénzügyi terv végrehajtásáról szóló  5/2014.  (V.9.) (továbbiakban Zr.)   önkormányzati rendeletét az alábbiak szerint módosítja: 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§. A Zr.  5. §-a az alábbi (4) bekezdéssel egészül ki.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720" w:leader="none"/>
        </w:tabs>
        <w:suppressAutoHyphens w:val="true"/>
        <w:spacing w:before="0" w:after="0"/>
        <w:ind w:left="513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4) Az önkormányzat vagyonának kimutatását a 10. melléklet szerint fogadja el. „ </w:t>
      </w:r>
    </w:p>
    <w:p>
      <w:pPr>
        <w:pStyle w:val="Normal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§ (1) Ez a rendelet a kihirdetés napját követő nap 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(2) A rendelet kihirdetéséről a jegyző gondoskodi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, 2014. június 12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Varga Éva Teréz.</w:t>
        <w:tab/>
        <w:tab/>
        <w:tab/>
        <w:t xml:space="preserve">Bóka Istvánné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polgármester</w:t>
        <w:tab/>
        <w:tab/>
        <w:tab/>
        <w:tab/>
        <w:t xml:space="preserve">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let kihirdetve: 2014. június 25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óka Istvánné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6">
    <w:name w:val=" Char Char6"/>
    <w:basedOn w:val="Bekezdsalapbettpusa"/>
    <w:qFormat/>
    <w:rPr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00:00Z</dcterms:created>
  <dc:creator>Pápakovácsi</dc:creator>
  <dc:description/>
  <cp:keywords/>
  <dc:language>en-US</dc:language>
  <cp:lastModifiedBy>Pápakovácsi</cp:lastModifiedBy>
  <dcterms:modified xsi:type="dcterms:W3CDTF">2014-06-23T13:14:00Z</dcterms:modified>
  <cp:revision>4</cp:revision>
  <dc:subject/>
  <dc:title>KUP KÖZSÉG ÖNKORMÁNYZATA</dc:title>
</cp:coreProperties>
</file>