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község Önkormányzat Képviselő-testületének 2/2013. (IV.1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i szilárd hulladékok kezelésével kapcsolatos közszolgáltatásokról szól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1. (II.16.) önkormányzati rendeletének módosítás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Önkormányzat Képviselő-testülete Magyarország helyi önkormányzatairól szóló 2011. évi CLXXXIX. Törvény 13. § (1) bekezdés 19. pontjában meghatározott feladatkörében eljárva, a Hulladékokról szóló 2012. évi CLXXXV. Törvény 35. §-ában kapott  felhatalmazás alapján a települési szilárd hulladékokkal kapcsolatos 3/2011. (II.16.)  önkormányzati rendeletét (továbbiakban R.) az alábbiak szerint módosítj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rendelet bevezető részének helyébe az alábbi rendelkezés lép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up Önkormányzat Képviselő-testülete Magyarország helyi önkormányzatairól szóló 2011. évi CLXXXIX. Törvény 13. § (1) bekezdés 19. pontjában meghatározott feladatkörében eljárva, a Hulladékokról szóló 2012. évi CLXXXV. Törvény 35. §-ában kapott  felhatalmazás alapján a települési szilárd hulladékokkal kapcsolatban a következőt rendeli el: ”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1.§.</w:t>
      </w:r>
      <w:r>
        <w:rPr>
          <w:rFonts w:cs="Arial" w:ascii="Arial" w:hAnsi="Arial"/>
        </w:rPr>
        <w:t xml:space="preserve"> A R.  (I. fejezet - általános rendelkezések)1. §. (3) bekezdéséből 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 települési szilárd hulladékokkal kapcsolatos tevékenységek végzésének feltételeiről szóló 213/2001- (XI.14.) Korm. rendelet 3.§-a szerinti”</w:t>
      </w:r>
      <w:r>
        <w:rPr>
          <w:rFonts w:cs="Arial" w:ascii="Arial" w:hAnsi="Arial"/>
        </w:rPr>
        <w:t xml:space="preserve"> szövegrész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) pontja szerinti”</w:t>
      </w:r>
      <w:r>
        <w:rPr>
          <w:rFonts w:cs="Arial" w:ascii="Arial" w:hAnsi="Arial"/>
        </w:rPr>
        <w:t xml:space="preserve">  szövegrész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 ) pontja szerinti „</w:t>
      </w:r>
      <w:r>
        <w:rPr>
          <w:rFonts w:cs="Arial" w:ascii="Arial" w:hAnsi="Arial"/>
        </w:rPr>
        <w:t xml:space="preserve"> szövegrész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rlésre kerül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§ (1) </w:t>
      </w:r>
      <w:r>
        <w:rPr>
          <w:rFonts w:cs="Arial" w:ascii="Arial" w:hAnsi="Arial"/>
        </w:rPr>
        <w:t xml:space="preserve"> A R. 2.§. (1) bekezdése az alábbi f) ponttal egészül ki: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f) időlegesen használt ingatlan: a pihenés, üdülés céljára használt ingatlan, valamint az olyan épülettel rendelkező ingatlan, melyet életvitelszerűen nem használnak (lakatlan)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(2) </w:t>
      </w:r>
      <w:r>
        <w:rPr>
          <w:rFonts w:cs="Arial" w:ascii="Arial" w:hAnsi="Arial"/>
        </w:rPr>
        <w:t xml:space="preserve">A R. (I. fejezet általános rendelkezések) 2.§. (2) bekezdése helyébe az alábbi rendelkezés lép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2)  A rendeletben használt egyéb fogalmakon a Hulladékokról szóló 2012. évi CLXXXV. tv-ben meghatározott fogalmakat kell érteni.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3.§.</w:t>
      </w:r>
      <w:r>
        <w:rPr>
          <w:rFonts w:cs="Arial" w:ascii="Arial" w:hAnsi="Arial"/>
        </w:rPr>
        <w:t xml:space="preserve"> A rendelet ( II. fejezet – A települési szilárd hulladékokkal kapcsolatos jogok és kötelezettségek) 5.§. (4) bekezdéséből 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zületési helye és ideje, anyja neve”</w:t>
      </w:r>
      <w:r>
        <w:rPr>
          <w:rFonts w:cs="Arial" w:ascii="Arial" w:hAnsi="Arial"/>
        </w:rPr>
        <w:t xml:space="preserve"> szövegrész törlésre kerü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4.§.</w:t>
      </w:r>
      <w:r>
        <w:rPr>
          <w:rFonts w:cs="Arial" w:ascii="Arial" w:hAnsi="Arial"/>
        </w:rPr>
        <w:t xml:space="preserve">  A R. (II. fejezet – a települési szilárd hulladékokkal kapcsolatos jogok és kötelezettségek)  6. §. (2) bekezdéséből 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Hgt. 13. §-ban foglaltak alapján</w:t>
      </w:r>
      <w:r>
        <w:rPr>
          <w:rFonts w:cs="Arial" w:ascii="Arial" w:hAnsi="Arial"/>
        </w:rPr>
        <w:t>” szövegrész törlésre kerü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§. (1) </w:t>
      </w:r>
      <w:r>
        <w:rPr>
          <w:rFonts w:cs="Arial" w:ascii="Arial" w:hAnsi="Arial"/>
        </w:rPr>
        <w:t xml:space="preserve"> A R. (IV. fejezet – Közszolgáltatási dij)  </w:t>
      </w:r>
      <w:r>
        <w:rPr>
          <w:rFonts w:cs="Arial" w:ascii="Arial" w:hAnsi="Arial"/>
          <w:b/>
        </w:rPr>
        <w:t xml:space="preserve">10. §. (2)-(3) és (5)  bekezdés  törlésre kerül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(2) </w:t>
      </w:r>
      <w:r>
        <w:rPr>
          <w:rFonts w:cs="Arial" w:ascii="Arial" w:hAnsi="Arial"/>
        </w:rPr>
        <w:t>A 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. §. (6) bekezdése az alábbi szövegrésszel kiegészül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ivétel a (7) bekezdésben meghatározott ingtlantulajdonosokat.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3) </w:t>
      </w:r>
      <w:r>
        <w:rPr>
          <w:rFonts w:cs="Arial" w:ascii="Arial" w:hAnsi="Arial"/>
        </w:rPr>
        <w:t>A R. 10. §. (7)  bekezdése helyébe az alábbi rendelkezés lép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(7) Az időlegesen használt ingatlannal rendelkező tulajdonos a rendelkezésre állási dij 50 %-át köteles fizetni.”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6.§.</w:t>
      </w:r>
      <w:r>
        <w:rPr>
          <w:rFonts w:cs="Arial" w:ascii="Arial" w:hAnsi="Arial"/>
        </w:rPr>
        <w:t xml:space="preserve"> A rendelet (IV. fejezet – Közszolgáltatási dij)  </w:t>
      </w:r>
      <w:r>
        <w:rPr>
          <w:rFonts w:cs="Arial" w:ascii="Arial" w:hAnsi="Arial"/>
          <w:b/>
        </w:rPr>
        <w:t>11. §. (7)-(10)  bekezdése törlésre kerül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7. §. A rendelet 3-4 melléklete</w:t>
      </w:r>
      <w:r>
        <w:rPr>
          <w:rFonts w:cs="Arial" w:ascii="Arial" w:hAnsi="Arial"/>
        </w:rPr>
        <w:t xml:space="preserve"> (közszolgáltatási dij és megállapításának részletes szabályai</w:t>
      </w:r>
      <w:r>
        <w:rPr>
          <w:rFonts w:cs="Arial" w:ascii="Arial" w:hAnsi="Arial"/>
          <w:b/>
        </w:rPr>
        <w:t>)  törlésre kerül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8. §.</w:t>
      </w:r>
      <w:r>
        <w:rPr>
          <w:rFonts w:cs="Arial" w:ascii="Arial" w:hAnsi="Arial"/>
        </w:rPr>
        <w:t xml:space="preserve"> A rendelet a kihirdetést követő napon lép  hatályba, kihirdetéséről a jegyző gondoskodi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3. március 27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rga Éva Teréz</w:t>
        <w:tab/>
        <w:tab/>
        <w:tab/>
        <w:tab/>
        <w:tab/>
        <w:tab/>
        <w:t>Bóka Istvánné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április 1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1:00Z</dcterms:created>
  <dc:creator>Pápakovácsi</dc:creator>
  <dc:description/>
  <cp:keywords/>
  <dc:language>en-US</dc:language>
  <cp:lastModifiedBy>Pápakovácsi</cp:lastModifiedBy>
  <dcterms:modified xsi:type="dcterms:W3CDTF">2013-04-04T11:21:00Z</dcterms:modified>
  <cp:revision>2</cp:revision>
  <dc:subject/>
  <dc:title>Kup község Önkormányzat Képviselő-testületének …</dc:title>
</cp:coreProperties>
</file>