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zociális étkeztetés intézményi térítési díjának felülvizsgálatáho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étkeztetés intézményi  térítési díja a szolgáltatási önköltség és a központi költségvetésből e célra biztosított támogatás 1 főre jutó összegének a különböze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szociális igazgatásról és szociális ellátásokról szóló 1993. évi III. törvény  115. §. (1) bekezdése, illetve az (5) bekezdés alapján a fenntartó a szolgáltatási önköltséget tárgyév április 1-ig megállapítja, ennek alapján meghatározza az intézményi térítési díj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községben a szolgáltatási önköltség 527 Ft/adag volt, a központi költségvetésből kapott állami támogatás 221 ft/ada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nek alapján az intézményi térítési díj 306 Ft, mely a kerekítés szabályai  alapján 305 Ft-ba került megállapítás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bevezetésének módosítására pedig jogszabály módosítás miatt volt szüksé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2013. március 2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Varga Éva Teré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polgárm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17:00Z</dcterms:created>
  <dc:creator>Pápakovácsi</dc:creator>
  <dc:description/>
  <cp:keywords/>
  <dc:language>en-US</dc:language>
  <cp:lastModifiedBy>Pápakovácsi</cp:lastModifiedBy>
  <dcterms:modified xsi:type="dcterms:W3CDTF">2013-04-08T09:26:00Z</dcterms:modified>
  <cp:revision>1</cp:revision>
  <dc:subject/>
  <dc:title>Előterjesztés</dc:title>
</cp:coreProperties>
</file>