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5. mellékle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 e s z á m o l ó</w:t>
      </w:r>
    </w:p>
    <w:p>
      <w:pPr>
        <w:pStyle w:val="Normal"/>
        <w:jc w:val="center"/>
        <w:rPr/>
      </w:pPr>
      <w:r>
        <w:rPr/>
        <w:t>a Kastély Oktatási Központ Német Nemzetiségi Általános Iskola, Óvoda és Pedagógiai Szolgáltató Intézet 2012. évi pénzügyi gazdálkodásá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gazdálkodás számszerűsített előirányzatait és azoknak 2012 évi teljesítését</w:t>
      </w:r>
    </w:p>
    <w:p>
      <w:pPr>
        <w:pStyle w:val="Normal"/>
        <w:jc w:val="both"/>
        <w:rPr/>
      </w:pPr>
      <w:r>
        <w:rPr/>
        <w:t xml:space="preserve">- bevételi forrásonként aqz 1/a számú melléklet, </w:t>
      </w:r>
    </w:p>
    <w:p>
      <w:pPr>
        <w:pStyle w:val="Normal"/>
        <w:jc w:val="both"/>
        <w:rPr/>
      </w:pPr>
      <w:r>
        <w:rPr/>
        <w:t>- kiadásainak szakfeladatonkénti összesítését a 2/a számú melléklet,</w:t>
      </w:r>
    </w:p>
    <w:p>
      <w:pPr>
        <w:pStyle w:val="Normal"/>
        <w:jc w:val="both"/>
        <w:rPr/>
      </w:pPr>
      <w:r>
        <w:rPr/>
        <w:t>- a kiadások szakfeladatonkénti részletezett kimutatást a 4/a számú melléklet, mut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astély Oktatási Központ Német Nemzetiségi Általános Iskola, Óvoda és Pedagógiai Szolgáltató Intézet gazdálkodása összességében 2012. évvégi adatok ismeretében takarékosnak mondható, de tudni kell, hogy 2012. szeptember 01-től a Kup Vadrózsa óvoda és a Pápakovácsi Mesevár óvoda önállóan működő költségvetési intézményként működ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2. augusztus 31-ig az óvodai nevelés előirányzat teljesítése a személyi juttatás és a munkaadókat terhelő járulékok tekintetében időarányos volt, míg a dologi kiadások tekintetében némi megtakarítás mut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t fenntartó Önkormányzatok a vállalt hozzájárulást átutalták a Pápakovácsi Önkormányzat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i költségvetésből normatívák alapján igényelt összeget is a nettó finanszírozás keretében havonta kapja meg a Pápakovácsi Önkormányzat.</w:t>
      </w:r>
    </w:p>
    <w:p>
      <w:pPr>
        <w:pStyle w:val="Normal"/>
        <w:jc w:val="both"/>
        <w:rPr/>
      </w:pPr>
      <w:r>
        <w:rPr/>
        <w:t>A normatíva alapján igényelt kistérségi támogatás is havonta egy összegben kerül folyósításra.</w:t>
      </w:r>
    </w:p>
    <w:p>
      <w:pPr>
        <w:pStyle w:val="Normal"/>
        <w:jc w:val="both"/>
        <w:rPr/>
      </w:pPr>
      <w:r>
        <w:rPr/>
        <w:t xml:space="preserve">2012. szeptember 01-től a Kupi Vadrózsa Óvoda nem jogosult kistérségi támogatásra, a Pápakovácsi Mesevár Óvoda is csökkentett összegre jogosult. </w:t>
      </w:r>
    </w:p>
    <w:p>
      <w:pPr>
        <w:pStyle w:val="Normal"/>
        <w:jc w:val="both"/>
        <w:rPr/>
      </w:pPr>
      <w:r>
        <w:rPr/>
        <w:t>A kistérségi támogatás csökkenése, és az Óvodák önálló intézménnyé válása következtében az irányító szervtől kapott támogatás összege is kevesebb 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pakovácsi Önkormányzat a fenntartó Önkormányzatok által beutalt összeget, a Kistérségi támogatást, a  normatívák alapján igényelt támogatások időarányos összegét és a Pápakovácsi Önkormányzat hozzájárulását  – mint irányító szerv támogatását utalja át az Intézménynek. Ezen összegek szakfeladatokra nincsenek felosz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ktatási tevékenység eredeti előirányzat növelésre</w:t>
      </w:r>
    </w:p>
    <w:p>
      <w:pPr>
        <w:pStyle w:val="Normal"/>
        <w:jc w:val="both"/>
        <w:rPr/>
      </w:pPr>
      <w:r>
        <w:rPr/>
        <w:t xml:space="preserve">-  személyi juttatásnál – 2.575  eFt összegben  </w:t>
      </w:r>
    </w:p>
    <w:p>
      <w:pPr>
        <w:pStyle w:val="Normal"/>
        <w:jc w:val="both"/>
        <w:rPr/>
      </w:pPr>
      <w:r>
        <w:rPr/>
        <w:t>-  munkáltatót terhelő járulékoknál – 788 eFt összegben,</w:t>
      </w:r>
    </w:p>
    <w:p>
      <w:pPr>
        <w:pStyle w:val="Normal"/>
        <w:jc w:val="both"/>
        <w:rPr/>
      </w:pPr>
      <w:r>
        <w:rPr/>
        <w:t>-  a dologi kiadások tekintetében 1.334 eFt összegben került sor.</w:t>
      </w:r>
    </w:p>
    <w:p>
      <w:pPr>
        <w:pStyle w:val="Normal"/>
        <w:jc w:val="both"/>
        <w:rPr/>
      </w:pPr>
      <w:r>
        <w:rPr/>
        <w:t>A személyi juttatásnál az előirányzat növekedést bérkiegészítés okozta, de ezen összeget az önkormányzat a nettó finanszírozás keretében meg is kapja az állami költségvetésből. A dologi kiadás előirányzat növelését a Pápakovácsi Önkormányzat  biztosí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mélyi juttatások tekintetében minden szakfeladaton többlet felhasználás mutatkozik. Az oktatásban az 1-4 és az 5-8 évfolyamokon jelentősebb, a napközi otthoni nevelés, a tanulószobai nevelés és az óvodai nevelés szakfeladatokon kevésbé jelentős a többletfelhasználás. </w:t>
      </w:r>
    </w:p>
    <w:p>
      <w:pPr>
        <w:pStyle w:val="Normal"/>
        <w:jc w:val="both"/>
        <w:rPr/>
      </w:pPr>
      <w:r>
        <w:rPr/>
        <w:t xml:space="preserve">A személyi juttatások többletfelhasználása miatt a TB járulékok előirányzata is többletfelhasználást mutat. </w:t>
      </w:r>
    </w:p>
    <w:p>
      <w:pPr>
        <w:pStyle w:val="Normal"/>
        <w:jc w:val="both"/>
        <w:rPr/>
      </w:pPr>
      <w:r>
        <w:rPr/>
        <w:t xml:space="preserve">A dologi kiadások megemelt előirányzatához képest a 2012. évi teljesítés is többletfelhasználást mutat. </w:t>
      </w:r>
    </w:p>
    <w:p>
      <w:pPr>
        <w:pStyle w:val="Normal"/>
        <w:jc w:val="both"/>
        <w:rPr/>
      </w:pPr>
      <w:r>
        <w:rPr/>
        <w:t xml:space="preserve">Az iskolai étkeztetés szakfeladaton a felhasználás elmarad az előirányozott összegtől, amiből egyesen adódik, hogy a saját bevételek is csökken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ologi kiadások az oktatás 5-8 osztály  szakfeladat megtakarítás, míg az oktatás többi szakfeladatán többletfelhasználás történt.  </w:t>
      </w:r>
    </w:p>
    <w:p>
      <w:pPr>
        <w:pStyle w:val="Normal"/>
        <w:jc w:val="both"/>
        <w:rPr/>
      </w:pPr>
      <w:r>
        <w:rPr/>
        <w:t>A hajtó és kenőanyag felhasználás, a gázenergia-szolgáltatás díja, az egyéb üzemeltetési, fenntartási szolgáltatások díja nagymértékben meghaladta az előirányozott összeget..  A többletfelhasználás miatt az ÁFA ráfordítás összege is megnőtt. A díjak, egyéb befizetésekre előirányozott összeg sem fedezte a teljesítést.</w:t>
      </w:r>
    </w:p>
    <w:p>
      <w:pPr>
        <w:pStyle w:val="Normal"/>
        <w:jc w:val="both"/>
        <w:rPr/>
      </w:pPr>
      <w:r>
        <w:rPr/>
        <w:t>A dologi kiadások az oktatás 5-8 osztály szakfeladaton is összességében megtakarítást mutat.</w:t>
      </w:r>
    </w:p>
    <w:p>
      <w:pPr>
        <w:pStyle w:val="Normal"/>
        <w:jc w:val="both"/>
        <w:rPr/>
      </w:pPr>
      <w:r>
        <w:rPr/>
        <w:t xml:space="preserve">Ezen a szakfeladaton is a tényleges felhasználás a hajtó- és kenőanyag beszerzés, a gázenergia-szolgáltatás díja, az egyéb üzemeltetési, fenntartási  szolgáltatás díja és ezeknek következtében az ÁFA felhasználás   jelentősen meghaladta az előirányzott összeg időarányos rész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apközi otthoni és tanulószobai nevelés szakfeladatoknál minimális összegű előirányzat módosításra nem került so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2 évi  előirányzathoz képest összességében a költségek alakulása 3,1 %-os növekedést mutat</w:t>
      </w:r>
    </w:p>
    <w:p>
      <w:pPr>
        <w:pStyle w:val="Normal"/>
        <w:jc w:val="both"/>
        <w:rPr/>
      </w:pPr>
      <w:r>
        <w:rPr/>
        <w:t xml:space="preserve">A növekedés mértéke </w:t>
      </w:r>
    </w:p>
    <w:p>
      <w:pPr>
        <w:pStyle w:val="Normal"/>
        <w:jc w:val="both"/>
        <w:rPr/>
      </w:pPr>
      <w:r>
        <w:rPr/>
        <w:t>- a személyi juttatásnál 1,23 %-os,</w:t>
      </w:r>
    </w:p>
    <w:p>
      <w:pPr>
        <w:pStyle w:val="Normal"/>
        <w:jc w:val="both"/>
        <w:rPr/>
      </w:pPr>
      <w:r>
        <w:rPr/>
        <w:t>- a munkaadókat terhelő járulékoknál 2,62 %-os</w:t>
      </w:r>
    </w:p>
    <w:p>
      <w:pPr>
        <w:pStyle w:val="Normal"/>
        <w:jc w:val="both"/>
        <w:rPr/>
      </w:pPr>
      <w:r>
        <w:rPr/>
        <w:t xml:space="preserve">- míg a dologi kiadásoknál 3,1 %-os a növekedé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Összességében megállapítható, hogy a Kastély Oktatási Központ gazdálkodása során a 2012. évben felmerült költségei az előirányzogg összeget meghal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pakovácsi, 2013. április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Burghardt Ferenc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Pápakovácsi Község polgármestere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0:11:00Z</dcterms:created>
  <dc:creator>Önkormányzat</dc:creator>
  <dc:description/>
  <cp:keywords/>
  <dc:language>en-US</dc:language>
  <cp:lastModifiedBy>Pápakovácsi</cp:lastModifiedBy>
  <cp:lastPrinted>2013-04-15T13:56:00Z</cp:lastPrinted>
  <dcterms:modified xsi:type="dcterms:W3CDTF">2013-05-06T09:21:00Z</dcterms:modified>
  <cp:revision>4</cp:revision>
  <dc:subject/>
  <dc:title>B e s z á m o l ó</dc:title>
</cp:coreProperties>
</file>