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 e s z á m o l ó</w:t>
      </w:r>
    </w:p>
    <w:p>
      <w:pPr>
        <w:pStyle w:val="Normal"/>
        <w:jc w:val="center"/>
        <w:rPr/>
      </w:pPr>
      <w:r>
        <w:rPr/>
        <w:t>a Vadrózsa Német Nemzetiségi Óvoda  2013. I.f.évi pénzügyi gazdálkodásáró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Vadrózsa Óvoda 2012. szeptember 01-től önállóan működő költségvetési intézmény.</w:t>
      </w:r>
    </w:p>
    <w:p>
      <w:pPr>
        <w:pStyle w:val="Normal"/>
        <w:jc w:val="both"/>
        <w:rPr/>
      </w:pPr>
      <w:r>
        <w:rPr/>
        <w:t>A Kup Község Önkormányzat képviselő-testülete a 1/2013. (II.21.) számú rendeletével fogadta el az Önkormányzat, így a Vadrózsa Német Nemzetiségi Óvoda költségvetésé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álkodás számszerűsített előirányzatait és azoknak 2013. I.f.évi teljesítését</w:t>
      </w:r>
    </w:p>
    <w:p>
      <w:pPr>
        <w:pStyle w:val="Normal"/>
        <w:jc w:val="both"/>
        <w:rPr/>
      </w:pPr>
      <w:r>
        <w:rPr/>
        <w:t xml:space="preserve">- bevételi forrásonként, </w:t>
      </w:r>
    </w:p>
    <w:p>
      <w:pPr>
        <w:pStyle w:val="Normal"/>
        <w:jc w:val="both"/>
        <w:rPr/>
      </w:pPr>
      <w:r>
        <w:rPr/>
        <w:t>- kiadásainak szakfeladatonkénti összesítését,</w:t>
      </w:r>
    </w:p>
    <w:p>
      <w:pPr>
        <w:pStyle w:val="Normal"/>
        <w:jc w:val="both"/>
        <w:rPr/>
      </w:pPr>
      <w:r>
        <w:rPr/>
        <w:t>- kiadásainak szakfeladatonkénti alakulását a  beszámoló 1 sz. mellékletében</w:t>
      </w:r>
    </w:p>
    <w:p>
      <w:pPr>
        <w:pStyle w:val="Normal"/>
        <w:jc w:val="both"/>
        <w:rPr/>
      </w:pPr>
      <w:r>
        <w:rPr/>
        <w:t>- a pénzforgalom egyeztetését a 2 sz. mellékletben  mutatom 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3. I. f. évben egy alkalommal történt bevételi előirányzat módosítás, aminek oka a közszolgálati dolgozók kötelező bérkompenzációja volt. A bérkompenzáció összegét a nettófinanszírozás keretei között folyósították az Önkormányzat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z állami költségvetésből normatívák alapján igényelt összeget is a nettó finanszírozás keretében havonta kapja meg a Kup Község  Önkormányzata, mely összeget az Önkormányzat az intézményfinanszírozásként szintén átutal a  . Vadrózsa Német Nemzetiségi Óvoda pénzforgalmi számláj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Vadrózsa NNÓvoda költségvetésében a saját bevételek között szerepel az intézmény- fenntartó Önkormányzat működési költségekhez való hozzájárulása. Az eredetileg vállalt hozzájárulás összegét átutalta a Vadrózsa Német Nemzetiségi Óvoda pénzforgalmi számlájára. Az átutalt Önkormányzati hozzájárulás összege az előirányozott összeg időarányos részét nagymértékben meghaladta, de ezen összeg nem került felhasználásra mint azt a pénzforgalom egyeztetése (2.sz. melléklet) is mutatja. A nyitó pénzkészlet 60 eFt, míg a záró pénzkészlet 685 eFt. volt.</w:t>
      </w:r>
    </w:p>
    <w:p>
      <w:pPr>
        <w:pStyle w:val="Normal"/>
        <w:jc w:val="both"/>
        <w:rPr/>
      </w:pPr>
      <w:r>
        <w:rPr/>
        <w:t>Saját bevétel továbbá a szülők étkezési költség térítése is. A költségtérítésből befolyt összeg elmaradt az előirányozott összeg időarányos részétől.</w:t>
      </w:r>
    </w:p>
    <w:p>
      <w:pPr>
        <w:pStyle w:val="Normal"/>
        <w:jc w:val="both"/>
        <w:rPr/>
      </w:pPr>
      <w:r>
        <w:rPr/>
        <w:t>Az Önkormányzat vállalta, hogy a teljes összeget fizető gyermekek étkezési költséghez hozzájárul egy-két gyermekes családban élő gyermek esetében 50 %-kal, a három és több gyermekes családban élő gyermek esetében 15 %-kal, mert Ők jogszabályi előírás alapján már 50 % kedvezményt megkapják. Az Önkormányzat az étkezéshez való hozzájárulását 2013. július hónapban utalta át, így az I.f.évi költségek között még nem szerep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adási előirányzat módosításra is egy alkalommal került sor a 2013. I.f.évben.</w:t>
      </w:r>
    </w:p>
    <w:p>
      <w:pPr>
        <w:pStyle w:val="Normal"/>
        <w:jc w:val="both"/>
        <w:rPr/>
      </w:pPr>
      <w:r>
        <w:rPr/>
        <w:t>Az előirányzat módosításra azért került sor, mivel a közszolgálati dolgozók kötelező bérkompenzálásban részesültek. A bérkompenzálás fedezetét – mint már írtam – a nettófinanszírozás keretei között az Önkormányzat megkapta, így a bérkompenzálás az Önkormányzatnak nem került többlet kiadásba.</w:t>
      </w:r>
    </w:p>
    <w:p>
      <w:pPr>
        <w:pStyle w:val="Normal"/>
        <w:jc w:val="both"/>
        <w:rPr/>
      </w:pPr>
      <w:r>
        <w:rPr/>
        <w:t>A bérkompenzálásra folyósított összeg 150 eFt volt, melyet megosztottunk a személyi juttatásra - 118eFt összegben -, és munkaadókat terhelő járulékokra – 32 eFt összegben -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irányozott kiadásokra fordítható összeg felhasználása az I.f.évben időarányos volt. </w:t>
      </w:r>
    </w:p>
    <w:p>
      <w:pPr>
        <w:pStyle w:val="Normal"/>
        <w:jc w:val="both"/>
        <w:rPr/>
      </w:pPr>
      <w:r>
        <w:rPr/>
        <w:t>A számok alapján az intézményi étkeztetésre fordított összeg az előirányozott összeg időarányos részét meghaladta, de mint tudjuk 2013. július-augusztus hónapokban óvodában szünet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13. I. f. évi beszámolóban foglaltak alapján megállapítható, hogy a Vadrózsa NN Óvoda gazdálkodása 2013. I. f.évben a módosított előirányzathoz képest időarányos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pakovácsi, 2013. szeptember 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Varga Éva Teréz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Kup Község polgármestere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1:54:00Z</dcterms:created>
  <dc:creator>Önkormányzat</dc:creator>
  <dc:description/>
  <cp:keywords/>
  <dc:language>en-US</dc:language>
  <cp:lastModifiedBy>Iroda04</cp:lastModifiedBy>
  <cp:lastPrinted>2013-04-15T14:33:00Z</cp:lastPrinted>
  <dcterms:modified xsi:type="dcterms:W3CDTF">2013-09-22T11:54:00Z</dcterms:modified>
  <cp:revision>2</cp:revision>
  <dc:subject/>
  <dc:title>B e s z á m o l ó</dc:title>
</cp:coreProperties>
</file>