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 magyar nemzeti értékekről és hungarikumokról szóló 2012. évi XXX. Törvény  3.§ (1) (továbbiakban Tv.) bekezdése alapján a települési önkormányzat települési értéktárat hozhat létr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lepülési értéktár a települési önkormányzat területén fellelhető nemzeti értékek adatait tartalmazó gyűjtemény. Itt jegyzem meg, hogy a megyei értéktár a megye területén fellelhető nemzeti értékek adatait tartalmazó gyűjtemény, mely alapján a településen lévő nemzeti értékek is gondozásra kerülnek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egyei önkormányzat létre is hozta a megyei értéktárat (értesítés az előterjesztés melléklete)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v.  végrehajtására kiadott  a magyar nemzeti értékek és hungarikumok gondozásáról szóló 114/2013. (IV.16.) kormányrendelet 2. §. (1) bekezdése előírja, hogy a települési önkormányzat a  rendelet hatálybalépését követő 60 napon belül döntést hoz arról, hogy élni kíván-e a települési értéktár létrehozásának lehetőségével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javaslom, hogy a képviselő-testület ne éljen az értéktár létrehozás lehetőségével, hisz a településen lévő értékek, hungarikumok – amennyiben van ilyen – a megyei értéktárban megjeleníthető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hivatkozott kormányrendelet 2. §. (3) bekezdése  alapján a képviselő-testület a nemleges döntését bármikor megváltoztath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hez a két hivatkozott jogszabályt mellékel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ket a fentiek megvitatására és javaslattétel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2013. júniu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Varga Éva Teré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6:00Z</dcterms:created>
  <dc:creator>Pápakovácsi</dc:creator>
  <dc:description/>
  <cp:keywords/>
  <dc:language>en-US</dc:language>
  <cp:lastModifiedBy>Pápakovácsi</cp:lastModifiedBy>
  <cp:lastPrinted>2013-07-04T11:55:00Z</cp:lastPrinted>
  <dcterms:modified xsi:type="dcterms:W3CDTF">2013-07-04T09:56:00Z</dcterms:modified>
  <cp:revision>2</cp:revision>
  <dc:subject/>
  <dc:title>Tisztelt Képviselő-testület</dc:title>
</cp:coreProperties>
</file>