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GÁLLAPOD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a </w:t>
      </w:r>
      <w:r>
        <w:rPr>
          <w:rFonts w:cs="Arial" w:ascii="Arial" w:hAnsi="Arial"/>
          <w:b/>
        </w:rPr>
        <w:t>Római Katolikus Egyház</w:t>
      </w:r>
      <w:r>
        <w:rPr>
          <w:rFonts w:cs="Arial" w:ascii="Arial" w:hAnsi="Arial"/>
        </w:rPr>
        <w:t xml:space="preserve"> (8595 Kup Fő u.  képviseli Pályi Gábor lelkész), mint a Kup  063 hrsz-u temető tulajdonosa, valamint a </w:t>
      </w:r>
      <w:r>
        <w:rPr>
          <w:rFonts w:cs="Arial" w:ascii="Arial" w:hAnsi="Arial"/>
          <w:b/>
        </w:rPr>
        <w:t>Református Egyház</w:t>
      </w:r>
      <w:r>
        <w:rPr>
          <w:rFonts w:cs="Arial" w:ascii="Arial" w:hAnsi="Arial"/>
        </w:rPr>
        <w:t xml:space="preserve"> ( cime: 8595 Kup Fő utca 120.képviseli:Csont Tamás lelkész ) mint a Kup 062 hrsz-u temető tulajdonosa(továbbiakban egyházak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ásrészről </w:t>
      </w:r>
      <w:r>
        <w:rPr>
          <w:rFonts w:cs="Arial" w:ascii="Arial" w:hAnsi="Arial"/>
          <w:b/>
        </w:rPr>
        <w:t>Ku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község Önkormányzat</w:t>
      </w:r>
      <w:r>
        <w:rPr>
          <w:rFonts w:cs="Arial" w:ascii="Arial" w:hAnsi="Arial"/>
        </w:rPr>
        <w:t xml:space="preserve"> Képviselő-testülete (8595  Kup Fő utca 76.  képviseli Varga Éva Teréz polgármester), mint köztemető fenntartására kötelezett , (továbbiakban önkormányza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zött alulírott helyen és időben az alábbi tartalomm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Felek lerögzítik, hogy a Kup 062 és 063 hrsz-u terület – melyen a falu köztemetője helyezkedik el – az egyházak  tulajdon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ötelező feladata  Magyarország önkormányzatairól szóló 2011. évi CLXXXIX. Törvény 13. §. (1) bekezdés 2. pontja alapján köztemető kialakítása és fenntartás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z egyházak  az önkormányzat  kötelező feladata ellátásához megbízza az önkormányzatot az 1.) pontban megjelölt temető üzemeltetésév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temető területén lévő ravatalozó és felszerelései az önkormányzat tulajdonát képezi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feladata az üzemeltetés ellátása során különösen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avatalozó és felszereléseinek karbantartása, tisztántartás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emető területének gondozása (fűnyírás, hóeltakarítás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ulladékok rendszeres gyűjtése, elszállítás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etkezési szolgáltatás feltételeinek biztosítás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emető rendjének betartása, betartatás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emeltető a temetésekről és a sírhelyek használati jogáról az előírt nyilvántartásokat vezet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hunytat – ha az eltemettetőnek nincs a temetőben meglévő temetési hely felett rendelkezési joga – az elhalálozás ideje szerint sorrendben a következő helyre kell temetn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emetési helyet az üzemeltető térítésmentesen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állapodás határozatlan időre szól. Megszüntethető  bármelyik fél írásos, indokolással ellátott felmondása alapján 3 hónap felmondási idő kikötésével, a naptári év utolsó napjával. A megállapodás közös megegyezéssel határidő nélkül is felbonthat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m.f.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megállapodást, mint akaratunkkal egyezőt elolvasás után aláírtuk.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rga Éva Teréz</w:t>
        <w:tab/>
        <w:tab/>
        <w:tab/>
        <w:t>Pályi Gábor</w:t>
        <w:tab/>
        <w:tab/>
        <w:tab/>
        <w:t>Csont Tamás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>lelkész</w:t>
        <w:tab/>
        <w:tab/>
        <w:tab/>
        <w:t>lelkész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6:00Z</dcterms:created>
  <dc:creator>Pápakovácsi</dc:creator>
  <dc:description/>
  <cp:keywords/>
  <dc:language>en-US</dc:language>
  <cp:lastModifiedBy>Pápakovácsi</cp:lastModifiedBy>
  <cp:lastPrinted>2013-08-05T10:18:00Z</cp:lastPrinted>
  <dcterms:modified xsi:type="dcterms:W3CDTF">2013-08-06T08:56:00Z</dcterms:modified>
  <cp:revision>2</cp:revision>
  <dc:subject/>
  <dc:title>MEGÁLLAPODÁS</dc:title>
</cp:coreProperties>
</file>