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4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október 28-án    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tubán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Laczkó Lászlóné óvodavezető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5 fő   jelen van, az ülést megnyitotta. (Jelenléti ív a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 napirendet a kiküldött meghívó alapján fogadják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ivó a jegyzőkönyv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1./ Beszámoló az önkormányzat 2013. évi pénzügyi tervének III. negyedéves  végrehajtásáról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2.) 2014. évi költségvetési tervkoncepció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3.) Rendeletalkotás az államháztartáson kívüli átadott és átvett pénzeszközökről 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4.) Vegyes ügye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Beszámoló az önkormányzat 2013. évi pénzügyi tervének III. negyedéves  végrehajtásáró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>Megállapította, hogy a napirend anyagát  a képviselők a meghívóval együtt kézhez kapták. (Előterjesztés a jkv. 3. melléklete) Szóbeli kiegészítésként elmondta, hogy az önkormányzat anyagi helyzete – mint a beszámolóból is látható – nagyon rossz. Az előző ülésen hozott döntés értelmében a helyi önkormányzatok működőképességét megőrző támogatás iránti kérelmet benyújtották, döntés még nem született. Azonban, ha kapnak is támogatást, csak pillanatnyi megoldást jelent, hisz a feladatok finanszírozását csak átmenetileg oldja meg. Továbbra is gond, hogy az állami támogatás nem fedezi a havi kötelező kiadásokat, helyi bevételek pedig nem növelhető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javasolta az előterjesz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65/2013. (X.28.) KT határozat</w:t>
      </w:r>
    </w:p>
    <w:p>
      <w:pPr>
        <w:pStyle w:val="Normal"/>
        <w:ind w:left="2832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Önkormányzat Képviselő-testülete az önkormányzat 2013. III. negyedévi gazdálkodásáról szóló beszámolót az előterjesztés szerint elfogad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polgármestert a költségvetés további – takarékos - </w:t>
        <w:tab/>
        <w:tab/>
        <w:tab/>
        <w:tab/>
        <w:t>végrehajt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2014.  évi költségvetési tervkoncepció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(Tervezet a jkv. 4. melléklete) Elmondta, hogy az országgyűlés most tárgyalja a 2014. évi költségvetési tervezetet, így az előterjesztésben szereplő adatok csak tervezetek, ezek alapján részletes tervet nem lehet kidolgozni. Az előzetes számokból látható, hogy a finanszírozási tételek nem változnak jelentősen, ezek ismeretében az önkormányzat anyagi helyzete nem változik jelentősen, továbbra is nehézségek várhatók. A részletes költségvetést az országgyűlés által elfogadott állami költségvetés elfogadását követő 45 napon belül kell kidolgoz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hozzászóláso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Megkérdezte, ha a bevételek nem növekednek, tervezhető-e a költségvetés hiánnyal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issné Szántó Mária aljegyző: </w:t>
      </w:r>
      <w:r>
        <w:rPr>
          <w:rFonts w:cs="Arial" w:ascii="Arial" w:hAnsi="Arial"/>
          <w:sz w:val="24"/>
          <w:szCs w:val="24"/>
        </w:rPr>
        <w:t>Nem, hisz a tervezett kiadások fedezetét is kell tervezni, hitel felvételére nincs lehetősége az önkormányzatnak, semmiféle fedezete nincs rá. Hitel felvételéhez egyébként is kell a kormány hozzájárulása, működési célút nem engedélyeznek. A hiányt az ellátandó feladatok ellátásának takarékosabb módjával kell megoldani. Pl Kötelező feladat más formában történő ellá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Véleménye szerint kell megoldást találni a nehéz helyzetre, részletesen át kell nézni a tervezett költségvetést, hol lehet spórolni. A most benyújtott koncepció elfogadását nem támogatja, mivel nem tartalmaz konkrétumokat, nem mutat rá a megold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koncepcióról történő szavazásr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e 4  igen szavazattal, - 1  ellenszavazattal,  tartózkodás nélkül -  a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6/2013. (X.28.) 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 község Önkormányzat Képviselő-testülete a 2014.</w:t>
        <w:tab/>
        <w:tab/>
        <w:tab/>
        <w:tab/>
        <w:tab/>
        <w:t>évi tervkoncepciót az előterjesztés szerint elfogadja.</w:t>
      </w:r>
    </w:p>
    <w:p>
      <w:pPr>
        <w:pStyle w:val="Normal"/>
        <w:ind w:left="212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polgármestert, hogy a 2014. évi tervet határidőben</w:t>
        <w:tab/>
        <w:tab/>
        <w:t>terjessze a képviselő-testület el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 Rendeletalkotás az államháztartáson kívüli átadott és átvett pénzeszközökrő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tervezetet és az előterjesztést a képviselők a meghívóval együtt kézhez kapták. (jkv. 5. melléklete)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5 igen szavazattal – ellenszavazat és tartózkodás nélkül – az alábbi rendeletet alkot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/2013. (XI.5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államháztartáson kívüli forrás átvételére és átadására vonatkozó rendelkezésekrő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00 órakor bezárt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32:00Z</dcterms:created>
  <dc:creator>Pápakovácsi</dc:creator>
  <dc:description/>
  <cp:keywords/>
  <dc:language>en-US</dc:language>
  <cp:lastModifiedBy>Pápakovácsi</cp:lastModifiedBy>
  <cp:lastPrinted>2013-11-06T10:21:00Z</cp:lastPrinted>
  <dcterms:modified xsi:type="dcterms:W3CDTF">2013-11-06T09:22:00Z</dcterms:modified>
  <cp:revision>3</cp:revision>
  <dc:subject/>
  <dc:title>Kup Község  Önkormányzat</dc:title>
</cp:coreProperties>
</file>