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7. mellékle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 e s z á m o l ó</w:t>
      </w:r>
    </w:p>
    <w:p>
      <w:pPr>
        <w:pStyle w:val="Normal"/>
        <w:jc w:val="center"/>
        <w:rPr/>
      </w:pPr>
      <w:r>
        <w:rPr/>
        <w:t>a Pápakovácsi-Kup-Nóráp Községek Körjegyzőségének 2012. évi pénzügyi gazdálkod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Pápakovácsi-Kup-Nóráp Községek Körjegyzőség önállóan működő és önállóan gazdálkodó költségvetési intézmé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gazdálkodás számszerűsített előirányzatait és azoknak 2012. évi teljesítését</w:t>
      </w:r>
    </w:p>
    <w:p>
      <w:pPr>
        <w:pStyle w:val="Normal"/>
        <w:jc w:val="both"/>
        <w:rPr/>
      </w:pPr>
      <w:r>
        <w:rPr/>
        <w:t xml:space="preserve">- bevételi forrásonként aqz 1/b számú melléklet, </w:t>
      </w:r>
    </w:p>
    <w:p>
      <w:pPr>
        <w:pStyle w:val="Normal"/>
        <w:jc w:val="both"/>
        <w:rPr/>
      </w:pPr>
      <w:r>
        <w:rPr/>
        <w:t>- kiadásainak szakfeladatonkénti összesítését a 2/b számú melléklet,</w:t>
      </w:r>
    </w:p>
    <w:p>
      <w:pPr>
        <w:pStyle w:val="Normal"/>
        <w:jc w:val="both"/>
        <w:rPr/>
      </w:pPr>
      <w:r>
        <w:rPr/>
        <w:t>- kiadásainak szakfeladatonkénti alakulását a 4/b számú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költségvetésből normatívák alapján igényelt összeget is a nettó finanszírozás keretében havonta kapja meg a Pápakovácsi Község Önkormányzata.</w:t>
      </w:r>
    </w:p>
    <w:p>
      <w:pPr>
        <w:pStyle w:val="Normal"/>
        <w:jc w:val="both"/>
        <w:rPr/>
      </w:pPr>
      <w:r>
        <w:rPr/>
        <w:t>A fenntartó társ önkormányzatok a Körjegyzőség működéséhez vállalt hozzájárulás összegét havonta a Pápakovácsi Község Önkormányzatának pénzforgalmi számlájára utalják, majd a Pápakovácsi Község Önkormányzata az átutalt összeget kiegészíti a saját hozzájárulási összegével, majd átutalja a Körjegyzőség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adások vizsgálatakor megállapítható, hogy pótelőirányzatban és teljesítésben  szerepel egy ügyviteli gép beszerzése.</w:t>
      </w:r>
    </w:p>
    <w:p>
      <w:pPr>
        <w:pStyle w:val="Normal"/>
        <w:jc w:val="both"/>
        <w:rPr/>
      </w:pPr>
      <w:r>
        <w:rPr/>
        <w:t xml:space="preserve">A személyi juttatásoknál némi megtakarítás mutatkozik, aminek az oka, hogy a gyed-en lévő felsőfokú végzettségű munkatársat középfokú végzettségű helyettesítette. </w:t>
      </w:r>
    </w:p>
    <w:p>
      <w:pPr>
        <w:pStyle w:val="Normal"/>
        <w:jc w:val="both"/>
        <w:rPr/>
      </w:pPr>
      <w:r>
        <w:rPr/>
        <w:t xml:space="preserve">Dologi kiadások tekintetében is minimális megtakarítás mutatkozik, aminek oka a takarékos gazdálkodás volt. </w:t>
      </w:r>
    </w:p>
    <w:p>
      <w:pPr>
        <w:pStyle w:val="Normal"/>
        <w:jc w:val="both"/>
        <w:rPr/>
      </w:pPr>
      <w:r>
        <w:rPr/>
        <w:t xml:space="preserve"> </w:t>
      </w:r>
      <w:r>
        <w:rPr/>
        <w:t>Összességében megállapítható, hogy a Körjegyzőség működése  során felmerült költségeket fedezte az előirányzott bevétel. Pótelőirányzatra nem volt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, 2013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Bóka Istvánné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jegyző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12:00Z</dcterms:created>
  <dc:creator>Önkormányzat</dc:creator>
  <dc:description/>
  <cp:keywords/>
  <dc:language>en-US</dc:language>
  <cp:lastModifiedBy>Pápakovácsi</cp:lastModifiedBy>
  <cp:lastPrinted>2013-04-25T02:44:00Z</cp:lastPrinted>
  <dcterms:modified xsi:type="dcterms:W3CDTF">2013-05-06T09:23:00Z</dcterms:modified>
  <cp:revision>4</cp:revision>
  <dc:subject/>
  <dc:title>B e s z á m o l ó</dc:title>
</cp:coreProperties>
</file>