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Kup   Község Önkormányzata 2013. április  25 –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sztelt Képviselő-testület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. törvény (a továbbiakban: Mötv.) </w:t>
      </w:r>
      <w:r>
        <w:rPr>
          <w:i/>
        </w:rPr>
        <w:t>146.</w:t>
      </w:r>
      <w:r>
        <w:rPr>
          <w:b/>
          <w:bCs/>
          <w:i/>
        </w:rPr>
        <w:t xml:space="preserve"> § </w:t>
      </w:r>
      <w:r>
        <w:rPr>
          <w:i/>
        </w:rPr>
        <w:t>(1) bekezdése alapján a törvény hatálybalépése előtt kötött önkormányzati társulási megállapodásokat a képviselő-testületek felülvizsgálják és e törvény rendelkezéseinek megfelelően módosítják e törvény hatálybalépését követő hat hónapon belül</w:t>
      </w:r>
      <w:r>
        <w:rPr/>
        <w:t>. Önkormányzatunk több társulásban is részt vesz, ezek egyike a védőnői feladatok ellátásra vonatkozik, Pápakovácsi, Kup, Ganna és Döbrönte   községek önkormányzatai kötö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Mötv. 87. §-a alapján</w:t>
      </w:r>
      <w:r>
        <w:rPr>
          <w:b/>
          <w:bCs/>
        </w:rPr>
        <w:t xml:space="preserve"> </w:t>
      </w:r>
      <w:r>
        <w:rPr/>
        <w:t xml:space="preserve">a helyi önkormányzatok képviselő-testületei megállapodhatnak abban, hogy egy vagy több önkormányzati feladat- és hatáskör, valamint a polgármester és a jegyző államigazgatási feladat- és hatáskörének hatékonyabb, célszerűbb ellátására </w:t>
      </w:r>
      <w:r>
        <w:rPr>
          <w:b/>
        </w:rPr>
        <w:t>jogi személyiséggel rendelkező</w:t>
      </w:r>
      <w:r>
        <w:rPr/>
        <w:t xml:space="preserve"> társulást hoznak létre. A jogi személyiségű társulás jóval kötöttebb forma a jelenleg meglévő társulási formáknál.  Az Mötv. 90. §-a tartalmazza a társulási megállapodás szükséges elemeit. A 94. § alapján társulási tanácsot szükséges létrehozni. A társulási tanácsot a társult önkormányzatok képviselő-testületei által delegált tagok alkotják, akik a megállapodásban meghatározott számú szavazattal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édőnői feladat ellátását a fentiek miatt javasolt nem társulási formában ellátni. Az eddigi gyakorlatot követve a jövőben is Pápakovácsi  Község Önkormányzata látná el a védőnői feladatot. Ehhez megállapodással csatlakozna a másik három település. Erre vonatkozóan az alábbi határozati javaslatokat javasolom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up   Község Önkormányzat Képviselő-testületének   .. /2013. (…) KT  határozata</w:t>
      </w:r>
    </w:p>
    <w:p>
      <w:pPr>
        <w:pStyle w:val="Normal"/>
        <w:jc w:val="both"/>
        <w:rPr/>
      </w:pPr>
      <w:r>
        <w:rPr/>
        <w:t xml:space="preserve">Kup Község Önkormányzatának Képviselő-testülete a Magyarország helyi önkormányzatairól szóló 2011. évi CLXXXIX. törvény </w:t>
      </w:r>
      <w:r>
        <w:rPr>
          <w:i/>
        </w:rPr>
        <w:t>146.</w:t>
      </w:r>
      <w:r>
        <w:rPr>
          <w:b/>
          <w:bCs/>
          <w:i/>
        </w:rPr>
        <w:t xml:space="preserve"> § </w:t>
      </w:r>
      <w:r>
        <w:rPr>
          <w:i/>
        </w:rPr>
        <w:t>(1) bekezdése alapján</w:t>
      </w:r>
      <w:r>
        <w:rPr/>
        <w:t xml:space="preserve"> a védőnői feladatok ellátására Pápakovácsi, Kup, Ganna és Döbrönte községek önkormányzataival kötött társulási megállapodást felülvizsgálta és a társulást 2013. június 30. napjával megszünteti. </w:t>
      </w:r>
    </w:p>
    <w:p>
      <w:pPr>
        <w:pStyle w:val="Normal"/>
        <w:jc w:val="both"/>
        <w:rPr/>
      </w:pPr>
      <w:r>
        <w:rPr/>
        <w:t xml:space="preserve">Felkéri a polgármestert, hogy a döntésről az érdekelteket értesítse. </w:t>
      </w:r>
    </w:p>
    <w:p>
      <w:pPr>
        <w:pStyle w:val="Normal"/>
        <w:rPr/>
      </w:pPr>
      <w:r>
        <w:rPr/>
        <w:t>Felelős: polgármester</w:t>
        <w:br/>
        <w:t>Határidő: 2013. 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társulás megszűnésével párhuzamosan javasolt egy új, </w:t>
      </w:r>
      <w:r>
        <w:rPr>
          <w:b/>
        </w:rPr>
        <w:t>nem társulás</w:t>
      </w:r>
      <w:r>
        <w:rPr/>
        <w:t xml:space="preserve"> keretében történő  megállapodás megkötése a védőnői feladatok ellá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up   Község Önkormányzat Képviselő-testületének … /2013.(…)  KT határozata</w:t>
      </w:r>
    </w:p>
    <w:p>
      <w:pPr>
        <w:pStyle w:val="Normal"/>
        <w:jc w:val="both"/>
        <w:rPr/>
      </w:pPr>
      <w:r>
        <w:rPr/>
        <w:t xml:space="preserve">Kup   Község Önkormányzatának Képviselő-testülete 2013. július 1. napjától megállapodást köt Pápakovácsi, Kup, Ganna és Döbrönte  községek önkormányzataival a védőnői feladatok ellátására. Az e határozat melléklete szerinti megállapodást jóváhagyja. </w:t>
      </w:r>
    </w:p>
    <w:p>
      <w:pPr>
        <w:pStyle w:val="Normal"/>
        <w:jc w:val="both"/>
        <w:rPr/>
      </w:pPr>
      <w:r>
        <w:rPr/>
        <w:t>Utasítja a polgármestert,  hogy a döntésről az érdekelteket értesítse.</w:t>
      </w:r>
    </w:p>
    <w:p>
      <w:pPr>
        <w:pStyle w:val="Normal"/>
        <w:rPr/>
      </w:pPr>
      <w:r>
        <w:rPr/>
        <w:t>Felelős: polgármester</w:t>
        <w:br/>
        <w:t>Határidő: 2013. június 3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M e g á l l a p o d á 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ely létrejött:</w:t>
        <w:br/>
        <w:t>Pápakovácsi  Község Önkormányzata</w:t>
      </w:r>
      <w:r>
        <w:rPr/>
        <w:t xml:space="preserve"> 8596 Pápakovácsi Fő utca 19. </w:t>
      </w:r>
    </w:p>
    <w:p>
      <w:pPr>
        <w:pStyle w:val="Normal"/>
        <w:rPr/>
      </w:pPr>
      <w:r>
        <w:rPr/>
        <w:t xml:space="preserve">(képviseli: Burghardt Ferenc polgármester) </w:t>
      </w:r>
    </w:p>
    <w:p>
      <w:pPr>
        <w:pStyle w:val="Normal"/>
        <w:rPr/>
      </w:pPr>
      <w:r>
        <w:rPr>
          <w:b/>
        </w:rPr>
        <w:t>Kup  Község Önkormányzata</w:t>
      </w:r>
      <w:r>
        <w:rPr/>
        <w:t xml:space="preserve"> </w:t>
      </w:r>
      <w:r>
        <w:rPr>
          <w:color w:val="000000"/>
        </w:rPr>
        <w:t xml:space="preserve">8595 Kup Fő utca 76.  </w:t>
      </w:r>
    </w:p>
    <w:p>
      <w:pPr>
        <w:pStyle w:val="Normal"/>
        <w:rPr/>
      </w:pPr>
      <w:r>
        <w:rPr/>
        <w:t>(képviseli: Varga Éva Teréz polgármester)</w:t>
      </w:r>
    </w:p>
    <w:p>
      <w:pPr>
        <w:pStyle w:val="Normal"/>
        <w:rPr/>
      </w:pPr>
      <w:r>
        <w:rPr>
          <w:b/>
        </w:rPr>
        <w:t>Ganna  Község Önkormányzata</w:t>
      </w:r>
      <w:r>
        <w:rPr/>
        <w:t xml:space="preserve"> 8597 Ganna Fő utca 52. </w:t>
      </w:r>
    </w:p>
    <w:p>
      <w:pPr>
        <w:pStyle w:val="Normal"/>
        <w:rPr/>
      </w:pPr>
      <w:r>
        <w:rPr/>
        <w:t>(képviseli: Vesztergom József polgármester)</w:t>
      </w:r>
    </w:p>
    <w:p>
      <w:pPr>
        <w:pStyle w:val="Normal"/>
        <w:rPr/>
      </w:pPr>
      <w:r>
        <w:rPr>
          <w:b/>
        </w:rPr>
        <w:t>Döbrönte község Önkormányzata</w:t>
      </w:r>
      <w:r>
        <w:rPr/>
        <w:t xml:space="preserve"> </w:t>
      </w:r>
      <w:r>
        <w:rPr>
          <w:color w:val="000000"/>
        </w:rPr>
        <w:t>8597 Döbrönte Fő utca 47.</w:t>
      </w:r>
    </w:p>
    <w:p>
      <w:pPr>
        <w:pStyle w:val="Normal"/>
        <w:rPr/>
      </w:pPr>
      <w:r>
        <w:rPr/>
        <w:t>(képviseli: Cseh lajos polgármester)</w:t>
      </w:r>
    </w:p>
    <w:p>
      <w:pPr>
        <w:pStyle w:val="Normal"/>
        <w:jc w:val="both"/>
        <w:rPr/>
      </w:pPr>
      <w:r>
        <w:rPr/>
        <w:t>(a továbbiakban: Megállapodó felek) között, területi védőnői szolgálat működtetésére, védőnői feladatok ellátására az alábbiakban foglaltak szerint: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Megállapodó felek rögzítik, hogy Magyarország helyi önkormányzatairól szóló 2011. évi CLXXXIX. törvény 13. § (1) bekezdésének 4. pontja alapján a helyi önkormányzat feladata – a helyi közügyek, valamint a helyben biztosítható közfeladatok körében – gondoskodni az egészségügyi alapellátásról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Felek megállapodnak, hogy az egészségügyi alapellátás körébe tartozó területi védőnői feladatokat Pápakovácsi  Község Önkormányzata által foglalkoztatott védőnővel látják el. A védőnői szolgálatot Pápakovácsi  Község Önkormányzata működteti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Megállapodó felek lerögzítik, hogy a védőnői körzet Pápakovácsi, Kup, Ganna és Döbrönte   községek közigazgatási területére terjed ki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Megállapodó felek lerögzítik, hogy a védőnői szolgálatot működtető Pápakovácsi Község Önkormányzata tevékenysége során köteles a területi védőnői szolgálatról szóló 49/2004. ESZCSM rendeletben foglalt rendelkezések maradéktalan érvényesítésére. A védőnői feladatok ellátását a rendelet 2. §. (1) bekezdése szerinti képesítéssel rendelkező 1 fő közalkalmazott védőnő foglalkoztatásával kell biztosítani. </w:t>
      </w:r>
    </w:p>
    <w:p>
      <w:pPr>
        <w:pStyle w:val="Listaszerbekezds"/>
        <w:jc w:val="both"/>
        <w:rPr/>
      </w:pPr>
      <w:r>
        <w:rPr/>
        <w:t xml:space="preserve">A védőnővel kapcsolatos munkáltatói jogok gyakorlása a közalkalmazottak jogállásáról szóló 1992. évi XXXIII. törvény 83/A. §(1) bekezdésében foglaltak alapján történik, ezen jogokat Pápakovácsi  Község Önkormányzatának képviselő-testülete gyakorolja. Az egyéb munkáltatói jogokat Pápakovácsi   Község Önkormányzatának polgármestere látja el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területi védőnői szolgálat működési költségeinek fedezetére az Országos</w:t>
      </w:r>
    </w:p>
    <w:p>
      <w:pPr>
        <w:pStyle w:val="Listaszerbekezds"/>
        <w:jc w:val="both"/>
        <w:rPr/>
      </w:pPr>
      <w:r>
        <w:rPr/>
        <w:t xml:space="preserve">Egészségbiztosítási Pénztár (a továbbiakban: OEP) által az egészségügyi szolgáltatások Egészségbiztosítási Alapból történő finanszírozásának részletes szabályairól szóló 43/1999.(III.3.) Korm. rendeletben biztosított pénzeszköz szolgál. </w:t>
      </w:r>
      <w:bookmarkStart w:id="0" w:name="_GoBack"/>
      <w:bookmarkEnd w:id="0"/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Megállapodó felek lerögzítik, hogy az 5.) pontban foglaltak szerinti – területi védőnői szolgálat finanszírozására vonatkozó - szerződést az Országos Egészségbiztosítási Pénztárral (a továbbiakban: OEP) Pápakovácsi  Község Önkormányzatának polgármestere jogosult megkötni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A OEP által a 6.) pontban foglalt szerződés szerinti összeget elsősorban a védőnő személyi juttatásaira kell fordítani. 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mennyiben az OEP által biztosított pénzeszköz nem elegendő a védőnői szolgáltatás finanszírozására, úgy Pápakovácsi ,Kup, Ganna és Döbrönte  községek önkormányzatai a hiányzó finanszírozást az ellátottak számával arányosan (az előző év december 31-i állapot szerint) viselik.   A védőnői szolgálat fenntartásához szükséges hozzájárulás mértékét mindegyik önkormányzat saját éves költségvetési rendeletében köteles szerepeltetni. Amennyiben többlet jelentkezik, úgy azt szintén ellátottak számával  arányosan  berendezések, felszerelések, beszerzésére használják fel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védőnői szolgálat feladatainak ellátására megállapodó felek az alábbiak szerint biztosítják a megfelelő ingatlant és eszközöket: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Pápakovácsi  Község Önkormányzata a tulajdonát képező Pápakovácsi Fő utca 3.  szám alatti védőnői helyiséget (tanácsadó) biztosítja a védőnő rendelkezésére és gondoskodik a tanácsadónak a mindenkori hatályos jogszabályok által előírt alapfelszerelés körébe tartozó eszközeinek (műszer, eszköz, berendezési tárgy, stb.) beszerzéséről, a meglévők pótlásáról. gondoskodik. A tanácsadó helyiségek fenntartásával járó feladatok (karbantartás, fűtés, világítás, takaritás stb.) a tulajdonos önkormányzat kötelessége. </w:t>
      </w:r>
    </w:p>
    <w:p>
      <w:pPr>
        <w:pStyle w:val="Listaszerbekezds"/>
        <w:numPr>
          <w:ilvl w:val="1"/>
          <w:numId w:val="2"/>
        </w:numPr>
        <w:jc w:val="both"/>
        <w:rPr/>
      </w:pPr>
      <w:r>
        <w:rPr/>
        <w:t xml:space="preserve">Kup, Ganna és Döbrönte  Községek  Önkormányzata saját tulajdonú védőnői helyiséget (tanácsadó) nem tart fenn, a védőnői tanácsadás a Pápakovácsi  Község Önkormányzata által fenntartott tanácsadói helyiségben történik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védőnői szolgálat működési engedélyének beszerzésére, módosítására Pápakovácsi  Község Önkormányzatának polgármestere jogosult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A védőnői körzetből kiválni az adott önkormányzat képviselő-testületének minősített többségű döntésével a naptári év utolsó napjával lehet úgy, hogy a minősített többséggel meghozott képviselő-testületi határozatot a kiválást megelőzően legalább 4 hónappal korábban (augusztus 31-ig) kell Pápakovácsi  Község Önkormányzatával közölni. A védőnői körzetből történő kiválás egyben a megállapodásból történő kilépést is jelenti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Megállapodó felek kijelentik, hogy a jelen megállapodásból és feladatellátásból eredő vitás kérdéseket elsődlegesen tárgyalásos úton, egyeztetéssel kívánják rendezni, melynek eredménytelensége esetére kikötik a Pápai Városi Bíróság kizárólagos illetékességét.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Ezen megállapodás 2013. július 1. napján lép hatályba és határozatlan időre szól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ind w:left="0" w:hanging="0"/>
        <w:rPr/>
      </w:pPr>
      <w:r>
        <w:rPr/>
        <w:t>Pápakovácsi  2013. április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rghardt Ferenc          Varga Éva Teréz      Vesztergom József            Cseh Lajos </w:t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  <w:t>polgármester</w:t>
        <w:tab/>
        <w:t xml:space="preserve">                 polgármester</w:t>
        <w:tab/>
        <w:t xml:space="preserve">             polgármester</w:t>
        <w:tab/>
        <w:t xml:space="preserve">                     polgármester</w:t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4395" w:leader="none"/>
          <w:tab w:val="center" w:pos="6663" w:leader="none"/>
        </w:tabs>
        <w:rPr/>
      </w:pPr>
      <w:r>
        <w:rPr/>
      </w:r>
    </w:p>
    <w:p>
      <w:pPr>
        <w:pStyle w:val="Normal"/>
        <w:rPr/>
      </w:pPr>
      <w:r>
        <w:rPr/>
        <w:t xml:space="preserve">A Megállapodást </w:t>
      </w:r>
    </w:p>
    <w:p>
      <w:pPr>
        <w:pStyle w:val="Normal"/>
        <w:rPr/>
      </w:pPr>
      <w:r>
        <w:rPr/>
        <w:t xml:space="preserve">Pápakovácsi község Önkormányzat Képviselő-testülete  …../2013.(..) KT  számú, </w:t>
      </w:r>
    </w:p>
    <w:p>
      <w:pPr>
        <w:pStyle w:val="Normal"/>
        <w:rPr/>
      </w:pPr>
      <w:r>
        <w:rPr/>
        <w:t>Kup  Község Önkormányzat Képviselő-testülete …./2013(...)  KT számú,</w:t>
      </w:r>
    </w:p>
    <w:p>
      <w:pPr>
        <w:pStyle w:val="Normal"/>
        <w:rPr/>
      </w:pPr>
      <w:r>
        <w:rPr/>
        <w:t>Ganna   Község Önkormányzat Képviselő-testülete… /2013 (...) számú,</w:t>
      </w:r>
    </w:p>
    <w:p>
      <w:pPr>
        <w:pStyle w:val="Normal"/>
        <w:rPr/>
      </w:pPr>
      <w:r>
        <w:rPr/>
        <w:t>Döbrönte  Község Önkormányzat Képviselő-testülete … /2013.(..) számú  határozatával elfogadta és jóváhagyta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Cs w:val="28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CharChar1">
    <w:name w:val=" Char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8:00Z</dcterms:created>
  <dc:creator>Judit</dc:creator>
  <dc:description/>
  <cp:keywords/>
  <dc:language>en-US</dc:language>
  <cp:lastModifiedBy>Pápakovácsi</cp:lastModifiedBy>
  <cp:lastPrinted>2013-05-08T11:16:00Z</cp:lastPrinted>
  <dcterms:modified xsi:type="dcterms:W3CDTF">2013-05-08T09:58:00Z</dcterms:modified>
  <cp:revision>2</cp:revision>
  <dc:subject/>
  <dc:title>Előterjesztés</dc:title>
</cp:coreProperties>
</file>