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6"/>
        <w:gridCol w:w="860"/>
      </w:tblGrid>
      <w:tr>
        <w:trPr>
          <w:trHeight w:val="255" w:hRule="atLeast"/>
        </w:trPr>
        <w:tc>
          <w:tcPr>
            <w:tcW w:w="10196" w:type="dxa"/>
            <w:tcBorders/>
            <w:vAlign w:val="bottom"/>
          </w:tcPr>
          <w:p>
            <w:pPr>
              <w:pStyle w:val="Normal"/>
              <w:ind w:right="964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B E S Z Á M O L Ó</w:t>
            </w:r>
          </w:p>
          <w:p>
            <w:pPr>
              <w:pStyle w:val="Normal"/>
              <w:ind w:right="96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Kup Község Önkormányzat 2013.I-III.n. évi pénzügyi tervének végrehajtásáról</w:t>
            </w:r>
          </w:p>
          <w:p>
            <w:pPr>
              <w:pStyle w:val="Normal"/>
              <w:ind w:right="96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9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6" w:type="dxa"/>
            <w:tcBorders/>
            <w:vAlign w:val="bottom"/>
          </w:tcPr>
          <w:p>
            <w:pPr>
              <w:pStyle w:val="Normal"/>
              <w:ind w:right="9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 Község Önkormányzat képviselőtestülete 2013. évi pénzügyi tervét az 1/2013. (II.21.) számú rendeletével fogadta e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ő feladatként határozata meg:</w:t>
            </w:r>
          </w:p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    zavartalan működésének biztosítását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özség alapellátási feladatinak biztosítását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jogos szociális igények kielégítésé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z önkormányzati bevétel eredeti előirányzatának összege 2013. évre                   40.431 e/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yből: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redeti                    Módosított                Teljesíté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űködési célú bevételek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Kup Község Önkorm. bevételei           28.447 eFt                 31 463 eFt               18 098 eFt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drózsa Német Nemz. Óvoda bev.   11.984 eFt                 12.224 eFt                  8 672 eF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jlesztési célú bevételek:l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Kup Község Önkorm. bevételei                   0 e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drózsa Német Nemz. Óvoda bev               0 e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vételek (önkormányzati)</w:t>
            </w:r>
          </w:p>
          <w:tbl>
            <w:tblPr>
              <w:tblW w:w="89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35"/>
              <w:gridCol w:w="1316"/>
              <w:gridCol w:w="1684"/>
              <w:gridCol w:w="1541"/>
            </w:tblGrid>
            <w:tr>
              <w:trPr>
                <w:trHeight w:val="270" w:hRule="atLeast"/>
              </w:trPr>
              <w:tc>
                <w:tcPr>
                  <w:tcW w:w="443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M e g n e v e z é s</w:t>
                  </w:r>
                </w:p>
              </w:tc>
              <w:tc>
                <w:tcPr>
                  <w:tcW w:w="300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Előirányzat</w:t>
                  </w:r>
                </w:p>
              </w:tc>
              <w:tc>
                <w:tcPr>
                  <w:tcW w:w="15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Teljesíté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eredeti</w:t>
                  </w:r>
                </w:p>
              </w:tc>
              <w:tc>
                <w:tcPr>
                  <w:tcW w:w="16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módosított</w:t>
                  </w:r>
                </w:p>
              </w:tc>
              <w:tc>
                <w:tcPr>
                  <w:tcW w:w="15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44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541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adatok ezer forintba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I. Működési bevétele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29 121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          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 xml:space="preserve">30 796 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24 8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) Intézmények működési bevételei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1 859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 859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 1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a) hatósági jogkörhöz köthető mük.bev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b) szolgáltatások ellenértéke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12" w:leader="none"/>
                    </w:tabs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c) egyéb sajátos bevétel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) intézmény egyéb sajátos bev. (bérleti díj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5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5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) intézményi ellátási díja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09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09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) ÁFA bevételek, -visszatérülések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) kamatbevétele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300     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  <w:tab w:val="left" w:pos="710" w:leader="none"/>
                    </w:tabs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) Működési célú tám. áh-n belülről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24 582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27 838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21 1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) Önkormányzatok működési célú kv-i tám.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3 081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 000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0 6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Települési önkorm. működési támogatása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 442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 165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 0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Óvodaped.és nevelő munkát közv.seg.bért.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 112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 112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 0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Óvodaműködtetési támogatás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18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18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Ingyenes és kedvezm.gyermekétk.támog.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Egyes jövedelempótló támogatások kiegész.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363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0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Hozzájár.a pénzbeli szociális ellátásokhoz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Egyes szociális és gyermekjóléti fa.támog.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43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3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Könyvtári, közművelődési és múz.fa.támog.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52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2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Működőkpessség megőrzését szolgáló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iegészítő támotagás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Egyéb mük.célú központi támogatás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86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) Működési célú támogatásértékű bevétele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50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838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55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3) Közhatalmi bevétele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2 680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2 680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2 6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a) Igazgatási szolg.díj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b) Önkorm.-nak átengedett közhatalmi bevétel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80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80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 gépjárműadó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8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8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) Helyi adók és adójellegű bevétele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0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0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0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- iparűzési adó 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0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0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0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talajterhelési díj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) Bírság bevétel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II. Pénzforgalom nélküli bevétele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1 310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1 310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lőző évi pénzmaradvány: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310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310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VII. Kiegyenlítő függő, átfutó bevétele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 xml:space="preserve">1 913   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Önkormányzat bevételei összesen: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40 431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43 687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26 77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tézményi működési 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teljesítése az Önkormányzatnál az előirányzathoz képest elmaradást  mutat. A bérleti díjból befolyt  bevétel meghaladták az előirányzott összeg időarányos részét, aminek az oka, hogy a Telenor Magyarország Zrt és a Magyar Telekom Nyrt az éves bérleti díjat egy összegben átutalta. Az intézményi ellátási díj elmaradt az előirányzat időarányos részétől. Az intézményi ellátási díjakból származó bevételek magukba foglalják a szülők óvodai étkeztetéshez történő hozzájárulását is. 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right="102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amat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 Az év során a lekötött pénzeszközök kamata került jóváírásra az Önkormányzat számláján. A befolyt összeg elmaradt az előirányzat időarányos részétől, aminek oka a kamat mértékének, és a lekötött betétek összegének csökkenése is.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Közhatalmi bevételek </w:t>
            </w:r>
            <w:r>
              <w:rPr>
                <w:rFonts w:cs="Arial" w:ascii="Arial" w:hAnsi="Arial"/>
                <w:sz w:val="20"/>
                <w:szCs w:val="20"/>
              </w:rPr>
              <w:t xml:space="preserve">címén befolyt bevétel meghaladta az előirányozott összeg időarányos részét, ennek többek között az volt az oka, hogy nem terveztünk se igazgatási szolgáltatási díj, se talajterhelési díj, se bírság bevétellel. 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elyi adó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terveztük az iparűzési adó bevételét. Teljesítés az éves előirányozott összeget meghaladta, ennek azaz oka, hogy az iparűzési adó előleget szeptember 15-ig kellett megfizetni.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épjárműadó</w:t>
            </w:r>
            <w:r>
              <w:rPr>
                <w:rFonts w:cs="Arial" w:ascii="Arial" w:hAnsi="Arial"/>
                <w:sz w:val="20"/>
                <w:szCs w:val="20"/>
              </w:rPr>
              <w:t xml:space="preserve"> tervezett előirányzata időarányos  túlteljesítést mutat, ennek azaz oka,hogy a IV, n,évben már nincs adó-befizetési kötelezettség, ugyanis a gépjárműadót is szeptember 15-ig kell befizetni.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z áh-n belülről származó működési célú tám.</w:t>
            </w:r>
            <w:r>
              <w:rPr>
                <w:rFonts w:cs="Arial" w:ascii="Arial" w:hAnsi="Arial"/>
                <w:sz w:val="20"/>
                <w:szCs w:val="20"/>
              </w:rPr>
              <w:t xml:space="preserve"> Az eredeti előirányzat időarányos részét meghaladja.. 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énzmaradvány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az Önkormányzat  bevételi eredeti előirányzata 11.310 eFt volt. A pénzmaradvány az Önkormányzat gazdálkodása során elősegítette a pénzellátás folyamatos biztosítását. 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Összességében megállapíthatjuk, hogy a bevételi előirányzatok teljesítése lehetővé tette a folyamatos tervezett kiadások megvalósítását.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ztelt Képviselő Testület a továbbiakban a 2013. I-III. n.évi  kiadások tejesítését ismertetem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ámszaki teljesítést az alábbiak szerint indokolju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özutak, hidak</w:t>
      </w:r>
      <w:r>
        <w:rPr/>
        <w:t xml:space="preserve"> üzemeltetése szakfeladaton az utak karbantartása nyert betervezést.</w:t>
      </w:r>
    </w:p>
    <w:p>
      <w:pPr>
        <w:pStyle w:val="Normal"/>
        <w:rPr/>
      </w:pPr>
      <w:r>
        <w:rPr/>
        <w:t>Üzemeltetés címén az utak karbantartása és  a hó eltakarítási munkák  díja kerül kifizetésre.                    2013. I-III. n.évben felhasználás jelentősen meghaladta az előirányozott összeget, ennek oka a hosszú, havas tél vol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Önkormányzati igazgatási tevékenység</w:t>
      </w:r>
      <w:r>
        <w:rPr/>
        <w:t xml:space="preserve"> szakfeladaton  a polgármester és a képviselők tiszteletdíja került betervezésre, illetve kifizetésre. A felhasználás időarányos.</w:t>
      </w:r>
    </w:p>
    <w:p>
      <w:pPr>
        <w:pStyle w:val="Normal"/>
        <w:jc w:val="both"/>
        <w:rPr/>
      </w:pPr>
      <w:r>
        <w:rPr/>
        <w:t>Az állományba nem tartozók egyéb juttatásaként került elszámolásra – február hónaptól – a Polgármester részére megállapított költségátalány. A Polgármester január hónapig költségtérítésben részesült.</w:t>
      </w:r>
    </w:p>
    <w:p>
      <w:pPr>
        <w:pStyle w:val="Normal"/>
        <w:jc w:val="both"/>
        <w:rPr/>
      </w:pPr>
      <w:r>
        <w:rPr/>
        <w:t>A munkaadót terhelő járulékok a kifizetett tiszteletdíjak után került megállapításra. A felhasználás időarányos.</w:t>
      </w:r>
    </w:p>
    <w:p>
      <w:pPr>
        <w:pStyle w:val="Normal"/>
        <w:jc w:val="both"/>
        <w:rPr/>
      </w:pPr>
      <w:r>
        <w:rPr/>
        <w:t xml:space="preserve">A dologi kiadások teljesítése az Önkormányzat működésével kapcsolatban felmerült igények kielégítésére  történt. A dologi kiadások felhasználása  összességében elmaradt az időarányos résztől ennek azaz oka, hogy itt került betervezésre a belföldi kiküldetésre felhasználható összeg. A felhasználás messze elmaradt az előirányzat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háziorvosi alapellátás</w:t>
      </w:r>
      <w:r>
        <w:rPr/>
        <w:t xml:space="preserve"> szakfeladatok  az orvosi rendelő üzemeltetési költségei kerültek megtervezésre. 2013. I-III. n. évben a felhasználás megtakarítást mut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Város és községgazdálkodás</w:t>
      </w:r>
      <w:r>
        <w:rPr/>
        <w:t xml:space="preserve"> szakfeladaton a karbantartó és a hivatalsegéd bére, kifizetett bérek utáni járulékok, illetve a községpolitikai feladatok megvalósulásával kapcsolatos kiadások kerültek betervezésre. A teljesítés  időarányosnak mon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köztemető fenntartásával</w:t>
      </w:r>
      <w:r>
        <w:rPr/>
        <w:t xml:space="preserve"> kapcsolatos kiadásokra 200 eFt-ot került betervezésre, a felhasználás ezen összeget meghal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Közvilágítás szakfeladaton</w:t>
      </w:r>
      <w:r>
        <w:rPr/>
        <w:t xml:space="preserve"> a közvilágítás üzemeltetésének költsége került betervezésre 500 eFt összegben. A  tényleges felhasználás az eredeti előirányzott összeg időarányos részét meghal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Közművelődési intézmények, közösségi színtere</w:t>
      </w:r>
      <w:r>
        <w:rPr/>
        <w:t xml:space="preserve"> </w:t>
      </w:r>
      <w:r>
        <w:rPr>
          <w:b/>
          <w:i/>
        </w:rPr>
        <w:t>szakfeladaton</w:t>
      </w:r>
      <w:r>
        <w:rPr/>
        <w:t xml:space="preserve"> került betervezésre a  kulturális rendezvényekkel kapcsolatos kiadások. A kiadások az eredeti előirányozott összeg időarányos részétől elmaradtak. Ennek oka - az Önkormányzat anyagi helyzetére való tekintettel – a minél takarékosabb gazdálkodá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Szociális juttatások</w:t>
      </w:r>
      <w:r>
        <w:rPr/>
        <w:t xml:space="preserve"> címén a lakosság részére 3.322 eFt összeget terveztünk, ezzel szemben az a teljesítés 3 138 eFt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5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redeti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osított előir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jesíté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ociális étkeztetés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7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34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ív korúak ellátás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7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36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normatív al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0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ndszeres pénzbeni ellá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1 09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 4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 3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meneti segé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    </w:t>
            </w:r>
            <w:r>
              <w:rPr/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etési segé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gáskorlátozot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gyógyellá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eti pénzbeni ellá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</w:t>
            </w:r>
            <w:r>
              <w:rPr>
                <w:b/>
                <w:i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</w:t>
            </w:r>
            <w:r>
              <w:rPr>
                <w:b/>
                <w:i/>
              </w:rPr>
              <w:t>3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10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ndkívüli gyermekvédelmi támoga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1 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31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nkormányzat által folyósított ellát.öss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3 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4 6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3 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számokból kitűnik, hogy szociális juttatásokra a történt  kifizetések  előirányzathoz képest többlet felhasználást mutatnak. A legmagasabb mértékű többlet felhasználás a rendszeres pénzbeli ellátások kifizetéséből adódott. Az aktív korúak ellátásának és a normatív alapon folyósított  lakásfenntartási támogatás  meghatározott része az állami költségvetésből leigénylés útján megtérül az Önkormányzatnak. A rendkívüli gyermekvédelmi támogatás nyújtott fedezetet az előző években a  beiskolázási segély folyósítására és az önkormányzat gyermekétkeztetéséhez való hozzájárulására. Ezévben beiskolázási segély folyósítását az önkormányzat Képviselő Testülete nem szavazta meg, így a rendkívüli gyermekvédelmi támogatásra előirányozott összeg jelentős része meg fog maradn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megállapíthatjuk, hogy az Önkormányzat gazdálkodásának következtében - a feladat ellátási kötelezettségeinek eleget téve – a  kiadások teljesítése az I-III.n.évben az előirányozott összeg időarányos részétől elmaradt. még úgy is, ha figyelmen kívül hagyjuk a  rendkívüli gyermekvédelmi támogatásra előirányozott összeg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p, 2013. október 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Varga Éva Teréz s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polgármester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4:00Z</dcterms:created>
  <dc:creator>Közjegyzőség</dc:creator>
  <dc:description/>
  <cp:keywords/>
  <dc:language>en-US</dc:language>
  <cp:lastModifiedBy>Iroda04</cp:lastModifiedBy>
  <cp:lastPrinted>2013-10-24T01:26:00Z</cp:lastPrinted>
  <dcterms:modified xsi:type="dcterms:W3CDTF">2013-11-11T10:44:00Z</dcterms:modified>
  <cp:revision>2</cp:revision>
  <dc:subject/>
  <dc:title>                    Pápakovácsi Község Önkormányzat 2006</dc:title>
</cp:coreProperties>
</file>