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8595 Kup, Fő u. 76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. 8-8/2013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Község Önkormányzat Képviselő-testületének 2013. június 24-én    17.30 órától tartott 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8595 Kup, Fő u. 7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Szanyi Pál al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urján Tibor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Varga Éva Teréz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öszöntötte a jelenlevőket, megállapította, hogy a testület határozatképes, mivel 5 fő képviselő-testületi tag  közül 3 fő   jelen van, az ülést megnyitotta. (Jelenléti ív a jkv. 1. melléklet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Javasolta, hogy az e-mailben, illetve telefonon közölt napirendet tárgyalják meg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</w:p>
    <w:p>
      <w:pPr>
        <w:pStyle w:val="Heading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1./ Nemzeti Dohánykereskedelmi Nonprofit Kft megkeresése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2./ Vegyes ügyek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, más napirendre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IREND 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b/>
          <w:szCs w:val="24"/>
        </w:rPr>
        <w:t xml:space="preserve">1./ Nemzeti Dohánykereskedelmi Nonprofit Zrt  megkeresése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polgármester: </w:t>
      </w:r>
      <w:r>
        <w:rPr>
          <w:rFonts w:cs="Arial" w:ascii="Arial" w:hAnsi="Arial"/>
          <w:sz w:val="24"/>
          <w:szCs w:val="24"/>
        </w:rPr>
        <w:t xml:space="preserve">Szóban ismertette a Nemzeti Dohánykereskedelmi Nonprofit Zrt levelét, melyet a képviselők e-mailben megkaptak. Elmondta, hogy a szóbeli meghívásra a rövid határidő miatt került sor, az elmúlt héten érkezett a megkeresés és június 20-i határidőt jelöltek meg a válaszra, azonban a határidőt tartani nem tudták a képviselő-testület összehívása miatt. A településen kettő vegyesbolt és egy vendéglátóipari egység működik. Csiszár Lászlóné – az egyik vegyesbolt tulajdonosa megkereste, hogy szeretne dohányterméket árusítani, ezért javasolta, hogy Őt jelöljék dohányértékesítés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Hozzászólás nem volt, a  képviselő-testület vita nélkül elfogadta a javaslatot, 3  igen szavazattal, - ellenszavazat és tartózkodás nélkül -  az alábbi határozatot hozta:    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38/2013. (VI.24.) KT határozat</w:t>
      </w:r>
    </w:p>
    <w:p>
      <w:pPr>
        <w:pStyle w:val="Normal"/>
        <w:ind w:left="2124" w:firstLine="6"/>
        <w:jc w:val="both"/>
        <w:rPr/>
      </w:pPr>
      <w:r>
        <w:rPr>
          <w:rFonts w:cs="Arial" w:ascii="Arial" w:hAnsi="Arial"/>
          <w:sz w:val="24"/>
          <w:szCs w:val="24"/>
        </w:rPr>
        <w:t xml:space="preserve">Kup  Önkormányzat Képviselő-testülete a Nemzeti Dohány-kereskedelmi Nonprofit Zrt megkeresésére Kup  településen dohánytermék-kiskereskedelmi tevékenység gyakorlására </w:t>
      </w:r>
      <w:r>
        <w:rPr>
          <w:rFonts w:cs="Arial" w:ascii="Arial" w:hAnsi="Arial"/>
          <w:i/>
          <w:sz w:val="24"/>
          <w:szCs w:val="24"/>
        </w:rPr>
        <w:t>Csiszár Lászlóné Kup Fő utca 51.</w:t>
      </w:r>
      <w:r>
        <w:rPr>
          <w:rFonts w:cs="Arial" w:ascii="Arial" w:hAnsi="Arial"/>
          <w:sz w:val="24"/>
          <w:szCs w:val="24"/>
        </w:rPr>
        <w:t xml:space="preserve"> sz. alatti egyéni vállalkozót javasolja kijelölés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 képviselő-testület felkéri a polgármestert, hogy a Nemzeti Dohány-</w:t>
        <w:tab/>
        <w:tab/>
        <w:tab/>
        <w:t>kereskedelmi Nonprofit Zrt-t a döntésről értesíts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elelős: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Határidő: 2013. június 2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Vegyes ügy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epülési értéktár létrehoz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polgármester</w:t>
      </w:r>
      <w:r>
        <w:rPr>
          <w:rFonts w:cs="Arial" w:ascii="Arial" w:hAnsi="Arial"/>
          <w:sz w:val="24"/>
          <w:szCs w:val="24"/>
        </w:rPr>
        <w:t xml:space="preserve"> elmondta – mint a kiküldött előterjesztésben is szerepel – a képviselő-testületnek állást kell foglalni abban az ügyben, hogy  kíván-e a hivatkozott jogszabály alapján települési  értéktár létrehozásának lehetőségéve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leménye szerint a településen nincs annyi számottevő „érték”, mely indokolná a települési értéktár létrehozását, működtetését. Ezért javasolja az értéktár létrehozásának elvetését. Tájékoztatta a képviselőket, hogy a nemleges döntés bármikor megváltoztathat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, Pápakovácsi Önkormányzat Képviselő-testülete 5 igen szavazattal – ellenszavazat és tartózkodás nélkül – az alábbi határozatot hozta: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u w:val="single"/>
        </w:rPr>
        <w:t>39/2013. (VI.24.) KT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Kup  Önkormányzat Képviselő-testülete a magyar </w:t>
        <w:tab/>
        <w:t xml:space="preserve">nemzeti </w:t>
        <w:tab/>
        <w:tab/>
        <w:tab/>
        <w:tab/>
        <w:t>értékekről és hungarikumokról szóló 2012. évi</w:t>
        <w:tab/>
        <w:t xml:space="preserve">XXX. Törvény, </w:t>
        <w:tab/>
        <w:tab/>
        <w:tab/>
        <w:tab/>
        <w:t xml:space="preserve">valamint a 114/2013. (IV.17.) Korm. rendeletben foglaltak </w:t>
        <w:tab/>
        <w:tab/>
        <w:tab/>
        <w:tab/>
        <w:tab/>
        <w:t xml:space="preserve">alapján elhatározza, hogy nem kíván élni a települési értéktár </w:t>
        <w:tab/>
        <w:tab/>
        <w:tab/>
        <w:tab/>
        <w:t>létrehozásának lehetőségév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öbb napirend nem volt, a polgármester a nyilvános  ülést 18.00 órakor bezárta, a testület zárt ülésen folytatta munkájá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arga Éva Teréz                                                            Bóka Istvánné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lgármester                                                                 jegyző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b/>
      <w:sz w:val="24"/>
    </w:rPr>
  </w:style>
  <w:style w:type="character" w:styleId="CharChar">
    <w:name w:val=" Char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03:00Z</dcterms:created>
  <dc:creator>Pápakovácsi</dc:creator>
  <dc:description/>
  <cp:keywords/>
  <dc:language>en-US</dc:language>
  <cp:lastModifiedBy>Pápakovácsi</cp:lastModifiedBy>
  <cp:lastPrinted>2013-06-10T07:37:00Z</cp:lastPrinted>
  <dcterms:modified xsi:type="dcterms:W3CDTF">2013-07-03T12:03:00Z</dcterms:modified>
  <cp:revision>2</cp:revision>
  <dc:subject/>
  <dc:title>Kup Község  Önkormányzat</dc:title>
</cp:coreProperties>
</file>