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Kup község Önkormányzat Képviselő-testületének  …2013. (……) önkormányzati  rendelete 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személyes gondoskodás körébe tartozó ellátás – szociális étkeztetés intézményi térítési díjának megállapításáról szóló 3/2009.(IV.16.) rendelet módosításáról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 Község Önkormányzat Képviselő-testülete Kup    település közigazgatási területére vonatkozóan a szociális igazgatásról és szociális ellátásokról szóló 1993. évi III. törvény (továbbiakban Szt) 114. §(1) bekezdésében, 115. §. (3) (7) és (10) bekezdéseiben kapott felhatalmazás alapján – Magyarország  helyi önkormányzatairól szóló  2011. évi  CLXXXIX.  Törvény.  13. § (1) bekezdés 8/pontjában  meghatározott feladatkörében eljárva -  a szociális étkeztetésért, mint   szociális alapszolgáltatásért fizetendő térítési díj és a díjalkalmazás feltételeiről szóló 3/2009. (IV.16.) rendeletét az alábbiak szerint módosítja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1)   A rendelet bevezetésében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a helyi önkormányzatokról szóló 1990. évi LXV. tv. 8. §. (4) bekezdésében” szövegrész helyébe az alábbi rendelkezés lép: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Magyarország helyi önkormányzatairól szóló 2011. évi CLXXXIX. Törvény 13. §. (1) bekezdés 8/pontjában”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 rendelet 1.  melléklete helyébe e rendelet 1.  melléklete lé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§.</w:t>
      </w:r>
    </w:p>
    <w:p>
      <w:pPr>
        <w:pStyle w:val="Normal"/>
        <w:jc w:val="both"/>
        <w:rPr/>
      </w:pPr>
      <w:r>
        <w:rPr>
          <w:rFonts w:cs="Arial" w:ascii="Arial" w:hAnsi="Arial"/>
        </w:rPr>
        <w:t>E rendelet  2013. április  2-án lép hatályba, kihirdetéséről a jegyző gondoskod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  2013. március 27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arga Éva Teréz    </w:t>
        <w:tab/>
        <w:tab/>
        <w:tab/>
        <w:tab/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 xml:space="preserve">jegyző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3. ……………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gyző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z. mellékl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 szociális étkeztetés  díja 2013. április  1től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6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385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ft/óra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Képviselő-testület által megállapított intézményi térítési díj Ft/óra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527-221  Ft/</w:t>
            </w:r>
          </w:p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06 </w:t>
            </w:r>
            <w:r>
              <w:rPr>
                <w:rFonts w:cs="Arial" w:ascii="Arial" w:hAnsi="Arial"/>
                <w:b/>
                <w:bCs/>
              </w:rPr>
              <w:t xml:space="preserve"> ft/adag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305  Ft/adag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ódosította a   …. /2013. (……) önkormányzati  rendelet (hatályos 2013. április 1-tő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zxx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46:00Z</dcterms:created>
  <dc:creator>Pápakovácsi</dc:creator>
  <dc:description/>
  <cp:keywords/>
  <dc:language>en-US</dc:language>
  <cp:lastModifiedBy>Pápakovácsi</cp:lastModifiedBy>
  <cp:lastPrinted>2013-03-21T10:48:00Z</cp:lastPrinted>
  <dcterms:modified xsi:type="dcterms:W3CDTF">2013-04-10T11:58:00Z</dcterms:modified>
  <cp:revision>5</cp:revision>
  <dc:subject/>
  <dc:title>Nóráp község Önkormányzat Képviselő-testületének 3/2009</dc:title>
</cp:coreProperties>
</file>