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8595 Kup, Fő u. 76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. 8-15/2013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Község Önkormányzat Képviselő-testületének 2013. november 19-én       18.00 órától tartott 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5 Kup, Fő u. 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Szanyi Pál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Stubán Zoltán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ind w:left="33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tik Péter HHKSE elnöke (1. napirendi pont tárgyalásánál)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deklődő vendég: 4 f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Varga Éva Teréz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, mivel 5 fő képviselő-testületi tag  közül 5 fő   jelen van, az ülést megnyitotta. (Jelenléti ív a jkv. 1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avasolta, hogy a napirendet a kiküldött meghívó alapján fogadják el azzal a módosítással. hogy első napirendként tárgyalják a Háromhatár Kulturális és Sportegyesülettel kötött együttműködési megállapodás felülvizsgálatát. Ennek alapján a javasolt napirend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ivó a jegyzőkönyv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apirend: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       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1./ Háromhatár  Kulturális és Sportegyesülettel kötött együttműködési megállapodás felülvizsgálata 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2.) Arany János Tehetséggondozó Programban részvétel 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3.) Pápakovácsi Német Nyelvoktató Általános Iskola felvételi körzethatár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) Az Önkormányzat 2014. évi belső ellenőrzési terv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) Vegyes ügyek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/ Háromhatár Kulturális és Sportegyesülettel (HHKSE) kötött együttműködési megállapodás felülvizsgálat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polgármester:  </w:t>
      </w:r>
      <w:r>
        <w:rPr>
          <w:rFonts w:cs="Arial" w:ascii="Arial" w:hAnsi="Arial"/>
          <w:sz w:val="24"/>
          <w:szCs w:val="24"/>
        </w:rPr>
        <w:t xml:space="preserve">Szóbeli előterjesztésben elmondta, hogy az önkormányzat lehetőségeihez képest támogatta az egyesületet. Azonban az idei évtől kezdődően átalakult az önkormányzatok állami támogatása, feladatalapú támogatást kapnak, a gépjármű adó 60 %-át elvonják. Az önkormányzat nehéz helyzetbe került, a kapott támogatás nem elegendő a kötelező feladatok ellátására, minden hónapban a meglévő tartalékból kellett kiegészíteni, így mára az önkormányzat tartaléka szinte teljesen elfogyott. Megszorító intézkedésekre volt szükség az intézmények tekintetében is, fűtési, világítási költségek csökkentése, bár eddig sem történt pazarlás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megállapodásban szereplő kultúrház használatot is felül kell vizsgálni, hisz ha több személynek van kulcsa, ütközhetnek a használat során a programok. Itt nem az előre szervezett programra gondol, hisz azt ez ideig is egyeztették. Sajnálatos volt, hogy a nyugdíjastalálkozó előestéjén is próbára használták a kultúrházat, holott a terem már elő volt készítve a műsorra, hangosítók, lejátszók már ott volt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ábban gondok voltak a használat utáni rendbetétellel, nem volt igazán követhető, hogy ki okozta a rendetlensége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ért célszerűnek tartaná, ha csak az önkormányzatnál van a kulcs, s az egyesület igénybe vétel esetén előre jelezné, a kinyitásról és bezárásról önkormányzat gondoskodik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tubán Zoltán képviselő:</w:t>
      </w:r>
      <w:r>
        <w:rPr>
          <w:rFonts w:cs="Arial" w:ascii="Arial" w:hAnsi="Arial"/>
          <w:sz w:val="24"/>
          <w:szCs w:val="24"/>
        </w:rPr>
        <w:t xml:space="preserve"> Jónak tartotta volna, ha a megállapodás módosítására vonatkozó előterjesztést is megkapják, így felkészültebben tárgyalhatnának. De megnyugtató, hogy nem anyagi ok miatt módosítanak, hanem csupán a kultúrház használatára vonatkozó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tik Péter HHKSE elnöke:</w:t>
      </w:r>
      <w:r>
        <w:rPr>
          <w:rFonts w:cs="Arial" w:ascii="Arial" w:hAnsi="Arial"/>
          <w:sz w:val="24"/>
          <w:szCs w:val="24"/>
        </w:rPr>
        <w:t xml:space="preserve"> Próbákra nem szokták használni a kultúrházat, legközelebb november 30-án a karácsonyi játszóház során szeretnék használni, de ezt már egyeztették polgármester asszonnyal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gyetért a változtatással, azaz hogy ne rendelkezzenek kulccssal. Igy legalább a korábbi viták is elkerülhetők a takarításra vonatkozóan. Nyitáskor és záráskor az önkormányzat alkalmazottjával közösen nézik át a helyiségeket, így azonnal látható, ha gond van a takarítással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supán a mosdó használattal van gondja, mert az egyesület irodájánál nincs mosdó. Ha megkaphatnák a kultúrháznál lévő volt klubhelyiséget,(hátsó épületnél), udvarról nyilik, nincs átjárása a kultúrba, viszont van mosdó. Ezt rendbe tartanák és megoldódna a gondjuk is a mosdóval kapcsolatba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eretné eloszlatni azt a tévhitet is, hogy idegeneknek adták oda használatra a kultúrt, Elmondta, hogy kiemelten közhasznú egyesületként működnek, a környék legaktívabb egyesület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ubán Zoltán képviselő: </w:t>
      </w:r>
      <w:r>
        <w:rPr>
          <w:rFonts w:cs="Arial" w:ascii="Arial" w:hAnsi="Arial"/>
          <w:sz w:val="24"/>
          <w:szCs w:val="24"/>
        </w:rPr>
        <w:t>Örül, hogy van az egyesület a faluban, újságot ad ki, összefogja a közösséget. Nem feltétlenül anyagi támogatást vár az egyesület, hanem egyéb téren való együttműködést. Mint pl. a megállapodásban szereplő nemzeti ünnepek közös szervezése, ez sem mindig valósul meg. A falu az együttműködést lássa, ne az ellenségeskedés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ozzászólásokat követően Varga Éva Teréz polgármester szavazásra tette fel a változásra vonatkozó kérdést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gyetértenek-e hogy a megállapodás 9.) pontja az alábbiak szerint módosuljo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A kultúrház használatra átadása és használat utáni visszavétele során az egyesület, illetve az önkormányzat képviselője közösen nézik át a helyiségeket, az esetleges károkozás miatti vita elkerülése végett. Az Egyesület Elnöke felelősséget vállal a használat során a kultúrház rendeltetésszerű használatáér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egyesület kizárólag az utcai kapuhoz és az épület mögötti – külön bejárattal rendelkező – helyiséghez rendelkezik kulccsal.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állapodás többi pontja változatla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község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ű</w: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ódosított megállapodás a jkv. 3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Arany János Tehetséggondozó Programban részvéte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ismertette a képviselő-testülettel a Pápakovácsi Általános Iskola megkeresését,(levél jkv. 4. melléklete) melyben Mészáros Viktória 8.osztályos tanuló, kupi lakos Arany János tehetséggondozó program keretében a pápai Türr István gimnáziumban történő továbbtanulásának támogatását kérte. Elmondta, hogy véleménye szerint  az önkormányzat anyagi támogatás nyújtását vállalni nem tudja pénzügyi okok miatt, azonban a tanuló pályázatát elviekben támogatja.  Amíg anyagi lehetőségeik lehetővé tették, több tanulót is támogattak havi ösztöndíjjal, jelenleg azonban minden kiadást meg kell gondolni. Kérte a képviselők véleményét, javaslata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ubán Zoltán képviselő:</w:t>
      </w:r>
      <w:r>
        <w:rPr>
          <w:rFonts w:cs="Arial" w:ascii="Arial" w:hAnsi="Arial"/>
          <w:sz w:val="24"/>
          <w:szCs w:val="24"/>
        </w:rPr>
        <w:t xml:space="preserve"> Egyetért azzal, hogy a pályázót támogassák, örülni kella továbbtanulók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 xml:space="preserve">kérte a képviselőket a szavazásra: Mészáros Viktória Kup Fő u. 131. sz. alatti lakos, 8. osztályos tanulót az önkormányzat támogatja, hogy részt vegyen az Arany János Tehetséggondozó Programba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Önkormányzat Képviselő-testülete 4  igen szavazattal, - 1  ellenszavazattal,  tartózkodás nélkül -  a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68/2013. (XI.19.)  KT határozat</w:t>
      </w:r>
    </w:p>
    <w:p>
      <w:pPr>
        <w:pStyle w:val="Normal"/>
        <w:ind w:left="282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támogatja, hogy Mészáros Viktória nyolcadik évfolyamos tanuló (anyja neve: Benkő Katalin) Kup település képviseletében részt vegyen az  Arany János Tehetséggondozó  Programban.</w:t>
      </w:r>
    </w:p>
    <w:p>
      <w:pPr>
        <w:pStyle w:val="Normal"/>
        <w:ind w:left="2832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viekben támogatja a tanulót, anyagi támogatást nem tud nyújtani számára. </w:t>
      </w:r>
    </w:p>
    <w:p>
      <w:pPr>
        <w:pStyle w:val="Normal"/>
        <w:ind w:left="2832" w:firstLine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tanuló Arany János  Tehetséggondozó Programban történő jelentkezéshez készült pályázatát és a jelen határozatot az alábbi határidőre a tanuló által az első helyen kiválasztott középiskola részére küldje meg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2013. december 12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/ Kastély Német Nemzetiségi Nyelvoktató Iskola felvételi körzethatárának véleményezése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polgármeste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polgármester elnök </w:t>
      </w:r>
      <w:r>
        <w:rPr>
          <w:rFonts w:cs="Arial" w:ascii="Arial" w:hAnsi="Arial"/>
          <w:sz w:val="24"/>
          <w:szCs w:val="24"/>
        </w:rPr>
        <w:t>szóbeli előterjesztésben ismertette a Veszprém Megyei Kormányhivatal Oktatási Főosztályának levelét. (Levél a jkv. 5.melléklete) A Veszprém Megyei Kormányhivatal Oktatási Főosztálya elkészítette a pápai járás  oktatási-nevelési feladatokat ellátó általános iskolák  kötelező felvételt biztosító  körzethatáraira vonatkozó tervezetet a települési  önkormányzatok egyetértéséhe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ápakovácsiban lévő Német  Nemzetiségi Nyelvoktató Iskola felvételi körzethatára a tervezet szerint Pápakovácsi, Kup, Nóráp, Ganna és Döbrönte települések.  Az  önkormányzat véleményét, egyetértését 2013. november 29-ig kell megküldeni a kormányhivatal részére. Javasolta a tervezet szerint körzethatárok elfogadását, hisz az intézmény eddig is a fenti települések vonatkozásában biztosított kötelező felvétel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egyetértettek a tervezetben foglalt körzethatárokkal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 5 igen szavazattal - ellenszavazat és tartózkodás nélkül -  a következő határozatot hozta:</w:t>
      </w:r>
      <w:r>
        <w:rPr>
          <w:rFonts w:cs="Arial" w:ascii="Arial" w:hAnsi="Arial"/>
          <w:b/>
          <w:sz w:val="24"/>
          <w:szCs w:val="24"/>
        </w:rPr>
        <w:t xml:space="preserve">       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69/2013. (XI.19.) számú határozat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Község  Önkormányzat Képviselő-testülete a Veszprém Megyei Kormányhivatal Oktatási Főosztálya által készített tervezetben szereplő, a </w:t>
      </w:r>
      <w:r>
        <w:rPr>
          <w:rFonts w:cs="Arial" w:ascii="Arial" w:hAnsi="Arial"/>
          <w:b/>
          <w:sz w:val="24"/>
          <w:szCs w:val="24"/>
        </w:rPr>
        <w:t>Kastély Német Nemzetiségi Nyelvoktató Általános Iskola</w:t>
      </w:r>
      <w:r>
        <w:rPr>
          <w:rFonts w:cs="Arial" w:ascii="Arial" w:hAnsi="Arial"/>
          <w:sz w:val="24"/>
          <w:szCs w:val="24"/>
        </w:rPr>
        <w:t xml:space="preserve"> (OM azonosító: 037095, Pápakovácsi Fő utca 20.) </w:t>
      </w:r>
      <w:r>
        <w:rPr>
          <w:rFonts w:cs="Arial" w:ascii="Arial" w:hAnsi="Arial"/>
          <w:b/>
          <w:sz w:val="24"/>
          <w:szCs w:val="24"/>
        </w:rPr>
        <w:t xml:space="preserve">felvételi körzethatárával </w:t>
      </w:r>
      <w:r>
        <w:rPr>
          <w:rFonts w:cs="Arial" w:ascii="Arial" w:hAnsi="Arial"/>
          <w:sz w:val="24"/>
          <w:szCs w:val="24"/>
        </w:rPr>
        <w:t xml:space="preserve">– Döbrönte, Ganna, Kup, Nóráp, Pápakovácsi települések teljes közigazgatási területe – </w:t>
      </w:r>
      <w:r>
        <w:rPr>
          <w:rFonts w:cs="Arial" w:ascii="Arial" w:hAnsi="Arial"/>
          <w:b/>
          <w:sz w:val="24"/>
          <w:szCs w:val="24"/>
        </w:rPr>
        <w:t>egyetért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lef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 hogy a döntésről a Veszprém Megyei Kormányhivatal Oktatási Főosztályát értesítse.</w:t>
      </w:r>
    </w:p>
    <w:p>
      <w:pPr>
        <w:pStyle w:val="Normal"/>
        <w:ind w:left="4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november 29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) Az Önkormányzat 2014. évi belső ellenőrzési ter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t a képviselők a meghívóval együtt kézhez kapták. (jkv. 6.  melléklete) Javasolta az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 képviselő-testülete 5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0/2013. (XI.19.) számú határozat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>Kup  Község  Önkormányzat Képviselő-testülete –jelen határozat 1. sz. mellékletét képező – 2014. évi belső ellenőrzési tervét jóváhagyja.</w:t>
      </w:r>
    </w:p>
    <w:p>
      <w:pPr>
        <w:pStyle w:val="Normal"/>
        <w:ind w:lef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az elfogadott belső ellenőrzési tervet a Pápakörnyéki Feladatellátó Társulása részére (8541Takácsi Petőfi u. 1.) küldje meg.</w:t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ind w:left="42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november 22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) Vegyes ügye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) Helyi Választási Bizottság tagjának választ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 xml:space="preserve">szóbeli előterjesztésben tájékoztatta a képviselőket, hogy Molnár Gézáné, a Helyi Választási Bizottság tagja feladatát egészségi állapota miatt ellátni nem tudja, ezért szükségessé vált új tag választása. Javasolta Szabados Gézáné Kup Fő utca 50. sz. alatti lakost a választási bizottság tagjává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 képviselő-testülete 5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1/2013. (XI.19.) számú határozat</w:t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 Önkormányzat Képviselő-testülete Kup község Helyi Választási Bizottságának tagjává választja Szabados Gézáné Kup Fő utca 50. sz. alatti lakost.</w:t>
      </w:r>
    </w:p>
    <w:p>
      <w:pPr>
        <w:pStyle w:val="Normal"/>
        <w:ind w:left="11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 polgármestert, hogy az eskü letételéről gondoskodjon. </w:t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ind w:left="420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november 3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Polgárőrség szervezé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ulyás Péter képviselő </w:t>
      </w:r>
      <w:r>
        <w:rPr>
          <w:rFonts w:cs="Arial" w:ascii="Arial" w:hAnsi="Arial"/>
          <w:sz w:val="24"/>
          <w:szCs w:val="24"/>
        </w:rPr>
        <w:t>felvetette, hogy a községben polgárőrséget szervezz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anyi Pál alpolgármester:</w:t>
      </w:r>
      <w:r>
        <w:rPr>
          <w:rFonts w:cs="Arial" w:ascii="Arial" w:hAnsi="Arial"/>
          <w:sz w:val="24"/>
          <w:szCs w:val="24"/>
        </w:rPr>
        <w:t xml:space="preserve"> Már a tavasz folyamán is felvetődött a községben a polgárőrség szervezésének kérdése, de akkor nem foglalkoztak a szervezéss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t követően a képviselők beszélgettek a témáról, felvetődött terepjáró beszerzése, kamerarendszer fejlesztése, melyek anyagi lehetőségeik miatt nem megvalósítható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olgárőrség szervezése viszont – legalább heti 1-2 alkalommal történő járőrőzéssel – megfontolást igényel, de döntés a testületi ülésen nem születet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t követően Varga Éva Teréz polgármester tájékoztatta a képviselőket, hogy 2013 december 7-én a Roma Nemzetiségi Önkormányzattal közösen Mikulás- napot rendeznek, melynek során a múlt évihez hasonlóan pónilovas fogattal a falu gyermekei részére a „Mikulás” édességet oszt, majd este bállal zárul. A Roma Nemzetiségi Önkormányzat vállalja az anyagi fedezetet, az önkormányzat a megszervezésben és lebonyolításban vállal szerep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 polgármester a nyilvános  ülést 19.15 órakor bezárta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rga Éva Teréz                                                            Bóka Istvánné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                                                                 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b/>
      <w:sz w:val="24"/>
    </w:rPr>
  </w:style>
  <w:style w:type="character" w:styleId="CharChar1">
    <w:name w:val=" Char Char1"/>
    <w:basedOn w:val="Bekezdsalapbettpusa"/>
    <w:qFormat/>
    <w:rPr>
      <w:sz w:val="24"/>
    </w:rPr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8:25:00Z</dcterms:created>
  <dc:creator>Pápakovácsi</dc:creator>
  <dc:description/>
  <cp:keywords/>
  <dc:language>en-US</dc:language>
  <cp:lastModifiedBy>Pápakovácsi</cp:lastModifiedBy>
  <cp:lastPrinted>2013-12-13T10:18:00Z</cp:lastPrinted>
  <dcterms:modified xsi:type="dcterms:W3CDTF">2013-12-13T09:36:00Z</dcterms:modified>
  <cp:revision>3</cp:revision>
  <dc:subject/>
  <dc:title>Kup Község  Önkormányzat</dc:title>
</cp:coreProperties>
</file>