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16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december 17-én        18.00 órától tartott közmeghallgatásról és nyilvános képviselő-testületi ülés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zanyi Pál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tubán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rdeklődő vendég: 35 f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Jelenléti iv 1. melléklet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köszöntötte a megjelenteket, külön köszöntötte Koller Péter körzeti megbízott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mertette a közmeghallgatás napirendjé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zámoló a település közbiztonsági helyzetérő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zámoló az önkormányzat 2013. évi tevékenységéről, 2014. évi terv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 xml:space="preserve">felkérte Koller Péter körzeti megbízottat beszámolója megtartás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oller Péter körzeti megbízott</w:t>
      </w:r>
      <w:r>
        <w:rPr>
          <w:rFonts w:cs="Arial" w:ascii="Arial" w:hAnsi="Arial"/>
          <w:sz w:val="24"/>
          <w:szCs w:val="24"/>
        </w:rPr>
        <w:t>: Köszöntötte a megjelenteke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őször a település bűnügyi statisztikáját (büncselekmények és szabálysértések)  ismertette. Elmondta, hogy a tavalyihoz képest nőtt az elkövetett cselekmények száma, azonban a pápai kistérség átlagához képest alacsonyabb. Az elmult évben 8 bűncselekény történt, a kistérségi átlag 13-15 es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hívta a figyelmet az utóbbi időben elszaporodott un. besurranó tolvajokra, ezért külön felhívta a figyelmet a kapuk, és lakásajtók zárva tartására, még akkor is, ha otthon tartózkodnak. Ezzel a saját biztonságuk érdekében is sokat tehet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smertette a rendőrségi ügyelet változásait, központi ügyelet van Veszprémben, azonban ott is pápai kolléga ül, aki fogadja a híváso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mondta még, hogy már a tavasz folyamán szó volt a polgárőrség szervezéséről, azonban ez ügyben lépések még nem történtek. Támogatja, szervezés esetén segíti és javasolja a polgárőrség megszervezését. Példaként hozta fel Ganna és Döbrönte településeket, ahol működik és hasznos. A körzeti megbízott munkáját is segíti a közös járőrözéssel, valamint azzal, hogy időben értesül a „gyanus” eseményekrő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anyi Pál alpolgármester: Már több személlyel beszélt a faluban, vannak jelentkezők, szerinte nem lesz gond a 10  fő beszervezésével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</w:t>
      </w:r>
      <w:r>
        <w:rPr>
          <w:rFonts w:cs="Arial" w:ascii="Arial" w:hAnsi="Arial"/>
          <w:sz w:val="24"/>
          <w:szCs w:val="24"/>
        </w:rPr>
        <w:t xml:space="preserve">: Vannak felderítetlen bűncselekmények, szabálysértések, van ahol helyi az elkövető, ez ellen mi is tehetünk, odafigyeléssel, ráhatáss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tal Ottó helyi lakos</w:t>
      </w:r>
      <w:r>
        <w:rPr>
          <w:rFonts w:cs="Arial" w:ascii="Arial" w:hAnsi="Arial"/>
          <w:sz w:val="24"/>
          <w:szCs w:val="24"/>
        </w:rPr>
        <w:t>: Önvédelem esetén mit tehet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rdéshez csatlakozott Léránt Pálné és Schmidtau Gergelyné helyi lakosok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oller  Péter körzeti megbízott</w:t>
      </w:r>
      <w:r>
        <w:rPr>
          <w:rFonts w:cs="Arial" w:ascii="Arial" w:hAnsi="Arial"/>
          <w:sz w:val="24"/>
          <w:szCs w:val="24"/>
        </w:rPr>
        <w:t xml:space="preserve"> válaszában elmondta, hogy létezik jogos önvédelem, azonban az arányban kell álljon a támadással. Javaslata, ha erőszakot érez a támadónál, inkább engedjen – adja oda az értéket – ne védekezzen, élete többet é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</w:t>
      </w:r>
      <w:r>
        <w:rPr>
          <w:rFonts w:cs="Arial" w:ascii="Arial" w:hAnsi="Arial"/>
          <w:sz w:val="24"/>
          <w:szCs w:val="24"/>
        </w:rPr>
        <w:t xml:space="preserve"> megköszönte a beszámolót, kellemes ünnepeket kívá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zámolt az önkormányzat 2013. évi tevékenységéről, 2014  évi tervekrő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2013. évvel kapcsolatban elmondta, hogy jelentős változások történtek az önkormányzatok tekintetében, az év elejétől. Megalakultak a járási hivatalok, egyes feladatok településtől járási hatáskörbe kerültek, a feladatellátásra biztosított támogatás is átkerült. Véleménye szerint azonban a hivatalok feladatai nem csökkentek jelentősen. Sok volt a jogszabályi változás is, az önkormányzati finanszírozás is gyökeresen megváltozott. A normatív támogatást felváltotta a feladatalapú finanszírozás, a kötelezően ellátandó feladatokra biztosít az állam támogatást, amely az idei tapasztalatok alapján megállapítható, hogy nem elégséges a feladatellátásra. A problémát a Belügyminisztérium felé jeleztü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ő feladata a zavartalan működés biztosítása, alapellátás finanszírozása és a jogos szociális igények kielégítése. Véleménye szerint az önkormányzat e feladatait teljesítet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ismertetésénél az egyes szakfeladatba tartozó feladatokat is ismertet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március 1-től megalakult a Pápakovácsi Közös Önkormányzati Hivatal, 6 település tartozik hozzá: Pápakovácsi, Kup, Nóráp, Ganna, Döbrönte, Bakonypölöske. A székhely Pápakovácsi, Gannán állandó kirendeltség van, de véleménye szerint a költségek miatt ésszerűbb lenne egy hivatalt fenntartani, a többi településen csak ügyfélfogadás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z évben azért a szokásos rendezvényeket megtartották, beiskolázási támogatást sajnos nem tudtak fizetni.  Veszélybe került a mikulás-rendezvény is, ezt azonban a roma nemzetiségi önkormányzat támogatásával sikerült megvalósítan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gy teher a falunak az öntöde megszűnésével bekövetkezett jelentős számú munkanélküli. Bár az erdészet és a vizitársulat közmunka foglalkoztatás keretében sok embernek ad  munkát, és szinte egész éves a foglalkoztatá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mondta, hogy pályázatot nyújtottak be  forráshiány miatti támogatásra, 1.8 millió vissza nem térítendő támogatást kapott az önkormányzat. Pazarolni nem lehet, de azért nagy segítség ez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4. évre nagy tervek nincsenek, ha a zavartalan működést és az óvoda fenntartását is sikerül megvalósítani már elégedettek. A jövő évi támogatások összegek még nem ismertek, év elején kerül sor a 2014. évi költségvetés elfogadás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sszességében elmondható, hogy nehéz év volt az idei, de megbírkóztak ve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hozzászól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zanyi Pál alpolgármester</w:t>
      </w:r>
      <w:r>
        <w:rPr>
          <w:rFonts w:cs="Arial" w:ascii="Arial" w:hAnsi="Arial"/>
          <w:sz w:val="24"/>
          <w:szCs w:val="24"/>
        </w:rPr>
        <w:t xml:space="preserve">: az óvoda bezárásával kapcsolatban egy levél terjed az interneten, valaki rémhíreket terjeszt. Nincs döntés az óvoda bezárásáról, amig az önkormányzat anyagi helyzete engedi és megfelelő a gyermeklétszám, működ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ismertette, hogy statisztika szerint ( a már megszületett gyermekeket figyelembe véve) az elkövetkező 4 évben hogyan alakul az óvoda létszáma, sajnos csökkenő.  A feladatellátásra kapott állami támogatás összegét nagymértékben befolyásolja az óvodába járó gyermekek létszám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inta Kálmánné helyi lakos:</w:t>
      </w:r>
      <w:r>
        <w:rPr>
          <w:rFonts w:cs="Arial" w:ascii="Arial" w:hAnsi="Arial"/>
          <w:sz w:val="24"/>
          <w:szCs w:val="24"/>
        </w:rPr>
        <w:t xml:space="preserve"> Bejelentette, hogy a falu végén már kb. 1 éve nem ég a közvilágítási lámpa, illetve a falu végén lévő vezetékek nagy vihar esetén összeérnek és gyakori az áramkimaradá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gy Ernő helyi lakos</w:t>
      </w:r>
      <w:r>
        <w:rPr>
          <w:rFonts w:cs="Arial" w:ascii="Arial" w:hAnsi="Arial"/>
          <w:sz w:val="24"/>
          <w:szCs w:val="24"/>
        </w:rPr>
        <w:t xml:space="preserve">: Megkérdezte, ha a komposztálható hulladék tárolóját (barna tároló) visszaadja a szolgáltatónak, csökkenhetne-e a díj összege?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válaszában elmondta, hogy a közvilágítás javítását és a vezetékkel kapcsolatos problémát továbbítják az eon fel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zemétszállító edények leadása esetén sem csökken a díj, mivel ha nem szállíttat hulladékot, csak rendelkezésre állási díjat fizet, azt pedig lakott ingatlan esetén kötelező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hozzászólás nem volt, a közmeghallgatást a polgármester 19.00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nyilvános ülésen folytatta munkáj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 xml:space="preserve">megállapította, hogy a képviselő-testület 5 tagja továbbra is jelen van, az ülés határozatképes, azt megnyitotta.  (Jelenléti iv 2. melléklet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ta, hogy a napirendet a kiküldött meghívó (jkv. 3. melléklete) alapján fogadják 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pirend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) Önkormányzati segélyezéssel kapcsolatos rendeletalkotás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) Talajterhelési díjról szóló rendelet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Átmeneti gazdálkodásra vonatkozó rendelkezés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) Pápakörnyéki Önkormányzatok Feladatellátó Társulása Társulási meg-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állapodás módosítása</w:t>
      </w:r>
    </w:p>
    <w:p>
      <w:pPr>
        <w:pStyle w:val="Normal"/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4"/>
          <w:szCs w:val="24"/>
        </w:rPr>
        <w:t xml:space="preserve">5.) Vegyes ügye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Önkormányzati segélyezéssel kapcsolatos rendeletalkotás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. (jkv. 4.  melléklete) Javasolta a rendelettervezet és egységes szerkezete 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p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/2013 (XII.20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az egyes szociális ellátások helyi szabályairól szóló 10/2004. (VI.09.) önkormányzati rendelet és az egyes gyermekvédelmi ellátások helyi szabályairól szóló 9/2004. (VI.09.) önkormányzati rendelet módosításáró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 rendelet és egységes szerkezete a jegyzőkönyv 5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Talajterhelési díjról szóló rendele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>megállapította, hogy a rendelettervezetet a képviselők a meghívóval együtt kézhez kapták. (Jkv. 6.melléklet) Javasolta elfogadását.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Kup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3/2013. (XII.20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ajterhelési díjról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Rendelet a jkv. 7. melléklet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)Átmeneti gazdálkodásra vonatkozó rendelkezés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polgármester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 (jkv. 8. melléklete) Javasolta az elfogadást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5 igen szavazattal – ellenszavazat és tartózkodás nélkül – az alábbi határozatot hozta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2/2013. (XII.17.) számú határozat</w:t>
      </w:r>
    </w:p>
    <w:p>
      <w:pPr>
        <w:pStyle w:val="TextBodyIndent"/>
        <w:spacing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 Önkormányzat Képviselő-testülete Az önkormányzat átmeneti gazdálkodásáról az alábbi határozatot hozza: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Kup   Önkormányzat Képviselő-testülete  felhatalmazza a polgármestert, hogy az önkormányzat  költségvetését megillető bevételeket folytatólagosan beszedje és a kiadásokat a 2. pontban meghatározottak szerint fedezze. A kiadások finanszírozásának biztosítására a polgármester  jogosult bevonni az előző évi pénzmaradványt, tárgyéven belüli visszapótlási kötelezettséggel.  </w:t>
      </w:r>
    </w:p>
    <w:p>
      <w:pPr>
        <w:pStyle w:val="Normal"/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A polgármester  a kiadásokat a feladat pénzigényének megfelelően - a likviditást is figyelembe véve - a következők szerint jogosult teljesíteni: 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folyó kiadásokat a 2013. évi költségvetés módosított kiadási előirányzatain belül arányosan,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 felhalmozási és egyéb kiadásokat az Önkormányzat Képviselő-testülete  által  jóváhagyott feladatok körében a kötelezettségvállalásnak megfelelően, </w:t>
      </w:r>
    </w:p>
    <w:p>
      <w:pPr>
        <w:pStyle w:val="Normal"/>
        <w:tabs>
          <w:tab w:val="clear" w:pos="708"/>
          <w:tab w:val="left" w:pos="0" w:leader="none"/>
        </w:tabs>
        <w:ind w:left="2832" w:right="7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z életveszély elhárítását, a működést gátló tényezők megszüntetését szolgáló, a jogszabály által előírt, az önkormányzat képviselő-testülete  által meghatározott feladatokat a szükséges mértékig. </w:t>
      </w:r>
    </w:p>
    <w:p>
      <w:pPr>
        <w:pStyle w:val="Normal"/>
        <w:ind w:left="2832" w:right="7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E határozat 2014. január 1-jén lép hatályba és a Kup    Önkormányzat  2014. évi költségvetéséről szóló rendelet  hatályba lépésével egyidejűleg hatályát veszti.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folyamatos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    polgármester </w:t>
      </w:r>
    </w:p>
    <w:p>
      <w:pPr>
        <w:pStyle w:val="TextBodyIndent"/>
        <w:spacing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) Pápakörnyéki Önkormányzatok Feladatellátó Társulása társulási megállapodás módosítása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 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egyzőkönyv 9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hozzászólás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 5 igen szavazattal - ellenszavazat és tartózkodás nélkül -  a következő határozatot hozta:</w:t>
      </w:r>
      <w:r>
        <w:rPr>
          <w:rFonts w:cs="Arial" w:ascii="Arial" w:hAnsi="Arial"/>
          <w:b/>
          <w:sz w:val="24"/>
          <w:szCs w:val="24"/>
        </w:rPr>
        <w:t xml:space="preserve">      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3/2013. (XII.17.) számú határozat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 Önkormányzat Képviselő-testülete a Pápakörnyéki Önkormányzatok Feladatellátó Társulása Társulási megállapodásának módosítását és annak egységes szerkezetét – az előterjesztés 1. és 2. mellékletében foglaltaknak megfelelően jóváhagyja. 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ulási megállapodás 2014. január 1-én lép hatályba.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Felelős: polgármester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) Vegyes ügyek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tájékoztatta a képviselőket, hogy a Roma és Német Nemzetiségi Önkormányzattal közösen megtartották a Mikulás napot, a rendezvény nagyon sikeres volt. 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 képviselő-testület ülését a polgármester 20.00 órakor bezárt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                                                                 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Cmsor2Char">
    <w:name w:val="Címsor 2 Char"/>
    <w:basedOn w:val="Bekezdsalapbettpusa"/>
    <w:qFormat/>
    <w:rPr>
      <w:sz w:val="24"/>
    </w:rPr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4:00Z</dcterms:created>
  <dc:creator>Pápakovácsi</dc:creator>
  <dc:description/>
  <cp:keywords/>
  <dc:language>en-US</dc:language>
  <cp:lastModifiedBy>acer</cp:lastModifiedBy>
  <cp:lastPrinted>2013-12-13T10:18:00Z</cp:lastPrinted>
  <dcterms:modified xsi:type="dcterms:W3CDTF">2013-12-19T18:10:00Z</dcterms:modified>
  <cp:revision>4</cp:revision>
  <dc:subject/>
  <dc:title>Kup Község  Önkormányzat</dc:title>
</cp:coreProperties>
</file>