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p község Önkormányzatána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4. évi belső ellenőrzési terv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ltségvetési szervek belső kontrollrendszeréről és belső ellenőrzéséről szóló 370/2011. (XII.31.) Kormányrendelet 31. §-a írja elő a tárgyévet követő évre vonatkozó éves ellenőrzési tervkészítési kötelezettséget, továbbá meghatározza az éves ellenőrzési terv tartalm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éves ellenőrzési terv kockázatelemzés alapján felállított prioritásokon alapu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i feladatokat – tekintettel arra, hogy közszolgálati jogviszonyban foglalkoztatott belső ellenőrrel illetve belső ellenőrzési szervezettel nem rendelkezünk – a Pápakörnyéki Önkormányzatok Feladatellátó Társulása útján kívánjuk ellát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ckázati tényezők feltárása és értékel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A veszélyt jelentő kockázatok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ráshián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Jogszabályi változáso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ormációáramlá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abályozottsá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umánerőforr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2014. évi belső ellenőrzés feladatainak tervezését a következő </w:t>
      </w:r>
      <w:r>
        <w:rPr>
          <w:rFonts w:cs="Arial" w:ascii="Arial" w:hAnsi="Arial"/>
          <w:u w:val="single"/>
        </w:rPr>
        <w:t>prioritások</w:t>
      </w:r>
      <w:r>
        <w:rPr>
          <w:rFonts w:cs="Arial" w:ascii="Arial" w:hAnsi="Arial"/>
        </w:rPr>
        <w:t xml:space="preserve"> határozták meg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feladatok átrendeződés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lső kontrollok működés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ábbi ellenőrzések során tapasztalt hibá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ind w:left="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ervezett ellenőrzé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Ellenőrzés tárgya</w:t>
      </w:r>
      <w:r>
        <w:rPr>
          <w:rFonts w:cs="Arial" w:ascii="Arial" w:hAnsi="Arial"/>
        </w:rPr>
        <w:t xml:space="preserve">: Az önkormányzat 2012. évi beszámolójának elkészítés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Az önkormányzat 2013. évi költségvetése terv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Ellenőrzés típusa</w:t>
      </w:r>
      <w:r>
        <w:rPr>
          <w:rFonts w:cs="Arial" w:ascii="Arial" w:hAnsi="Arial"/>
        </w:rPr>
        <w:t>: szabályszerűségi, pénzügy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Ellenőrzött szervezet</w:t>
      </w:r>
      <w:r>
        <w:rPr>
          <w:rFonts w:cs="Arial" w:ascii="Arial" w:hAnsi="Arial"/>
        </w:rPr>
        <w:t>: Kup község Önkormányz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Az ellenőrzés tervezett ütemezése</w:t>
      </w:r>
      <w:r>
        <w:rPr>
          <w:rFonts w:cs="Arial" w:ascii="Arial" w:hAnsi="Arial"/>
        </w:rPr>
        <w:t>: 2014. október hóna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2013. november 1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Varga Éva Teréz s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belső ellenőrzési tervet Kup község Önkormányzata a 70/2013. (XI.19.) KT számú határozatával fogadta e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10:00Z</dcterms:created>
  <dc:creator>Pápakovácsi</dc:creator>
  <dc:description/>
  <cp:keywords/>
  <dc:language>en-US</dc:language>
  <cp:lastModifiedBy>Pápakovácsi</cp:lastModifiedBy>
  <cp:lastPrinted>2013-11-19T15:25:00Z</cp:lastPrinted>
  <dcterms:modified xsi:type="dcterms:W3CDTF">2013-12-02T13:10:00Z</dcterms:modified>
  <cp:revision>2</cp:revision>
  <dc:subject/>
  <dc:title>Kup község Önkormányzatának</dc:title>
</cp:coreProperties>
</file>