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6"/>
        <w:gridCol w:w="860"/>
      </w:tblGrid>
      <w:tr>
        <w:trPr>
          <w:trHeight w:val="255" w:hRule="atLeast"/>
        </w:trPr>
        <w:tc>
          <w:tcPr>
            <w:tcW w:w="10196" w:type="dxa"/>
            <w:tcBorders/>
            <w:vAlign w:val="bottom"/>
          </w:tcPr>
          <w:p>
            <w:pPr>
              <w:pStyle w:val="Normal"/>
              <w:ind w:right="964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 E S Z Á M O L Ó</w:t>
            </w:r>
          </w:p>
          <w:p>
            <w:pPr>
              <w:pStyle w:val="Normal"/>
              <w:ind w:right="96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up Község Önkormányzat 2013.I.f. évi pénzügyi tervének végrehajtásáról</w:t>
            </w:r>
          </w:p>
          <w:p>
            <w:pPr>
              <w:pStyle w:val="Normal"/>
              <w:ind w:right="96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96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6" w:type="dxa"/>
            <w:tcBorders/>
            <w:vAlign w:val="bottom"/>
          </w:tcPr>
          <w:p>
            <w:pPr>
              <w:pStyle w:val="Normal"/>
              <w:ind w:right="9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 Község Önkormányzat képviselőtestülete 2013. évi pénzügyi tervét az 1/2013. (II.21.) számú rendeletével fogadta 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ő feladatként határozata meg: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   zavartalan működésének biztosítását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ség alapellátási feladatinak biztosítását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gos szociális igények kielégítésé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i bevétel eredeti előirányzatának összege 2013. évre                   40.431 e/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yből: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edeti                    Módosított                Teljesít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ködési célú bevételek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Kup Község Önkorm. bevételei           28.447 eFt                 31 404 eFt                9.878 eFt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drózsa Német Nemz. Óvoda bev.   11.984 eFt                 12.134 eFt                 6.928 e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jlesztési célú bevételek:l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Kup Község Önkorm. bevételei                   0 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drózsa Német Nemz. Óvoda bev               0 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vételek (önkormányzati)</w:t>
            </w:r>
          </w:p>
          <w:tbl>
            <w:tblPr>
              <w:tblW w:w="89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35"/>
              <w:gridCol w:w="1316"/>
              <w:gridCol w:w="1684"/>
              <w:gridCol w:w="1541"/>
            </w:tblGrid>
            <w:tr>
              <w:trPr>
                <w:trHeight w:val="270" w:hRule="atLeast"/>
              </w:trPr>
              <w:tc>
                <w:tcPr>
                  <w:tcW w:w="44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54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. Működés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29 121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30 796 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6 6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) Intézmények működési bevételei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1 859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859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0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a) hatósági jogkörhöz köthető mük.bev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b) szolgáltatások ellenértéke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c) egyéb sajátos bevétel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intézmény egyéb sajátos bev. (bérleti díj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) intézményi ellátási díja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0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) ÁFA bevételek, -visszatérülések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) kamat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00     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  <w:tab w:val="left" w:pos="710" w:leader="none"/>
                    </w:tabs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) Működési célú tám. áh-n belülről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24 58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6 257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4 1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) Önkormányzatok működési célú kv-i tám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3 08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 756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 79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Települési önkorm. működési támogatása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1 44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44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 1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Óvodaped.és nevelő munkát közv.seg.bért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 11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 11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 0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Óvodaműködtetési támogatás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1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1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Ingyenes és kedvezm.gyermekétk.támog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14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Egyes jövedelempótló támogatások kiegész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363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3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Hozzájár.a pénzbeli szociális ellátásokhoz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Egyes szociális és gyermekjóléti fa.támog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43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Könyvtári, közművelődési és múz.fa.támog.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2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2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Működőkpessség megőrzését szolgáló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iegészítő támotag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Egyéb mük.célú központi támogat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) Működési célú támogatásértékű 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50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50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37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3) Közhatalm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2 68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 68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4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a) Igazgatási szolg.díj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b) Önkorm.-nak átengedett közhatalmi bevétel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 gépjárműadó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8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) Helyi adók és adójellegű 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0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iparűzési adó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0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talajterhelési díj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I. Pénzforgalom nélkül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őző évi pénzmaradvány: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31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VII. Kiegyenlítő függő, átfutó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198   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Önkormányzat bevételei összesen: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40 431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42 106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2"/>
                      <w:szCs w:val="22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16 80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tézményi működés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teljesítése az Önkormányzatnál az előirányzathoz képest túlteljesítést  mutat. A bérleti díjból befolyt  bevétel meghaladták az előirányzott összeg időarányos részét, aminek az oka, hogy a Telenor Magyarország Zrt és a Magyar Telekom Nyrt az éves bérleti díjat egy összegben átutalta. Az intézményi ellátási díj elmaradt az előirányzat időarányos részétől. Az intézményi ellátási díjakból származó bevételek magukba foglalják a szülők óvodai étkeztetéshez történő hozzájárulását is. Az eredeti előirányzathoz képest a bevétel – számszakilag – az időarányos részhez képest többletbevételt mutat, de tudjuk, hogy az óvodában július-augusztus hónapokban leállás  volt, így a II. félév két hónappal kevesebb.   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amat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 Az év során a lekötött pénzeszközök kamata került jóváírásra az Önkormányzat számláján. A befolyt összeg kismértékben elmaradt az előirányzat időarányos részétől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elyi adó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terveztük az iparűzési adó bevételét. Teljesítés időarányos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épjárműadó</w:t>
            </w:r>
            <w:r>
              <w:rPr>
                <w:rFonts w:cs="Arial" w:ascii="Arial" w:hAnsi="Arial"/>
                <w:sz w:val="20"/>
                <w:szCs w:val="20"/>
              </w:rPr>
              <w:t xml:space="preserve"> tervezett előirányzata időarányos  túlteljesítést mutat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z áh-n belülről származó működési célú tám.</w:t>
            </w:r>
            <w:r>
              <w:rPr>
                <w:rFonts w:cs="Arial" w:ascii="Arial" w:hAnsi="Arial"/>
                <w:sz w:val="20"/>
                <w:szCs w:val="20"/>
              </w:rPr>
              <w:t xml:space="preserve"> Az eredeti előirányzat időarányos részét meghaladja.. 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énzmarad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z Önkormányzat  bevételi eredeti előirányzata 11.310 eFt volt. A pénzmaradvány az Önkormányzat gazdálkodása során elősegítette a pénzellátás folyamatos biztosítását. </w:t>
            </w:r>
          </w:p>
          <w:p>
            <w:pPr>
              <w:pStyle w:val="Normal"/>
              <w:ind w:right="102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pénzforgalom egyeztetését a 5. számú melléklet mutatja be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Összességében megállapíthatjuk, hogy a bevételi előirányzatok teljesítése lehetővé tette a folyamatos tervezett kiadások megvalósítását.</w:t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ztelt Képviselő Testület a továbbiakban a 2013. I. f.évi  kiadások tejesítését ismertetem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szaki teljesítést az alábbiak szerint indokolju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özutak, hidak</w:t>
      </w:r>
      <w:r>
        <w:rPr/>
        <w:t xml:space="preserve"> üzemeltetése szakfeladaton az utak karbantartása nyert betervezést.</w:t>
      </w:r>
    </w:p>
    <w:p>
      <w:pPr>
        <w:pStyle w:val="Normal"/>
        <w:rPr/>
      </w:pPr>
      <w:r>
        <w:rPr/>
        <w:t>Üzemeltetés címén az utak karbantartása és  a hó eltakarítási munkák  díja kerül kifizetésre.                    2013. I. f.évben felhasználás jelentősen meghaladta az előirányozott összeget, ennek oka a hosszú, havas tél vo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Önkormányzati igazgatási tevékenység</w:t>
      </w:r>
      <w:r>
        <w:rPr/>
        <w:t xml:space="preserve"> szakfeladaton  a polgármester és a képviselők tiszteletdíja került betervezésre, illetve kifizetésre. A felhasználás időarányos.</w:t>
      </w:r>
    </w:p>
    <w:p>
      <w:pPr>
        <w:pStyle w:val="Normal"/>
        <w:jc w:val="both"/>
        <w:rPr/>
      </w:pPr>
      <w:r>
        <w:rPr/>
        <w:t>Az állományba nem tartozók egyéb juttatásaként került elszámolásra – február hónaptól – a Polgármester részére megállapított költségátalány. A Polgármester január hónapig költségtérítésben részesült.</w:t>
      </w:r>
    </w:p>
    <w:p>
      <w:pPr>
        <w:pStyle w:val="Normal"/>
        <w:jc w:val="both"/>
        <w:rPr/>
      </w:pPr>
      <w:r>
        <w:rPr/>
        <w:t>A munkaadót terhelő járulékok a kifizetett tiszteletdíjak után került megállapításra. A felhasználás időarányos.</w:t>
      </w:r>
    </w:p>
    <w:p>
      <w:pPr>
        <w:pStyle w:val="Normal"/>
        <w:jc w:val="both"/>
        <w:rPr/>
      </w:pPr>
      <w:r>
        <w:rPr/>
        <w:t xml:space="preserve">A dologi kiadások teljesítése az Önkormányzat működésével kapcsolatban felmerült igények kielégítésére  történt. A dologi kiadások felhasználása  összességében elmaradt az időarányos résztől ennek azaz oka, hogy itt került betervezésre a belföldi kiküldetésre felhasználható összeg. A felhasználás messze elmaradt az előirányzat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háziorvosi alapellátás</w:t>
      </w:r>
      <w:r>
        <w:rPr/>
        <w:t xml:space="preserve"> szakfeladatok  az orvosi rendelő üzemeltetési költségei kerültek megtervezésre. 2013. I. f. évben a felhasználás megtakarítást mut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Város és községgazdálkodás</w:t>
      </w:r>
      <w:r>
        <w:rPr/>
        <w:t xml:space="preserve"> szakfeladaton a karbantartó és a hivatalsegéd bére, kifizetett bérek utáni járulékok, illetve a községpolitikai feladatok megvalósulásával kapcsolatos kiadások kerültek betervezésre. A teljesítés  időarányosnak 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köztemető fenntartásával</w:t>
      </w:r>
      <w:r>
        <w:rPr/>
        <w:t xml:space="preserve"> kapcsolatos kiadásokra 200 eFt-ot került betervezésre, a felhasználás ezen összeget kissé meghaladta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özvilágítás szakfeladaton</w:t>
      </w:r>
      <w:r>
        <w:rPr/>
        <w:t xml:space="preserve"> a közvilágítás üzemeltetésének költsége került betervezésre 500 eFt összegben. A  tényleges felhasználás az eredeti előirányzott összeget meghal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özművelődési intézmények, közösségi színtere</w:t>
      </w:r>
      <w:r>
        <w:rPr/>
        <w:t xml:space="preserve"> </w:t>
      </w:r>
      <w:r>
        <w:rPr>
          <w:b/>
          <w:i/>
        </w:rPr>
        <w:t>szakfeladaton</w:t>
      </w:r>
      <w:r>
        <w:rPr/>
        <w:t xml:space="preserve"> került betervezésre a  kulturális rendezvényekkel kapcsolatos kiadások. A kiadások az eredeti előirányozott összeg időarányos részétől elmaradtak. A II. f.évben kerül megrendezésre a falunap. A falunap költségei növelik a felhasznált előirányzat össze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ociális juttatások</w:t>
      </w:r>
      <w:r>
        <w:rPr/>
        <w:t xml:space="preserve"> címén a lakosság részére 3.472 eFt összeget terveztünk, ezzel szemben az a teljesítés 2.132 eFt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redet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ociális étkeztetés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7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29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ív korúak ellátá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7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0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normatív al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szeres pénzben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1 09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4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 75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   </w:t>
            </w: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tési segé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korlátozot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gyógy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eti pénzben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>
                <w:b/>
                <w:i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</w:t>
            </w:r>
            <w:r>
              <w:rPr>
                <w:b/>
                <w:i/>
              </w:rPr>
              <w:t>3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8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kívüli gyermekvédelmi támoga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1 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 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 által folyósított ellát.öss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3 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4 68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zámokból kitűnik, hogy szociális juttatásokra a történt  kifizetések  előirányzathoz képest többlet felhasználást mutatnak. A legmagasabb mértékű többlet felhasználás a rendszeres pénzbeli ellátások kifizetéséből adódott. Az aktív korúak ellátásának és a normatív alapon folyósított  lakásfenntartási támogatás  meghatározott része az állami költségvetésből leigénylés útján megtérül az Önkormányzatnak. A rendkívüli gyermekvédelmi támogatás nyújtott fedezetet az előző években a  beiskolázási segély folyósítására és az önkormányzat gyermekétkeztetéséhez való hozzájárulására. Ezévben beiskolázási segély folyósítását az önkormányzat Képviselő Testülete nem szavazta meg, így a rendkívüli gyermekvédelmi támogatásra előirányozott összeg jelentős része meg fog marad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juk, hogy az Önkormányzat gazdálkodásának következtében - a feladat ellátási kötelezettségeinek eleget téve – a  kiadások teljesítése az I.f.évben az előirányozott összeg időarányos részétől elmaradt. még úgy is, ha figyelmen kívül hagyjuk a  rendkívüli gyermekvédelmi támogatásra előirányozott össze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p, 2013. szeptember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Varga Éva Teréz s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5:00Z</dcterms:created>
  <dc:creator>Közjegyzőség</dc:creator>
  <dc:description/>
  <cp:keywords/>
  <dc:language>en-US</dc:language>
  <cp:lastModifiedBy>Iroda04</cp:lastModifiedBy>
  <cp:lastPrinted>2013-09-10T05:04:00Z</cp:lastPrinted>
  <dcterms:modified xsi:type="dcterms:W3CDTF">2013-09-22T11:55:00Z</dcterms:modified>
  <cp:revision>2</cp:revision>
  <dc:subject/>
  <dc:title>                    Pápakovácsi Község Önkormányzat 2006</dc:title>
</cp:coreProperties>
</file>