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up Község Önkormányzat</w:t>
      </w:r>
    </w:p>
    <w:p>
      <w:pPr>
        <w:pStyle w:val="Normal"/>
        <w:rPr/>
      </w:pPr>
      <w:r>
        <w:rPr/>
        <w:t xml:space="preserve">       </w:t>
      </w:r>
      <w:r>
        <w:rPr/>
        <w:t>Polgármesterétől</w:t>
      </w:r>
    </w:p>
    <w:p>
      <w:pPr>
        <w:pStyle w:val="Normal"/>
        <w:rPr/>
      </w:pPr>
      <w:r>
        <w:rPr/>
        <w:t xml:space="preserve">     </w:t>
      </w:r>
      <w:r>
        <w:rPr/>
        <w:t>8595, Kup, Fő u.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GHÍV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up község  Önkormányzata Képviselő-testületének következő nyilvános  ülését 2013. február 6-án szerdán du. 17.00 órára  hívom össz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Az ülés helye: Polgármesteri Hivatal 8595 Kup, Fő u. 7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vasolt napirend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./ Pápakovácsi-Kup-Nóráp Községek Körjegyzősége 2012. évi költségvetésének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Pápakovácsi Közös Önkormányzati Hivatal 2013. március-december költségv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Kup Község Önkormányzatának  2013. évi  költségv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Vegyes üg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z ülésen szíveskedjen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p, 2013. januá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Varga Éva Teréz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6:00Z</dcterms:created>
  <dc:creator>Pápakovácsi</dc:creator>
  <dc:description/>
  <cp:keywords/>
  <dc:language>en-US</dc:language>
  <cp:lastModifiedBy>Zs</cp:lastModifiedBy>
  <cp:lastPrinted>2013-01-30T11:16:00Z</cp:lastPrinted>
  <dcterms:modified xsi:type="dcterms:W3CDTF">2013-02-18T18:52:00Z</dcterms:modified>
  <cp:revision>2</cp:revision>
  <dc:subject/>
  <dc:title>Kup Község Önkormányzat</dc:title>
</cp:coreProperties>
</file>