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10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július 24-én  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Gulyás Péter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4 fő   jelen van, az ülést megnyitotta. (Jelenléti ív a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 napirendet a kiküldött meghívó alapján fogadják e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1./ Az Önkormányzat Szervezeti és Működési Szabályzat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/ Rendeletalkotás a közterület használat szabályairól.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/ Helyi Esélyegyenlőségi Progr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 Közbeszerzési szabályzat módosít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/ Katasztrófavédelmi szervezet támogatás iránti kérel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/ Örök Nyugalom Kft kérelme hűtőkoporsó használatá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/ Vegyes ügye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Az Önkormányzat Szervezeti és Működési Szabályza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 xml:space="preserve">Megállapította, hogy a napirend anyagát – a szervezeti és működési szabályzat tervezetét – a képviselők a meghívóval együtt kézhez kapták. (Előterjesztés a jkv. 3. melléklete) Kérte a képviselőket a hozzászólásra,  javasolta a tervezet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z előterjesztés vita nélkül elfogad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község Önkormányzat Képviselő-testülete 4  igen szavazattal, - ellenszavazat és tartózkodás nélkül -  a következő rendeletet alkotta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/2013 (VII.31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Szervezeti és Működési Szabályzat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a jvk. 4. melléklete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Rendeletalkotás a közterület használat szabályai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rendelet-tervezetet és az előterjesztést a képviselők a meghívóval együtt kézhez kapták. (Jegyzőkönyv 5. melléklete)  Szóbeli kiegészítésként elmondta, hogy  a tervezettel kapcsolatban a képviselők módosítást javasolhatnak, akár a mellékletben szereplő díjakkal, vagy egyéb rendelkezésekkel kapcsolatban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javaslatok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rendelet.-tervezetben foglaltakkal vita nélkül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olgármester kérte a képviselőket a napirenddel kapcsolatos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4 igen szavazattal -  ellenszavazat és tartózkodás nélkül – a következő rendeletet alkot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9/2013 (VII.31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zterület használatáró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a jkv.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Helyi Esélyegyenlőségi Progra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 </w:t>
      </w:r>
      <w:r>
        <w:rPr>
          <w:rFonts w:cs="Arial" w:ascii="Arial" w:hAnsi="Arial"/>
          <w:sz w:val="24"/>
          <w:szCs w:val="24"/>
        </w:rPr>
        <w:t>szóbeli előterjesztésben elmondta, hogy 2013. július 1-től az önkormányzatoknak pályázati feltétel, hogy rendelkeznek helyi esélyegyenlőségi programmal( továbbiakban HEP) . A program elkészült, az intézkedési tervben foglaltakat kétévente kötelező felülvizsgálni. Javasolta a program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1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Önkormányzat Képviselő-testülete az Önkor-</w:t>
        <w:tab/>
        <w:tab/>
        <w:tab/>
        <w:tab/>
        <w:tab/>
        <w:t>mányzat Helyi Esélyegyenlőségi Programját (2013-2018)</w:t>
        <w:tab/>
        <w:tab/>
        <w:tab/>
        <w:tab/>
        <w:tab/>
        <w:t>évekre vonatkozóan) az előterjesztés szerint elfogadj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Felkéri a képviselő-testület a polgármestert, hogy az in-</w:t>
        <w:tab/>
        <w:tab/>
        <w:tab/>
        <w:tab/>
        <w:tab/>
        <w:t>tézkedési tervben foglaltak  lehetőség szerint végrehajtá-</w:t>
        <w:tab/>
        <w:tab/>
        <w:tab/>
        <w:tab/>
        <w:tab/>
        <w:t>sáról és a program két évenkénti felülvizsgálatáról, illetve</w:t>
        <w:tab/>
        <w:tab/>
        <w:tab/>
        <w:tab/>
        <w:tab/>
        <w:t>szükség szerinti módosításáról gondoskodjo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Felelős: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HEP a jkv. 7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Közbeszerzési szabályzat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A jelenleg hatályos közbeszerzési szabályzat 2004 évben került elfogadásra, azóta nagyon sok jogszabályi változás történt, ezért célszerű a „régi” szabályzat hatályon kívül helyezésével „új” szabályzatot alkotni. Javasolta a tervezet elfogadását. (Előterjesztés a jkv. 8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2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Önkormányzat Képviselő-testülete az Önkor-</w:t>
        <w:tab/>
        <w:tab/>
        <w:tab/>
        <w:tab/>
        <w:tab/>
        <w:t xml:space="preserve">mányzat közbeszerzési szabályzatát az előterjesztés szerint </w:t>
        <w:tab/>
        <w:tab/>
        <w:tab/>
        <w:tab/>
        <w:t xml:space="preserve">elfogadj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Felkéri a képviselő-testület a polgármestert, hogy a szabály-</w:t>
        <w:tab/>
        <w:tab/>
        <w:tab/>
        <w:tab/>
        <w:t>zatban foglaltak betartásáról gondoskodjon.</w:t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zabályzat a jkv. 9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/ Katasztrófavédelmi szervezet támogatás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szóbeli előterjesztésben ismertette a Veszprém Megyei Katasztrófavédelmi Igazgatóság támogatás iránti kérelmét. (Kérelem a jkv. 10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00 Ft támogatást javaso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3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a Veszprém </w:t>
        <w:tab/>
        <w:tab/>
        <w:tab/>
        <w:tab/>
        <w:t xml:space="preserve">megyei Katasztrófavédelmi Igazgatóság részére 2013. évben </w:t>
        <w:tab/>
        <w:tab/>
        <w:tab/>
        <w:tab/>
        <w:t>10.000 Ft támogatást biztosít a 2013. évi költségvetése terhé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Felkéri a képviselő-testület a polgármestert, hogy a megálla-</w:t>
        <w:tab/>
        <w:tab/>
        <w:tab/>
        <w:tab/>
        <w:t xml:space="preserve">podás megkötéséről és a támogatás kiutalásáról gondoskodjon.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augusztus 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11. melléklet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 Örök Nyugalom Temetkezési Kft kérelme hűtőkoporsó használatár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polgármester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 anyagát a képviselők a meghívóval együtt kézhez kapták. (jkv. 12. melléklete) 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4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Önkormányzat Képviselő-testülete az Önkor-</w:t>
        <w:tab/>
        <w:tab/>
        <w:tab/>
        <w:tab/>
        <w:tab/>
        <w:t xml:space="preserve">mányzat az Örök Nyugalom Temetkezési Kft (Ajka Tűzoltó u. </w:t>
        <w:tab/>
        <w:tab/>
        <w:tab/>
        <w:tab/>
        <w:t xml:space="preserve">4.)részére a ravatalozóban lévő hűtőkoporsó bérleti díj fejében </w:t>
        <w:tab/>
        <w:tab/>
        <w:tab/>
        <w:tab/>
        <w:t xml:space="preserve">történő használatát engedélyezi,  2000 Ft/nap/fő bérleti díj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hatalmazza a képviselő-testület a polgármestert a </w:t>
        <w:tab/>
        <w:tab/>
        <w:tab/>
        <w:tab/>
        <w:tab/>
        <w:t xml:space="preserve">megállapodás aláírására, és felkéri, hogy a bérlőt a döntésről </w:t>
        <w:tab/>
        <w:tab/>
        <w:tab/>
        <w:tab/>
        <w:t xml:space="preserve">értesítse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augusztus 1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13. melléklet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/ Vegyes üg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/ Megállapodás az egyházakkal a temetőhasználatró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 </w:t>
      </w:r>
      <w:r>
        <w:rPr>
          <w:rFonts w:cs="Arial" w:ascii="Arial" w:hAnsi="Arial"/>
          <w:sz w:val="24"/>
          <w:szCs w:val="24"/>
        </w:rPr>
        <w:t xml:space="preserve">szóbeli előterjesztésben elmondta, hogy a faluban lévő temető a római katolikus egyház és a református egyház tulajdona, ezért megállapodás kötése szükséges a temető köztemetőként történő használatára. A megállapodás tervezet elkészült, javasolta annak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5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a kupi Római </w:t>
        <w:tab/>
        <w:tab/>
        <w:tab/>
        <w:tab/>
        <w:t xml:space="preserve">Katolikus Egyházzal és a Református Egyházzal a temető </w:t>
        <w:tab/>
        <w:tab/>
        <w:tab/>
        <w:tab/>
        <w:tab/>
        <w:t xml:space="preserve">használatára vonatkozó megállapodást az előterjesztés szerint </w:t>
        <w:tab/>
        <w:tab/>
        <w:tab/>
        <w:tab/>
        <w:t>elfogad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hatalmazza a polgármester a megállapodás aláírásár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augusztus 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állapodás a jkv. 14. melléklet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57" w:firstLine="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yőr Nagytérségi Hulladékgazdálkodási Önkormányzati Társulás Alapító Okiratának módosítása</w:t>
      </w:r>
    </w:p>
    <w:p>
      <w:pPr>
        <w:pStyle w:val="Normal"/>
        <w:ind w:left="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szóban ismertette a képviselőkkel a Győr Nagytérségi Hulladékgazdálkodási Önkormányzati Társulás társulási megállapodását is tartalmazó Alapító Okiratának módosítására vonatkozó javaslatot. Kérte a képviselőket a véleményre, javaslattételre. (Előterjesztés a jkv. 15. melléklete) Javasolta az előterjesztésben szereplő határozati javaslatok elfogadását.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először az alapító okirat módosítására vonatkozóan szavaztak: 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6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a Győr </w:t>
        <w:tab/>
        <w:tab/>
        <w:tab/>
        <w:tab/>
        <w:tab/>
        <w:t xml:space="preserve">Nagytérségi Hulladékgazdálkodási Önkormányzati Társulás </w:t>
        <w:tab/>
        <w:tab/>
        <w:tab/>
        <w:tab/>
        <w:t xml:space="preserve">Alapító Okiratának módosítását az előterjesztés 1. számú </w:t>
        <w:tab/>
        <w:tab/>
        <w:tab/>
        <w:tab/>
        <w:tab/>
        <w:t>mellékletében foglaltak szerint elfogadj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zt követően kérte a képviselőket a 2. számú határozati javaslatról (Társulás értesítése a döntésről)  történő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7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felkéri  a </w:t>
        <w:tab/>
        <w:tab/>
        <w:tab/>
        <w:tab/>
        <w:tab/>
        <w:t xml:space="preserve">polgármestert, hogy az alapító Okirat módosításának </w:t>
        <w:tab/>
        <w:tab/>
        <w:tab/>
        <w:tab/>
        <w:tab/>
        <w:t xml:space="preserve">elfogadásáról a Győr Nagytérségi Hulladékgazdálkodási </w:t>
        <w:tab/>
        <w:tab/>
        <w:tab/>
        <w:tab/>
        <w:tab/>
        <w:t xml:space="preserve">Önkormányzati Társulást a határozat megküldésével értesítse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szeptember 30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3. határozati javaslatról (felhatalmazza a polgármestert a módosításokat tartalmazó alapító okirat aláírására) – történő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8/2013. (VII.24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felhatalmazza  a </w:t>
        <w:tab/>
        <w:tab/>
        <w:tab/>
        <w:tab/>
        <w:t xml:space="preserve">polgármestert a módosításokat tartalmazó alapító okirat </w:t>
        <w:tab/>
        <w:tab/>
        <w:tab/>
        <w:tab/>
        <w:tab/>
        <w:t>aláírá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 Alapító Okirat  módosításának a Győr </w:t>
        <w:tab/>
        <w:tab/>
        <w:tab/>
        <w:tab/>
        <w:tab/>
        <w:tab/>
        <w:t xml:space="preserve">Nagytérségi Hulladékgazdálkodási Önkormányzati Társulás </w:t>
        <w:tab/>
        <w:tab/>
        <w:tab/>
        <w:tab/>
        <w:t xml:space="preserve">valamennyi tag önkormányzata általi elfogadását követő 30 </w:t>
        <w:tab/>
        <w:tab/>
        <w:tab/>
        <w:tab/>
        <w:tab/>
        <w:t>na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 az előterjesztés 2. sz. mellékletében szereplő Felhatalmazó levél aláírására vonatkozó (4. számú határozat javaslat)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9/2013. (VII.24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felhatalmazza a </w:t>
        <w:tab/>
        <w:tab/>
        <w:tab/>
        <w:tab/>
        <w:t xml:space="preserve">polgármestert az előterjesztés 2. számú mellékletét képező </w:t>
        <w:tab/>
        <w:tab/>
        <w:tab/>
        <w:tab/>
        <w:tab/>
        <w:t>„Felhatalmazó levél” aláírásá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 Alapító Okirat  módosításának a Győr </w:t>
        <w:tab/>
        <w:tab/>
        <w:tab/>
        <w:tab/>
        <w:tab/>
        <w:tab/>
        <w:t xml:space="preserve">Nagytérségi Hulladékgazdálkodási Önkormányzati Társulás </w:t>
        <w:tab/>
        <w:tab/>
        <w:tab/>
        <w:tab/>
        <w:t xml:space="preserve">valamennyi tag önkormányzata általi elfogadását követő 30 </w:t>
        <w:tab/>
        <w:tab/>
        <w:tab/>
        <w:tab/>
        <w:tab/>
        <w:t>na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iskolázási támogatá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minden évben  augusztus hónapban a szülők részére un. „beiskolázási támogatást” nyújtott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ssné Szántó Mária aljegyző</w:t>
      </w:r>
      <w:r>
        <w:rPr>
          <w:rFonts w:cs="Arial" w:ascii="Arial" w:hAnsi="Arial"/>
          <w:sz w:val="24"/>
          <w:szCs w:val="24"/>
        </w:rPr>
        <w:t>: Tájékoztatta a képviselőket, hogy az önkormányzat anyagi helyzete ez évben sokat romlott, jelenleg 3.300.000 Ft lekötött betéttel rendelkezik, a számlán lévő pénz 800 ezer forint. A havi állami támogatás nem minden esetben fedezi a kötelező kiadásokat (bérek, rezsiköltségek, hivatal, óvoda támogatása). Az elmúlt évben 680 eFt összeget tett ki a beiskolázási támogatás, ezért kérte a képviselőket a felelős döntésre e tárgyb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javasolta, hogy ez évben ne kerüljön sor beiskolázási támogatás kifizetésére minden család részére, az eddigi „gyakorlatnak” megfelelően. A rászoruló családok jelentős része a roma nemzetiségi önkormányzattól kap támogatást tanszerek beszerzéséhez, a legrászorultabbak részére a tankönyv ingyen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anyagi helyzete megengedi, jövő évben  ismét dönte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vita nélkül elfogad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50/2013. (VII.24.) KT határoza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a 2013. évben </w:t>
        <w:tab/>
        <w:tab/>
        <w:tab/>
        <w:tab/>
        <w:t>Az egyes gyermekvédelmi ellátások helyi szabályairól szóló</w:t>
        <w:tab/>
        <w:tab/>
        <w:tab/>
        <w:tab/>
        <w:tab/>
        <w:t xml:space="preserve">9/2004. (VI.09.) önkormányzati rendelet 5. §. (7) bekezdése </w:t>
        <w:tab/>
        <w:tab/>
        <w:tab/>
        <w:tab/>
        <w:t xml:space="preserve">alapján jövedelemre tekintet nélkül nem nyújt támogatást az </w:t>
        <w:tab/>
        <w:tab/>
        <w:tab/>
        <w:tab/>
        <w:t xml:space="preserve">iskolakezdéshe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30 órakor bezárt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3:00Z</dcterms:created>
  <dc:creator>Pápakovácsi</dc:creator>
  <dc:description/>
  <cp:keywords/>
  <dc:language>en-US</dc:language>
  <cp:lastModifiedBy>Pápakovácsi</cp:lastModifiedBy>
  <cp:lastPrinted>2013-08-05T09:39:00Z</cp:lastPrinted>
  <dcterms:modified xsi:type="dcterms:W3CDTF">2013-08-05T07:39:00Z</dcterms:modified>
  <cp:revision>3</cp:revision>
  <dc:subject/>
  <dc:title>Kup Község  Önkormányzat</dc:title>
</cp:coreProperties>
</file>