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6"/>
        <w:gridCol w:w="860"/>
      </w:tblGrid>
      <w:tr>
        <w:trPr>
          <w:trHeight w:val="255" w:hRule="atLeast"/>
        </w:trPr>
        <w:tc>
          <w:tcPr>
            <w:tcW w:w="101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B E S Z Á M O L Ó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Kup Község Önkormányzat 2012. évi pénzügyi tervének végrehajtásáró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 Község Önkormányzat képviselőtestülete 2012. évi pénzügyi tervét az 1/2012. (II.15.) számú rendeletével fogadta e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ő feladatként határozata meg:</w:t>
            </w:r>
          </w:p>
          <w:p>
            <w:pPr>
              <w:pStyle w:val="Normal"/>
              <w:ind w:left="5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    zavartalan működésének biztosítását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özség alapellátási feladatinak biztosítását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jogos szociális igények kielégítésé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z önkormányzati bevétel eredeti előirányzatának összege 2012. évre                   39.981 e/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yből: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redeti                    Módosított                Teljesíté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űködési célú bevétel                            39 981 e/Ft                48.256 e/Ft              45 864 e/F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fejlesztési célú bevétel                                     0 e/Ft                         0 e/Ft                   108 e/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vételek (önkormányzati)</w:t>
            </w:r>
          </w:p>
          <w:tbl>
            <w:tblPr>
              <w:tblW w:w="91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15"/>
              <w:gridCol w:w="1316"/>
              <w:gridCol w:w="1684"/>
              <w:gridCol w:w="1541"/>
            </w:tblGrid>
            <w:tr>
              <w:trPr>
                <w:trHeight w:val="270" w:hRule="atLeast"/>
              </w:trPr>
              <w:tc>
                <w:tcPr>
                  <w:tcW w:w="461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M e g n e v e z é s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5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eredeti</w:t>
                  </w:r>
                </w:p>
              </w:tc>
              <w:tc>
                <w:tcPr>
                  <w:tcW w:w="16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módosított</w:t>
                  </w:r>
                </w:p>
              </w:tc>
              <w:tc>
                <w:tcPr>
                  <w:tcW w:w="15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54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adatok ezer forintban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4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I. Működési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23 878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 xml:space="preserve">24 188 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22 0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) Intézmények működési bevételei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1 55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 686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 7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a) egyéb sajátos bevétel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0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) intézmény egyéb sajátos bev. (bérleti díj)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) intézményi ellátási díja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6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) kamatbevétele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400   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) Önkormányzatok sajátos bevételei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18 778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8 778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9 1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) helyi adók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0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) pótlékok, bírságok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) jövedelemkülönbség mérséklés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3 33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 330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3 3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) átengedett központi adók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448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 448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 6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SZJA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948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948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9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gépjármüadó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50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500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 7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) talajterhelési díj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) egyéb sajátos bevétel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) közhatalmi bevételek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3) Támogatás értékű működési bevételek</w:t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3 55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3 724</w:t>
                  </w:r>
                </w:p>
              </w:tc>
              <w:tc>
                <w:tcPr>
                  <w:tcW w:w="154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 168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II. Támogatáso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5 998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0 429 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0 4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) Önkormányzatok költségvetési tám.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5 998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0 429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0 4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) normatív támogat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 998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 229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7 229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lakosságszámhoz kötött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 8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 8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 8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feladatmutatóhoz kötött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198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 429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 4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) normatív kötött támogat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54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54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kiegészítő tám.egy.közokt.felad.ellátásához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7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- egyes szoc. fel.kieg.tám. 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265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 2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) központosított előirányzat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) Egyéb központi támogat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54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6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) Helyi önkorm.feljl. és vis maior felad.támog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III. Felhalmozási és tőke jellegű bevétele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7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08" w:hanging="708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 xml:space="preserve">Tárgyi eszközök, immateriális javak értékesítése 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Önkormányzatok sajátos felhalm.és tőkebev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0   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Pénzügyi befektetések bevételei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461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IV. Támogatásértékű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0  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) működési célú pénzeszközö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3 534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3 53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a) támogatásértékű műk.bev. közp.ktsgv.-i szerv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b) Irányítószervtől kapott támogat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 534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3 534   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2) felhalmozási bevétel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a) tám.ért.felújítési.bev.központi költségvet.szerv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1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 xml:space="preserve">Előző évi normatív elszámolás 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V. Pénzforgalom nélküli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0 105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10 105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9 94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őző évi pénzmaradvány: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105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105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9 947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Kiegyenlítő függő, átfutó bevétele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890" w:leader="none"/>
                    </w:tabs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</w:rPr>
                    <w:t>- 10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6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Önkormányzat bevételei összesen: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39 981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48 256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45 97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tézményi működési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teljesítése az Önkormányzatnál az előirányzathoz képest túlteljesítést  mutat. A bérleti díjból befolyt  bevétel meghaladták az előirányzott összeget. Az intézményi ellátási díjakból befolyt bevétel is meghaladta az előirányzott összeget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amat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 Az év során a lekötött pénzeszközök kamata került jóváírásra az Önkormányzat számláján. A befolyt összeg minimálisan  elmaradt az előirányzattól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Helyi adó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terveztük az iparűzési adó bevételét. Teljesítés némileg elmaradt a betervezett összegtől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zemélyi jövedelemadó</w:t>
            </w:r>
            <w:r>
              <w:rPr>
                <w:rFonts w:cs="Arial" w:ascii="Arial" w:hAnsi="Arial"/>
                <w:sz w:val="20"/>
                <w:szCs w:val="20"/>
              </w:rPr>
              <w:t xml:space="preserve"> tervezett előirányzatát évközben nem kellett módosítani. Az átengedett adók Önkormányzatot megillető részét a Magyar Államkincstár utalja bankszámlánkra, a nettó finanszírozás keretében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épjárműadóból</w:t>
            </w:r>
            <w:r>
              <w:rPr>
                <w:rFonts w:cs="Arial" w:ascii="Arial" w:hAnsi="Arial"/>
                <w:sz w:val="20"/>
                <w:szCs w:val="20"/>
              </w:rPr>
              <w:t xml:space="preserve"> tervezett előirányzathoz képest többletbevétel keletkezett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 Önkormányzat a költségvetés készítésekor nem tervezett bírságból, közhatalmi bevételből, talajterhelési díjból, egyéb sajátos bevételből bevételt, viszont ténylegesen 2012. évben ezen a jogcímeken is keletkezett bevétel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Önkormányzatok költségvetési támogatása: </w:t>
            </w:r>
            <w:r>
              <w:rPr>
                <w:rFonts w:cs="Arial" w:ascii="Arial" w:hAnsi="Arial"/>
                <w:sz w:val="20"/>
                <w:szCs w:val="20"/>
              </w:rPr>
              <w:t xml:space="preserve"> A feladatmutatóhoz kötött normatív támogatás az eredeti előirányzathoz képest növekedett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öltségvetés készítésekor az Önkormányzat nem számolt normatív kötött felhasználású, központosított és egyéb központi támogatásból származó bevétellel. Év közben a kialakult feltételek következtében az Önkormányzatot ezen jogcímeket is megillette támogatás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ermőföld értékesítés </w:t>
            </w:r>
            <w:r>
              <w:rPr>
                <w:rFonts w:cs="Arial" w:ascii="Arial" w:hAnsi="Arial"/>
                <w:sz w:val="20"/>
                <w:szCs w:val="20"/>
              </w:rPr>
              <w:t xml:space="preserve"> az Önkormányzat 2012. évi költségvetésében nem lett előirányozva, értékesítés viszont történt 108 eFt értékben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ámogatásértékű bevételként</w:t>
            </w:r>
            <w:r>
              <w:rPr>
                <w:rFonts w:cs="Arial" w:ascii="Arial" w:hAnsi="Arial"/>
                <w:sz w:val="20"/>
                <w:szCs w:val="20"/>
              </w:rPr>
              <w:t xml:space="preserve"> került elszámolásra az irányítószervtől kapott bevétel ami nem más mint a Vadrózsa óvodának a működésére átadott  pénzeszköz. 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Önkormányzati Összevont Költségvetési Beszámoló magába foglalja az Önkormányzat és az Önkormányzat költségvetési szerveinek a pénzforgalmát, ezért a bevételek között szerepel az Óvodánál bevételként elszámolt irányítószervtől kapott bevétel, ugyanezen összeg az Önkormányzatnál kiadásként el lett számolva, mint átadott pénzeszköz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énzmaradvány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z Önkormányzat  bevételi eredeti előirányzata 10.105 eFt volt, a tényleges pénzmaradvány 9.947 eFt lett. A pénzmaradvány az Önkormányzat gazdálkodása során elősegítette a pénzellátás folyamatos biztosítását. 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Összességében megállapíthatjuk, hogy a bevételi előirányzatok teljesítése lehetővé tette a folyamatos tervezett kiadások megvalósítását.</w:t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ztelt Képviselő Testület a továbbiakban a 2012. évi  kiadások tejesítését ismertetem:</w:t>
            </w:r>
          </w:p>
          <w:p>
            <w:pPr>
              <w:pStyle w:val="Normal"/>
              <w:ind w:left="113" w:righ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ámszaki teljesítést az alábbiak szerint indokolju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Közutak, hidak</w:t>
      </w:r>
      <w:r>
        <w:rPr/>
        <w:t xml:space="preserve"> üzemeltetése szakfeladaton az utak karbantartása nyert betervezést.</w:t>
      </w:r>
    </w:p>
    <w:p>
      <w:pPr>
        <w:pStyle w:val="Normal"/>
        <w:rPr/>
      </w:pPr>
      <w:r>
        <w:rPr/>
        <w:t>Üzemeltetés címén az utak karbantartása 2012. évben felhasználás nem törté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Önkormányzati igazgatási tevékenység</w:t>
      </w:r>
      <w:r>
        <w:rPr/>
        <w:t xml:space="preserve"> szakfeladaton  a polgármester és a képviselők tiszteletdíja került betervezésre, illetve kifizetésre. Többletfelhasználás nem történt.</w:t>
      </w:r>
    </w:p>
    <w:p>
      <w:pPr>
        <w:pStyle w:val="Normal"/>
        <w:jc w:val="both"/>
        <w:rPr/>
      </w:pPr>
      <w:r>
        <w:rPr/>
        <w:t>A munkaadót terhelő járulékok a kifizetett tiszteletdíjak után került megállapításra. Többletfelhasználás itt sem történt.</w:t>
      </w:r>
    </w:p>
    <w:p>
      <w:pPr>
        <w:pStyle w:val="Normal"/>
        <w:jc w:val="both"/>
        <w:rPr/>
      </w:pPr>
      <w:r>
        <w:rPr/>
        <w:t>A dologi kiadások teljesítése az Önkormányzat működésével kapcsolatban felmerült igények kielégítésére  történt. A felhasználás összességében meghaladta az előirány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Közvilágítás szakfeladaton</w:t>
      </w:r>
      <w:r>
        <w:rPr/>
        <w:t xml:space="preserve"> a közvilágítás üzemeltetésének költsége került betervezésre 800 eFt összegben. A  tényleges felhasználás az eredeti előirányzott összegtől elmarad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Város és községgazdálkodás</w:t>
      </w:r>
      <w:r>
        <w:rPr/>
        <w:t xml:space="preserve"> szakfeladaton a karbantartó és a hivatalsegéd bére, kifizetett bérek utáni járulékok, illetve a községpolitikai feladatok megvalósulásával kapcsolatos kiadások kerültek betervezésre. A teljesítés  összességében megtakarítás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köztemető fenntartásával</w:t>
      </w:r>
      <w:r>
        <w:rPr/>
        <w:t xml:space="preserve"> kapcsolatos kiadásokra 200 eFt-ot került betervezésre, a felhasználás ettől elmara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Közművelődési intézmények, közösségi színtere</w:t>
      </w:r>
      <w:r>
        <w:rPr/>
        <w:t xml:space="preserve"> </w:t>
      </w:r>
      <w:r>
        <w:rPr>
          <w:b/>
          <w:i/>
        </w:rPr>
        <w:t>szakfeladaton</w:t>
      </w:r>
      <w:r>
        <w:rPr/>
        <w:t xml:space="preserve"> került betervezésre a  kulturális rendezvényekkel kapcsolatos kiadások. A kiadások az eredeti előirányozott kismértékben meghaldtá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ociális juttatások</w:t>
      </w:r>
      <w:r>
        <w:rPr/>
        <w:t xml:space="preserve"> címén a lakosság részére 4.992 eFt összeget terveztünk, ezzel szemben az a teljesítés 5.421 eFt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redeti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ódosított előir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jesíté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zociális étkeztetés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6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67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ív korúak ellátás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9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48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normatív al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4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4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endszeres pénzbeli el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1 09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3 3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 89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gyermekvédelmi támoga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segé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9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etési segé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áskorlátozot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50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gyógyel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seti pénzbeli el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>
                <w:b/>
                <w:i/>
              </w:rPr>
              <w:t>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>
                <w:b/>
                <w:i/>
              </w:rPr>
              <w:t>1 1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54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ndkívüli gyermekvédelmi támoga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2 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 2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 3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nkormányzat által folyósított ellát.öss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4 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7 4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5 4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ámokból kitűnik, hogy szociális juttatásokra a történt  kifizetések  előirányzathoz képest többlet felhasználást mutatnak. A legmagasabb mértékű többlet felhasználás a rendszeres pénzbeli ellátások kifizetéséből adódott. Az aktív korúak ellátásának és a normatív alapon folyósított  lakásfenntartási támogatás  meghatározott része az állami költségvetésből leigénylés útján megtérül az Önkormányzat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Összességében megállapíthatjuk, hogy az Önkormányzat gazdálkodásának következtében - a feladat ellátási kötelezettségeinek eleget téve – a  kiadások teljesítése 2012 évben az előirányozott összeget minimális mértékben meghaladta. Ennek oka a szociális juttatások mértékének növekedése volt, viszont a szociális juttatások meghatározott részét a MÁK-tól visszaigényeli az Önkormányzat. Abban az esetben ha figyelmen kívül hagyjuk a szociális juttatásokra kifizetett összeget, akkor a gazdálkodás takarékosnak mondhat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p, 2013. április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Varga Éva Teréz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polgármester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6:00Z</dcterms:created>
  <dc:creator>Közjegyzőség</dc:creator>
  <dc:description/>
  <cp:keywords/>
  <dc:language>en-US</dc:language>
  <cp:lastModifiedBy>Pápakovácsi</cp:lastModifiedBy>
  <cp:lastPrinted>2013-05-07T00:24:00Z</cp:lastPrinted>
  <dcterms:modified xsi:type="dcterms:W3CDTF">2013-05-08T10:46:00Z</dcterms:modified>
  <cp:revision>2</cp:revision>
  <dc:subject/>
  <dc:title>                    Pápakovácsi Község Önkormányzat 2006</dc:title>
</cp:coreProperties>
</file>