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Község  Önkormányzat</w:t>
      </w:r>
    </w:p>
    <w:p>
      <w:pPr>
        <w:pStyle w:val="Heading1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8595 Kup, Fő u. 76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Pk. 8-6/2013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Község Önkormányzat Képviselő-testületének 2013. április 25-én  18.00 órától tartott  nyilvános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8595 Kup, Fő u. 7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polgármeste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Burján Tibor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Gulyás Péter 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Stubán Zoltán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volt jelen: Kissné Szántó Mária al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Molnár-Margl Mónika köztisztviselő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Varga Éva Teréz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5 fő képviselő-testületi tag  közül 4 fő 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</w:t>
      </w:r>
      <w:r>
        <w:rPr>
          <w:rFonts w:cs="Arial" w:ascii="Arial" w:hAnsi="Arial"/>
          <w:b/>
          <w:sz w:val="24"/>
          <w:szCs w:val="24"/>
          <w:u w:val="single"/>
        </w:rPr>
        <w:t>következő napirend megtárgyalását javasolta</w:t>
      </w:r>
      <w:r>
        <w:rPr>
          <w:rFonts w:cs="Arial" w:ascii="Arial" w:hAnsi="Arial"/>
          <w:b/>
          <w:sz w:val="24"/>
          <w:szCs w:val="24"/>
        </w:rPr>
        <w:t xml:space="preserve"> a meghívóban szereplőek szerint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1. sz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1416" w:hanging="0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</w:t>
      </w:r>
      <w:r>
        <w:rPr>
          <w:rFonts w:cs="Arial" w:ascii="Arial" w:hAnsi="Arial"/>
          <w:b w:val="false"/>
          <w:szCs w:val="24"/>
        </w:rPr>
        <w:t>1./ Az Önkormányzat 2012. évi pénzügyi tervének módosít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Előadó: polgármester</w:t>
      </w:r>
    </w:p>
    <w:p>
      <w:pPr>
        <w:pStyle w:val="Normal"/>
        <w:ind w:left="16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Beszámoló az önkormányzat 2012. évi pénzügyi tervének   végrehajtásáról, zárszámadási rendelet</w:t>
      </w:r>
    </w:p>
    <w:p>
      <w:pPr>
        <w:pStyle w:val="Normal"/>
        <w:ind w:left="16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Előadó: polgármester   </w:t>
      </w:r>
    </w:p>
    <w:p>
      <w:pPr>
        <w:pStyle w:val="Normal"/>
        <w:ind w:left="16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/ Beszámoló a körjegyzőség 2012. évi tevékenységéről</w:t>
      </w:r>
    </w:p>
    <w:p>
      <w:pPr>
        <w:pStyle w:val="Normal"/>
        <w:ind w:left="16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Előadó: polgármester</w:t>
      </w:r>
    </w:p>
    <w:p>
      <w:pPr>
        <w:pStyle w:val="Normal"/>
        <w:ind w:left="16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4./ 2013. évi közbeszerzési terv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Előadó: polgármeste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ab/>
        <w:t xml:space="preserve">    5./ Óvodai felvételi körzet meghatározás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Előadó: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6./ Védőnői megállapodás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Előadó: polgármester</w:t>
      </w:r>
    </w:p>
    <w:p>
      <w:pPr>
        <w:pStyle w:val="Normal"/>
        <w:ind w:left="141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7./Vegyes ügy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vita nélkül egyetértettek, más napirendre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PIREND  TÁRGYAL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/ Az Önkormányzat 2012. évi pénzügyi tervének módosítás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Varga Éva Terép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arga Éva Teréz  polgármester: </w:t>
      </w:r>
      <w:r>
        <w:rPr>
          <w:rFonts w:cs="Arial" w:ascii="Arial" w:hAnsi="Arial"/>
          <w:sz w:val="24"/>
          <w:szCs w:val="24"/>
        </w:rPr>
        <w:t xml:space="preserve">Megállapította, hogy az írásos előterjesztést a meghívóval együtt mindenki megkap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avasolta a módosítások elfogadásá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ubán Zoltán képviselő:</w:t>
      </w:r>
      <w:r>
        <w:rPr>
          <w:rFonts w:cs="Arial" w:ascii="Arial" w:hAnsi="Arial"/>
          <w:sz w:val="24"/>
          <w:szCs w:val="24"/>
        </w:rPr>
        <w:t xml:space="preserve"> Megkérdezte miért volt szükség módosításra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Molnár-Margl Mónika köztisztviselő</w:t>
      </w:r>
      <w:r>
        <w:rPr>
          <w:rFonts w:cs="Arial" w:ascii="Arial" w:hAnsi="Arial"/>
          <w:sz w:val="24"/>
          <w:szCs w:val="24"/>
        </w:rPr>
        <w:t>: Egyrészt az utólagosan kapott állami támogatások miatt, másrészt a gazdálkodás során egyes tételeknél maradvány, míg máshol többlet felhasználás történt, és a módosítás során ezeket igazították a felhasználásho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ozzászólást követően a polgármester kérte a képviselőket a szavazásr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 4 igen szavazattal, - ellenszavazat és tartózkodás nélkül -  a következő rendeletet alkotja: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Kup 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/2013. (V.6. ) önkormányzati rendelete az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Önkormányzat 2012. évi  pénzügyi tervéről szóló 1/2012 (II.15.) önkormányzati rendelet  módosításáró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 rendelet és egységes szerkezete a jegyzőkönyv 2. 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) Beszámoló az önkormányzat 2012. évi pénzügyi tervének végrehajtásáról, zárszámadási rendelet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adó: Varga Éva Teréz polgármester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polgármester </w:t>
      </w:r>
      <w:r>
        <w:rPr>
          <w:rFonts w:cs="Arial" w:ascii="Arial" w:hAnsi="Arial"/>
          <w:sz w:val="24"/>
          <w:szCs w:val="24"/>
        </w:rPr>
        <w:t>megállapította, hogy a képviselők a meghívóval együtt kézhez kapták az írásos előterjesztést.(jkv. 3. 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érte a véleményeket, javasolta a rendelettervezet elfogadását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tubán Zoltán, Burján Tibor képviselők: </w:t>
      </w:r>
      <w:r>
        <w:rPr>
          <w:rFonts w:cs="Arial" w:ascii="Arial" w:hAnsi="Arial"/>
          <w:sz w:val="24"/>
          <w:szCs w:val="24"/>
        </w:rPr>
        <w:t xml:space="preserve">Megállapították, hogy az önkormányzat takarékos gazdálkodást folytatott, s ezt az idei évben is tovább kell vinni, hisz a felhasználható pénzeszköz egyre kevesebb, s a működés finanszírozása a fonto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kérte a képviselőket a beszámoló elfogadásár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képviselő-testület vita nélkül – 4 igen szavazattal, -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 xml:space="preserve">24/2013. (IV.25.) KT határozat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>Kup  község Önkormányzat képviselő-testülete az önkor-</w:t>
        <w:tab/>
        <w:tab/>
        <w:tab/>
        <w:tab/>
        <w:tab/>
        <w:t xml:space="preserve">mányzat 2012. évi gazdálkodására vonatkozó beszámolót az </w:t>
        <w:tab/>
        <w:tab/>
        <w:tab/>
        <w:tab/>
        <w:t xml:space="preserve">előterjesztés szerint elfogad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zt követően kérte a polgármester a képviselőket a 2012. évi zárszámadásról szóló rendelet elfogadásár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képviselő-testület vita nélkül elfogadta a javaslatot  4 igen szavazattal – ellenszavazat és tartózkodás nélkül – az alábbi rendeletet alkotj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Kup 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5/2013. (V.6.) önkormányzati rendelete az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Önkormányzat 2012. évi költségvetésének végrehajtásáról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 rendelet  a jegyzőkönyv 4. sz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ápakovácsi Kastély Oktatási Központ 2012. évi gazdálkodásáról szóló beszámoló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Varga Éva Teréz 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  polgármester</w:t>
      </w:r>
      <w:r>
        <w:rPr>
          <w:rFonts w:cs="Arial" w:ascii="Arial" w:hAnsi="Arial"/>
          <w:sz w:val="24"/>
          <w:szCs w:val="24"/>
        </w:rPr>
        <w:t xml:space="preserve"> megállapította, hogy az előterjesztés anyagát a képviselők a meghívóval együtt kézhez kapták. (jkv. 5. melléklet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óbeli kiegészítésként elmondta, hogy a beszámoló azért került napirendre, mert társulásban tartják fenn az intézményt, és a társulás tagja Nóráp is. A beszámoló Pápakovácsi Önkormányzat zárszámadásának része.  Javasolta, hogy az előterjesztés szerint fogadják el a beszámolót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vita nélkül elfogadták a javaslato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Kup  község Önkormányzat képviselő-testülete 4 igen szavazattal –ellenszavazat és tartózkodás nélkül – az alábbi határozatot hozta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25/2013. (IV.25.) KT határozat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Kup  Község Önkormányzat Képviselő-testülete a Kastély Okta-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 tási  Központ 2012. évi gazdálkodásáról szóló beszámolót az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 előterjesztés szerint elfogadj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 Felkéri a képviselő-testület a polgármestert, hogy a döntésről -</w:t>
        <w:tab/>
        <w:tab/>
        <w:t xml:space="preserve">          </w:t>
        <w:tab/>
        <w:t xml:space="preserve">    </w:t>
        <w:tab/>
        <w:t xml:space="preserve">     Pápakovácsi polgármesterét értesítse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 </w:t>
      </w: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 2013. április 29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 </w:t>
      </w: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 xml:space="preserve">: polgármester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ápakovácsi-Kup-Nóráp községek Körjegyzőségének  2012. évi gazdálkodásáról szóló beszámoló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Varga Éva Teréz 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  polgármester</w:t>
      </w:r>
      <w:r>
        <w:rPr>
          <w:rFonts w:cs="Arial" w:ascii="Arial" w:hAnsi="Arial"/>
          <w:sz w:val="24"/>
          <w:szCs w:val="24"/>
        </w:rPr>
        <w:t xml:space="preserve"> megállapította, hogy az előterjesztés anyagát a képviselők a meghívóval együtt kézhez kapták. (jkv. 6. melléklet)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zóbeli kiegészítésként elmondta, hogy a körjegyzőségi beszámolót valamennyi fenntartónak tárgyalni kell, az elmúlt években együttes ülésen tárgyalták, ez évben külön-külön minden fenntartó saját testületi ülésén tárgyalja, vita esetén kerül sor együttes ülésre.  Javasolta, hogy az előterjesztés szerint fogadják el a beszámolót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vita nélkül elfogadták a javaslato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Kup  község Önkormányzat képviselő-testülete 4 igen szavazattal –ellenszavazat és tartózkodás nélkül – az alábbi határozatot hozta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26/2013. (IV.25.) KT határozat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Kup  Község Önkormányzat Képviselő-testülete Pápakovácsi-Kup-</w:t>
        <w:tab/>
        <w:tab/>
        <w:tab/>
        <w:t xml:space="preserve">   Nóráp községek Körjegyzőségének 2012. évi gazdálkodásáról szóló  </w:t>
        <w:tab/>
        <w:tab/>
        <w:tab/>
        <w:t xml:space="preserve">   beszámolót az előterjesztés szerint elfogadja.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Felkéri a képviselő-testület a polgármestert, hogy a döntésről -</w:t>
        <w:tab/>
        <w:tab/>
        <w:t xml:space="preserve">          </w:t>
        <w:tab/>
        <w:t xml:space="preserve">    </w:t>
        <w:tab/>
        <w:t xml:space="preserve">   Pápakovácsi polgármesterét értesítse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</w:t>
      </w: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 2013. április 29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</w:t>
      </w: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 xml:space="preserve">: polgármester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/ Beszámoló a Körjegyzőség 2012. évi tevékenységérő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adó: Kissné Szántó Mária aljegyző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 polgármester</w:t>
      </w:r>
      <w:r>
        <w:rPr>
          <w:rFonts w:cs="Arial" w:ascii="Arial" w:hAnsi="Arial"/>
          <w:sz w:val="24"/>
          <w:szCs w:val="24"/>
        </w:rPr>
        <w:t xml:space="preserve"> megállapította, hogy a képviselők az ellenőrzésről készült jelentést a meghívóval együtt kézhez kapták. (Beszámoló  a jkv. 7.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rte a hozzászólásokat, javasolta a beszámoló elfogadásá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Hozzászólás nem volt, a polgármester kérte a képviselőket a szavazásr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k elfogadták a beszámoló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Kup  község Önkormányzat képviselő-testülete 4 igen szavazattal –ellenszavazat és tartózkodás nélkül – az alábbi határozatot hozta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27/2013. (IV.25.) KT határozat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Kup  Község Önkormányzat Képviselő-testülete Pápakovácsi-Kup-</w:t>
        <w:tab/>
        <w:tab/>
        <w:tab/>
        <w:t xml:space="preserve">   Nóráp községek Körjegyzőségének 2012. évi tevékenységéről szóló </w:t>
        <w:tab/>
        <w:tab/>
        <w:tab/>
        <w:t xml:space="preserve">   beszámolót az előterjesztés szerint elfogadja.  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)  2013. évi közbeszerzési terv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Varga Éva Teréz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polgármester</w:t>
      </w:r>
      <w:r>
        <w:rPr>
          <w:rFonts w:cs="Arial" w:ascii="Arial" w:hAnsi="Arial"/>
          <w:sz w:val="24"/>
          <w:szCs w:val="24"/>
        </w:rPr>
        <w:t xml:space="preserve"> megállapította, hogy a napirend anyagát a képviselők a meghívóval együtt kézhez kapták. (Jkv. 8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óbeli kiegészítésként elmondta, hogy minden évben kötelező elkészíteni a közbeszerzési tervet. A 2013. évi költségvetésben nem szerepel olyan kiadás, mely közbeszerzés alá esne. Amennyiben év közben változik, a tervet is módosítani szükséges.  Kérte a képviselőket a szavazásr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up  község Önkormányzat képviselő-testülete 4 igen szavazattal 0 nem szavazattal, 0 tartózkodással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28/2013. (IV.25.)  KT határozat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>Kup  község Önkormányzat képviselő-testülete a közbeszer-</w:t>
        <w:tab/>
        <w:tab/>
        <w:tab/>
        <w:tab/>
        <w:t>zésekről szóló 2011. évi CVIII. Törvény 33.§ (1) bekezdésé-</w:t>
        <w:tab/>
        <w:tab/>
        <w:tab/>
        <w:tab/>
        <w:tab/>
        <w:t>ben foglaltak szerint az önkormányzat 2013. évi  közbeszer-</w:t>
        <w:tab/>
        <w:tab/>
        <w:tab/>
        <w:tab/>
        <w:t>zési tervét az előterjesztés szerint elfogadj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Utasítja a képviselő-testület a polgármestert, hogy változás </w:t>
        <w:tab/>
        <w:tab/>
        <w:tab/>
        <w:tab/>
        <w:tab/>
        <w:t xml:space="preserve">esetén  a közbeszerzési terv módosításáról gondoskodjon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. polgármester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folyamato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) Óvodai felvételi körzet meghatározás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Varga Éva Teréz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 polgármester</w:t>
      </w:r>
      <w:r>
        <w:rPr>
          <w:rFonts w:cs="Arial" w:ascii="Arial" w:hAnsi="Arial"/>
          <w:sz w:val="24"/>
          <w:szCs w:val="24"/>
        </w:rPr>
        <w:t xml:space="preserve"> megállapította, hogy a napirend anyagát a képviselők a meghívóval együtt kézhez kapták.  (9. melléklet) Javasolta az előterjesztés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vita nélkül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up  község Önkormányzat képviselő-testülete 4 igen szavazattal 0 nem szavazattal, 0 tartózkodással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29/2013. (IV.25.)  KT határozat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>Kup  község Önkormányzat képviselő-testülete a Kup Fő utca</w:t>
        <w:tab/>
        <w:tab/>
        <w:tab/>
        <w:tab/>
        <w:t xml:space="preserve"> 76. sz. alatti Vadrózsa  Német Nemzetiségi Óvoda  felvételi</w:t>
        <w:tab/>
        <w:tab/>
        <w:tab/>
        <w:tab/>
        <w:t xml:space="preserve"> körzethatárát az alábbiak </w:t>
        <w:tab/>
        <w:t>szerint állapitja meg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>Kup község  közigazgatási terület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A képviselő-testület utasítja az aljegyzőt, hogy a Köznevelés In-</w:t>
        <w:tab/>
        <w:tab/>
        <w:tab/>
        <w:tab/>
        <w:t>formációs Rendszerében az óvodai körzethatárokat rögzíts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 xml:space="preserve">. al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3. május 15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6.) Védőnői megállapodás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Varga Éva Teréz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Varga Éva Teréz  polgármester</w:t>
      </w:r>
      <w:r>
        <w:rPr>
          <w:rFonts w:cs="Arial" w:ascii="Arial" w:hAnsi="Arial"/>
          <w:sz w:val="24"/>
        </w:rPr>
        <w:t xml:space="preserve"> megállapította, hogy az előterjesztés anyagát a képviselők a meghívóval együtt kézhez kapták. (jkv. 10. sz. melléklete). Elmondta, hogy a felülvizsgálatra jogszabályi rendelkezés alapján van szükség. A korábbi megállapodást 1998-ban kötötték. Hasonló tartalommal készült a jelenlegi megállapodás is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avasolta a megállapodás tervezetek  jóváhagyását, a régi megállapodás megszűnésére és az új megállapodás elfogadására vonatkozóan is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k a javaslattal vita nélkül egyetértettek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Kup  község Önkormányzat képviselő-testülete 4 igen szavazattal, 0 nem szavazattal és 0 tartózkodással az alábbi határozatot hozta: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  <w:sz w:val="24"/>
          <w:u w:val="single"/>
        </w:rPr>
        <w:t>30/2013. (IV.29.)  KT határozat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24"/>
        </w:rPr>
        <w:t>Kup Község Önkormányzat Képviselő-testülete a Magyarország helyi önkormányzatairól szóló 2011. évi CLXXXIX. tv. 146. § (1) bekezdése alapján a védőnői feladatok ellátására Pápakovácsi, Kup, Ganna, Döbrönte  községek önkormányzataival kötött társulási megállapodást  felülvizsgálta és a társulást 2013. június 30-i hatállyal megszünteti.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up   Község Önkormányzat Képviselő-testülete 2013. július 1. napjától megállapodást köt Pápakovácsi, Ganna és Döbrönte községek önkormányzataival a védőnői feladatok ellátására. Az e határozat melléklete szerinti megállapodást jóváhagyj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) Vegyes ügye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tubán Zoltán képviselő:</w:t>
      </w:r>
      <w:r>
        <w:rPr>
          <w:rFonts w:cs="Arial" w:ascii="Arial" w:hAnsi="Arial"/>
          <w:sz w:val="24"/>
          <w:szCs w:val="24"/>
        </w:rPr>
        <w:t xml:space="preserve"> Az előző testületi ülésen tárgyaltak arról, hogy polgárőrség felállítását  tervezik a községben. Történtek-e lépések ez ügyben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ásik kérdése, hogy a lakókörnyezet rendben tartása egyes szociális ellátások biztosításának feltétele, ezek figyelemmel kísérése, figyelem felhívások megtörténtek-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ó volt a fordászüzletnél lévő kamera áramfogyasztásának kompenzálásáról, a bérleti díj ismerete fejébe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polgármester:</w:t>
      </w:r>
      <w:r>
        <w:rPr>
          <w:rFonts w:cs="Arial" w:ascii="Arial" w:hAnsi="Arial"/>
          <w:sz w:val="24"/>
          <w:szCs w:val="24"/>
        </w:rPr>
        <w:t xml:space="preserve"> A polgárőrség felállítására még nem történtek lépések, közösen le kellene ülni, elsősorban megbeszélni, hogy ki lenne alkalmas, utána a megkérdezések, hogy vállalnák e. Úgy gondolja, ezt egyedül nem tudja elvégezni, közös munka lenn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akókörnyezet rendben tartására néhány esetben felhívták a figyelmet, kisebb változások, javulások történtek, a jövőben erre ismét figyelün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ordrászüzlet bérleti dija havi 6500 Ft, 2009 évtől nem történt emelé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tubán Zoltán képviselő </w:t>
      </w:r>
      <w:r>
        <w:rPr>
          <w:rFonts w:cs="Arial" w:ascii="Arial" w:hAnsi="Arial"/>
          <w:sz w:val="24"/>
          <w:szCs w:val="24"/>
        </w:rPr>
        <w:t xml:space="preserve">javasolta, hogy pontosan mérjék meg, mennyi áramot fogyaszt a kamera, s ezután térjenek vissza a témára. Javaslata, hogy emeljenek a bérleti díjon, mert szerinte nagyon alacsony. Ha közelebb kerül a bérleti díj a piaci árhoz, akkor az áramfogyasztás összegét havonta visszatérítené az önkormányza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öbb napirend nem volt, a polgármester a nyilvános  ülést 19.45 órakor bezár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arga Éva Teréz                                                            Bóka Istvánné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lgármester                                                                 jegyző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b/>
      <w:sz w:val="24"/>
    </w:rPr>
  </w:style>
  <w:style w:type="character" w:styleId="CharChar">
    <w:name w:val=" Char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0:28:00Z</dcterms:created>
  <dc:creator>Pápakovácsi</dc:creator>
  <dc:description/>
  <cp:keywords/>
  <dc:language>en-US</dc:language>
  <cp:lastModifiedBy>Pápakovácsi</cp:lastModifiedBy>
  <cp:lastPrinted>2013-05-08T11:23:00Z</cp:lastPrinted>
  <dcterms:modified xsi:type="dcterms:W3CDTF">2013-05-08T09:43:00Z</dcterms:modified>
  <cp:revision>3</cp:revision>
  <dc:subject/>
  <dc:title>Kup Község  Önkormányzat</dc:title>
</cp:coreProperties>
</file>