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/2013. (V.6.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az Önkormányzat 2012. évi költségvetés végrehajtásáró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Önkormányzat Képviselő-testülete az Államháztartásról szóló 2011. évi CXCV. Tv. 34. § (4) bekezdésében kapott felhatalmazás alapján, a helyi  önkormányzatokról szóló 2011. évi CLXXXIX. törvény 111. §. (1), (3) bekezdésében meghatározott feladatkörében eljárva a 2012. évi költségvetéséről az alábbi rendeletet alkotja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hatálya a képviselő-testületre, annak bizottságai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nak költségvetési szerve Vadrózsa Német nemzetiségi Óvoda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z önkormányzat 2012. évi költségvetésének teljesíté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a 2012. évi teljesített költségvetési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eredeti</w:t>
        <w:tab/>
        <w:tab/>
        <w:t>módosított</w:t>
        <w:tab/>
        <w:tab/>
        <w:t>teljesítés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bevételi főösszegét </w:t>
        <w:tab/>
        <w:tab/>
        <w:t>39.981 e/Ft</w:t>
        <w:tab/>
        <w:tab/>
        <w:t>48.256 e/Ft</w:t>
        <w:tab/>
        <w:tab/>
        <w:t>45.972 e/Ft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iadási főösszegét</w:t>
        <w:tab/>
        <w:tab/>
        <w:tab/>
        <w:t>39.981 e/Ft</w:t>
        <w:tab/>
        <w:tab/>
        <w:t>48.256 e/Ft</w:t>
        <w:tab/>
        <w:tab/>
        <w:t>34.952 e/Ft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összegben állapítja meg.</w:t>
      </w:r>
    </w:p>
    <w:p>
      <w:pPr>
        <w:pStyle w:val="Normal"/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gyszerűsített mérlegét a 10.sz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I. A teljesített költségvetési bevétele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2012. évi teljesített - továbbá eredeti, módosított előirányzat szerinti - költségvetési bevételeinek forrásonkénti, illetve működési és felhalmozási cél szerinti részletezését az 1. számú melléklet tartalmaz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I. A költségvetési kiadáso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teljesített - továbbá eredeti, illetve módosított előirányzat szerinti - működési, fenntartási kiadási előirányzatait a Képviselő-testület a következők szerint hagyja jóvá (2.sz.melléklet)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096" w:leader="none"/>
          <w:tab w:val="left" w:pos="7088" w:leader="dot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űködési célú kiadások összesen:</w:t>
        <w:tab/>
        <w:t xml:space="preserve">                               34.624 e/F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ab/>
        <w:t>7.484 e/F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munkaadókat terhelő járulékok</w:t>
        <w:tab/>
        <w:tab/>
        <w:tab/>
        <w:t>1.870 e/F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dologi kiadások</w:t>
        <w:tab/>
        <w:tab/>
        <w:tab/>
        <w:tab/>
        <w:tab/>
        <w:t>8.506e/F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ánytó szerv alá tart.mük.tám.                           3.534 eF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önkormányzat által folyósított ell.</w:t>
        <w:tab/>
        <w:tab/>
        <w:tab/>
        <w:t>5.421 e/F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eszköz átadások</w:t>
        <w:tab/>
        <w:tab/>
        <w:tab/>
        <w:t xml:space="preserve">           7.724 e/Ft</w:t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mük.célú pe átad. áh-n kivülre                                 85 eFt</w:t>
        <w:tab/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talék</w:t>
        <w:tab/>
        <w:tab/>
        <w:tab/>
        <w:tab/>
        <w:tab/>
        <w:t xml:space="preserve">              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teljesített – továbbá eredeti, illetve módosított előirányzat szerinti – felhalmozási kiadási előirányzatait a Képviselő-testület a következők szerint hagyja jóvá (3. és 4. számú melléklet)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Felhalmozási kiadások összesen </w:t>
        <w:tab/>
        <w:tab/>
        <w:tab/>
        <w:tab/>
        <w:tab/>
        <w:tab/>
        <w:t xml:space="preserve">   290  e/F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újítási és felhalmozási kiadásokból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uházások</w:t>
        <w:tab/>
        <w:tab/>
        <w:tab/>
        <w:tab/>
        <w:tab/>
        <w:t xml:space="preserve">               290 e/Ft            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többéves kihatással járó feladata ninc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II. Költségvetési kiadások és bevétel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 teljesített költségvetését feladatonként a 5. számú melléklet tartalmaz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év közben a működési kiadásainak fedezésére felhasználta az előző évek tartalékát, így előző években képződött tartaléka 2012. év végén nem volt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pénzforgalom egyeztetését a 11.sz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V. A költségvetési létszámkeret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az önkormányzat 2012. évi ténylegesen felhasznált létszámkeretét 7 főben hagyja jóv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. A pénzmaradván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2012. évi gazdálkodás során keletkezett, hatályos jogszabályok szerint felülvizsgált pénzmaradványa: 10.806 e Ft-ban kerül jóváhagyás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 jóváhagyott pénzmaradvány a 6. számú melléklet szerint használható f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I. Egyéb rendelkezések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</w:p>
    <w:p>
      <w:pPr>
        <w:pStyle w:val="Normal"/>
        <w:ind w:left="110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helyi adó bevételeit a 7. számú melléklet szerint hagyja jóvá. A helyi adó bevételek felhasználása működési célú kiadásokra törté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gyes sajátos bevételeit a 8. számú melléklet szerint hagyja jóvá. Az egyes sajátos bevétek felhasználása működési célú kiadásokra törté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1.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képviselő-testülete az önkormányzat állami támogatásokkal, hozzájárulásokkal és egyéb állami pénzalapokkal kapcsolatos elszámolását a 9. számú melléklet szerint hagyja jóv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§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1) Ez a rendelet a kihirdetés napját követő nap 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rendelet kihirdetéséről a körjegyző gondoskodi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, 2013. április 22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Varga Éva Teréz</w:t>
        <w:tab/>
        <w:tab/>
        <w:tab/>
        <w:t xml:space="preserve">    Bóka Istvánné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olgármester</w:t>
        <w:tab/>
        <w:tab/>
        <w:tab/>
        <w:tab/>
        <w:t xml:space="preserve">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kihirdetv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13. május 0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Bóka Istvánné </w:t>
      </w:r>
    </w:p>
    <w:p>
      <w:pPr>
        <w:pStyle w:val="Normal"/>
        <w:tabs>
          <w:tab w:val="clear" w:pos="708"/>
          <w:tab w:val="center" w:pos="1418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4">
    <w:name w:val=" Char Char14"/>
    <w:basedOn w:val="Bekezdsalapbettpusa"/>
    <w:qFormat/>
    <w:rPr>
      <w:sz w:val="24"/>
    </w:rPr>
  </w:style>
  <w:style w:type="character" w:styleId="CharChar12">
    <w:name w:val=" Char Char12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CharChar6">
    <w:name w:val=" Char Char6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CharChar13">
    <w:name w:val=" Char Char13"/>
    <w:basedOn w:val="Bekezdsalapbettpusa"/>
    <w:qFormat/>
    <w:rPr>
      <w:i/>
      <w:sz w:val="28"/>
    </w:rPr>
  </w:style>
  <w:style w:type="character" w:styleId="CharChar11">
    <w:name w:val=" Char Char11"/>
    <w:basedOn w:val="Bekezdsalapbettpusa"/>
    <w:qFormat/>
    <w:rPr>
      <w:sz w:val="24"/>
    </w:rPr>
  </w:style>
  <w:style w:type="character" w:styleId="CharChar10">
    <w:name w:val=" Char Char10"/>
    <w:basedOn w:val="Bekezdsalapbettpusa"/>
    <w:qFormat/>
    <w:rPr>
      <w:sz w:val="24"/>
    </w:rPr>
  </w:style>
  <w:style w:type="character" w:styleId="CharChar9">
    <w:name w:val=" Char Char9"/>
    <w:basedOn w:val="Bekezdsalapbettpusa"/>
    <w:qFormat/>
    <w:rPr>
      <w:b/>
      <w:sz w:val="28"/>
      <w:u w:val="single"/>
    </w:rPr>
  </w:style>
  <w:style w:type="character" w:styleId="CharChar8">
    <w:name w:val=" Char Char8"/>
    <w:basedOn w:val="Bekezdsalapbettpusa"/>
    <w:qFormat/>
    <w:rPr>
      <w:sz w:val="28"/>
    </w:rPr>
  </w:style>
  <w:style w:type="character" w:styleId="CharChar7">
    <w:name w:val=" Char Char7"/>
    <w:basedOn w:val="Bekezdsalapbettpusa"/>
    <w:qFormat/>
    <w:rPr>
      <w:b/>
      <w:i/>
      <w:sz w:val="22"/>
    </w:rPr>
  </w:style>
  <w:style w:type="character" w:styleId="CharChar5">
    <w:name w:val=" Char Char5"/>
    <w:basedOn w:val="Bekezdsalapbettpusa"/>
    <w:qFormat/>
    <w:rPr>
      <w:sz w:val="28"/>
    </w:rPr>
  </w:style>
  <w:style w:type="character" w:styleId="CharChar4">
    <w:name w:val=" Char Char4"/>
    <w:basedOn w:val="Bekezdsalapbettpusa"/>
    <w:qFormat/>
    <w:rPr>
      <w:b/>
      <w:sz w:val="32"/>
    </w:rPr>
  </w:style>
  <w:style w:type="character" w:styleId="CharChar3">
    <w:name w:val=" Char Char3"/>
    <w:basedOn w:val="Bekezdsalapbettpusa"/>
    <w:qFormat/>
    <w:rPr>
      <w:b/>
      <w:i/>
      <w:sz w:val="28"/>
      <w:u w:val="single"/>
    </w:rPr>
  </w:style>
  <w:style w:type="character" w:styleId="CharChar2">
    <w:name w:val=" Char Char2"/>
    <w:basedOn w:val="Bekezdsalapbettpusa"/>
    <w:qFormat/>
    <w:rPr>
      <w:sz w:val="28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50:00Z</dcterms:created>
  <dc:creator>Pápakovácsi Önkormányzat</dc:creator>
  <dc:description/>
  <cp:keywords/>
  <dc:language>en-US</dc:language>
  <cp:lastModifiedBy>Pápakovácsi</cp:lastModifiedBy>
  <cp:lastPrinted>2013-05-08T00:27:00Z</cp:lastPrinted>
  <dcterms:modified xsi:type="dcterms:W3CDTF">2013-05-08T10:50:00Z</dcterms:modified>
  <cp:revision>2</cp:revision>
  <dc:subject/>
  <dc:title>Kup község Önkormányzat Képviselő-testületének</dc:title>
</cp:coreProperties>
</file>