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upi Vadrózsa Német Nemzetiségi Óvoda  okiratának módosításá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apító okirat elfogadása óta jogszabályi változások történtek, melyek alapján az alapító okiratot módosítani szükség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típusát meghatározó törvény (közoktatási törvény) erre vonatkozó rendelkezése hatályon kívül került, helyette a nemzeti köznevelésről szóló 2011. évi CXC. törvény határozza meg az intézmény típusát, illetve a csoportok maximális létszámá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áltozott az intézmény gazdálkodási jogkör szerinti besorolása is az Államháztartásról szóló törvény alapjá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gszűnt a munkahelyi étkeztetés szakfeladat, ezért törlésre kerül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ek alapján az alapító okiratot az alábbiak szerint módosítjuk,  az előterjesztéshez az alapító okirat egységes szerkezetét is mellékeljük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incstrkz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Varga Éva Teréz </w:t>
      </w:r>
    </w:p>
    <w:p>
      <w:pPr>
        <w:pStyle w:val="Nincstrkz"/>
        <w:jc w:val="both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p>
      <w:pPr>
        <w:pStyle w:val="Nincstrkz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  <w:i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6:36:00Z</dcterms:created>
  <dc:creator>user</dc:creator>
  <dc:description/>
  <dc:language>en-US</dc:language>
  <cp:lastModifiedBy>acer</cp:lastModifiedBy>
  <cp:lastPrinted>2013-05-28T16:21:00Z</cp:lastPrinted>
  <dcterms:modified xsi:type="dcterms:W3CDTF">2013-06-09T16:36:00Z</dcterms:modified>
  <cp:revision>2</cp:revision>
  <dc:subject/>
  <dc:title>Iskola alapító okiratának módosítása:</dc:title>
</cp:coreProperties>
</file>