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Kup Község Önkormányzat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2014. évi költségvetési koncepciója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z államháztartásról szóló 2011. évi CXCV. törvény (továbbiakban: Áht.) 24. § (1) bekezdése értelmében a jegyző által elkészített a következő évre vonatkozó költségvetési koncepciót a polgármester október 31-ig benyújtja a Képviselő-testületnek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z államháztartásról szóló törvény végrehajtásáról szóló 368/2011. (XII.31.) Korm. rendelet (a továbbiakban Ávr.) 26. § (1) bekezdése értelmében a jegyző költségvetési koncepciót a tervezett bevételek, a kötelezettségvállalások, más fizetési kötelezettségek figyelembe vételével állítja össze. A költségvetési előirányzatok tervezésekor a kötelező önkormányzati feladatok prioritását biztosítani kell, önként vállalt feladat csak akkor tervezhető, ha annak pénzügyi fedezete az önkormányzat saját bevételéből megtervezhető és a kötelező önkormányzati feladat ellátását nem veszélyezteti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képviselő-testület elsődleges feladatának tekinti a település és intézményeinek zavartalan és kiegyensúlyozott működését, ugyanakkor törekedni kell a takarékos gazdálkodásr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  <w:i/>
          <w:u w:val="single"/>
        </w:rPr>
        <w:t>Bevételek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Az állami támogatások – mint az önkormányzatok agy részének, így nekünk is óriási jelentőségű termezése a mindenkori költségvetési törvény szerint vezető majd figyelembe. A 2013. évhez hasonlóan 2014. évben  is feladatfinanszírozási rendszer keretében kapja az önkormányzat a költségvetési támogatást. Feladatfinanszírozással történik majd a települési önkormányzatok teleplés-üzemeltetési feladatainak a támogatása. Ide tartozik majd:</w:t>
      </w:r>
    </w:p>
    <w:p>
      <w:pPr>
        <w:pStyle w:val="Listaszerbekezds"/>
        <w:numPr>
          <w:ilvl w:val="0"/>
          <w:numId w:val="1"/>
        </w:numPr>
        <w:jc w:val="both"/>
        <w:rPr/>
      </w:pPr>
      <w:r>
        <w:rPr/>
        <w:t>a</w:t>
      </w:r>
      <w:r>
        <w:rPr>
          <w:b/>
          <w:i/>
        </w:rPr>
        <w:t xml:space="preserve"> zöldterület-gazdálkodással kapcsolatos feladatok ellátásának támogatása,</w:t>
      </w:r>
      <w:r>
        <w:rPr/>
        <w:t xml:space="preserve"> melynek várható összege 22.300 Ft/ha. A támogatás összege a belterület nagysága alapján illeti meg az önkormányzatokat,</w:t>
      </w:r>
    </w:p>
    <w:p>
      <w:pPr>
        <w:pStyle w:val="Listaszerbekezds"/>
        <w:numPr>
          <w:ilvl w:val="0"/>
          <w:numId w:val="1"/>
        </w:numPr>
        <w:jc w:val="both"/>
        <w:rPr/>
      </w:pPr>
      <w:r>
        <w:rPr>
          <w:b/>
          <w:i/>
        </w:rPr>
        <w:t>közvilágítás fenntartásának támogatása:</w:t>
      </w:r>
      <w:r>
        <w:rPr/>
        <w:t xml:space="preserve">  A támogatás a települési önkormányzatokat a településen történő közvilágítás biztosításához kapcsolódóan illeti meg. A támogatás a településen kiépített kisfeszültségű hálózat kilométerben meghatározott hossza alapján történik. A támogatás fajlagos összege a törvényjavaslat szerint 283.110Ft/km.</w:t>
      </w:r>
    </w:p>
    <w:p>
      <w:pPr>
        <w:pStyle w:val="Listaszerbekezds"/>
        <w:numPr>
          <w:ilvl w:val="0"/>
          <w:numId w:val="1"/>
        </w:numPr>
        <w:jc w:val="both"/>
        <w:rPr/>
      </w:pPr>
      <w:r>
        <w:rPr>
          <w:b/>
          <w:i/>
        </w:rPr>
        <w:t>köztemető fenntartással kapcsolatos feladatok támogatása.</w:t>
      </w:r>
      <w:r>
        <w:rPr/>
        <w:t xml:space="preserve"> A támogatás megállapítása a 2012. évi költségvetési beszámoló adatai, az adott településkategóriánként számított egy négyzetméterre elő nettó működési kiadás figyelembevételével történik. A támogatás összege legalább 100.000,- Ft.</w:t>
      </w:r>
    </w:p>
    <w:p>
      <w:pPr>
        <w:pStyle w:val="Listaszerbekezds"/>
        <w:numPr>
          <w:ilvl w:val="0"/>
          <w:numId w:val="1"/>
        </w:numPr>
        <w:jc w:val="both"/>
        <w:rPr/>
      </w:pPr>
      <w:r>
        <w:rPr>
          <w:b/>
          <w:i/>
        </w:rPr>
        <w:t>közutak fenntartásának támogatása.</w:t>
      </w:r>
      <w:r>
        <w:rPr/>
        <w:t xml:space="preserve"> A támogatás megállapítása a 2012. évi beszámoló adatai, az adott településkategória átlagos, a településen lévő belterületi utak egy km-re jutó kiadási szint figyelembevételével történik. A támogatás fajlagos összege 150.000 Ft/km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i/>
        </w:rPr>
        <w:t>Az előző évhez képest módosításra került  az egyéb önkormányzati feladatok támogatása,</w:t>
      </w:r>
      <w:r>
        <w:rPr/>
        <w:t xml:space="preserve">  melynek összege azon 2.000 fő lakosságszám alatti települések esetében, ahol az egy lakosra jutó adóerő-képesség nem éri el a 20.000 Ft-ot, településenként legalább 4.000.000 Ft. (2013. évben 3.000.000 Ft volt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Továbbra is megmaradt a települési önkormányzatok </w:t>
      </w:r>
      <w:r>
        <w:rPr>
          <w:b/>
          <w:i/>
        </w:rPr>
        <w:t>nyilvános könyvtári és közművelődési feladatainak</w:t>
      </w:r>
      <w:r>
        <w:rPr/>
        <w:t xml:space="preserve">  támogatása, melynek fajlagos összege 1.140 Ft/fő, valamint a </w:t>
      </w:r>
      <w:r>
        <w:rPr>
          <w:b/>
          <w:i/>
        </w:rPr>
        <w:t xml:space="preserve">lakott külterülettel kapcsolatos feladatok </w:t>
      </w:r>
      <w:r>
        <w:rPr/>
        <w:t xml:space="preserve"> támogatása. A támogatás folyósítása négy egyenlő részletben, minden negyedév első hónapjának 25-éig történik. A támogatás mértéke jelenleg még nem ismer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A </w:t>
      </w:r>
      <w:r>
        <w:rPr>
          <w:b/>
          <w:i/>
        </w:rPr>
        <w:t xml:space="preserve">pénzbeli szociális és gyermekjóléti feladatok támogatása </w:t>
      </w:r>
      <w:r>
        <w:rPr/>
        <w:t xml:space="preserve">2014. évre vonatkozóan is szerepel a törvényjavaslatban, ennek mértéke szintén nem ismert, különböző mutatók alapján központilag került megállapításra, akárcsak az </w:t>
      </w:r>
      <w:r>
        <w:rPr>
          <w:b/>
          <w:i/>
        </w:rPr>
        <w:t>egyes jövedelempótló támogatások</w:t>
      </w:r>
      <w:r>
        <w:rPr/>
        <w:t xml:space="preserve"> (lakásfenntartási támogatás, fht, rszs.) esetében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Saját bevételek között6 a legjelentősebb tételt a </w:t>
      </w:r>
      <w:r>
        <w:rPr>
          <w:b/>
          <w:i/>
        </w:rPr>
        <w:t xml:space="preserve"> helyi adóbevételek,</w:t>
      </w:r>
      <w:r>
        <w:rPr/>
        <w:t xml:space="preserve"> ezen belül is az iparűzési adó jelenti. Kedvezőtlen hatásként jelentkezett a 2013-as évben és feltételezhető, hogy 2014, évben is tovább folytatódik, hogy azt önkormányzatok saját bevételeit jelentős mértékben elvonják központilag: a beszedett gépjárműadó csupán 40 %-a marad az önkormányzatoknál, 60 % továbbutalásra kerül az állami költségvetésbe. Az adókintlévőségek csökkentése érdekében tovább kell folytatni a következetes behajtása és ellenőrzési tevékenységet.</w:t>
      </w:r>
    </w:p>
    <w:p>
      <w:pPr>
        <w:pStyle w:val="Normal"/>
        <w:jc w:val="both"/>
        <w:rPr/>
      </w:pPr>
      <w:r>
        <w:rPr/>
        <w:t xml:space="preserve">Saját bevételek között szerepelnek még a </w:t>
      </w:r>
      <w:r>
        <w:rPr>
          <w:b/>
          <w:i/>
        </w:rPr>
        <w:t>bérleti díjból</w:t>
      </w:r>
      <w:r>
        <w:rPr/>
        <w:t xml:space="preserve">  származó bevételek is, mely összege nem számottevő.</w:t>
      </w:r>
    </w:p>
    <w:p>
      <w:pPr>
        <w:pStyle w:val="Normal"/>
        <w:jc w:val="both"/>
        <w:rPr/>
      </w:pPr>
      <w:r>
        <w:rPr/>
        <w:t>2014. évben is fontos célkitűzés a pályázati lehetőségek figyelemmel kísérése, a pályázatokon való részvételhez szükséges önrészek biztosítása.</w:t>
      </w:r>
    </w:p>
    <w:p>
      <w:pPr>
        <w:pStyle w:val="Normal"/>
        <w:jc w:val="both"/>
        <w:rPr/>
      </w:pPr>
      <w:r>
        <w:rPr/>
        <w:t xml:space="preserve">A 2013.évtől eltérően az </w:t>
      </w:r>
      <w:r>
        <w:rPr>
          <w:b/>
          <w:i/>
        </w:rPr>
        <w:t>önkormányzati hivatal működésének támogatására</w:t>
      </w:r>
      <w:r>
        <w:rPr/>
        <w:t xml:space="preserve"> 2014. évben a székhelyönkormányzat jogosul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  <w:t>Kiadások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működési kiadások meghatározásakor a takarékos és hatékony gazdálkodás elvét kell érvényre juttatni. A kiadások tervezése során az indokoltság, a megalapozottság kritériumának figyelembevétele szükséges és reális fedezetet kell biztosítani a tervezés során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z óvodai nevelés feladatellátás továbbra is kötelező önkormányzati feladat marad, így ezen a téren az óvoda miatt várható kiadás önkormányzatunknál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z alapfokú oktatás 2013. évtől kikerült az önkormányzati faladatok közül, az iskolák fenntartása a köznevelési intézményfenntartó központokon keresztül az állam feladata, tehát iskolai támogatás címen továbbra sem várható kiadási tétel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013. március 1. napjával megalakult a Pápakovácsi Közös Önkormányzati Hivatal. A közös önkormányzati hivataloknál egy központilag meghatározott képlet alapján került megállapításra a hivatali alaplétszám, amelyből különböző feladatokhoz és sajátosságokhoz kapcsolódóan korrekciós tényezőkkel korrigálva került megállapításra az elismert hivatali létszám. A közös hivatal központi finanszírozása ezen elismert hivatali létszám alapján a személyi és dologi kiadások elismert átlagos költségei figyelembevételével történi A támogatásra a tavalyi évvel ellentétben a székhely önkormányzat lesz jogosult. A támogatás összege a törvényjavaslat szerint 4.580.000 Ft/ fő. Ezen levételt kell az önkormányzatoknak kiegészíteni azon összeggel, amely a működéshez szükséges. A hozzájárulás lakosságszám arányosan került megállapításr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költségvetésben nem várt kiadások finanszírozhatósága, a gazdálkodás biztonságossá tétele érdekében a források engedte ésszerű összegű általános tartalékot kell képezni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Kérem a Tisztelt képviselőket Kup Község Önkormányzata 2014. évi költségvetési koncepciójának elfogadásár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Kup, 2013. október 23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rFonts w:cs="Calibri"/>
        </w:rPr>
        <w:t xml:space="preserve">                                                                                                                              </w:t>
      </w:r>
      <w:r>
        <w:rPr/>
        <w:t>Varga Éva Teréz</w:t>
      </w:r>
    </w:p>
    <w:p>
      <w:pPr>
        <w:pStyle w:val="Normal"/>
        <w:jc w:val="both"/>
        <w:rPr/>
      </w:pPr>
      <w:r>
        <w:rPr>
          <w:rFonts w:cs="Calibri"/>
        </w:rPr>
        <w:t xml:space="preserve">                                                                                                                                 </w:t>
      </w:r>
      <w:r>
        <w:rPr/>
        <w:t>polgármester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014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alibri" w:hAnsi="Calibri" w:cs="Calibri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hu-HU" w:bidi="ar-SA" w:eastAsia="zh-CN"/>
    </w:rPr>
  </w:style>
  <w:style w:type="character" w:styleId="WW8Num1z0">
    <w:name w:val="WW8Num1z0"/>
    <w:qFormat/>
    <w:rPr>
      <w:rFonts w:ascii="Calibri" w:hAnsi="Calibri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aszerbekezds">
    <w:name w:val="Listaszerű bekezdés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1T10:47:00Z</dcterms:created>
  <dc:creator>Iroda04</dc:creator>
  <dc:description/>
  <cp:keywords/>
  <dc:language>en-US</dc:language>
  <cp:lastModifiedBy>Iroda04</cp:lastModifiedBy>
  <dcterms:modified xsi:type="dcterms:W3CDTF">2013-11-11T10:47:00Z</dcterms:modified>
  <cp:revision>2</cp:revision>
  <dc:subject/>
  <dc:title/>
</cp:coreProperties>
</file>