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up    Önkormányzat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3. december 17-i 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i segélyről megalkotandó rendelkezések és a méltányossági közgyógyellátás megállapítási hatáskörének megváltozása eredményeként módosítandó rendeletekrő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11pt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Tisztelt Képviselő-testület!</w:t>
      </w:r>
    </w:p>
    <w:p>
      <w:pPr>
        <w:pStyle w:val="Norml11pt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l11pt"/>
        <w:rPr/>
      </w:pPr>
      <w:r>
        <w:rPr>
          <w:bCs w:val="false"/>
          <w:sz w:val="24"/>
        </w:rPr>
        <w:t xml:space="preserve">Az önkormányzati segély kialakításával összefüggő törvénymódosítások a 2013. évi LXXV. törvénnyel, valamint a 197/2013. (VI.13.) Korm. rendelettel elfogadásra kerültek. </w:t>
      </w:r>
    </w:p>
    <w:p>
      <w:pPr>
        <w:pStyle w:val="Normal"/>
        <w:spacing w:lineRule="auto" w:line="360"/>
        <w:jc w:val="both"/>
        <w:rPr/>
      </w:pPr>
      <w:r>
        <w:rPr/>
        <w:t>A szociális igazgatásról és ellátásokról szóló 1993. évi III. törvény 140/R §-a szerint a települési önkormányzatoknak legkésőbb 2013. december 31-ig kell megalkotniuk az önkormányzati segély megállapításának, kifizetésének, folyósításának, valamint felhasználása ellenőrzésének szabályairól szóló rendeleté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egfontosabb változás: 2014. január 1-jétől a jelenlegi átmeneti segély, a temetési segély és a rendkívüli gyermekvédelmi támogatás önálló ellátási formaként megszűnik, és önkormányzati segéllyé olvad össze. </w:t>
      </w:r>
      <w:r>
        <w:rPr/>
        <w:t xml:space="preserve">Az önkormányzati segély adható eseti jelleggel vagy meghatározott időszakra havi rendszerességgel, illetve kamatmentes kölcsön formájában. </w:t>
      </w:r>
    </w:p>
    <w:p>
      <w:pPr>
        <w:pStyle w:val="Normal"/>
        <w:spacing w:lineRule="auto" w:line="360"/>
        <w:jc w:val="both"/>
        <w:rPr/>
      </w:pPr>
      <w:r>
        <w:rPr/>
        <w:t xml:space="preserve">Az önkormányzati segélyre való jogosultság megállapítása iránti eljárás kérelemre vagy hivatalból is indíthat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Fontos </w:t>
      </w:r>
      <w:r>
        <w:rPr>
          <w:b/>
        </w:rPr>
        <w:t>változás még:</w:t>
      </w:r>
      <w:r>
        <w:rPr/>
        <w:t xml:space="preserve"> a szociális igazgatásról és szociális ellátásokról szóló 1993. évi III. törvény (továbbiakban: Szt.)  45.§ (3) bekezdése szerint a kérelemről a kérelem beérkezését vagy a hivatalbóli eljárás megindítását követen </w:t>
      </w:r>
      <w:r>
        <w:rPr>
          <w:b/>
        </w:rPr>
        <w:t xml:space="preserve">15 napon belül kell dönteni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intén változott  a méltányossági közgyógyellátás </w:t>
      </w:r>
      <w:r>
        <w:rPr/>
        <w:t>megállapításával kapcsolatos hatáskör:  2014. január 1-jétől jegyzői hatáskörből a települési önkormányzat képviselő testületének hatáskörébe kerü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jogszabályváltozások az alábbi két önkormányzati rendeletet érintik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Egyes szociális ellátások helyi szabályairól szóló 9/2004. (VI.09) önkormányzati rendelet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- Az egyes gyermekvédelmi ellátások helyi szabályairól szóló 10/2004. (VI.09.) önkormányzati rendelet </w:t>
      </w:r>
    </w:p>
    <w:p>
      <w:pPr>
        <w:pStyle w:val="Normal"/>
        <w:spacing w:lineRule="auto" w:line="360"/>
        <w:jc w:val="both"/>
        <w:rPr/>
      </w:pPr>
      <w:r>
        <w:rPr/>
        <w:t xml:space="preserve">Javaslatunk, hogy az egyes gyermekvédelmi ellátások helyi szabályairól szóló rendelet 2013. december 31-ével hatályok kívül kerül, rendelkezései beépülnek az eges szociális ellátások helyi szabályairól szóló rendeletbe, a rendelet címe is változik: „Egyes szociális és gyermekvédelmi ellátások helyi szabályai” címre változik. </w:t>
      </w:r>
    </w:p>
    <w:p>
      <w:pPr>
        <w:pStyle w:val="Normal"/>
        <w:spacing w:lineRule="auto" w:line="360"/>
        <w:jc w:val="both"/>
        <w:rPr/>
      </w:pPr>
      <w:bookmarkStart w:id="0" w:name="chp1"/>
      <w:bookmarkEnd w:id="0"/>
      <w:r>
        <w:rPr>
          <w:bCs/>
        </w:rPr>
        <w:t xml:space="preserve">A fentiek alapján kérem a </w:t>
      </w:r>
      <w:r>
        <w:rPr/>
        <w:t>Tisztelt Képviselő-testületet szíveskedjen az alábbi rendelet-tervezetet megtárgyal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p   2013. december 9. </w:t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Varga Éva Teréz  </w:t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ind w:right="115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awnum">
    <w:name w:val="lawnum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1pt">
    <w:name w:val="Normál + 11 pt"/>
    <w:basedOn w:val="Normal"/>
    <w:qFormat/>
    <w:pPr>
      <w:spacing w:lineRule="auto" w:line="360"/>
      <w:jc w:val="both"/>
    </w:pPr>
    <w:rPr>
      <w:bCs/>
      <w:sz w:val="22"/>
    </w:rPr>
  </w:style>
  <w:style w:type="paragraph" w:styleId="Szvegblokk">
    <w:name w:val="Szövegblokk"/>
    <w:basedOn w:val="Normal"/>
    <w:qFormat/>
    <w:pPr>
      <w:ind w:left="3402" w:right="851" w:hanging="0"/>
      <w:jc w:val="both"/>
    </w:pPr>
    <w:rPr>
      <w:b/>
      <w:bCs/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55:00Z</dcterms:created>
  <dc:creator>titkarsag2</dc:creator>
  <dc:description/>
  <dc:language>en-US</dc:language>
  <cp:lastModifiedBy>acer</cp:lastModifiedBy>
  <cp:lastPrinted>2013-11-08T13:04:00Z</cp:lastPrinted>
  <dcterms:modified xsi:type="dcterms:W3CDTF">2013-12-10T17:55:00Z</dcterms:modified>
  <cp:revision>2</cp:revision>
  <dc:subject/>
  <dc:title>Készítette: dr</dc:title>
</cp:coreProperties>
</file>