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Kup Község  Önkormányzat</w:t>
      </w:r>
    </w:p>
    <w:p>
      <w:pPr>
        <w:pStyle w:val="Heading1"/>
        <w:rPr/>
      </w:pPr>
      <w:r>
        <w:rPr>
          <w:szCs w:val="24"/>
        </w:rPr>
        <w:t xml:space="preserve">      </w:t>
      </w:r>
      <w:r>
        <w:rPr>
          <w:szCs w:val="24"/>
        </w:rPr>
        <w:t>Képviselő-testüle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8595 Kup, Fő u. 7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ám:Pk. 8-2/20l3.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J E G Y Z Ő K Ö N Y 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szCs w:val="24"/>
          <w:u w:val="single"/>
        </w:rPr>
        <w:t>Készült</w:t>
      </w:r>
      <w:r>
        <w:rPr>
          <w:b/>
          <w:szCs w:val="24"/>
        </w:rPr>
        <w:t>:</w:t>
      </w:r>
      <w:r>
        <w:rPr>
          <w:szCs w:val="24"/>
        </w:rPr>
        <w:t xml:space="preserve"> Kup Község Önkormányzat Képviselő-testületének 2013. február  6-án 17.00 órától tartott  </w:t>
      </w:r>
    </w:p>
    <w:p>
      <w:pPr>
        <w:pStyle w:val="Heading3"/>
        <w:rPr/>
      </w:pPr>
      <w:r>
        <w:rPr>
          <w:szCs w:val="24"/>
        </w:rPr>
        <w:t xml:space="preserve">               </w:t>
      </w:r>
      <w:r>
        <w:rPr>
          <w:szCs w:val="24"/>
        </w:rPr>
        <w:t>nyilvános ül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Ülés he</w:t>
      </w:r>
      <w:r>
        <w:rPr>
          <w:b/>
          <w:sz w:val="24"/>
          <w:szCs w:val="24"/>
        </w:rPr>
        <w:t>l</w:t>
      </w:r>
      <w:r>
        <w:rPr>
          <w:b/>
          <w:sz w:val="24"/>
          <w:szCs w:val="24"/>
          <w:u w:val="single"/>
        </w:rPr>
        <w:t>y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Polgármesteri Hivatal 8595 Kup, Fő u. 7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Jelen vannak</w:t>
      </w:r>
      <w:r>
        <w:rPr>
          <w:sz w:val="24"/>
          <w:szCs w:val="24"/>
        </w:rPr>
        <w:t>: Varga Éva Teréz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Szanyi Pál al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Gulyás Péter  képvise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Stubán Zoltán képvise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ácskozási joggal volt jelen: Bóka Istvánné körjegyző 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Lovas Zsuzsanna ktsv. ügyinté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Varga Éva Teré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szöntötte a jelenlevőket, megállapította, hogy a testület határozatképes, mivel 5 fő képviselő-testületi tag  közül 4 fő   jelen van, az ülést megnyitot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</w:t>
      </w:r>
      <w:r>
        <w:rPr>
          <w:b/>
          <w:sz w:val="24"/>
          <w:szCs w:val="24"/>
          <w:u w:val="single"/>
        </w:rPr>
        <w:t>következő napirend megtárgyalását javasolta</w:t>
      </w:r>
      <w:r>
        <w:rPr>
          <w:b/>
          <w:sz w:val="24"/>
          <w:szCs w:val="24"/>
        </w:rPr>
        <w:t xml:space="preserve"> a meghívóban foglalt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a jkv. 1. sz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/ Pápakovácsi-Kup-Nóráp Községek Körjegyzősége 2012. évi költségvetésének módo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Pápakovácsi Közös Önkormányzati Hivatal 2013. március-december költségv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/ Kup Község Önkormányzatának  2013. évi  költségv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/ Vegyes ügy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NAPIREND TÁRGYA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/ Pápakovácsi-Kup-Nóráp Községek Körjegyzősége 2012. évi költségvetésének módosítás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óka Istvánné körjegyző 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ondta, hogy a képviselők a meghívóval együtt kézhez kapták az írásos előterjesztést. (Előterjesztés a jkv. 2. melléklete) A körjegyzőség éves költségvetésének utolsó módosítását márciusban szokták elvégezni, de 2013. évben február 28-val megszűnik a körjegyzőség, így ebben a hónapban van utolsó alkalom a költségvetés módosítására. A módosítást az előző évben az államtól a köztisztviselők bérkompenzációjára kapott 300 e/Ft teszi szükségessé. Ezzel kérte a bevételi és kiadási előirányzatok összegét mód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vita nélkül elfogadta a javaslatot, 4 igen szavazattal, 0 ellenszavazattal, 0 tartózkodással a következő határozatot hozta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  <w:u w:val="single"/>
        </w:rPr>
        <w:t>8/2013. (II.06.)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Kup Község Önkormányzat Képviselő-testülete a Pápakovácsi-Kup-Nórá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Önkormányzatok  Körjegyzőségének 2012. évi költségvetéséről szóló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9/2012. (II.9.) KT határozatát a következőképpen módosí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66" w:hanging="0"/>
        <w:rPr/>
      </w:pPr>
      <w:r>
        <w:rPr>
          <w:sz w:val="24"/>
          <w:szCs w:val="24"/>
        </w:rPr>
        <w:t>Bevételi előirányzat:                          18.510 eFt</w:t>
      </w:r>
    </w:p>
    <w:p>
      <w:pPr>
        <w:pStyle w:val="Normal"/>
        <w:ind w:left="2166" w:hanging="0"/>
        <w:rPr>
          <w:sz w:val="24"/>
          <w:szCs w:val="24"/>
        </w:rPr>
      </w:pPr>
      <w:r>
        <w:rPr>
          <w:sz w:val="24"/>
          <w:szCs w:val="24"/>
        </w:rPr>
        <w:t>Kiadási előirányzat:                           18.510 eFt</w:t>
      </w:r>
    </w:p>
    <w:p>
      <w:pPr>
        <w:pStyle w:val="Normal"/>
        <w:ind w:left="21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6" w:hanging="0"/>
        <w:rPr>
          <w:sz w:val="24"/>
          <w:szCs w:val="24"/>
        </w:rPr>
      </w:pPr>
      <w:r>
        <w:rPr>
          <w:sz w:val="24"/>
          <w:szCs w:val="24"/>
        </w:rPr>
        <w:t>Kiadási előirányzaton belül:</w:t>
      </w:r>
    </w:p>
    <w:p>
      <w:pPr>
        <w:pStyle w:val="Normal"/>
        <w:ind w:left="2166" w:hanging="0"/>
        <w:rPr>
          <w:sz w:val="24"/>
          <w:szCs w:val="24"/>
        </w:rPr>
      </w:pPr>
      <w:r>
        <w:rPr>
          <w:sz w:val="24"/>
          <w:szCs w:val="24"/>
        </w:rPr>
        <w:t>-    Személyi juttatások:                                                 12.789 eFt</w:t>
      </w:r>
    </w:p>
    <w:p>
      <w:pPr>
        <w:pStyle w:val="Normal"/>
        <w:ind w:left="2166" w:hanging="0"/>
        <w:rPr/>
      </w:pPr>
      <w:r>
        <w:rPr>
          <w:sz w:val="24"/>
          <w:szCs w:val="24"/>
        </w:rPr>
        <w:t>-    Munkaadókat terhelő járulékok:                                3.181 eFt</w:t>
      </w:r>
    </w:p>
    <w:p>
      <w:pPr>
        <w:pStyle w:val="Normal"/>
        <w:ind w:left="2166" w:hanging="0"/>
        <w:rPr/>
      </w:pPr>
      <w:r>
        <w:rPr>
          <w:sz w:val="24"/>
          <w:szCs w:val="24"/>
        </w:rPr>
        <w:t>-    Dologi kiadások:                                                        2.540 eFt</w:t>
      </w:r>
    </w:p>
    <w:p>
      <w:pPr>
        <w:pStyle w:val="Normal"/>
        <w:ind w:left="21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6" w:hanging="0"/>
        <w:rPr>
          <w:sz w:val="24"/>
          <w:szCs w:val="24"/>
        </w:rPr>
      </w:pPr>
      <w:r>
        <w:rPr>
          <w:sz w:val="24"/>
          <w:szCs w:val="24"/>
        </w:rPr>
        <w:t>Bevételi előirányzaton belül:</w:t>
      </w:r>
    </w:p>
    <w:p>
      <w:pPr>
        <w:pStyle w:val="Normal"/>
        <w:ind w:left="2166" w:hanging="0"/>
        <w:rPr>
          <w:sz w:val="24"/>
          <w:szCs w:val="24"/>
        </w:rPr>
      </w:pPr>
      <w:r>
        <w:rPr>
          <w:sz w:val="24"/>
          <w:szCs w:val="24"/>
        </w:rPr>
        <w:t>-     Intézmény finanszírozás:                                         16.517 eFt</w:t>
      </w:r>
    </w:p>
    <w:p>
      <w:pPr>
        <w:pStyle w:val="Normal"/>
        <w:ind w:left="2166" w:hanging="0"/>
        <w:rPr/>
      </w:pPr>
      <w:r>
        <w:rPr>
          <w:sz w:val="24"/>
          <w:szCs w:val="24"/>
        </w:rPr>
        <w:t>-     Előző évi pénzmaradvány:                                        1.993 e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/ Pápakovácsi Közös Önkormányzati Hivatal 2013. március-december költségv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Bóka Istvánné körjegyző h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ző havi testületi üléseken minden települési önkormányzat elfogadta a körjegyzőség 2013. február 28-val történő megszűntetését, illetve a Pápakovácsi Közös Önkormányzati Hivatal 2013. március 1-től történő működtetését. A költségvetési szerv megszűntetéséhez, illetve létesítéséhez szükséges iratok a Magyar Államkincstárhoz megérkeztek, a törzskönyvi nyilvántartáson történő átvezetés folyamatban van. A következő lépés a bankszámlanyitás lesz, hogy megfelelő fedezet álljon rendelkezésére a hivatalnak a működéséhez. Fedezetet azonban csak úgy tudnak biztosítani, ha mind a hat település önkormányzata elfogadja a hivatal 10. havi működésére vonatkozó 2013. évi költségvetését. (Írásos javaslat a jkv. 3. melléklete)  A javasolt költségvetés nem tartalmazza az aljegyző fizetését, mivel betegség miatt tartósan távol van, nem ismeretes a munkába állásának időpontja. Amennyiben munkába áll, az érintett települések megegyezése szükséges a hivatal költségve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vita nélkül elfogadta a költségvetési javaslatot, 4 igen szavazattal, 0 ellenszavazattal, 0 tartózkodással a következő határozatot hozta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  <w:u w:val="single"/>
        </w:rPr>
        <w:t>9/2013. (II.06.)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Kup Község Önkormányzat Képviselő-testülete az előterjesztésnek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megfelelően elfogadja a Pápakovácsi Közös Önkormányzati Hivatal 20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évi költségvetésé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62" w:type="dxa"/>
        <w:jc w:val="left"/>
        <w:tblInd w:w="2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03"/>
        <w:gridCol w:w="3260"/>
      </w:tblGrid>
      <w:tr>
        <w:trPr/>
        <w:tc>
          <w:tcPr>
            <w:tcW w:w="3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EK ÖSSZES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.300.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támogatás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pakovácsi 596 fő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913.6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p 484 fő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.426.5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óráp 221 fő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na 309 fő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öbrönte 269 fő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onypölöske 403 fő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34.400.-Ft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2.800.-Ft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71.700.-Ft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51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 ÖSSZES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0.939.282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.844.8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918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537.2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6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a támogatás összegét a megállapodásban foglaltak szerint köteles havonta átutalni.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közös hivatal  költségvetésének a székhely Pápakovácsi község éves költségvetésébe történő beépítéséről a jegyző köteles gondoskodni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/ Kup Község Önkormányzatának  2013. évi  költségvetés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arga Éva Teréz polgármester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1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k a meghívóval együtt kézhez kapták az önkormányzat 2013. évre tervezett költségvetését. (Írásos előterjesztés a jkv. 4. melléklete)</w:t>
      </w:r>
    </w:p>
    <w:p>
      <w:pPr>
        <w:pStyle w:val="Normal"/>
        <w:tabs>
          <w:tab w:val="clear" w:pos="708"/>
          <w:tab w:val="left" w:pos="21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avasolta, hogy tekintsék át a Vadrózsa Német Nemzetiségi Óvoda tervezett előirányzatait, illetve döntsenek a könyvtáros tiszteletdíjáról.</w:t>
      </w:r>
    </w:p>
    <w:p>
      <w:pPr>
        <w:pStyle w:val="Normal"/>
        <w:tabs>
          <w:tab w:val="clear" w:pos="708"/>
          <w:tab w:val="left" w:pos="21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yei könyvtár javaslata alapján egy várható rendelet megjelenéséig a könyvtár nyitvatartási idejében nem történik változás, a könyvtár működési kiadásait és a bér jellegű kiadásokat az 1140 Ft/lakos állami támogatásból kell finanszírozni. Javasolta, hogy a havi 21.000 Ft összegű tiszteletdíjat vállalkozóként fizessük ki a könyvtárosnak, hiszen ezzel megtakarítanánk a bér járulékait. 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vita nélkül egyet értett a polgármester javaslatával, 4 igen szavazattal, 0 ellenszavazattal, 0 tartózkodással a következő határozatot hozta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  <w:u w:val="single"/>
        </w:rPr>
        <w:t>10/2013. (II.06.)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Kup Község Önkormányzat Képviselő-testülete 2013-ban a könyvtáros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tiszteletdíjat 21.000.-Ft/hó összegben vállalkozói díjként számla ellené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utalja a feladatot ellátó Varga István Kup, Fő u. 124. lakos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Felkéri a körjegyzőt, hogy a könyvtárosi díj utalásáról a könyvtá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nyitvatartási idejét módosító rendelet megjelenéséig e döntésnek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megfelelően gondoskodjo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Felelős: körjegyző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Határidő: 2013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arga Éva Teréz polgármester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olta a kupi óvoda költségvetési tervezetének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pviselő-testület vita nélkül egyet értett a polgármester javaslatával, 4 igen szavazattal, 0 ellenszavazattal, 0 tartózkodással a következő határozatot hozta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  <w:u w:val="single"/>
        </w:rPr>
        <w:t>11/2013. (II.06.) számú határozat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szCs w:val="24"/>
        </w:rPr>
        <w:t xml:space="preserve">Kup Község Önkormányzat Képviselő-testülete az előterjesztésnek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megfelelően elfogadja a </w:t>
      </w:r>
      <w:r>
        <w:rPr>
          <w:sz w:val="24"/>
        </w:rPr>
        <w:t>Vadrózsa Óvoda 2013. évi költségvetésé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562" w:type="dxa"/>
        <w:jc w:val="left"/>
        <w:tblInd w:w="2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03"/>
        <w:gridCol w:w="3260"/>
      </w:tblGrid>
      <w:tr>
        <w:trPr/>
        <w:tc>
          <w:tcPr>
            <w:tcW w:w="3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EK ÖSSZES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.984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 támogatás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744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 hozzájárulása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751.000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aját bevétel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9.000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 ÖSSZES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.984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929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748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335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i étkeztetés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972.000.-Ft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bán Zoltán kép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ltségvetési tervezettel kapcsolatban megállapította, hogy az önkormányzat teljes tartalékát elviszi a működtetés ebben az évben. Nem ért egyet ezzel az állami finanszírozással. Ha csak a kötelezően ellátandó önkormányzati feladatokra van tervezve fedezet, akkor az állami feladatfinanszírozás miért nem fedezi? Mi lesz így az önkormányzatokkal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arga Éva Teréz polgármester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rvezetben valóban nem szerepel semmilyen fejlesztési feladat. Át kell értékelni az önkormányzat által biztosított támogatásokat, csak a kötelező ellátási feladatokkal lehet foglalk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olta az önkormányzat működőképességének biztosításához a tervezet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vita nélkül elfogadta a javaslatot, 4 igen szavazattal, 0 ellenszavazattal, 0 tartózkodással a következő rendeletet alkotta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up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/2013.(II.21.) önkormányzati rendelet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13. évi költségvetésr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Rendelet a jkv. 5. mellékle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Más  tárgy, bejelentés nem volt, a polgármester az ülést 17.55 órakor bezár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m.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Varga Éva Teréz                   </w:t>
      </w:r>
      <w:r>
        <w:rPr>
          <w:sz w:val="24"/>
          <w:szCs w:val="24"/>
        </w:rPr>
        <w:t xml:space="preserve">                                           Szanyi Pál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polgármester                                                               al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óka Istvánné körjegyző h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59:00Z</dcterms:created>
  <dc:creator>Pápakovácsi</dc:creator>
  <dc:description/>
  <cp:keywords/>
  <dc:language>en-US</dc:language>
  <cp:lastModifiedBy>admin</cp:lastModifiedBy>
  <dcterms:modified xsi:type="dcterms:W3CDTF">2013-02-21T12:57:00Z</dcterms:modified>
  <cp:revision>13</cp:revision>
  <dc:subject/>
  <dc:title/>
</cp:coreProperties>
</file>