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8595 Kup, Fő u. 76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. 8-4/20l3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Község Önkormányzat Képviselő-testületének 2013. március 27-én  18.00 órától tartott 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zanyi Pál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urján Tibor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Gulyás Péter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tubán Zoltán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1.napirendi pont tárgyalásánál: Pápai Rendőrkapitányság részéről Bauer Tibor rendőr </w:t>
        <w:tab/>
        <w:tab/>
        <w:tab/>
        <w:tab/>
        <w:tab/>
        <w:t xml:space="preserve">   százados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Koller Péter körzeti megbízot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Pápai Polgárőrség részéről: Bitai Sánd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és Molnár Istvá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Varga Éva Teréz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5 fő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  <w:u w:val="single"/>
        </w:rPr>
        <w:t>következő napirend megtárgyalását javasolta</w:t>
      </w:r>
      <w:r>
        <w:rPr>
          <w:rFonts w:cs="Arial" w:ascii="Arial" w:hAnsi="Arial"/>
          <w:b/>
          <w:sz w:val="24"/>
          <w:szCs w:val="24"/>
        </w:rPr>
        <w:t xml:space="preserve"> eltérően a meghívóban foglaltaktól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1. sz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Beszámoló Kup község közbiztonsági helyzeté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Szociális étkezési térítési díja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Települési szilárd hulladékok kezelésével kapcsolatos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/ Pápakovácsi Közös Hivatal 2013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/ 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Beszámoló Kup község közbiztonsági helyzetérő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Koller Péter körzeti megbízot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>megállapította, hogy a napirend anyagát a képviselők a meghívóval együtt kézhez kapt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te a képviselőket és meghívottakat, mondják el véleményü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oller Péter körzeti megbízott: </w:t>
      </w:r>
      <w:r>
        <w:rPr>
          <w:rFonts w:cs="Arial" w:ascii="Arial" w:hAnsi="Arial"/>
          <w:sz w:val="24"/>
          <w:szCs w:val="24"/>
        </w:rPr>
        <w:t>szóbeli kiegészítésként elmondta, hogy 2012. október 1-től látja el a községben a körzeti megbízotti feladatokat. Kiemelte a beszámolóból a statisztikai adatokat a szabálysértések, bűncselekmények vonatkozásában és elmondta, hogy a számokból is kitűnik jó a település közbiztonság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uer Tibor rendőr százados</w:t>
      </w:r>
      <w:r>
        <w:rPr>
          <w:rFonts w:cs="Arial" w:ascii="Arial" w:hAnsi="Arial"/>
          <w:sz w:val="24"/>
          <w:szCs w:val="24"/>
        </w:rPr>
        <w:t xml:space="preserve">: Elmondta, hogy kérték a polgármester asszonyt, hogy részt vehessenek a testületi ülésen. Az elmúlt évben a belügyminisztérium felmérést végzett a települések polgármestereinek megkeresésével, mi a véleményük a rendőrség munkájáról. Sajnos Kup községből gyenge osztályzatot kaptak, ami azért is érthetetlen számára, mert a beszámolóból is kitűnik, nem rossz a közbiztonság. 2013 évre vonatkozóan Kup település – megyei utasításra – fokozott figyelmet kap, a rendőri jelenlét sokkal gyakoribb lesz. Fokozott ellenőrzéseket tartanak, sok feladatot kapt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i a jövőben, ha van valami probléma, feléjük jelezzék, hisz eddig is mindig segítettek. Jelezzék, hol látnak problém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</w:t>
      </w:r>
      <w:r>
        <w:rPr>
          <w:rFonts w:cs="Arial" w:ascii="Arial" w:hAnsi="Arial"/>
          <w:sz w:val="24"/>
          <w:szCs w:val="24"/>
        </w:rPr>
        <w:t xml:space="preserve">: Elmondta, hogy véleménye szerint jó, ha gyakoribb a sebességmérés,  a lakosság komfortérzetét növeli, ha jó a közbiztonság. Sajnos, egyre több az olyan család, aki nem akar közösségbe tartozni és sok a durva fiatal is. Itt lát problémák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zanyi Pál alpolgármester</w:t>
      </w:r>
      <w:r>
        <w:rPr>
          <w:rFonts w:cs="Arial" w:ascii="Arial" w:hAnsi="Arial"/>
          <w:sz w:val="24"/>
          <w:szCs w:val="24"/>
        </w:rPr>
        <w:t xml:space="preserve">: Egyetért Stubán Zoltánnal, szerinte is a legnagyobb probléma a fiatalok egy csoportjának minősíthetetlen viselkedés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>: Valóban ez volt a legnagyobb probléma a községben, mely ma is fennáll. Az elmúlt évben sajnos hosszú ideig nem volt körzeti megbízott és ezt érezték is a duhajkodó fiatalok, nem sikerült megfékezni őket. Ezért is adott „rosszabb” osztályzat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uer Tibor rendőr százados</w:t>
      </w:r>
      <w:r>
        <w:rPr>
          <w:rFonts w:cs="Arial" w:ascii="Arial" w:hAnsi="Arial"/>
          <w:sz w:val="24"/>
          <w:szCs w:val="24"/>
        </w:rPr>
        <w:t xml:space="preserve">: Ezt érti, de úgy érzi, hogy megkerülte a Pápai Rendőrkapitányságot a polgármester asszony. Véleménye szerint a fiatalok megfékezése nem a rendőrség feladata, hisz folyamatos jelenlétet nem tudnak biztosítani. Inkább a szülőket kellene megszólítani. De a családgondozók figyelmét is felhívhatják a családr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</w:t>
      </w:r>
      <w:r>
        <w:rPr>
          <w:rFonts w:cs="Arial" w:ascii="Arial" w:hAnsi="Arial"/>
          <w:sz w:val="24"/>
          <w:szCs w:val="24"/>
        </w:rPr>
        <w:t xml:space="preserve">: Egyetért, hogy a falu közösségének nagy szerepe van ebben, de sajnos itt nincs jó közösség, nem tartanak össze, inkább félreállnak az ember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Gulyás Péter képviselő</w:t>
      </w:r>
      <w:r>
        <w:rPr>
          <w:rFonts w:cs="Arial" w:ascii="Arial" w:hAnsi="Arial"/>
          <w:sz w:val="24"/>
          <w:szCs w:val="24"/>
        </w:rPr>
        <w:t xml:space="preserve">: Az autóbuszváróban történő dohányzás problémáját vetette f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uer Tibor rendőrszázados</w:t>
      </w:r>
      <w:r>
        <w:rPr>
          <w:rFonts w:cs="Arial" w:ascii="Arial" w:hAnsi="Arial"/>
          <w:sz w:val="24"/>
          <w:szCs w:val="24"/>
        </w:rPr>
        <w:t>: Ennek ellenőrzése a népegészségügyi intézet feladata, bár tudomása szerint ezért büntetés még nem történt. Javasolta a képviselő-testületnek a községben polgárőrség felállítását is, ezért hívta el a Pápai Polgárőrség két tagját, s felkérte Bitai Sándort a Pápai Polgárőrség vezetőjét, hogy ismertesse a polgárőrség megalakításának feltétele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itai Sándor</w:t>
      </w:r>
      <w:r>
        <w:rPr>
          <w:rFonts w:cs="Arial" w:ascii="Arial" w:hAnsi="Arial"/>
          <w:sz w:val="24"/>
          <w:szCs w:val="24"/>
        </w:rPr>
        <w:t xml:space="preserve"> Pápai Polgárőrség vezetője elmondta, hogy a polgárőrség civil szervezet, a polgárőrök közfeladatot ellátó személynek minősülnek szolgálatuk során. Az alakulás feltétele: az önkormányzat, illetve rendőrség is  támogatja, a szervezetet bejegyzik. Legalább 10 fő szükséges a megalakuláshoz. 18 év feletti, büntetlen előéletű személy lehet a tagja. Véleménye szerint, ahol polgárőrség van, csökkent a bűnözés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a polgárőrség megalakítása mellett dönt, szívesen segítenek annak lebonyolításába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Koller Péter körzeti megbízott</w:t>
      </w:r>
      <w:r>
        <w:rPr>
          <w:rFonts w:cs="Arial" w:ascii="Arial" w:hAnsi="Arial"/>
          <w:sz w:val="24"/>
          <w:szCs w:val="24"/>
        </w:rPr>
        <w:t xml:space="preserve">: jónak tartja a polgárőrség megalakítását, Döbröntét említi példának, a polgárőrök neki is sok segítséget nyújta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uer Tibor rendőrszázados</w:t>
      </w:r>
      <w:r>
        <w:rPr>
          <w:rFonts w:cs="Arial" w:ascii="Arial" w:hAnsi="Arial"/>
          <w:sz w:val="24"/>
          <w:szCs w:val="24"/>
        </w:rPr>
        <w:t>: A polgárőrség közösségformáló ereje sem elhanyagolhat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, a polgárőrség megalakítását megfontolj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javasolta a képviselőknek a beszámoló elfogadását és  megköszönte a vendégek részvételét, akik elhagyták a helyiség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5/2013. (III.27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e  Kup település </w:t>
        <w:tab/>
        <w:tab/>
        <w:tab/>
        <w:tab/>
        <w:t>közbiz</w:t>
        <w:tab/>
        <w:t xml:space="preserve">tonsági helyzetéről szóló beszámolót elfogad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(beszámoló a jkv. 2. számú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Szociális étkezési térítési díjak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 hogy a képviselők a meghívóval együtt kézhez kapták az írásos előterjesztést. (Előterjesztés a jkv. 3. melléklete) Javasolta a rendeletmódosítá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vita nélkül elfogadta a javaslatot, 5 igen szavazattal, - ellenszavazat és tartózkodás nélkül -  a következő rendeletet alkotja: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/2013. (IV.1.) önkormányzati rendelete 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mélyes gondoskodás körébe tartozó ellátás – szociális intézményi térítési díjának megállapításáról szóló 3/2009. (IV.16.) rendelet módosításáró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A rendelet és egységes szerkezete a jegyzőkönyv 4. sz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Települési szilárd hulladékok kezelésével kapcsolatos rendelet módosítás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>megállapította, hogy a képviselők a meghívóval együtt kézhez kapták az írásos előterjesztést. (jkv. 5. sz. melléklete) Kérte a véleményeket, javasolta a rendelettervezet elfogadását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vita nélkül elfogadta a javaslatot  5 igen szavazattal – ellenszavazat és tartózkodás nélkül – az alábbi rendeletet alkotj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/2013. (IV.1.) önkormányzati rendelete 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epülési szilárd hulladékok kezelésével kapcsolatos közszolgáltatásokról szól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/2011. (II.16.) rendelet módosításáró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A rendelet és egységes szerkezete a jegyzőkönyv 6. sz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) Pápakovácsi Közös Hivatal 2013. évi költségvetésének módosítás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 anyagát a képviselők a meghívóval együtt kézhez kapták. (jkv. 7. sz. melléklete)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zóbeli kiegészítésként elmondta, hogy a módosításra azért volt szükség, mert 1 fő dolgozó táppénzen volt – így a bére nem került betervezésre a költségvetésbe – de ismét munkába állt és a bérét tervezni kellett. A települések polgármestereivel előzetesen egyeztettek, és arra az állásfoglalásra jutottak, hogy július 31-e után ismét felülvizsgálják a finanszírozásokat.  Javasolta a módosítá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vita nélkül elfogadták a javaslat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Önkormányzat képviselő-testülete 5 igen szavazattal –ellenszavazat és tartózkodás nélkül – az alábbi határozatot hozt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6/2013. (III.27.) számú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Kup Község Önkormányzat Képviselő-testülete az előterjesztésnek      </w:t>
      </w:r>
    </w:p>
    <w:p>
      <w:pPr>
        <w:pStyle w:val="Normal"/>
        <w:ind w:left="141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megfelelően elfogadja a Pápakovácsi Közös    Önkormányzati          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vatal      2013.  évi költségvetésének módosításá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580" w:type="dxa"/>
        <w:jc w:val="left"/>
        <w:tblInd w:w="2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903"/>
        <w:gridCol w:w="3260"/>
      </w:tblGrid>
      <w:tr>
        <w:trPr/>
        <w:tc>
          <w:tcPr>
            <w:tcW w:w="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EK ÖSSZES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2.709.000.-Ft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nkormányzatok támogatá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ápakovácsi 596 fő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.543.000.-Ft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p 484 fő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937.000.-Ft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óráp 221 fő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nna 309 fő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öbrönte 269 fő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konypölöske 403 fő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168,000.-F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29,000.-F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856.000.-F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776,000.-Ft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2.709,000.-Ft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mélyi juttatáso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.560.000.-Ft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kaadókat terhelő járuléko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.612.000.-Ft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.537.000.-Ft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16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z intézményfinanszírozás 1/10-ed részét az önkormányzat a tárgyhónap első munkanapjáig utalja a székhely település önkormányzatának számlájár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 község Önkormányzat Képviselő-testülete az éves költségvetés előirányzatainak időarányos teljesítését 2013. július 31-ig engedélyezi, a további felhasználáshoz ismételt döntést tart indokoltnak. 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163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 képviselő-testület felkéri a polgármestert, hogy a határozatról Pápakovácsi község Önkormányzat Polgármesterét értesíts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atáridő: 2013.március 31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/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 Székely zászló kitűzése önkormányzati épület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ismertette a Háromhatár Kulturális és Sportegyesület levelét, melyben kezdeményezték a székely zászló kitűzését önkormányzati épületr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vasolta a kezdeményezés elfogadását. (levél a jegyzőkönyv 8. sz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vita nélkül elfogadta a javaslat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5 igen szavazattal –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7/2013. (III.27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 elhatározza, hogy </w:t>
        <w:tab/>
        <w:tab/>
        <w:tab/>
        <w:tab/>
        <w:t xml:space="preserve">a Kup Fő utca 76. sz. alatti önkormányzati épület homlokzatá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lhelyezi a székely zászló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Mészáros Sándorné  ingatlanvásárlási kérelm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 xml:space="preserve">szóbeli előterjesztésben ismertette a képviselőkkel Mészáros Sándorné Kup Fő utca 65. sz. alatti lakos ingatlanvásárlási kérelmét. A megvásárolni kívánt ingatlan  a tulajdonos kertje végében helyezkedik el. A terület 2162 m2 területű, 40 ezer forint vételárat ajánlott. A településen az elmúlt időszakban hasonló ingatlanok vételára 50 Ft/m2 volt, ezért javasolja ezt a vételárat meghatároz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Kérelem jkv. 9. sz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</w:t>
      </w:r>
      <w:r>
        <w:rPr>
          <w:rFonts w:cs="Arial" w:ascii="Arial" w:hAnsi="Arial"/>
          <w:sz w:val="24"/>
          <w:szCs w:val="24"/>
        </w:rPr>
        <w:t>: Javasolja, amennyiben kérelmező fenti vételárért nem vásárolja meg az ingatlant, a használatra kössön megállapodást az önkormányzatt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ga Éva Teréz polgármester kérte a képviselőket a szavazásra, hogy az ingatlan vételára 50 Ft/m2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5 igen szavazattal –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8/2013. (III.27.) KT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 a tulajdonában  </w:t>
        <w:tab/>
        <w:tab/>
        <w:tab/>
        <w:tab/>
        <w:t xml:space="preserve">lévő Kup 187 hrsz-ú belterületi ingatlant 50 Ft/m2 vételáron </w:t>
        <w:tab/>
        <w:tab/>
        <w:tab/>
        <w:tab/>
        <w:tab/>
        <w:t xml:space="preserve">értékesíti. A terület 2162 m2, így a vételár 108.100 Ft. Az </w:t>
        <w:tab/>
        <w:tab/>
        <w:tab/>
        <w:tab/>
        <w:tab/>
        <w:t xml:space="preserve">adásvétel lebonyolításával kapcsolatos költségek szintén vevőt </w:t>
        <w:tab/>
        <w:tab/>
        <w:tab/>
        <w:tab/>
        <w:t xml:space="preserve">terheli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kéri a képviselő-testület a polgármestert, hogy Mészáros </w:t>
        <w:tab/>
        <w:tab/>
        <w:tab/>
        <w:tab/>
        <w:t xml:space="preserve">Sándorné Kup Fő utca 65. sz. alatti lakost  határozatról </w:t>
        <w:tab/>
        <w:tab/>
        <w:tab/>
        <w:tab/>
        <w:tab/>
        <w:t>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 xml:space="preserve">: 2013. március 31.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) Kulturház használat engedély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szóbeli előterjesztésben elmondta, hogy véleménye szerint a kultúrház használatának engedélyezését újra kellene szabályozni. Eddig – a képviselő-testület megállapodása alapján – a kupi lakosok részére családi rendezvényekhez ingyenesen biztosították a kultúrház használatát. Az utóbbi időben azonban egyre több un. családi rendezvényt tartanak, s különösen a téli időszakban az épület rezsiköltségei (gázfűtés, világítás) jelentős kiadás jelente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olja, hogy szigorítsanak a használat engedélyezésén,  határozzák meg, hogy mely családi rendezvényhez (pl. esküvő, keresztelő, ballagás) biztosítsák az ingyenes használatot , egyéb esetben kérjenek bérleti dijat, legalább a rezsiköltség erejéi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Gulyás Péter képviselő</w:t>
      </w:r>
      <w:r>
        <w:rPr>
          <w:rFonts w:cs="Arial" w:ascii="Arial" w:hAnsi="Arial"/>
          <w:sz w:val="24"/>
          <w:szCs w:val="24"/>
        </w:rPr>
        <w:t xml:space="preserve">: Javasolta, hogy az önkormányzat felé adótartozással rendelkezők részére csak a tartozás rendezése után biztosítsák az ingyenes használato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zanyi Pál alpolgármester</w:t>
      </w:r>
      <w:r>
        <w:rPr>
          <w:rFonts w:cs="Arial" w:ascii="Arial" w:hAnsi="Arial"/>
          <w:sz w:val="24"/>
          <w:szCs w:val="24"/>
        </w:rPr>
        <w:t xml:space="preserve">: Javasolta, hogy az igénybevevő tegyen le kauciót, melyet az épület visszaadása után – ha nem okozott kárt – visszakap. A rongálást később már nehezebb megtérítt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javasolta, hogy közösen határozzák meg a feltételeket és egy formanyomtatványt alakítsanak ki az igénybevételre. Kérte a képviselők vélemény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5 igen szavazattal –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9/2013. (III.27.) KT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 elhatározza, hogy </w:t>
        <w:tab/>
        <w:tab/>
        <w:tab/>
        <w:tab/>
        <w:t>a Kup Fő utca 97. sz. alatti kulturház használatára vonatkozó f</w:t>
        <w:tab/>
        <w:tab/>
        <w:tab/>
        <w:tab/>
        <w:t>feltételeket meghatározza és megállapodásban rögzí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kéri a képviselő-testület a polgármestert, hogy a következő </w:t>
        <w:tab/>
        <w:tab/>
        <w:tab/>
        <w:tab/>
        <w:t xml:space="preserve">testületi ülésre készítsen megállapodás-tervezetet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) Üzemanyag támogatás rendőrségn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 a Pápai Rendőrkapitány levelét, (jkv. 10. sz. melléklete) melyben támogatást kérnek a körzeti megbizott munkájának támogatásához, üzemanyag költségre. Az elmúlt évben a támogatás mértéke 10 Ft/lakos/hónap volt, javasolja, hogy ezt az összeget az idén is biztosítsá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5 igen szavazattal –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0/2013. (III.27.) KT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Kup község Önkormányzat Képviselő-testület a Pápai </w:t>
        <w:tab/>
        <w:tab/>
        <w:tab/>
        <w:tab/>
        <w:tab/>
        <w:t xml:space="preserve">Rendőrkapitányság részére 2013. évben a költségvetése </w:t>
        <w:tab/>
        <w:tab/>
        <w:tab/>
        <w:tab/>
        <w:tab/>
        <w:t xml:space="preserve">terhére 10 Ft/lakos/hó támogatást biztosít, összesen 58800 Ft </w:t>
        <w:tab/>
        <w:tab/>
        <w:tab/>
        <w:tab/>
        <w:t xml:space="preserve">összegb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kéri a képviselő-testület a polgármestert, hogy a döntésről a </w:t>
        <w:tab/>
        <w:tab/>
        <w:tab/>
        <w:tab/>
        <w:t xml:space="preserve">Pápai Rendőrkapitányságot értesítse és felhatalmazza a </w:t>
        <w:tab/>
        <w:tab/>
        <w:tab/>
        <w:tab/>
        <w:tab/>
        <w:t xml:space="preserve">megállapodás aláírásár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április 1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 xml:space="preserve">: polgármeste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) Fodrászüzlet áramdíj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arga Éva Teréz polgármester </w:t>
      </w:r>
      <w:r>
        <w:rPr>
          <w:rFonts w:cs="Arial" w:ascii="Arial" w:hAnsi="Arial"/>
          <w:sz w:val="24"/>
          <w:szCs w:val="24"/>
        </w:rPr>
        <w:t>szóbeli előterjesztésben elmondta, hogy a fodrászüzlet árammérőjén van elhelyezve az autóbuszvárónál lévő kamera, így annak díját az üzletet bérlő fodrász fizeti. Lemérték, havi 1000 Ft a fogyasztása. Javasolta, hogy valamilyen formában térítsék meg a fodrász részére a költsége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tubán Zoltán képviselő</w:t>
      </w:r>
      <w:r>
        <w:rPr>
          <w:rFonts w:cs="Arial" w:ascii="Arial" w:hAnsi="Arial"/>
          <w:sz w:val="24"/>
          <w:szCs w:val="24"/>
        </w:rPr>
        <w:t>: Megkérdezte mennyi bérleti díjat fizet a bérlő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polgármester</w:t>
      </w:r>
      <w:r>
        <w:rPr>
          <w:rFonts w:cs="Arial" w:ascii="Arial" w:hAnsi="Arial"/>
          <w:sz w:val="24"/>
          <w:szCs w:val="24"/>
        </w:rPr>
        <w:t xml:space="preserve">: Pontos bérleti díjat nem ismeri, következő ülésen tájékoztatja a képviselőket és javasolja, akkor döntse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öbb napirend nem volt, a polgármester a nyilvános  ülést 19.45 órakor bezárta, a képviselő-testület zárt ülésen folytatta munkáj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arga Éva Teréz                                                            Bóka Istvánné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8:24:00Z</dcterms:created>
  <dc:creator>Pápakovácsi</dc:creator>
  <dc:description/>
  <cp:keywords/>
  <dc:language>en-US</dc:language>
  <cp:lastModifiedBy>Pápakovácsi</cp:lastModifiedBy>
  <cp:lastPrinted>2013-04-08T10:27:00Z</cp:lastPrinted>
  <dcterms:modified xsi:type="dcterms:W3CDTF">2013-04-08T08:27:00Z</dcterms:modified>
  <cp:revision>3</cp:revision>
  <dc:subject/>
  <dc:title>Kup Község  Önkormányzat</dc:title>
</cp:coreProperties>
</file>