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p Önkormányzat Képviselő-testületének</w:t>
      </w:r>
    </w:p>
    <w:p>
      <w:pPr>
        <w:pStyle w:val="Normal"/>
        <w:jc w:val="center"/>
        <w:rPr/>
      </w:pPr>
      <w:r>
        <w:rPr/>
        <w:t xml:space="preserve">1/2012. (II.15.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Önkormányzati rendelete </w:t>
      </w:r>
    </w:p>
    <w:p>
      <w:pPr>
        <w:pStyle w:val="Normal"/>
        <w:jc w:val="center"/>
        <w:rPr/>
      </w:pPr>
      <w:r>
        <w:rPr/>
        <w:t>az Önkormányzat 2012. évi költségvetéséről</w:t>
      </w:r>
    </w:p>
    <w:p>
      <w:pPr>
        <w:pStyle w:val="Normal"/>
        <w:jc w:val="center"/>
        <w:rPr/>
      </w:pPr>
      <w:r>
        <w:rPr/>
        <w:t>(egységes szerkeze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Kup Önkormányzat Képviselő-testülete az Államháztartásról szóló 2011. évi CXCV. Tv. 23. § (1) bekezdésében kapott felhatalmazás alapján, a helyi  önkormányzatokról szóló 2011. évi CLXXXIX. törvény 111. §. (1), (3) bekezdésében meghatározott feladatkörében eljárva a 2012. évi költségvetéséről az alábbi rendeletet alkotja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rendelet hatály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§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A rendelet hatálya a képviselő-testületre, annak bizottságaira terjed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öltségvetés bevételei és kiadása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§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A képviselő-testület az önkormányzat 2012 évi költségvetés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vételi főösszegét</w:t>
        <w:tab/>
        <w:tab/>
        <w:tab/>
        <w:t>48.256  e/Ft</w:t>
      </w:r>
      <w:r>
        <w:rPr>
          <w:b/>
          <w:bCs/>
          <w:i/>
          <w:iCs/>
          <w:vertAlign w:val="superscript"/>
        </w:rPr>
        <w:t>1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b/>
          <w:bCs/>
          <w:i/>
          <w:iCs/>
        </w:rPr>
        <w:t>kiadási főösszegét</w:t>
        <w:tab/>
        <w:tab/>
        <w:tab/>
        <w:t>48.256  e/F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</w:t>
      </w:r>
    </w:p>
    <w:p>
      <w:pPr>
        <w:pStyle w:val="ListParagraph"/>
        <w:ind w:left="1080" w:hanging="0"/>
        <w:jc w:val="both"/>
        <w:rPr/>
      </w:pPr>
      <w:r>
        <w:rPr/>
        <w:t>összeg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iadási előirányzatokon belül: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űködési célú kiadás</w:t>
        <w:tab/>
        <w:tab/>
        <w:tab/>
        <w:tab/>
        <w:tab/>
        <w:tab/>
        <w:tab/>
        <w:tab/>
        <w:t>39.334 e/Ft</w:t>
      </w:r>
      <w:r>
        <w:rPr>
          <w:b/>
          <w:bCs/>
          <w:i/>
          <w:iCs/>
          <w:vertAlign w:val="superscript"/>
        </w:rPr>
        <w:t>3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személyi juttatások</w:t>
        <w:tab/>
        <w:tab/>
        <w:tab/>
        <w:tab/>
        <w:t xml:space="preserve">  7.831 e/Ft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munkaadót terhelő járulékok</w:t>
        <w:tab/>
        <w:tab/>
        <w:t xml:space="preserve">              1.892 e/Ft</w:t>
      </w:r>
      <w:r>
        <w:rPr>
          <w:vertAlign w:val="superscript"/>
        </w:rPr>
        <w:t>5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dologi kiadások</w:t>
        <w:tab/>
        <w:tab/>
        <w:tab/>
        <w:tab/>
        <w:t xml:space="preserve">  9.785 e/Ft</w:t>
      </w:r>
      <w:r>
        <w:rPr>
          <w:vertAlign w:val="superscript"/>
        </w:rPr>
        <w:t>6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irányító szerv alá tart.köts.foly.</w:t>
      </w:r>
    </w:p>
    <w:p>
      <w:pPr>
        <w:pStyle w:val="ListParagraph"/>
        <w:ind w:left="1080" w:hanging="0"/>
        <w:jc w:val="both"/>
        <w:rPr>
          <w:vertAlign w:val="superscript"/>
        </w:rPr>
      </w:pPr>
      <w:r>
        <w:rPr/>
        <w:t xml:space="preserve">      </w:t>
      </w:r>
      <w:r>
        <w:rPr/>
        <w:t>működési támogatás                                        3.534 e/Ft</w:t>
      </w:r>
      <w:r>
        <w:rPr>
          <w:vertAlign w:val="superscript"/>
        </w:rPr>
        <w:t>7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működésre átadott pénzeszközök</w:t>
        <w:tab/>
        <w:t xml:space="preserve">              8.405 e/Ft</w:t>
      </w:r>
      <w:r>
        <w:rPr>
          <w:vertAlign w:val="superscript"/>
        </w:rPr>
        <w:t>8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mük.célő pe.átad.áh-n kívülre</w:t>
        <w:tab/>
        <w:t xml:space="preserve">                   85 e/Ft</w:t>
      </w:r>
      <w:r>
        <w:rPr>
          <w:vertAlign w:val="superscript"/>
        </w:rPr>
        <w:t>9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önkormányzat által nyújtott ellátások</w:t>
        <w:tab/>
        <w:t xml:space="preserve">  7.418 e/Ft</w:t>
      </w:r>
      <w:r>
        <w:rPr>
          <w:vertAlign w:val="superscript"/>
        </w:rPr>
        <w:t>10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tartalék</w:t>
        <w:tab/>
        <w:tab/>
        <w:tab/>
        <w:tab/>
        <w:t xml:space="preserve">                384 e/Ft</w:t>
      </w:r>
      <w:r>
        <w:rPr>
          <w:vertAlign w:val="superscript"/>
        </w:rPr>
        <w:t>11</w:t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elhalmozási kiadás</w:t>
        <w:tab/>
        <w:tab/>
        <w:tab/>
        <w:tab/>
        <w:tab/>
        <w:tab/>
        <w:tab/>
        <w:tab/>
        <w:t xml:space="preserve">   8.922 e/Ft</w:t>
      </w:r>
      <w:r>
        <w:rPr>
          <w:b/>
          <w:bCs/>
          <w:i/>
          <w:iCs/>
          <w:vertAlign w:val="superscript"/>
        </w:rPr>
        <w:t>12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beruházási kiadások</w:t>
        <w:tab/>
        <w:tab/>
        <w:t xml:space="preserve">                        2.724 e/Ft</w:t>
      </w:r>
      <w:r>
        <w:rPr>
          <w:vertAlign w:val="superscript"/>
        </w:rPr>
        <w:t>13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felújítások</w:t>
        <w:tab/>
        <w:tab/>
        <w:tab/>
        <w:tab/>
        <w:t xml:space="preserve">            6.198 e/Ft</w:t>
      </w:r>
      <w:r>
        <w:rPr>
          <w:vertAlign w:val="superscript"/>
        </w:rPr>
        <w:t>14</w:t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Az önkormányzat 2012. évi költségvetési bevételeit az 1. melléklet, bevételeinek forrásonkénti részletezését az 2. melléklet tartalmazza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Az önkormányzat 2012. évi költségvetési kiadásait előirányzatonként a 3. melléklet tartalmazza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Az önkormányzat 2012. évi költségvetési kiadásait szakfeladatonkénti részletezésben a 4.  melléklet tartalmazza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Az önkormányzat 2012. évi költségvetési kiadásainak felújítási előirányzatait célonként az 5. sz. melléklet, beruházási kiadásait feladatonként a 6. sz. melléklet tartalmazza.</w:t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rtalék, pénzmaradván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§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Az önkormányzat tartaléka összesen: 384 e/Ft, ebből 384 e/Ft általános tartalék, mely év közben az előre nem tervezett kiadások fedezetéül szolgál.</w:t>
      </w:r>
    </w:p>
    <w:p>
      <w:pPr>
        <w:pStyle w:val="Normal"/>
        <w:jc w:val="both"/>
        <w:rPr/>
      </w:pPr>
      <w:r>
        <w:rPr/>
        <w:t>Az önkormányzat tervezett pénzmaradványa: 10.105 e/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étszámkere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§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A képviselő-testület az önkormányzat által engedélyezett létszámkeretét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3 fő átlagos statisztikai állományi létszámban és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2 fő az év utolsó napján foglalkoztatható záró létszámban állapítja meg.</w:t>
      </w:r>
    </w:p>
    <w:p>
      <w:pPr>
        <w:pStyle w:val="ListParagraph"/>
        <w:ind w:left="1440" w:hanging="0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Az Önkormányzat átlagosan 2 fő közcélú foglalkoztatásával számol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Az Önkormányzat költségvetésében jóváhagyott létszám előirányzatok kizárólag az Önkormányzat képviselő-testülete által a költségvetési rendelet módosításával változtathatók meg.</w:t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2012. évi költségvetés végrehajtásának szabálya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§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 gazdálkodásának biztonságáért a képviselő-testület, az önkormányzati szintű költségvetés végrehajtásáért a polgármester, a könyvvezetéssel kapcsolatos feladatok ellátásáért a körjegyző a felelő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bevételi és kiadási előirányzatai év közben megváltoztatható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kizárólagos hatáskörébe tartozik a költségvetési rendelet módos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év közben az Országgyűlés, a Kormány illetve valamely költségvetési fejezet vagy elkülönített pénzalap az Önkormányzat számára pótelőirányzatot biztosít, arról a polgármester a képviselő-testületet köteles tájékoztatni. A képviselő-testület legalább félévenként – adott év június 30-ig, illetve december 31-i hatállyal (a külön jogszabályban meghatározott határidőig) – dönt a költségvetési rendeletének pótelőirányzatok szerinti módosításá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ltségvetés I. félévi teljesítéséről 2012. szeptember 15. napjáig kell számot ad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i gazdálkodás során év közben létrejött hiány finanszírozási módja hitelfelvétel a számlavezető pénzintézettő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itelügyletekkel kapcsolatos hatáskörök kizárólagosan a képviselő-testületet illetik me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i gazdálkodás során az év közben létrejött költségvetési többletet pénzintézeti pénzlekötés, illetve értékpapír vásárlás útján hasznosíthatjá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(6) bekezdés szerinti hasznosítással kapcsolatos szerződések, illetve pénzügyi műveletek lebonyolítását a képviselő-testület a polgármester hatáskörébe utalja. A polgármester a megtett intézkedéséről a következő képviselő-testületi ülésen tájékoztatást 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ró rendelkezések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§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 rendelet a kihirdetés napját követő nap lép hatályba azzal, hogy rendelkezéseit 2012. január 1. napjától kell alkalmaz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rendelet kihirdetéséről a körjegyző gondoskodik.</w:t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Kissné Szántó Mária</w:t>
        <w:tab/>
        <w:tab/>
        <w:tab/>
        <w:tab/>
        <w:t xml:space="preserve">          Varga Éva Teréz</w:t>
      </w:r>
    </w:p>
    <w:p>
      <w:pPr>
        <w:pStyle w:val="Normal"/>
        <w:ind w:left="708" w:firstLine="708"/>
        <w:jc w:val="both"/>
        <w:rPr/>
      </w:pPr>
      <w:r>
        <w:rPr/>
        <w:t xml:space="preserve">       </w:t>
      </w:r>
      <w:r>
        <w:rPr/>
        <w:t>körjegyző sk</w:t>
        <w:tab/>
        <w:tab/>
        <w:tab/>
        <w:t xml:space="preserve">                         polgármester sk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rendelet a mai napon kihirde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, 2012. február 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issné Szántó Mária</w:t>
      </w:r>
    </w:p>
    <w:p>
      <w:pPr>
        <w:pStyle w:val="Normal"/>
        <w:jc w:val="both"/>
        <w:rPr/>
      </w:pPr>
      <w:r>
        <w:rPr/>
        <w:tab/>
        <w:t xml:space="preserve">         körjegyő s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280" w:after="0"/>
        <w:rPr>
          <w:rFonts w:ascii="Arial" w:hAnsi="Arial" w:cs="Arial"/>
        </w:rPr>
      </w:pPr>
      <w:r>
        <w:rPr/>
        <w:t xml:space="preserve">Módosítás: </w:t>
      </w:r>
      <w:r>
        <w:rPr>
          <w:vertAlign w:val="superscript"/>
        </w:rPr>
        <w:t>1-14</w:t>
      </w:r>
      <w:r>
        <w:rPr/>
        <w:t xml:space="preserve"> a Kup Község Önkormányzat Képviselő-testületének 4/2013. (V.6.) Önkormányzati rendelete alapj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lWeb">
    <w:name w:val="Normá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5:00Z</dcterms:created>
  <dc:creator>Pápakovácsi Önkormányzat</dc:creator>
  <dc:description/>
  <cp:keywords/>
  <dc:language>en-US</dc:language>
  <cp:lastModifiedBy>Pápakovácsi</cp:lastModifiedBy>
  <cp:lastPrinted>2013-05-08T02:35:00Z</cp:lastPrinted>
  <dcterms:modified xsi:type="dcterms:W3CDTF">2013-05-08T10:45:00Z</dcterms:modified>
  <cp:revision>2</cp:revision>
  <dc:subject/>
  <dc:title>Kup Község Önkormányzata képviselő-testületének 1/2011</dc:title>
</cp:coreProperties>
</file>