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Kup  .község Önkormányzat 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</w:rPr>
        <w:t>2013. október  28-i  ülésé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Államháztartáson kívüli forrás átvételére-átadására vonatkozó rendelkezésekről </w:t>
        <w:tab/>
        <w:t xml:space="preserve">   rendeletalko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lőadó:  Varga Év a Teréz </w:t>
      </w:r>
      <w:r>
        <w:rPr>
          <w:rFonts w:cs="Arial" w:ascii="Arial" w:hAnsi="Arial"/>
        </w:rPr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2013. évi LXXXV. Törvény módosította a Magyarország helyi önkormányzatairól szóló 2011. évi CLXXXIX. törvény 41. §-át, ami kiegészült az alábbi (9) bekezdéss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A helyi önkormányzat képviselő-testülete az államháztartáson kívüli forrás átvételére és átadására vonatkozó rendelkezéseket rendeletben szabályozza.”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fenti rendelkezésnek megfelelően elkészítettük az államháztartáson kívüli forrás átvételére és átadására vonatkozó rendelettervezet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 tagjait, hogy a rendelet-tervezetet megvitatni és elfogadni szíveskedje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2013. október  20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Varga Éva Teréz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u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2013/(….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államháztartáson kívüli forrás átvételére és átadására vonatkozó rendelkezésekrő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.község Önkormányzat Képviselő-testülete a Magyarország helyi önkormányzatairól szóló 2011. évi CLXXXIX. törvény 41.§. (9) bekezdésében kapott felhatalmazás alapján, az Alaptörvény 32. cikk (1) bekezdés a) pontjában meghatározott feladatkörében eljárva a következőt rendeli 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§.</w:t>
      </w:r>
    </w:p>
    <w:p>
      <w:pPr>
        <w:pStyle w:val="Normal"/>
        <w:jc w:val="both"/>
        <w:rPr/>
      </w:pPr>
      <w:r>
        <w:rPr>
          <w:rFonts w:cs="Arial" w:ascii="Arial" w:hAnsi="Arial"/>
        </w:rPr>
        <w:t>Az államháztartáson kívüli forrás átvételéről és átadásáról a Képviselő-testület külön határozatban dö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z államháztartáson kívüli forrás átvételére és átadására a Képviselő-testület határozata alapján külön megállapodást kell kötni. A forrás összegének átvevő részére történő kifizetésére a megállapodás mindkét fél részéről történő  aláírását   követően kerülhet s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megállapodásnak tartalmaznia kell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ó felek megnevezését, címét, képviseletében eljáró személyeke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orrás nyújtásáról szóló döntést (képviselő-testületi határozat számát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orrás összegé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 forrás felhasználásának céljá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orrás felhasználásának feltételei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orrás felhasználásának határidejé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teljesítés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elszámolás módját, határidejé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 nem cél szerinti felhasználást esetén a visszatérítési kötelezettséget, a visszatérítés időpontját,  feltételei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ásban vállalt kötelezettségek nem teljesítésének következményei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Önkormányzat a megállapodástól eláll, ha a támogatott valótlan adatot szolgált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Az államháztartáson kívüli forrás átadása esetén a pénzeszközt átvevő a Képviselő-testület által meghatározott célra köteles fordítani és annak felhasználásáról köteles elszámol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pénzügyi elszámolás a támogatási célokkal kapcsolatosan felmerülő költségekről kiállított hiteles számlamásolatokkal és/ vagy szabályszerűen kiállított számviteli bizonylattal, valamint szöveges beszámolóval történ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 A határidőben történő pénzügyi elszámolási kötelezettség elmulasztása esetén az átvevő köteles a pénzeszköz teljes összegét a mindenkor érvényes jegybanki alapkamat mértékével növelt összegben a képviselő-testület elszámolást felülvizsgáló döntésében előírt határidőig, de legkésőbb a tárgyévet követő év február 15. napjáig visszafiz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 pénzeszköz nem rendeltetésszerű felhasználása esetén az átvevő köteles a nem rendeltetésszerűen felhasznált részt a mindenkor érvényes jegybanki alapkamat mértékével növelt összegben, a képviselő-testület elszámolást felülvizsgáló döntésében előírt határidőig, de legkésőbb a tárgyévet követő év február 15. napjáig visszafiz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Az átvevő köteles a támogatónak bejelenteni és a pénzeszköz átadására vonatkozó megállapodás  módosítását kezdeményezni – legkésőbb a felhasználásra megadott határidőig - , ha a számára biztosított pénzeszközt részben vagy egészben nem kívánja, illetve más célra kívánja  felhasznál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A megállapodás módosításáról a  képviselő-testület dönt. Ebben az esetben – a döntést követően – a részben vagy egészben fel nem használt összeget a megállapodás módosítását követő  15 napon belül átvevő  kamatmentesen  köteles visszafizet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az átadott pénzeszköz felhasználását jogosult ellenőriz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ó rendelkez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rendelet a kihirdetését követő napon lép hatály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E rendelet rendelkezéseit a hatályba lépését követő államháztartáson kívüli átadott és átvett pénzeszközök tekintetében kell alkalmaz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urópai Unió jogának való megfelel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rendelet a belső piaci szolgáltatásokról szóló 2006/123/EK. Irányelvbe ütköző rendelkezést nem tartalma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2013. október 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arga Éva Teréz 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/>
      </w:pPr>
      <w:r>
        <w:rPr>
          <w:rFonts w:cs="Arial" w:ascii="Arial" w:hAnsi="Arial"/>
        </w:rPr>
        <w:t>2013. 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u w:val="non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/>
      <w:u w:val="non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47:00Z</dcterms:created>
  <dc:creator>Pápakovácsi</dc:creator>
  <dc:description/>
  <cp:keywords/>
  <dc:language>en-US</dc:language>
  <cp:lastModifiedBy>Pápakovácsi</cp:lastModifiedBy>
  <dcterms:modified xsi:type="dcterms:W3CDTF">2013-11-11T13:47:00Z</dcterms:modified>
  <cp:revision>2</cp:revision>
  <dc:subject/>
  <dc:title>Előterjesztés</dc:title>
</cp:coreProperties>
</file>