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Önkormányzat Képviselő-testületének 2013. július 24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árgy: Közterület – használat engedélyezésével kapcsolatos rendeletalko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ozgóképekről szóló 2004. évi II. törvény (továbbiakban törvény) 2013. január 1-ével hatályos módosítása alapján az önkormányzati tulajdonban álló közterületeken történő filmforgatáshoz – ideértve a reklámfilmet is – a közterület használat iránti kérelmet a megyei kormányhivatalnál kell előterjeszteni. A közterület használatért megállapított díj a tulajdonos önkormányzatot ill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ról a kormányhivatal dönt a mi rendeletünkben megszabott használati díj alapján és a kérelmezővel a közterület-használatáról a közigazgatási hatósági eljárás és szolgáltatás  általános szabályairól szóló (továbbiakban : Ket.)  76. §-a szerinti hatósági szerződésben állapodik meg. A hatósági szerződés annak a települési önkormányzati képviselő-testületnek a jóváhagyásával válik érvényessé, amelynek tulajdonában a kérelemben megjelölt közterület áll. A települési önkormányzat képviselő-testülete a közterület használathoz kapcsolódó hatáskörét átruházhatja. A hatáskör átruházása azért lehet fontos, mert a kormányhivatalt annak megkeresésére 3 napon belül kell tájékoztatni a közterület-használat helyi rendeletben meghatározott egyedi feltételeiről és a közterület használati díjról.</w:t>
      </w:r>
    </w:p>
    <w:p>
      <w:pPr>
        <w:pStyle w:val="Normal"/>
        <w:jc w:val="both"/>
        <w:rPr/>
      </w:pPr>
      <w:r>
        <w:rPr>
          <w:rFonts w:cs="Arial" w:ascii="Arial" w:hAnsi="Arial"/>
        </w:rPr>
        <w:t>A kormányhivatal eljárására irányadó ügyintézési határidő 5 munkanap. Ha a kormányhivatal határidőben  nem hozza létre a hatósági  szerződést, vagy a települési önkormányzat  a jóváhagyás kérdésében  a hatósági szerződés részére történt megküldésétől számított 5 munkanapon belül nem dönt, a kérelmezőt megilleti a közterület kérelemben megjelölt időtartamra vonatkozó használ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i önkormányzat képviselő-testülete rendeletében mentességet vagy kedvezményt állapíthat meg a meghatározott időtartamot vagy területmértéket el nem érő, valamint a közérdekű célokat szolgáló – oktatási, tudományos és ismeretterjesztő témájú) filmalkotások forgatásához szükséges közterület-használat díjával összefüggés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észletszabályokat a Törvény IV/A fejezete (35/A – 35/B.§)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 közterület használat filmforgatás céljára történő használatát az önkormányzatnak képviselő-testületének kötelező szabályozni, ezért javaslom, hogy – mivel a képviselő-testület a közterület használat vonatkozásában még nem alkotott rendeletet – teljes körüen szabályozza a közterület egyéb célra történő igénybevételé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rre vonatkozóan a rendelet-tervezetet elkészítettük, kérem a tisztelt képviselő-testületet a tervezet megvitatására és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3. júliu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6:00Z</dcterms:created>
  <dc:creator>Pápakovácsi</dc:creator>
  <dc:description/>
  <cp:keywords/>
  <dc:language>en-US</dc:language>
  <cp:lastModifiedBy>Pápakovácsi</cp:lastModifiedBy>
  <dcterms:modified xsi:type="dcterms:W3CDTF">2013-07-19T09:36:00Z</dcterms:modified>
  <cp:revision>2</cp:revision>
  <dc:subject/>
  <dc:title>Előterjesztés</dc:title>
</cp:coreProperties>
</file>