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köznevelésről szóló 2011. évi CXC.  törvény 49. § (3 bekezdése alapján a települési önkormányzat közzéteszi az óvoda felvételi körzeté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öznevelés információs rendszerében (továbbiakban:KIR) szintén rögzíteni kell az óvodai körzethatárokat. A  rögzítéshez mellékelni kell a körzethatárokra vonatkozó határozato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upi Vadrózsa  Német Nemzetiségi Óvoda, felvételi körzethatára Kup  község  közigazgatási terü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>/2013. (…)KT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a Kup  Fő utca 76.sz. alatti Vadrózsa  Német Nemzetiségi Óvoda  felvételi körzethatárát az alábbiak szerint állapítja meg:</w:t>
      </w:r>
    </w:p>
    <w:p>
      <w:pPr>
        <w:pStyle w:val="Normal"/>
        <w:jc w:val="both"/>
        <w:rPr/>
      </w:pPr>
      <w:r>
        <w:rPr>
          <w:rFonts w:cs="Arial" w:ascii="Arial" w:hAnsi="Arial"/>
        </w:rPr>
        <w:t>Kup község 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utasítja az aljegyzőt, hogy a Köznevelés információs rendszerében az óvodai körzethatárokat rögzítse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2013. május 15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Felelős </w:t>
      </w:r>
      <w:r>
        <w:rPr>
          <w:rFonts w:cs="Arial" w:ascii="Arial" w:hAnsi="Arial"/>
        </w:rPr>
        <w:t>: al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fenti határozati javaslat elfogad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2013. április 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Varga Éva Teréz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7:00Z</dcterms:created>
  <dc:creator>Pápakovácsi</dc:creator>
  <dc:description/>
  <cp:keywords/>
  <dc:language>en-US</dc:language>
  <cp:lastModifiedBy>Pápakovácsi</cp:lastModifiedBy>
  <dcterms:modified xsi:type="dcterms:W3CDTF">2013-05-08T09:57:00Z</dcterms:modified>
  <cp:revision>2</cp:revision>
  <dc:subject/>
  <dc:title>Tisztelt Képviselő-testület</dc:title>
</cp:coreProperties>
</file>