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Község  Önkormányzat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8595 Kup, Fő u. 76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. 8-13/2013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Község Önkormányzat Képviselő-testületének 2013. október 2-án    18.00   órától tartott  rendkívüli 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8595 Kup, Fő u. 7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zanyi Pál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Burján Tibor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Gulyás Péter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Stubán Zoltán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a jkv. 1. melléklete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aljegyző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Varga Éva Teréz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 megállapította, hogy a testület határozatképes, mivel 5 fő képviselő-testületi tag  közül 5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i pontként javasolta a meghívóban szereplő napirend tárgyalását. (meghívó jegyzőkönyv 2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testület a javaslattal vita nélkül egyetértett, más napirendre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irend tárgyalás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/ Bursa Hungarica Felsőoktatási Önkormányzati Ösztöndíj rendszerhez csatlakozá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Varga Éva Teréz  polgármester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óbeli előterjesztésben tájékoztatta a képviselőket, hogy ismét kiírásra került a Bursa Hungarica Felsőoktatási Önkormányzati Ösztöndíj 2014 évre vonatkozóan. (2013/2014 tanév második félév, illetve 2014/2015 tanév I. féléve, valamint a B típusú pályázó esetén 3 x 10 hónapra szól a támogatá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csatlakozásra vonatkozó nyilatkozatot október 11-ig kell megküldeni a támogatáskezelőnek, a pályázatot október 14-ig kell kiírni és november 14-ig lehet pályázni. Az önkormányzat minden évben csatlakozott az ösztöndíj rendszerhez, lehetősége szerint támogatva a helyi lakosú rászorulók továbbtanulását. Javasolja, hogy ez évben is csatlakozzanak, jogosultsági határként 28500 ft/fő családi jövedelmet határozzon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mogatás összegére személyenként havi 5000 Ft-ot javaso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k a polgármester véleményével vita nélkü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up község Önkormányzat Képviselő-testülete 5 igen szavazattal – ellenszavazat és tartózkodás nélkül a  következő határozatot hozt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64/2013. (X.02.)  számú határozat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 község Önkormányzat Képviselő-testülete elhatározza, hogy csatlakozik a 2013/2014 tanév második illetve a 2014/2015 tanév I. félévére szóló Bursa Hungarica Felsőoktatási Önkormányzati Ösztöndíjpályázathoz. A támogatás összege 5000 ft/fő/hó, jogosultsági határ 28.500 ft/fő jövedelem (család jövedelme alapján). 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 és az aljegyzőt, hogy regisztrálásáról, valamint a csatlakozási nyilatkozat határidőre történő megküldéséről, a pályázat kiírásáról gondoskodjon.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, aljegyző</w:t>
        <w:tab/>
        <w:tab/>
        <w:tab/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csatlakozási nyilatkozat megküldése: október 1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pályázat kiírása: október 1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napirend  nem volt, a polgármester a testület ülését  18.30   órakor bezár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                                                                               Bóka Istvánné         polgármester                                                               </w:t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8:31:00Z</dcterms:created>
  <dc:creator>admin</dc:creator>
  <dc:description/>
  <dc:language>en-US</dc:language>
  <cp:lastModifiedBy>acer</cp:lastModifiedBy>
  <cp:lastPrinted>2013-04-08T10:29:00Z</cp:lastPrinted>
  <dcterms:modified xsi:type="dcterms:W3CDTF">2013-10-03T18:31:00Z</dcterms:modified>
  <cp:revision>2</cp:revision>
  <dc:subject/>
  <dc:title>Kup Község  Önkormányzat</dc:title>
</cp:coreProperties>
</file>