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gyarország Alaptörvénye 38. cikkében rögzíti, hogy az állam és a helyi önkormányzat tulajdona nemzeti vagy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nemzeti vagyonról szóló 2011. évi CXCVI. Törvény (továbbiakban Nvtv.) 9. §. (1) bekezdése rögzíti, hogy a helyi önkormányzat a vagyongazdálkodásának az Alaptörvényben, valamint a 7.§. (2) bekezdésében meghatározott rendeltetése biztosításának céljából közép- és hosszú távú vagyongazdálkodási tervet köteles kész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Nvtv. 7. §. (2) bekezdése alapján: „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elkészítettük az önkormányzat közép- és hosszú távú vagyongazdálkodási tervét, melyet mellékelten a képviselő-testület elé terjesztem megvitatásra és elfogad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község Önkormányzatának Képviselő-testülete a nemzeti vagyonról szóló 2011. évi CXCVI. Törvény 9. § (1) bekezdése alapján az önkormányzat vagyongazdálkodásának az Alaptörvényben, valamint az Nvtv. 7. §. (2) bekezdésében meghatározott rendelkezés biztosítása céljából az előterjesztés mellékletét képező Kup  Község Önkormányzat közép- és hosszú távú Vagyongazdálkodási tervét az előterjesztés szerinti tartalommal elfogadj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</w:rPr>
        <w:t>Középtávú vagyongazdálkodási terv (2013-2017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nal – mint nemzeti vagyonnal – felelős módon, rendeltetésszerűen kell gazdálkod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vagyongazdálkodás feladata az önkormányzat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fejlesztés (létrehozás, bővítés, felújítás) céljait a Képviselő-testület döntései és az éves költségvetési rendelet határozza me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meglévő, kötelező önkormányzati feladatok ellátását szolgáló épületek  (óvoda, orvosi rendelő, polgármesteri hivatal, kultúrház, könyvtár)  üzemeltetési költségeinek csökkentése, energia megtakarítást  eredményező felújítási munkák elvégzése elsősorban pályázati források igénybe vételével történ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éptávon kiemelt célként kell kezelni az önkormányzat tulajdonában lévő 90/2-3, 90/7, 90/9-12  hrsz-ú építési telkek  értékesí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 hasznosításának alternatívá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eladatok ellátásához nem szükséges vagyon elidegenítés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 vagyon értékesítésénél az önkormányzat vagyonáról szóló </w:t>
        <w:tab/>
        <w:t xml:space="preserve"> </w:t>
        <w:tab/>
        <w:t xml:space="preserve">…../2013.(V…)          önkormányzati rendelet, valamint magasabb szintű </w:t>
        <w:tab/>
        <w:tab/>
        <w:t>jogszabályokban foglaltak szerint kell eljárni, figyelemmel az önkormányzat</w:t>
        <w:tab/>
        <w:t>nemzeti vagyonnal való felelős módon történő gazdálkodására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sználatba adás, bérbeadá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feladat ellátásán túl, az önkormányzati tulajdonban  lévő – nem lakás cé-</w:t>
        <w:tab/>
        <w:t>lú helyiségek hasznosítása, elsősorban bérleti szerződés keretében oldha-</w:t>
        <w:tab/>
        <w:t>tó meg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szú távú vagyongazdálkodási terv (2013 -2022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osszú távú vagyongazdálkodási terv alapjául a középtávú vagyongazdálkodási terv szolgá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számára kedvező, vagyongyarapodást eredményező pályázati lehetőségeket maximálisan ki kell haszn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gyonhasznosítás során a bevételszerzés, illetve a kiadások csökkentése mellett szem előtt kell tartani a vagyon megőrzés elvét. A piaci helyzet ismeretében rendszeresen (legalább kétévente) felül kell vizsgálni az értékesítendő, valamint a más módon hasznosítható vagyonelem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gyonhasznosítás bevételeit minél nagyobb arányban a vagyontárgyak megóvására, megújítására, illetve beruházásra kell ford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2013. május 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Varga Éva Teréz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5:00Z</dcterms:created>
  <dc:creator>Pápakovácsi</dc:creator>
  <dc:description/>
  <cp:keywords/>
  <dc:language>en-US</dc:language>
  <cp:lastModifiedBy>Pápakovácsi</cp:lastModifiedBy>
  <dcterms:modified xsi:type="dcterms:W3CDTF">2013-06-13T07:15:00Z</dcterms:modified>
  <cp:revision>2</cp:revision>
  <dc:subject/>
  <dc:title>Tisztelt Képviselő-testület</dc:title>
</cp:coreProperties>
</file>