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község Önkormányza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595 Kup Fő utca 76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község Önkormányzat Képviselő-testületének 2013. április 25-i ü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ÉVES KÖZBESZERZÉSI TERV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rintett költségvetési év: 2013. é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tervezett közbeszerzés tárgya, mennyiség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beszerzés tárgy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pusa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beszerzés nettó érték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árubeszerzés, építési beruházás, építési koncesszió, szolgáltatás, szolgáltatási koncesszi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2013. április 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Varga Éva Teré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ozati javaslat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…</w:t>
      </w:r>
      <w:r>
        <w:rPr>
          <w:rFonts w:cs="Arial" w:ascii="Arial" w:hAnsi="Arial"/>
          <w:b/>
          <w:u w:val="single"/>
        </w:rPr>
        <w:t>./2013. (IV.25.) KT határo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a közbeszerzésekről szóló 2011. évi CVIII. Törvény  33.§. (1) bekezdésben foglaltak szerint  az önkormányzat 2013. évi közbeszerzési tervét az előterjesztés szerint elfogad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asítja a képviselő-testület a polgármestert, hogy változás esetén a közbeszerzési terv módosí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folyama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55:00Z</dcterms:created>
  <dc:creator>Pápakovácsi</dc:creator>
  <dc:description/>
  <cp:keywords/>
  <dc:language>en-US</dc:language>
  <cp:lastModifiedBy>Pápakovácsi</cp:lastModifiedBy>
  <cp:lastPrinted>2013-04-22T10:35:00Z</cp:lastPrinted>
  <dcterms:modified xsi:type="dcterms:W3CDTF">2013-05-08T09:55:00Z</dcterms:modified>
  <cp:revision>2</cp:revision>
  <dc:subject/>
  <dc:title>Kup község Önkormányzata</dc:title>
</cp:coreProperties>
</file>