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8. 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zámol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pakovácsi-Kup-Nóráp  községek Körjegyzőségének 2012. évi tevékenységérő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elyi önkormányzatokról szóló 1990. évi LXV. törvény 40.§ (4) bekezdésében foglaltak alapján a körjegyző évente beszámol a körjegyzőséget fenntartó önkormányzatok képviselő-testületeinek a körjegyzőség munkájáró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ntiek alapján  Pápakovácsi-Kup-Nóráp községek Körjegyzősége 2012. évi tevékenységéről az alábbiak szerint adok számo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Pápakovácsiban működik, ahol a hét minden napján van ügyfélfogadás. Kup és Nóráp településeken heti egy alkalommal tartunk fogadóórát, ahol általában a körjegyző, elfoglaltsága esetén egy-egy ügyintéző van jel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5 fő főfoglalkozású köztisztviselővel működött 2012 évben,  3 fő középfokú, 2 fő felsőfokú végzettségű. Egy dolgozónk gyermekgondozási szabadságát töltötte az elmúlt évben, ez évben ismét munkába állt, így az őt helyettesítő dolgozó munkaszerződése a határozott idő lejárta után megszűnt. 2013 februártól már 2 fő középfokú és 3 fő felsőfokú végzettségű dolgozónk van a Pápakovácsi hivatalba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hivatal működése egyrészt az önkormányzatok közfeladatainak ellátásával, a lakossági ügyintézés segítésével, a testületek működésével kapcsolatos feladatok ellátására, másrészt az államigazgatási feladatok elvégzésére terjed k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tt emelném ki,  hogy ügyintézőink nem csak a hivatal által ellátandó feladatokat végzik, hanem a lakosság részére más szervezeteknél intézendő feladatokhoz is nagy segítséget nyújtanak, tájékoztatás illetve nyomtatványok kitöltése tekinteté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pviselő-testületek működésével kapcsolatos  feladatok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rjegyző ellátja a képviselő-testületek, a bizottságok és a települési képviselők működésével kapcsolatos feladatokat, a polgármesterek hatáskörébe tartozó államigazgatási döntések előkészítését és végrehajtását. A települési önkormányzatok mellett Kup községben német és roma nemzetiségi, Pápakovácsi községben német nemzetiségi önkormányzat is műkö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rjegyző a képviselő-testületek ülésén részt ves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képviselő-testületek üléseinek száma 2012 évbe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</w:t>
        <w:tab/>
        <w:tab/>
        <w:tab/>
        <w:t>23 ebből: 17 nyilvános 6 zárt ü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</w:t>
        <w:tab/>
        <w:tab/>
        <w:tab/>
        <w:tab/>
        <w:t>15 ebből:   9 nyilvános 6 zárt ü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</w:t>
        <w:tab/>
        <w:tab/>
        <w:tab/>
        <w:tab/>
        <w:t>10 ebből:   9 nyilvános 1 zárt ü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német</w:t>
        <w:tab/>
        <w:tab/>
        <w:t xml:space="preserve">  5 ü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német</w:t>
        <w:tab/>
        <w:tab/>
        <w:tab/>
        <w:t xml:space="preserve">  4 ülé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roma</w:t>
        <w:tab/>
        <w:tab/>
        <w:tab/>
        <w:t xml:space="preserve">  5 ülé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amennyi képviselő-testület a kötelezően előírt közmeghallgatást 2012. decemberében  megtar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telezően előírt testületi ülések száma települési önkormányzatoknál évi 6 ülés, nemzetiségi önkormányzatoknál évi 4 ül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ösen fenntartott intézmények működésével kapcsolatban a képviselő-testületek együttes ülést is tartottak 5 eset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ülések meghívóját az előterjesztésekkel együtt a képviselők részére megküldtük, az ülésekről készült jegyzőkönyveket a Veszprém megyei Kormányhivatal részére az előírt határidőben továbbítottu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testületi üléseken hozott döntések szá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</w:t>
        <w:tab/>
        <w:tab/>
        <w:tab/>
        <w:t>106 határozat, 8 rende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</w:t>
        <w:tab/>
        <w:tab/>
        <w:tab/>
        <w:tab/>
        <w:t xml:space="preserve">  57 határozat, 8 rende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</w:t>
        <w:tab/>
        <w:tab/>
        <w:tab/>
        <w:tab/>
        <w:t xml:space="preserve">  45 határozat, 9 rendele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német     </w:t>
        <w:tab/>
        <w:t xml:space="preserve">  16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német</w:t>
        <w:tab/>
        <w:tab/>
        <w:tab/>
        <w:t xml:space="preserve">  13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roma</w:t>
        <w:tab/>
        <w:tab/>
        <w:t xml:space="preserve">             19 határoza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rmányhivatal a döntések ellen 2012. évben egy esetben emelt törvényességi észrevételt, a szeptemberben átalakuló óvodai és iskolai társulásra vonatkozóan, a társulási megállapodásban nem a törvényi előírások szerint történt a döntési jogkörök meghatározása: az intézményvezető kinevezése jogszabály szerint kizárólag a gesztor önkormányzat joga, a társult önkormányzatok e tekintetben közösen szerettek volna dönteni, amit a jogszabály nem tett lehetőv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rsulási megállapodás módosítása a törvényességi észrevételre vonatkozóan határidőben megtörtén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Általános igazgatási feladato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yakönyvi ügyintéz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ban 2 fő rendelkezik anyakönyvi szakvizsgával, ami az anyakönyvi feladatok időben történő elvégzését lehetővé tet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nyakönyvvezetők végzik az anyakönyvi alapesemények – születés, házasság, halál – bejegyzését, az utólagos bejegyzéseket: mint a születési anyakönyvekbe a halál tényének bejegyzése, ugyanígy házassági anyakönyvbe az egyi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ázastárs elhalálozását, de lehet adatjavítás vagy adatváltozás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nyakönyvvezető állítja ki az anyakönyvi eseményekre vonatkozó kivonatokat i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anyakönyvi munka külön számítógépen történik, az un. </w:t>
      </w:r>
      <w:r>
        <w:rPr>
          <w:rFonts w:cs="Arial" w:ascii="Arial" w:hAnsi="Arial"/>
          <w:sz w:val="24"/>
          <w:szCs w:val="24"/>
          <w:u w:val="single"/>
        </w:rPr>
        <w:t>ASZA</w:t>
      </w:r>
      <w:r>
        <w:rPr>
          <w:rFonts w:cs="Arial" w:ascii="Arial" w:hAnsi="Arial"/>
          <w:sz w:val="24"/>
          <w:szCs w:val="24"/>
        </w:rPr>
        <w:t xml:space="preserve"> anyakönyvi szolgáltató rendszer keretébe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zen a gépen működik a </w:t>
      </w:r>
      <w:r>
        <w:rPr>
          <w:rFonts w:cs="Arial" w:ascii="Arial" w:hAnsi="Arial"/>
          <w:sz w:val="24"/>
          <w:szCs w:val="24"/>
          <w:u w:val="single"/>
        </w:rPr>
        <w:t>CÍM</w:t>
      </w:r>
      <w:r>
        <w:rPr>
          <w:rFonts w:cs="Arial" w:ascii="Arial" w:hAnsi="Arial"/>
          <w:sz w:val="24"/>
          <w:szCs w:val="24"/>
        </w:rPr>
        <w:t xml:space="preserve"> – cimnyilvántartási rendszer, valamint ezen a gépen történik a választások lebonyolítása is az </w:t>
      </w:r>
      <w:r>
        <w:rPr>
          <w:rFonts w:cs="Arial" w:ascii="Arial" w:hAnsi="Arial"/>
          <w:sz w:val="24"/>
          <w:szCs w:val="24"/>
          <w:u w:val="single"/>
        </w:rPr>
        <w:t>IVSZR</w:t>
      </w:r>
      <w:r>
        <w:rPr>
          <w:rFonts w:cs="Arial" w:ascii="Arial" w:hAnsi="Arial"/>
          <w:sz w:val="24"/>
          <w:szCs w:val="24"/>
        </w:rPr>
        <w:t xml:space="preserve"> (Integrált Választási Szolgáltató Rendszer) és a </w:t>
      </w:r>
      <w:r>
        <w:rPr>
          <w:rFonts w:cs="Arial" w:ascii="Arial" w:hAnsi="Arial"/>
          <w:sz w:val="24"/>
          <w:szCs w:val="24"/>
          <w:u w:val="single"/>
        </w:rPr>
        <w:t xml:space="preserve">VÜR </w:t>
      </w:r>
      <w:r>
        <w:rPr>
          <w:rFonts w:cs="Arial" w:ascii="Arial" w:hAnsi="Arial"/>
          <w:sz w:val="24"/>
          <w:szCs w:val="24"/>
        </w:rPr>
        <w:t>(Választási Ügyviteli Rendszer) i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Ezt a számítógépet és a programokat központilag biztosították valamennyi hivatal részére, más célra nem használható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isszatérve az anyakönyvi ügyintézésre, a 2012. évben történt  </w:t>
      </w:r>
      <w:r>
        <w:rPr>
          <w:rFonts w:cs="Arial" w:ascii="Arial" w:hAnsi="Arial"/>
          <w:sz w:val="24"/>
          <w:szCs w:val="24"/>
          <w:u w:val="single"/>
        </w:rPr>
        <w:t>alapbejegyzések</w:t>
      </w:r>
      <w:r>
        <w:rPr>
          <w:rFonts w:cs="Arial" w:ascii="Arial" w:hAnsi="Arial"/>
          <w:sz w:val="24"/>
          <w:szCs w:val="24"/>
        </w:rPr>
        <w:t xml:space="preserve"> szá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ban 1 házassági és 14 haláleset bejegyzése, Kup és Nóráp községben alapbejegyzés nem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Utólagos bejegyzések szám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ban 29 születési, 5 házassági, Kup községben 1 házassági, Nóráp községben 1 házassági és 2 születési bejegyzés történ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épességnyilvántartá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népességnyilvántartás során a lakcímváltozásokat, közterületváltozásokat  rögzítjük. A településekre bejelentkezők által kitöltött adatlapot a CÍM nyilvántartásban rögzítjük, a bejelentőlapot az Okmányiroda részére továbbítjuk, a lakcímkártyák átadása szintén a hivatal felada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évben összesen 62 lakcimváltozás történt, ebből Pápakovácsiban 41 db Kup községben 13 , Nóráp községben 8  volt. Pápakovácsiban azért kiemelkedő a bejelentkezések száma, mert az Idősek Otthonában jelentős a népességmozgá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népességnyilvántartó program a </w:t>
      </w:r>
      <w:r>
        <w:rPr>
          <w:rFonts w:cs="Arial" w:ascii="Arial" w:hAnsi="Arial"/>
          <w:sz w:val="24"/>
          <w:szCs w:val="24"/>
          <w:u w:val="single"/>
        </w:rPr>
        <w:t>HVR Helyi Vizuál Regiszter</w:t>
      </w:r>
      <w:r>
        <w:rPr>
          <w:rFonts w:cs="Arial" w:ascii="Arial" w:hAnsi="Arial"/>
          <w:sz w:val="24"/>
          <w:szCs w:val="24"/>
        </w:rPr>
        <w:t>, melyből lehetőség nyilik a lakosság adatainak, különböző listáknak a lekérdezésére. A karbantartó állományokat, a programfrissítéseket a kormányhivatal biztosí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gyatéki ügyintéz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012 évben 273 hagyaték volt, mely azért kiemelkedő, mert a Földhivatalok a nyilvántartási rendszerüket aktualizálva nagyon sok pót-hagyatékra vonatkozó értesítést küldtek ki, ahol az ingatlantulajdonos már régen – néha 30 évvel ezelőtt – elhunyt, de az ingatlan a nevén szerepel. Több mint 200 volt ezen értesítések száma. Az ügyintézésük azért is bonyolult – különösen Pápakovácsiban, ahol az Idősek Otthonában elhunytak hagyatéka is nálunk szerepel, - mert nehéz megtalálni az örökösöket. Több esetben a halál időpontjában nem volt hagyatéki leltár, mert a hozzátartozók nyilatkozata alapján nem volt hagyatéki vagyon, igy nehéz felkutatni az örökösö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agyatéki leltár felvétele során a településeken lévő ingatlanokról adó- és értékbizonyítványt is kell kiállítan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dó- és értékbizonyítványt más hivatal megkeresésére is állítunk ki, ha az ingatlan a hivatal közigazgatási területén találhat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yámügyi igazgat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gyermekvédelmi tevékenységről és a gyámügyi igazgatásról a májusban tartandó képviselő-testületi üléseken önálló napirend keretében adunk számot, igy e tevékenységet most nem részletez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gyiratkezel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vatalban kézi iktatás történik, 2012 évben főszámon 433 db, alszámon 2005 db, gyűjtőszámon 19 db ügyirat iktatása történ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yűjtőszámon szerepelnek a képviselő-testületi ülés jegyzőkönyvei, a hatósági bizonyítványok, hagyatéki ügyek, adóügyek adónemenként, földvételi- földbérbeadási  kifüggesztési ügyek, segélyezési ügyek, körlevel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z ügyintézés során hozott határozatok szá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lamigazgatási ügyekben</w:t>
        <w:tab/>
        <w:tab/>
        <w:tab/>
        <w:t xml:space="preserve"> 310 d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nkormányzati hatósági ügyekben </w:t>
        <w:tab/>
        <w:t xml:space="preserve">   51 db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ott határozatok ellen 2012.évben fellebbezés nem érkezet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ósági bizonyítvány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ény és szükség szerint kerülnek kiállításra, többségében adóigazolások pályázatokhoz, illetve egy lakcímen együttélők igazolása, elsősorban iskolai célok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abálysértési tevékenysé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, április 15-től a szabálysértési ügyintézés megszűnt, e feladatot elsőfokon a kormányhivatalok látják 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ociálpolitikai tevékenysé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feladatunk számszerű mutatóit az 1.sz.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 tartozik az aktív korúak ellátása, időskorúak járadéka – mely 2013. január 1-től a járási hivatalok hatáskörébe került – közgyógyellátás (az alanyi és normatív ellátás szintén járási hivatali hatáskör január 1-től, csak a méltányosságból kiadott közgyógyellátás maradt a hivatal hatásköre) ápolási díjak, segélyezések, szociális étkezé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eladatunk volt még a szociális alapon egészségügyi ellátásra való jogosultság megállapítása, januártól szintén járási szinten látják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feladat ellátása során az OEP jelentő program keretében rögzítettük a jogosultságot, a programot továbbra is használjuk, az aktív korú ellátásban részesülők adatait rögzítjü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reskedelmi igazgatási tevékenysé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adatunk a bejelentés alapján gyakorolható kereskedelmi tevékenységre vonatkozó nyilvántartásba vétel, a működési engedélyek kiadása, kereskedelmi célú és nem üzleti célú szálláshelyek nyilvántartásba véte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tevékenység adatait a 2. sz.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zőgazdaság, állattart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dkárbecslési eljárás lefolytatására az elmúlt évben 2 esetben került sor, Kup község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éhészek nyilvántartása, illetve permetezés esetén kiértesítésük  is hivatalunk feladat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bek veszettség elleni oltásában is aktívan közreműködünk, hivatalunk elvégzi az ebek összeírását, adminisztratív segítséget nyújt az oltást végző állatorvos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adgazdálkodásról szóló törvény szerint a 30 hektárnál kisebb földtulajdonnal rendelkező és képviselővel nem rendelkező földtulajdonost, valamint a nagyobb területtel rendelkező, de a határozathozatalnál nem jelenlévő földtulajdonost a jegyző képviseli a közösség gyűlésén. Községeink területén 3 vadásztársaság működik, a hozzájuk tartozó földtulajdonosi gyűlésekre az érintettek hirdetmény útján kapnak meghívó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rmőföld bérbe- illetve eladására vonatkozó ajánlatokat is hivatalunknál kell kezdeményezni a hirdetmény közzétételére vonatkozóan. A </w:t>
      </w:r>
      <w:r>
        <w:rPr>
          <w:rFonts w:cs="Arial" w:ascii="Arial" w:hAnsi="Arial"/>
          <w:sz w:val="24"/>
          <w:szCs w:val="24"/>
          <w:u w:val="single"/>
        </w:rPr>
        <w:t>KRTAR</w:t>
      </w:r>
      <w:r>
        <w:rPr>
          <w:rFonts w:cs="Arial" w:ascii="Arial" w:hAnsi="Arial"/>
          <w:sz w:val="24"/>
          <w:szCs w:val="24"/>
        </w:rPr>
        <w:t xml:space="preserve"> rendszeren keresztül elektronikusan kell továbbítani a hirdetményt az interneten történő közzététel céljábó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Építésügyi igazgat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I. fokú építésügyi igazgatást Pápa Város jegyzője gyakorol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múlt években a használatbavételi engedéllyel lezárt és jogerőre emelkedett dokumentumokat a városi jegyző műszaki nyilvántartásba vétel céljából megküldte hivatalunknak, 2012 évtől azonban ez megszűn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óigazgatási feladato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rjegyzőség feladata a gépjármű adó és helyi adók kezelése. A gépjármű adók kivetése, törlése az okmányiroda által havonta átadott adatok alapján történik, míg a helyi adók kivetése bevallás alapjá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beszedett adók könyvelése a MÁK </w:t>
      </w:r>
      <w:r>
        <w:rPr>
          <w:rFonts w:cs="Arial" w:ascii="Arial" w:hAnsi="Arial"/>
          <w:sz w:val="24"/>
          <w:szCs w:val="24"/>
          <w:u w:val="single"/>
        </w:rPr>
        <w:t>ONKADO</w:t>
      </w:r>
      <w:r>
        <w:rPr>
          <w:rFonts w:cs="Arial" w:ascii="Arial" w:hAnsi="Arial"/>
          <w:sz w:val="24"/>
          <w:szCs w:val="24"/>
        </w:rPr>
        <w:t xml:space="preserve"> program segítségével történik. E program segítségével történik a kivetési iratok rögzítése, befizetések könyvelése, féléves, éves zárások, adatszolgáltatás a költségvetés rész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adóigazgatási munka része a hátralékok minél teljesebb beszedése, jelentősebb adóhátralék Kup községben van. A hátralékok felszámolására elsősorban felhívásokat küldünk ki, legtöbbször eredményes. Néhány esetben került sor tényleges végrehajtási tevékenységre , jövedelemből való levonásra. Sajnos, vannak olyan esetek, ahol a hátralékosnak nincs letiltható jövedelme, nincs vagyona sem, melyre ráterhelhetnénk. Ez elsősorban gépjármű adó hátralék esetében van, ahol a forgalomból történő kivonás sem vezet eredményre, mert a gépjármű már nem az adó tulajdonában v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ajterhelési díjak kivetése és beszedése is feladatunk, ezt azon lakóingatlan tulajdonosok kötelesek fizetni, ahol a meglévő közcsatornára nem kötöttek rá és nem rendelkeznek zárt szennyvíztárolóval. A talajterhelési díj mértéke 2012. januártól jelentősen (tízszeresére) emelkedett, a talajterhelési díj fizetésére kötelezettek száma alacsony. A díjak kivetése az elmúlt év vonatkozásában most van folyamatb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gazdálkod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gazdálkodás az államháztartás  működési rendjéről  szóló kormányrendelet valamint a költségvetési szervenként elkészített szabályzatok alapján történ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azdálkodás helyzetéről évente több alkalommal tárgyalunk testületi üléseken, az éves költségvetés megállapítása, a féléves, háromnegyedéves, és éves gazdálkodásról szóló jelentés, beszámoló, valamint szükség szerint a rendelet módosítása céljáb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azdálkodás során használt számítógépes programok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TTG </w:t>
      </w:r>
      <w:r>
        <w:rPr>
          <w:rFonts w:cs="Arial" w:ascii="Arial" w:hAnsi="Arial"/>
          <w:sz w:val="24"/>
          <w:szCs w:val="24"/>
        </w:rPr>
        <w:t>könyvelő progra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K11 </w:t>
      </w:r>
      <w:r>
        <w:rPr>
          <w:rFonts w:cs="Arial" w:ascii="Arial" w:hAnsi="Arial"/>
          <w:sz w:val="24"/>
          <w:szCs w:val="24"/>
        </w:rPr>
        <w:t>beszámoló progra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MINFO</w:t>
      </w:r>
      <w:r>
        <w:rPr>
          <w:rFonts w:cs="Arial" w:ascii="Arial" w:hAnsi="Arial"/>
          <w:sz w:val="24"/>
          <w:szCs w:val="24"/>
        </w:rPr>
        <w:t xml:space="preserve"> költségvetési jelentés progra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ERLEG</w:t>
      </w:r>
      <w:r>
        <w:rPr>
          <w:rFonts w:cs="Arial" w:ascii="Arial" w:hAnsi="Arial"/>
          <w:sz w:val="24"/>
          <w:szCs w:val="24"/>
        </w:rPr>
        <w:t xml:space="preserve"> mérlegjelentés progra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br</w:t>
      </w:r>
      <w:r>
        <w:rPr>
          <w:rFonts w:cs="Arial" w:ascii="Arial" w:hAnsi="Arial"/>
          <w:sz w:val="24"/>
          <w:szCs w:val="24"/>
        </w:rPr>
        <w:t xml:space="preserve"> normatíva igénylő program, pályázatok rögzí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E-adat</w:t>
      </w:r>
      <w:r>
        <w:rPr>
          <w:rFonts w:cs="Arial" w:ascii="Arial" w:hAnsi="Arial"/>
          <w:sz w:val="24"/>
          <w:szCs w:val="24"/>
        </w:rPr>
        <w:t xml:space="preserve">: Itt on-line kapcsolat valósul meg a hivatal a MÁK között. Ezen a rendszeren keresztül adatok, üzenetek továbbítása és fogadása történ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KATAWIN</w:t>
      </w:r>
      <w:r>
        <w:rPr>
          <w:rFonts w:cs="Arial" w:ascii="Arial" w:hAnsi="Arial"/>
          <w:sz w:val="24"/>
          <w:szCs w:val="24"/>
        </w:rPr>
        <w:t xml:space="preserve"> ingatlanvagyon kataszter az önkormányzatok teljes körű vagyonnyilvántartása valamint az éves kötelező statisztikai adatszolgáltatás elkészítés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BEV</w:t>
      </w:r>
      <w:r>
        <w:rPr>
          <w:rFonts w:cs="Arial" w:ascii="Arial" w:hAnsi="Arial"/>
          <w:sz w:val="24"/>
          <w:szCs w:val="24"/>
        </w:rPr>
        <w:t xml:space="preserve"> a NAV által használt nyomtatványkitöltő program, melynek keretében történik  a bevallások, adatszolgáltatási kötelezettségek teljesítése a NAV felé. A NAV felé az adatszolgáltatás kizárólag ügyfélkapun keresztül történh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OKA</w:t>
      </w:r>
      <w:r>
        <w:rPr>
          <w:rFonts w:cs="Arial" w:ascii="Arial" w:hAnsi="Arial"/>
          <w:sz w:val="24"/>
          <w:szCs w:val="24"/>
        </w:rPr>
        <w:t xml:space="preserve"> Foglalkoztatási és Közfoglalkoztatási Adatbázis. E program keretében történik a közfoglalkoztatásban résztvevők dokumentálása, a munkaügyi központ és a hivatal közötti személyekre vonatkozó kapcsolattartá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 xml:space="preserve">KIR3 </w:t>
      </w:r>
      <w:r>
        <w:rPr>
          <w:rFonts w:cs="Arial" w:ascii="Arial" w:hAnsi="Arial"/>
          <w:sz w:val="24"/>
          <w:szCs w:val="24"/>
        </w:rPr>
        <w:t xml:space="preserve">program használatával történik a központosított illetményszámfejtés keretében az információáramlás a hivatal és a MÁK között. Ebben a rendszerben kell havonta lejelenteni a MÁK felé a helyben történő számfejtéseket, munkaviszonnyal kapcsolatos iratok elkészítése, távolléti jelentés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lepülések életével kapcsolatos információkat a települések honlapja tartalmazza. Honlappal mindegyik település rendelkezik, az adatok feltöltése azonban ezzel foglalkozó ügyintéző hiányában  nem naprakész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vatalunk végzi az önkormányzatok által benyújtandó pályázatokkal kapcsolatos feladatokat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 évben Pápakovácsi és Nóráp község a falunapi rendezvényre nyújtott be sikeres pályázatot, a védőnő részére eszközbeszerzésre szintén nyertes pályázatot készítettü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és Kup községek térfigyelő kamerarendszer kiépítésére, illetve fejlesztésére pályáztak, sajnos sikertelenü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2. évben a körjegyzőség részére sikerült pályázat útján 4 db használt számítógépet beszerezni, programmal együtt, melyből 3 már használatra is került, meghibásodott gépek cseréj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vatalban a munkavégzés technikai feltételei adottak. Mindegyik ügyintéző rendelkezik szélessávú internet hozzáféréssel, mely a korábban vázolt elektronikus adatszolgáltatáshoz  nélkülözhetetl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unkatársaink a feladatokat megfelelő színvonalon végzik, azonban nagyon nagy az adatszolgáltatási teher, a jogszabályi változások nagyon gyakoriak, néha szinte követhetetlenek, s az utóbbi években a köztisztviselők képzése is elmaradt, szinte kizárólag „fizetős” továbbképzések vannak, melyeken  anyagi lehetőségeink miatt nem tudunk részt ven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3. március 1-ével jelentős szervezeti változás történt, hivatalunkhoz csatlakozott Ganna, Döbrönte és Bakonypölöske település. A közös hivatal székhelye Pápakovácsi, Ganna községben a  korábbi hivatal székhelyén kirendeltség működ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vatalok dolgozói a korábbi feladataikat végzik településeiken. Fontos, hogy még összehangoltabbá váljon a munkavégzés, segítsék egymást a munkában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, mondják el véleményüket a hivatal munkájával kapcsolatban,jogos észrevételeikre alapozva szeretnénk hiányosságainkat megszüntetni, illetve tevékenységünkön vált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2013. április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aljegyző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8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Cmsor1Char">
    <w:name w:val="Címsor 1 Char"/>
    <w:basedOn w:val="DefaultParagraphFont"/>
    <w:qFormat/>
    <w:rPr/>
  </w:style>
  <w:style w:type="character" w:styleId="Cmsor2Char">
    <w:name w:val="Címsor 2 Char"/>
    <w:basedOn w:val="DefaultParagraphFont"/>
    <w:qFormat/>
    <w:rPr/>
  </w:style>
  <w:style w:type="character" w:styleId="Cmsor3Char">
    <w:name w:val="Címsor 3 Char"/>
    <w:basedOn w:val="DefaultParagraphFont"/>
    <w:qFormat/>
    <w:rPr/>
  </w:style>
  <w:style w:type="character" w:styleId="CmChar">
    <w:name w:val="Cím Char"/>
    <w:basedOn w:val="DefaultParagraph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4:00Z</dcterms:created>
  <dc:creator>acer</dc:creator>
  <dc:description/>
  <cp:keywords/>
  <dc:language>en-US</dc:language>
  <cp:lastModifiedBy>Pápakovácsi</cp:lastModifiedBy>
  <cp:lastPrinted>2013-04-22T07:25:00Z</cp:lastPrinted>
  <dcterms:modified xsi:type="dcterms:W3CDTF">2013-05-08T09:54:00Z</dcterms:modified>
  <cp:revision>2</cp:revision>
  <dc:subject/>
  <dc:title/>
</cp:coreProperties>
</file>