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Község  Önkormányzat</w:t>
      </w:r>
    </w:p>
    <w:p>
      <w:pPr>
        <w:pStyle w:val="Heading1"/>
        <w:rPr/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8595 Kup, Fő u. 76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Pk. 8-7/2013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Község Önkormányzat Képviselő-testületének 2013. május 29-én   18.00 órától tartott  nyilvános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Polgármesteri Hivatal 8595 Kup, Fő u. 76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Varga Éva Teréz 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Szanyi Pál alpolgármester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Burján Tibor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Gulyás Péter 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nácskozási joggal volt jelen: Kissné Szántó Mária al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Varga Éva Teréz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5 fő képviselő-testületi tag  közül 4 fő   jelen van, az ülést megnyitotta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avasolta, hogy a  meghívóban szereplő napirendeket tárgyalják meg, azzal az eltéréssel, hogy a védőnői megállapodás módosítását töröljék, hatályban marad az áprilisi ülésen elfogadott megállapodás. 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>Meghívó jegyzőkönyv 2. melléklete</w:t>
      </w:r>
      <w:r>
        <w:rPr>
          <w:rFonts w:cs="Arial" w:ascii="Arial" w:hAnsi="Arial"/>
          <w:sz w:val="24"/>
          <w:szCs w:val="24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</w:t>
      </w:r>
    </w:p>
    <w:p>
      <w:pPr>
        <w:pStyle w:val="Heading1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1./ Rendeletalkotás az önkormányzat vagyonáról, közép- és  hosszútávú vagyongazdálkodási terv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/ Rendeletalkotás a hivatali helyiségen és munkaidőn kívül történő házasságkötés engedélyezéséről, valamint a többletszolgáltatásokért fizetendő díjak mértékér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/ Pápai Többcélú Kistérségi Társulás Társulási Megállapodás módosítása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/ Beszámoló Pápakovácsi-Kup-Nóráp községek Körjegyzőségének 2013.             január-február havi gazdálkodásáró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/ Beszámoló az önkormányzat 2012. évi gyermekjóléti és gyermekvédelmi tevékenységéről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6./  Vegyes ügyek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vaslattal vita nélkül egyetértettek, más napirendre javaslat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PIREND  TÁRGYAL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both"/>
        <w:rPr/>
      </w:pPr>
      <w:r>
        <w:rPr>
          <w:rFonts w:cs="Arial" w:ascii="Arial" w:hAnsi="Arial"/>
          <w:b/>
          <w:szCs w:val="24"/>
        </w:rPr>
        <w:t xml:space="preserve">1./ Rendeletalkotás az önkormányzat vagyonáról, közép- és hosszú távú vagyongazdálkodási tervek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lőadó: Varga Éva Teréz 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polgármester: </w:t>
      </w:r>
      <w:r>
        <w:rPr>
          <w:rFonts w:cs="Arial" w:ascii="Arial" w:hAnsi="Arial"/>
          <w:sz w:val="24"/>
          <w:szCs w:val="24"/>
        </w:rPr>
        <w:t xml:space="preserve">Megállapította, hogy a napirend anyagát a képviselők a meghívóval együtt kézhez kapták.(jkv. 3. melléklet) Szóbeli kiegészítésként elmondta, hogy a napirenddel kapcsolatban a Veszprém Megyei Kormányhivatal törvényességi felhívással élt,(VE-B-004/1189 és 1204/2013 számon) mivel a vagyongazdálkodási rendelet felülvizsgálatát és a vagyongazdálkodási terveket már 2012. évben el kellett volna készíteni. A felhívás megküldésekor a kiküldött meghívóban már szerepeltek a napirendek. (törvényességi felhívások a jkv. 4. melléklete)  Javasolta a rendelettervezet és a vagyongazdálkodási tervek elfogadását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Hozzászólás nem volt, a  képviselő-testület vita nélkül elfogadta a javaslatot, 4 igen szavazattal, - ellenszavazat és tartózkodás nélkül -  a következő rendeletet alkotja: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Kup 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/2013. (V.31. ) önkormányzati rendelete az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Önkormányzat vagyonáról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 rendelet  a jegyzőkönyv 5. 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zt követően a polgármester a közép- és hosszú távú vagyongazdálkodási tervre vonatkozóan kérte szavazásra a képviselőket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képviselő-testület vita nélkül – 4 igen szavazattal, - ellenszavazat és tartózkodás nélkül – az alábbi határozatot hozta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31/2013.(V.29.)KT határozat</w:t>
      </w:r>
    </w:p>
    <w:p>
      <w:pPr>
        <w:pStyle w:val="Normal"/>
        <w:ind w:left="2832" w:hanging="0"/>
        <w:rPr/>
      </w:pPr>
      <w:r>
        <w:rPr>
          <w:rFonts w:cs="Arial" w:ascii="Arial" w:hAnsi="Arial"/>
          <w:sz w:val="24"/>
          <w:szCs w:val="24"/>
        </w:rPr>
        <w:t>Kup   község Önkormányzat Képviselő-testülete a nemzeti vagyonról szóló 2011. évi CXCVI. törvény 9.§.(továbbiakban Nvtv.)  (1) bekezdése alapján az önkormányzat vagyon-</w:t>
        <w:tab/>
        <w:t xml:space="preserve"> gazdálkodásának az Alaptörvényben, valamint a Nvtv. 7.§. (2) bekezdésében meghatározott rendelkezés biztosítása céljából Kup   Önkormányzat közép és hosszú távú vagyongazdálkodási tervét az előterjesztés szerinti tartalommal elfogadja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Felkéri a képviselő-testület a polgármestert, hogy a terv </w:t>
        <w:tab/>
        <w:tab/>
        <w:tab/>
        <w:tab/>
        <w:tab/>
        <w:t xml:space="preserve">elfogadására vonatkozó kivonatot a Veszprém Megyei </w:t>
        <w:tab/>
        <w:tab/>
        <w:tab/>
        <w:tab/>
        <w:tab/>
        <w:t xml:space="preserve">Kormányhivatal részére küldje meg. </w:t>
      </w:r>
    </w:p>
    <w:p>
      <w:pPr>
        <w:pStyle w:val="Normal"/>
        <w:ind w:left="2124" w:firstLine="708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azonnal</w:t>
      </w:r>
    </w:p>
    <w:p>
      <w:pPr>
        <w:pStyle w:val="Normal"/>
        <w:ind w:left="2124" w:firstLine="708"/>
        <w:rPr/>
      </w:pPr>
      <w:r>
        <w:rPr>
          <w:rFonts w:cs="Arial" w:ascii="Arial" w:hAnsi="Arial"/>
          <w:b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z elfogadott tervek a jegyzőkönyv 6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) Rendeletalkotás a hivatali helyiségen és munkaidőn kívül történő házasságkötés     engedélyezéséről, valamint a többletszolgáltatásokért fizetendő díjak mértékérő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lőadó: Varga Éva Teréz 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 polgármester </w:t>
      </w:r>
      <w:r>
        <w:rPr>
          <w:rFonts w:cs="Arial" w:ascii="Arial" w:hAnsi="Arial"/>
          <w:sz w:val="24"/>
          <w:szCs w:val="24"/>
        </w:rPr>
        <w:t xml:space="preserve">megállapította, hogy a képviselők a meghívóval együtt kézhez kapták az írásos előterjesztést.(jkv. 7.  melléklete) Javasolta, hogy a tervezet 2.§. (4) bekezdésében meghatározott többletszolgáltatásokért ne kérjenek díjat, így a (4)-(5) bekezdés szövege az alábbi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(4) A házasulandók az (1) bekezdésben foglaltakon túl a hivatali helyiségben, hivatali munkaidőben, vagy hivatali munkaidőn kívüli házasságkötés során az alábbi térítésmentes  többletszolgáltatást választhatják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épi zeneszolgáltatá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yertyagyújtá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zsgőfelszolgálá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ülőköszönté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5) A (4) bekezdésben meghatározott többletszolgáltatás igénybevétele esetén a szülő köszöntéshez szükséges virágcsokrot, a pezsgő szervírozásához szükséges pezsgőt a szolgáltatást igénybevevők biztosítják.”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vasolta, hogy a fenti módosítással fogadják el a rendelete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módosítással és a rendelettervezettel vita nélkül egyetértett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 képviselő-testület  4 igen szavazattal, - ellenszavazat és tartózkodás nélkül -  a következő rendeletet alkotja: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Kup  község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7/2013. (V.31. ) önkormányzati rendelete 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ivatali helyiségen  és hivatali munkaidőn kívül történő házasságkötés engedélyezésének szabályairól, valamint a többletszolgáltatásokért fizetendő díjak mértékéről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A rendelet a jegyzőkönyv 8. melléklete)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3.) Pápai Többcélú Kistérségi Társulás Társulási Megállapodás módosítás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lőadó: Varga Éva Teréz 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 polgármester</w:t>
      </w:r>
      <w:r>
        <w:rPr>
          <w:rFonts w:cs="Arial" w:ascii="Arial" w:hAnsi="Arial"/>
          <w:sz w:val="24"/>
          <w:szCs w:val="24"/>
        </w:rPr>
        <w:t>: megállapította, hogy a napirend anyagát a képviselők a meghívóval együtt kézhez kapták. Javasolta a módosítás és az egységes szerkezet elfogadását. (Előterjesztés a jkv. 9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képviselő-testület vita nélkül – 4 igen szavazattal, - 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 xml:space="preserve">32/2013. (V.29.) KT határozat </w:t>
      </w:r>
    </w:p>
    <w:p>
      <w:pPr>
        <w:pStyle w:val="Normal"/>
        <w:ind w:left="212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Kup   község Önkormányzat képviselő-testülete a Pápai Többcélú Kistérségi Társulás Társulási Megállapodás módosítását </w:t>
        <w:tab/>
        <w:t>és annak egységes szerkezetét – az előterjesztés 1. és 2. mellékletében  foglaltaknak megfelelően – jóváhagyj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A módosított Társulási Megállapodás 2013. június 30-án lép</w:t>
        <w:tab/>
        <w:tab/>
        <w:tab/>
        <w:tab/>
        <w:t>hatályba, rendelkezéseit 2013.július 1-től kell alkalmaz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A képviselő-testület felhatalmazza a polgármestert a Társulási</w:t>
        <w:tab/>
        <w:tab/>
        <w:tab/>
        <w:tab/>
        <w:t xml:space="preserve">Megállapodás aláírására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3. május 31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 xml:space="preserve">: polgármester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4./ Beszámoló Pápakovácsi-Kup-Nóráp községek Körjegyzőségének 2013. január-február havi gazdálkodásáról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Kissné Szántó Mária aljegyző</w:t>
        <w:tab/>
        <w:tab/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 polgármester</w:t>
      </w:r>
      <w:r>
        <w:rPr>
          <w:rFonts w:cs="Arial" w:ascii="Arial" w:hAnsi="Arial"/>
          <w:sz w:val="24"/>
          <w:szCs w:val="24"/>
        </w:rPr>
        <w:t xml:space="preserve"> megállapította, hogy a képviselők a beszámolót  a meghívóval együtt kézhez kapták. Javasolta az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vita nélkül elfogadta a javaslatot  4 igen szavazattal – ellenszavazat és tartózkodás nélkül – az alábbi határozatot hozta: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33/2013. (V.29.) KT határozat</w:t>
      </w:r>
    </w:p>
    <w:p>
      <w:pPr>
        <w:pStyle w:val="Normal"/>
        <w:ind w:left="2124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Kup Község Önkormányzat Képviselő-testülete a          Pápakovácsi-Kup-Nóráp községek Körjegyzőségének 2013. január-február havi gazdálkodásáról szóló beszámolót az             előterjesztés szerint elfogadja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Felkéri a képviselő-testület a polgármestert, hogy a döntésről Pápa-</w:t>
        <w:tab/>
        <w:tab/>
        <w:tab/>
        <w:t xml:space="preserve"> kovácsi polgármesterét értesíts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 </w:t>
      </w:r>
      <w:r>
        <w:rPr>
          <w:rFonts w:cs="Arial" w:ascii="Arial" w:hAnsi="Arial"/>
          <w:b/>
          <w:sz w:val="24"/>
          <w:szCs w:val="24"/>
        </w:rPr>
        <w:t>Felelős.</w:t>
      </w:r>
      <w:r>
        <w:rPr>
          <w:rFonts w:cs="Arial" w:ascii="Arial" w:hAnsi="Arial"/>
          <w:sz w:val="24"/>
          <w:szCs w:val="24"/>
        </w:rPr>
        <w:t xml:space="preserve"> polgármester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</w:t>
      </w: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3. május 3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 beszámoló a jegyzőkönyv 10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5./ Beszámoló az önkormányzat 2012. évi gyermekjóléti és gyermekvédelmi tevékenységéről </w:t>
        <w:tab/>
        <w:tab/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lőadó: Varga Éva Teréz 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 polgármester</w:t>
      </w:r>
      <w:r>
        <w:rPr>
          <w:rFonts w:cs="Arial" w:ascii="Arial" w:hAnsi="Arial"/>
          <w:sz w:val="24"/>
          <w:szCs w:val="24"/>
        </w:rPr>
        <w:t xml:space="preserve"> megállapította, hogy a képviselők a napirend anyagát a meghívóval együtt kézhez kapták. Az önkormányzati beszámoló mellett a Pápai Többcélú Kistérségi Társulás Családsegítő és Gyermekjóléti tevékenységéről szóló beszámolókat is tartalmazza.  (Beszámolók  a jkv. 11.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érte a hozzászólásokat, javasolta a beszámolók elfogadásá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Kup   község Önkormányzat képviselő-testülete 4 igen szavazattal –ellenszavazat és tartózkodás nélkül – az alábbi határozatot hozta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 xml:space="preserve">34/2013. (V.29.) KT határozat </w:t>
      </w:r>
    </w:p>
    <w:p>
      <w:pPr>
        <w:pStyle w:val="Normal"/>
        <w:ind w:left="212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Kup  Község Önkormányzat Képviselő-testülete az     önkormányzat  gyermekjóléti és gyermekvédelmi tevékenységéről szóló beszámolókat az előterjesztés szerint elfogadja.     </w:t>
      </w:r>
    </w:p>
    <w:p>
      <w:pPr>
        <w:pStyle w:val="Normal"/>
        <w:ind w:left="708" w:firstLine="1425"/>
        <w:jc w:val="both"/>
        <w:rPr/>
      </w:pPr>
      <w:r>
        <w:rPr>
          <w:rFonts w:cs="Arial" w:ascii="Arial" w:hAnsi="Arial"/>
          <w:sz w:val="24"/>
          <w:szCs w:val="24"/>
        </w:rPr>
        <w:t>Utasítja a képviselő-testület az aljegyzőt, hogy a beszámolókat</w:t>
        <w:tab/>
        <w:tab/>
        <w:tab/>
        <w:t xml:space="preserve">Veszprém Megyei Kormányhivatal Gyámhivatala részére küldje </w:t>
        <w:tab/>
        <w:tab/>
        <w:tab/>
        <w:t>meg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aljegyző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 xml:space="preserve">: 2013.május 31.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6.) Vegyes ügye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) Kup község Rendezési tervének módosít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polgármester </w:t>
      </w:r>
      <w:r>
        <w:rPr>
          <w:rFonts w:cs="Arial" w:ascii="Arial" w:hAnsi="Arial"/>
          <w:sz w:val="24"/>
          <w:szCs w:val="24"/>
        </w:rPr>
        <w:t>megállapította, hogy az előterjesztés anyagát a képviselők a meghívóval együtt kézhez kapták. Javasolta az előterjesztésben szereplő határozati javaslat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Önkormányzat képviselő-testülete 4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35/2013. (V.29.) KT határoza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Kup özség Önkormányzatának Képviselő-testülete elhatározza, hogy a Helyi</w:t>
        <w:tab/>
        <w:tab/>
        <w:t>Építési Szabályzat és belterületi szabályozási tervet módosítja, a lakóterüle-</w:t>
        <w:tab/>
        <w:tab/>
        <w:t>tekre vonatkozóan az építési helyi hátsókert határvonalának  szabályozá-</w:t>
        <w:tab/>
        <w:tab/>
        <w:t>sából törölni kívánja az OTÉK-nál szigorúbb szabályozási elemet, és ezzel</w:t>
        <w:tab/>
        <w:tab/>
        <w:t xml:space="preserve">összhangban a szabályozási tervről is törölni kívánja az ábrázolt építési hely </w:t>
        <w:tab/>
        <w:tab/>
        <w:t>hátsó határvonalát, a beépíthető terület növelése, a lakóterületen belüli</w:t>
        <w:tab/>
        <w:tab/>
        <w:tab/>
        <w:t>mezőgazdasági célú épületek kialakítása érdekébe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Továbbá a településfejlesztési koncepcióról, az integrált településfejleszté-</w:t>
        <w:tab/>
        <w:tab/>
        <w:t>si stratégiáról és a településrendezési eszközökről, valamint egyes település-</w:t>
        <w:tab/>
        <w:tab/>
        <w:t>rendezési sajátos jogintézményekről szóló 314/2012. (XI.8.) Korm. rendelet</w:t>
        <w:tab/>
        <w:tab/>
        <w:t xml:space="preserve">29.§-a alapján a helyi építési szabályzat módosításának vonatkozásában </w:t>
        <w:tab/>
        <w:tab/>
        <w:t>meghatározza az egyeztetési eljárásban alkalmazandó partnerségi egyezte-</w:t>
        <w:tab/>
        <w:tab/>
        <w:t>tés szabályai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A partnerségi egyeztetés szabálya a jelent határozat mellékletét képezi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olgármester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(határozat tervező részére megküldése) 2013. június 5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)  Vadrózsa Német Nemzetiségi Óvoda Alapító okiratának módosítás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lőadó: Varga Éva Teréz 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polgármester </w:t>
      </w:r>
      <w:r>
        <w:rPr>
          <w:rFonts w:cs="Arial" w:ascii="Arial" w:hAnsi="Arial"/>
          <w:sz w:val="24"/>
          <w:szCs w:val="24"/>
        </w:rPr>
        <w:t xml:space="preserve">megállapította, hogy a napirend anyagát a képviselők a meghívóval együtt kézhez kapták. Kérte a módosítások illetve az egységes szerkezet elfogadásá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Kup   község Önkormányzat képviselő-testülete 4 igen szavazattal –ellenszavazat és tartózkodás nélkül – az alábbi határozatot hozta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 xml:space="preserve">36/2013. (V.29.) KT határozat </w:t>
      </w:r>
    </w:p>
    <w:p>
      <w:pPr>
        <w:pStyle w:val="Normal"/>
        <w:ind w:left="212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up  Község Önkormányzat Képviselő-testülete a Vadrózsa Német</w:t>
      </w:r>
    </w:p>
    <w:p>
      <w:pPr>
        <w:pStyle w:val="Normal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emzetiségi Óvoda Alapító okiratának módosítását és egységes </w:t>
        <w:tab/>
      </w:r>
    </w:p>
    <w:p>
      <w:pPr>
        <w:pStyle w:val="Normal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zerkezetét az előterjesztés szerinti tartalommal elfogadja.</w:t>
      </w:r>
    </w:p>
    <w:p>
      <w:pPr>
        <w:pStyle w:val="Normal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tasítja a képviselő-testület az aljegyzőt, hogy a módosítás törzs-</w:t>
      </w:r>
    </w:p>
    <w:p>
      <w:pPr>
        <w:pStyle w:val="Normal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önyvi átvezetéséről gondoskodjon.</w:t>
      </w:r>
    </w:p>
    <w:p>
      <w:pPr>
        <w:pStyle w:val="Normal"/>
        <w:ind w:left="2124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aljegyző</w:t>
      </w:r>
    </w:p>
    <w:p>
      <w:pPr>
        <w:pStyle w:val="Normal"/>
        <w:ind w:left="2124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3. június 1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alapító okirat és egységes szerkezete a jegyzőkönyv 13. melléklet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ízkárelhárítási terv készítés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polgármester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 polgármester</w:t>
      </w:r>
      <w:r>
        <w:rPr>
          <w:rFonts w:cs="Arial" w:ascii="Arial" w:hAnsi="Arial"/>
          <w:sz w:val="24"/>
          <w:szCs w:val="24"/>
        </w:rPr>
        <w:t xml:space="preserve"> tájékoztatta a képviselőket, hogy  településeknek vízkárelhárítási tervet kell készíttetni, amennyiben több település közösen rendeli,- előzetes tájékoztatás alapján – kb.  150 e ft/település a tervkészítés költsége. Javasolta a tervkészítés megrendelésé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Kup   község Önkormányzat képviselő-testülete 4 igen szavazattal 0 nem szavazattal, 0 tartózkodással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37/2013. (V.29.)  KT határozat</w:t>
      </w:r>
    </w:p>
    <w:p>
      <w:pPr>
        <w:pStyle w:val="Normal"/>
        <w:ind w:left="2829" w:hanging="0"/>
        <w:jc w:val="both"/>
        <w:rPr/>
      </w:pPr>
      <w:r>
        <w:rPr>
          <w:rFonts w:cs="Arial" w:ascii="Arial" w:hAnsi="Arial"/>
          <w:sz w:val="24"/>
          <w:szCs w:val="24"/>
        </w:rPr>
        <w:t>Kup  község Önkormányzat képviselő-testülete felhatalmazza a polgármestert, hogy a Víz-Környezet Vizgazdálkodási és Környezetvédelmi Kft-től (Veszprém Sarló utca 10.) Nóráp,</w:t>
        <w:tab/>
        <w:t>Pápakovácsi, Ganna, Döbrönte, Bakonypölöske települések önkormányzataival közösen árajánlatot kérjen a település vizkárelhárítási</w:t>
        <w:tab/>
        <w:t>tervének elkészítésére, illetve felhatalmazza a polgármestert az</w:t>
        <w:tab/>
        <w:t xml:space="preserve">előterjesztésben szereplő összegért a terv elkészítésének megrendelésére. </w:t>
      </w:r>
    </w:p>
    <w:p>
      <w:pPr>
        <w:pStyle w:val="Normal"/>
        <w:ind w:left="2829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3. június 15.</w:t>
      </w:r>
    </w:p>
    <w:p>
      <w:pPr>
        <w:pStyle w:val="Normal"/>
        <w:ind w:left="2829" w:hanging="0"/>
        <w:rPr/>
      </w:pPr>
      <w:r>
        <w:rPr>
          <w:rFonts w:cs="Arial" w:ascii="Arial" w:hAnsi="Arial"/>
          <w:b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Több napirend nem volt, a polgármester a nyilvános  ülést 19.55 órakor bezár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Varga Éva Teréz                                                            Bóka Istvánné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olgármester                                                                 jegyző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b/>
      <w:sz w:val="24"/>
    </w:rPr>
  </w:style>
  <w:style w:type="character" w:styleId="CharChar">
    <w:name w:val=" Char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5:56:00Z</dcterms:created>
  <dc:creator>Pápakovácsi</dc:creator>
  <dc:description/>
  <cp:keywords/>
  <dc:language>en-US</dc:language>
  <cp:lastModifiedBy>Pápakovácsi</cp:lastModifiedBy>
  <cp:lastPrinted>2013-06-10T07:37:00Z</cp:lastPrinted>
  <dcterms:modified xsi:type="dcterms:W3CDTF">2013-06-10T07:06:00Z</dcterms:modified>
  <cp:revision>3</cp:revision>
  <dc:subject/>
  <dc:title>Kup Község  Önkormányzat</dc:title>
</cp:coreProperties>
</file>