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p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3. november 19-i ülésé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ellenőrzés keretében gondoskodni kell az önkormányzat, továbbá a felügyelt költségvetési szerv ellenőrzéséről 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ellenőrzés célja a gazdálkodás szervezettségének, szabályozottságának, a számviteli rend érvényesítésének, valamint az informatikai rendszer megbízhatóságának elősegíté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ellenőrzést végző személy vagy szervezet a jogszabályoknak és belső szabályzatoknak való megfelelést, valamint gazdaságosságot, hatékonyságot és eredményességet vizsgálva megállapításokat és ajánlásokat fogalmaz meg a vezetők rész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agyarország helyi önkormányzatairól szóló 2011. évi CLXXXIX. törvény 119. §-a alapján az Önkormányzat 2014. évi pénzügyi ellenőrzését a melléklet szerint javaslom jóváhagy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hogy az előterjesztést megtárgyalni és az alábbi határozati javaslatot elfogadni szíveskedjenek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2013. november 14.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Varga Éva Teré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község Önkormányzat Képviselő-testülete – jelen határozat 1. sz. mellékletét képező - 2014. évi belső ellenőrzési tervét  jóváhagyj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képviselő-testület a polgármestert, hogy az elfogadott belső ellenőrzési terve a Pápakörnyéki Önkormányzatok Feladatellátó Társulása részére (8541  Takácsi Petőfi u. 1.) küldje meg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3. november 22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4:35:00Z</dcterms:created>
  <dc:creator>Pápakovácsi</dc:creator>
  <dc:description/>
  <cp:keywords/>
  <dc:language>en-US</dc:language>
  <cp:lastModifiedBy>Pápakovácsi</cp:lastModifiedBy>
  <cp:lastPrinted>2013-11-19T15:34:00Z</cp:lastPrinted>
  <dcterms:modified xsi:type="dcterms:W3CDTF">2013-11-19T14:35:00Z</dcterms:modified>
  <cp:revision>2</cp:revision>
  <dc:subject/>
  <dc:title>Előterjesztés</dc:title>
</cp:coreProperties>
</file>