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Község  Önkormányzat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8595 Kup, Fő u. 76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Pk. 8-11/2013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Község Önkormányzat Képviselő-testületének 2013. szeptember 18-án     18.00 órától tartott  nyilvános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8595 Kup, Fő u. 7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Szanyi Pál al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Stubán Zoltán  képvisel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Burján Tibor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Lovas Zsuzsanna köztiszt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Laczkó Lászlóné óvodavezető (1. napirendi pon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tárgyalásánál)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Varga Éva Teréz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öszöntötte a jelenlevőket, megállapította, hogy a testület határozatképes, mivel 5 fő képviselő-testületi tag  közül 4 fő   jelen van, az ülést megnyitotta. (Jelenléti ív a jkv. 1. melléklet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Javasolta, hogy a napirendet a kiküldött meghívó alapján fogadják el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ivó a jegyzőkönyv 2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Napirend:</w:t>
      </w:r>
    </w:p>
    <w:p>
      <w:pPr>
        <w:pStyle w:val="Heading1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</w:t>
      </w:r>
    </w:p>
    <w:p>
      <w:pPr>
        <w:pStyle w:val="Heading1"/>
        <w:rPr/>
      </w:pPr>
      <w:r>
        <w:rPr>
          <w:rFonts w:cs="Arial" w:ascii="Arial" w:hAnsi="Arial"/>
          <w:b w:val="false"/>
          <w:szCs w:val="24"/>
        </w:rPr>
        <w:t>1./ Beszámoló az önkormányzat 2013. évi pénzügyi tervének I. féléves végrehajtásáról</w:t>
      </w:r>
    </w:p>
    <w:p>
      <w:pPr>
        <w:pStyle w:val="Heading1"/>
        <w:rPr/>
      </w:pPr>
      <w:r>
        <w:rPr>
          <w:rFonts w:cs="Arial" w:ascii="Arial" w:hAnsi="Arial"/>
          <w:b w:val="false"/>
          <w:szCs w:val="24"/>
        </w:rPr>
        <w:t>2.) 2013. évi költségvetési rendelet módosítása</w:t>
      </w:r>
    </w:p>
    <w:p>
      <w:pPr>
        <w:pStyle w:val="Heading1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3.) Vegyes ügyek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vita nélkül egyetértettek, más napirendre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PIREND 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/ Beszámoló az önkormányzat 2013. évi pénzügyi tervének I. féléves végrehajtásáró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z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arga Éva Teréz  polgármester: </w:t>
      </w:r>
      <w:r>
        <w:rPr>
          <w:rFonts w:cs="Arial" w:ascii="Arial" w:hAnsi="Arial"/>
          <w:sz w:val="24"/>
          <w:szCs w:val="24"/>
        </w:rPr>
        <w:t xml:space="preserve">Megállapította, hogy a napirend anyagát  a képviselők a meghívóval együtt kézhez kapták. (Előterjesztés a jkv. 3. melléklete) Szóbeli kiegészítésként elmondta, hogy az önkormányzat anyagi helyzete – mint a beszámolóból is látható – nagyon rossz. A 2013. évben életbe lépett feladatfinanszírozás alapján kevesebb az állami támogatás. Az elmúlt évben még 100 %-ban az önkormányzatnál maradó gépjárműadó 60 %-a állami bevétel, csupán 40 % marad az önkormányzatnál felhasználásra. Ennek következtében – bár egész évben igyekeztek takarékosan gazdálkodni – az év elején meglévő tartalékból kellett fedezni a kötelező kiadások egy részét, így a  tartalék jelentősen csökkent.  Azonban a havi kötelező kiadásokat figyelembe véve, év végéig még szükség van ebből is felhasználásra. A havi kötelező kiadások – bérek, rezsiköltségek, közös hivatal és óvoda finanszírozása – kb. félmillió ft-tal több havonta, mint a beérkezett állami támogatás. Ezt figyelembe véve nagyon takarékos gazdálkodásra van szüksé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vas Zsuzsanna köztisztviselő</w:t>
      </w:r>
      <w:r>
        <w:rPr>
          <w:rFonts w:cs="Arial" w:ascii="Arial" w:hAnsi="Arial"/>
          <w:sz w:val="24"/>
          <w:szCs w:val="24"/>
        </w:rPr>
        <w:t xml:space="preserve"> ismertette a havonta beérkező állami támogatás összegét, valamint a kötelező havi kiadások összegét, mely kizárólag a bérek,  és rezsiköltségek összegét tartalmazza, egyéb dologi kiadások nem szerepel benn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tubán Zoltán képviselő:</w:t>
      </w:r>
      <w:r>
        <w:rPr>
          <w:rFonts w:cs="Arial" w:ascii="Arial" w:hAnsi="Arial"/>
          <w:sz w:val="24"/>
          <w:szCs w:val="24"/>
        </w:rPr>
        <w:t xml:space="preserve"> Véleménye szerint, ha ilyen súlyos helyzetben van az önkormányzat, a képviselői tiszteletdíjról le kell  monda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issné Szántó Mária aljegyző:</w:t>
      </w:r>
      <w:r>
        <w:rPr>
          <w:rFonts w:cs="Arial" w:ascii="Arial" w:hAnsi="Arial"/>
          <w:sz w:val="24"/>
          <w:szCs w:val="24"/>
        </w:rPr>
        <w:t xml:space="preserve"> Takarékossági intézkedésként javasolta, hogy a fűtési költségek csökkentésére a gáz használatot is korlátozzák. Mivel csak az óvodában és a kultúrháznál van rendszeres használat, elsősorban itt kell takarékosságot bevezetni. Véleménye szerint az óvodánál lévő külön tornatermet, illetve az irodahelyiséget  a téli időszakban ne használják, ezzel is tudnak spórolni. Az óvodában szigorúan tartani kell a 21 celsius fokos hőmérsékletet, ne legyen melegebb.  A kultúrháznál az ingyenes használatot kellene megszüntetni, legalább a rezsiköltséget fizesse a használó. A Háromhatár Kulturális és Sportegyesület részére heti egyszer, fix időre biztosítsák – a rendezvényeken kívül – a használatot, ezt természetesen továbbra is ingyen. Természetesen ez nem oldja meg a gondokat, de a megspórolt összeg csökkenti a tartalék igénybevételét. Azonban  további költségmegtakarításon is gondolkodni kell, csak a legszükségesebb kiadások vállalhatók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Laczkó Lászlóné óvodavezető:</w:t>
      </w:r>
      <w:r>
        <w:rPr>
          <w:rFonts w:cs="Arial" w:ascii="Arial" w:hAnsi="Arial"/>
          <w:sz w:val="24"/>
          <w:szCs w:val="24"/>
        </w:rPr>
        <w:t xml:space="preserve"> Véleménye szerint az óvodán nem lehet spórolni, nincs melegebb 21 foknál. A tornatermet hetente egyszer használják, csak akkor fűti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éleménye szerint inkább a vegyestüzelésű kazán beszerzése lenne a megoldás és fával fűte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zanyi Pál alpolgármester:</w:t>
      </w:r>
      <w:r>
        <w:rPr>
          <w:rFonts w:cs="Arial" w:ascii="Arial" w:hAnsi="Arial"/>
          <w:sz w:val="24"/>
          <w:szCs w:val="24"/>
        </w:rPr>
        <w:t xml:space="preserve"> A kazán beszerzése kb. 1 millió forint lenne, amire most nincs is lehetőség. Emellett a tüzelőfa is drága, ráadásul azzal a hőmérséklet tartása is nehezebb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polgármester:</w:t>
      </w:r>
      <w:r>
        <w:rPr>
          <w:rFonts w:cs="Arial" w:ascii="Arial" w:hAnsi="Arial"/>
          <w:sz w:val="24"/>
          <w:szCs w:val="24"/>
        </w:rPr>
        <w:t xml:space="preserve"> Javasolta a képviselőknek, hogy határozzák meg a kultúrház bérbeadásának szabályait. A kultúrház bérbeadása esetén a bérleti díj 10 ezer ft/ alkalom + rezsiköltség. Emellett az igénybevevő 20 ezer ft kauciót köteles letétbe helyezni, mely az esetleges károkozás fedezete. Ha kár nem keletkezik, a kaució visszafizetésre került, károkozás esetén számla alapján igazolják a kár  összegét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Javasolja, hogy az árusok részére – mivel csak néhány órára veszik igénybe a termet – 3000 Ft legyen a bérleti díj. Javasolja továbbá, hogy kupi lakhellyel rendelkezők saját  esküvőre és ballagásra csak rezsiköltséget fizessenek. Kérte a képviselőket a javaslatról történő szavazás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Önkormányzat képviselő-testülete 4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54/2013. (IX.18.) KT határozat</w:t>
      </w:r>
    </w:p>
    <w:p>
      <w:pPr>
        <w:pStyle w:val="Normal"/>
        <w:ind w:left="2835" w:hanging="0"/>
        <w:jc w:val="both"/>
        <w:rPr/>
      </w:pPr>
      <w:r>
        <w:rPr>
          <w:rFonts w:cs="Arial" w:ascii="Arial" w:hAnsi="Arial"/>
          <w:sz w:val="24"/>
          <w:szCs w:val="24"/>
        </w:rPr>
        <w:t>Kup község Önkormányzat Képviselő-testülete 2013. október 1-től a kultúrházat 10 ezer ft/alkalom összegért adja bérbe. A bérlő a bérleti díjon felül a rezsiköltséget is köteles megfizetni.</w:t>
      </w:r>
    </w:p>
    <w:p>
      <w:pPr>
        <w:pStyle w:val="Normal"/>
        <w:ind w:left="28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érlő köteles az igénybevétel előtt 20 ezer ft kauciót fizetni, mely az épület visszaadásakor – ha kár nem keletkezett – visszajár. Károkozás esetén a kaució összegéből történik a kár kijavítása.</w:t>
      </w:r>
    </w:p>
    <w:p>
      <w:pPr>
        <w:pStyle w:val="Normal"/>
        <w:ind w:left="2835" w:hanging="0"/>
        <w:rPr/>
      </w:pPr>
      <w:r>
        <w:rPr>
          <w:rFonts w:cs="Arial" w:ascii="Arial" w:hAnsi="Arial"/>
          <w:sz w:val="24"/>
          <w:szCs w:val="24"/>
        </w:rPr>
        <w:t xml:space="preserve">Árusok részére a bérbeadás 3000 Ft/alkalom bérleti díjért történik. </w:t>
      </w:r>
    </w:p>
    <w:p>
      <w:pPr>
        <w:pStyle w:val="Normal"/>
        <w:ind w:left="28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kupi lakosok  saját esküvő vagy ballagás céljára történő igénybevétele esetén csak rezsiköltséget  kér a helyiség használatáért. </w:t>
      </w:r>
    </w:p>
    <w:p>
      <w:pPr>
        <w:pStyle w:val="Normal"/>
        <w:ind w:left="28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kéri a polgármestert, hogy a döntésről a lakosságot értesítse, a kultúrház használat szabályait hirdetményben tegye közzé a honlapon i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3. szeptember 2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bán Zoltán képviselő bejelenti, hogy 2013. október 1-től lemond a képviselői tiszteletdíjró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Önkormányzat képviselő-testülete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55/2013. (IX.18.) KT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Kup község Önkormányzat képviselő-testülete tudomásul veszi, </w:t>
        <w:tab/>
        <w:tab/>
        <w:tab/>
        <w:tab/>
        <w:t xml:space="preserve">hogy Stubán Zoltán képviselő 2013.október 1-i hatállyal lemond </w:t>
        <w:tab/>
        <w:tab/>
        <w:tab/>
        <w:tab/>
        <w:t>a képviselői tiszteletdíjró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A képviselő-testület felkéri a polgármestert, hogy a tiszteletdíj</w:t>
        <w:tab/>
        <w:tab/>
        <w:tab/>
        <w:tab/>
        <w:t>számfejtésének megszüntetéséről gondoskodjon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3. szeptember 25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polgármester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t követően a polgármester kérte a képviselőket a 2013. I. félévi gazdálkodásról szóló beszámolóval kapcsolatos szavazás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up község Önkormányzat képviselő-testülete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56/2013. (IX.18.) KT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Kup község Önkormányzat Képviselő-testülete az önkormány-</w:t>
        <w:tab/>
        <w:tab/>
        <w:tab/>
        <w:tab/>
        <w:t>zat 2013. I. félévi gazdálkodásáról szóló beszámolót az előter-</w:t>
        <w:tab/>
        <w:tab/>
        <w:tab/>
        <w:tab/>
        <w:t xml:space="preserve">jesztés szerint elfogadj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Felkéri a polgármestert a költségvetés további – takarékos - </w:t>
        <w:tab/>
        <w:tab/>
        <w:tab/>
        <w:tab/>
        <w:t>végrehajtására azzal a kikötéssel, hogy a nem kötelező kiadá-</w:t>
        <w:tab/>
        <w:tab/>
        <w:tab/>
        <w:tab/>
        <w:t xml:space="preserve">sok teljesítése képviselő-testületi jóváhagyás alapján történhet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/ 2013. évi költségvetési rendelet módosítás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rga Éva Teréz polgármester</w:t>
      </w:r>
      <w:r>
        <w:rPr>
          <w:rFonts w:cs="Arial" w:ascii="Arial" w:hAnsi="Arial"/>
          <w:sz w:val="24"/>
          <w:szCs w:val="24"/>
        </w:rPr>
        <w:t xml:space="preserve"> megállapította, hogy a napirend anyagát a képviselők a meghívóval együtt kézhez kapták. (Tervezet a jkv. 4. melléklete) A módosításra a pótelőirányzatok miatt van szükség, ezzel emelkedtek az előirányzatok. Javasolta a rendelet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vita nélkül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Önkormányzat Képviselő-testülete 4  igen szavazattal, - ellenszavazat és tartózkodás nélkül -  a következő rendeletet alkotta: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up  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/2013 (IX.24.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Az Önkormányzat 2013. évi költségvetéséről  szóló 1/2013. (II.21.) rendeletének módosításáró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(A rendelet és egységes szerkezete a jegyzőkönyv 5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) Vegyes ügyek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.)  Győr Nagytérségi Hulladékgazdálkodási Önkormányzati Társulás Alapító Okiratának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z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  polgármester</w:t>
      </w:r>
      <w:r>
        <w:rPr>
          <w:rFonts w:cs="Arial" w:ascii="Arial" w:hAnsi="Arial"/>
          <w:sz w:val="24"/>
          <w:szCs w:val="24"/>
        </w:rPr>
        <w:t xml:space="preserve"> szóbeli előterjesztésben tájékoztatta a képviselőket, hogy a 2013. július 24-i ülésen fogadták el a Társulás Alapító Okiratának módosítását. A Társulási Tanács Elnöke tájékoztatta a polgármestert, hogy a Társulási Tanács ismételten tárgyalta az Alapító Okirat módosítását, ennek alapján az előző ülésen elfogadott 42, 43 határozat módosul. Javasolta, hogy a 48,49 határozat visszavonásával a most ismertetett határozati javaslatokat  fogadják el. ( Társulás levele a jegyzőkönyv 6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vita nélkül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ször a módosított alapító okirat aláírására vonatkozó határozat javaslatra kérte a szavazás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up  község Önkormányzat képviselő-testülete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57/2013. (IX.18.)  KT határozat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Kup  község Önkormányzat Képviselő-testülete a </w:t>
        <w:tab/>
        <w:tab/>
        <w:tab/>
        <w:tab/>
        <w:tab/>
        <w:tab/>
        <w:t xml:space="preserve">48/2013. (VII.24.) KT határozatát visszavonja, helyébe az </w:t>
        <w:tab/>
        <w:tab/>
        <w:tab/>
        <w:tab/>
        <w:tab/>
        <w:t xml:space="preserve">alábbi határozat lép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Kup  Község Önkormányzatának képviselő-testülete </w:t>
        <w:tab/>
        <w:tab/>
        <w:tab/>
        <w:tab/>
        <w:tab/>
        <w:tab/>
        <w:t xml:space="preserve">felhatalmazza a polgármestert az. 1. számú mellékletben </w:t>
        <w:tab/>
        <w:tab/>
        <w:tab/>
        <w:tab/>
        <w:tab/>
        <w:t xml:space="preserve">foglalt és átvezetett, módosításokat tartalmazó Alapító </w:t>
        <w:tab/>
        <w:tab/>
        <w:tab/>
        <w:tab/>
        <w:tab/>
        <w:t>Okirat aláírásár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</w:t>
        <w:tab/>
        <w:tab/>
      </w: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 Alapító Okirat  módosításának a Győr </w:t>
        <w:tab/>
        <w:tab/>
        <w:tab/>
        <w:tab/>
        <w:tab/>
        <w:tab/>
        <w:t xml:space="preserve">Nagytérségi Hulladékgazdálkodási Önkormányzati </w:t>
        <w:tab/>
        <w:tab/>
        <w:tab/>
        <w:tab/>
        <w:tab/>
        <w:tab/>
        <w:t xml:space="preserve">Társulás valamennyi tag önkormányzata általi elfogadását </w:t>
        <w:tab/>
        <w:tab/>
        <w:tab/>
        <w:tab/>
        <w:t xml:space="preserve"> </w:t>
        <w:tab/>
        <w:t>követő 30 nap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határozathozatalt követően kérte  a képviselőket  az előterjesztés 2. sz. mellékletében szereplő Felhatalmazó levél aláírására vonatkozó  szavazás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 képviselő-testülete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58/2013. (IX.18.)  KT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Kup község Önkormányzat Képviselő-testülete a </w:t>
        <w:tab/>
        <w:tab/>
        <w:tab/>
        <w:tab/>
        <w:tab/>
        <w:tab/>
        <w:t xml:space="preserve">49/2013. (VII.24.) KT határozatát visszavonja, helyébe az </w:t>
        <w:tab/>
        <w:tab/>
        <w:tab/>
        <w:tab/>
        <w:tab/>
        <w:t>alábbi határozat lép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Kup  község Önkormányzat Képviselő-testülete </w:t>
        <w:tab/>
        <w:tab/>
        <w:tab/>
        <w:tab/>
        <w:tab/>
        <w:tab/>
        <w:t xml:space="preserve">felhatalmazza a polgármestert az előterjesztés 2. számú </w:t>
        <w:tab/>
        <w:tab/>
        <w:tab/>
        <w:tab/>
        <w:tab/>
        <w:t xml:space="preserve">mellékletét képező </w:t>
        <w:tab/>
        <w:t xml:space="preserve">„Felhatalmazó levél” aláírására azzal, </w:t>
        <w:tab/>
        <w:tab/>
        <w:tab/>
        <w:tab/>
        <w:tab/>
        <w:t xml:space="preserve">hogy a Társulási Tanács részére ez a dokumentum akkor </w:t>
        <w:tab/>
        <w:tab/>
        <w:tab/>
        <w:tab/>
        <w:tab/>
        <w:t xml:space="preserve">kerül majd megküldésre, amikor a Társulási Tanács az </w:t>
        <w:tab/>
        <w:tab/>
        <w:tab/>
        <w:tab/>
        <w:tab/>
        <w:t xml:space="preserve">Önkormányzat fizetési kötelezettségének elmulasztása </w:t>
        <w:tab/>
        <w:tab/>
        <w:tab/>
        <w:tab/>
        <w:tab/>
        <w:t xml:space="preserve">miatt az Önkormányzat pénzforgalmi szolgáltatójához </w:t>
        <w:tab/>
        <w:tab/>
        <w:tab/>
        <w:tab/>
        <w:tab/>
        <w:t xml:space="preserve">beszedési megbízás benyújtására vonatkozó határozatát </w:t>
        <w:tab/>
        <w:tab/>
        <w:tab/>
        <w:tab/>
        <w:tab/>
        <w:t xml:space="preserve">az Önkormányzat részére megküldte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 Társulási Tanács beszedési megbízás  </w:t>
        <w:tab/>
        <w:tab/>
        <w:tab/>
        <w:tab/>
        <w:tab/>
        <w:tab/>
        <w:t xml:space="preserve">benyújtására vonatkozó határozatának az Önkormányzat </w:t>
        <w:tab/>
        <w:tab/>
        <w:tab/>
        <w:tab/>
        <w:tab/>
        <w:t xml:space="preserve">általi  kézhezvételétől számított 5 munkanapon belül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) Vadrózsa Német Nemzetiségi Óvoda Pedagógiai Programja és Házirendj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Laczkó Lászlóné óvodavezető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polgármester</w:t>
      </w:r>
      <w:r>
        <w:rPr>
          <w:rFonts w:cs="Arial" w:ascii="Arial" w:hAnsi="Arial"/>
          <w:sz w:val="24"/>
          <w:szCs w:val="24"/>
        </w:rPr>
        <w:t xml:space="preserve"> megállapította, hogy a házirendet és a pedagógiai programot a képviselők kézhez kapták. Javasolta az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Önkormányzat képviselő-testülete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59/2013. (IX.18.) KT határozat</w:t>
      </w:r>
    </w:p>
    <w:p>
      <w:pPr>
        <w:pStyle w:val="Normal"/>
        <w:ind w:left="2832" w:firstLine="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Önkormányzat Képviselő-testülete a Vadrózsa Német Nemzetiségi Óvoda Pedagógiai Programját és Házirendjét az előterjesztés szerint elfogadj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edagógiai program és házirend a jkv. 7. melléklete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.) Pályázat a helyi önkormányzatok működőképessége megőrzését szolgáló 2013. évi kiegészítő támogatásr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polgármester</w:t>
      </w:r>
      <w:r>
        <w:rPr>
          <w:rFonts w:cs="Arial" w:ascii="Arial" w:hAnsi="Arial"/>
          <w:sz w:val="24"/>
          <w:szCs w:val="24"/>
        </w:rPr>
        <w:t xml:space="preserve"> tájékoztatta a képviselő-testületet, hogy a 39/2013. (VII.31.) BM rendelet alapján  a helyi önkormányzatok működőképességét megőrző támogatásra lehet pályázni. A pályázat benyújtásának határideje 2013. szeptember 30-a, a döntéshozatal legkésőbbi határideje: 2013. december 20-a. Mint a beszámolóval kapcsolatos napirendi pontnál is ismertette, az önkormányzat nagyon rossz anyagi helyzetben van. A 2013. évi költségvetési rendelet elfogadásakor 1.236 e Ft tartalékkal számoltak, azonban előreláthatólag az év végéig  teljes tartalékát feléli, s  működésképtelen helyzetbe kerül. A közös hivatal finanszírozásával  – havi 690 e Ft – már 2 hónapig elmaradt, 1300 e Ft tartozása van. Javasolja a pályázat benyúj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Önkormányzat képviselő-testülete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60/2013. (IX.18.) KT határozat</w:t>
      </w:r>
    </w:p>
    <w:p>
      <w:pPr>
        <w:pStyle w:val="Normal"/>
        <w:ind w:left="2832" w:firstLine="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Önkormányzat Képviselő-testülete a  39/2013. (VII.31.) BM rendelet szerinti, helyi önkormányzatok működőképessége megőrzését szolgáló 2013. évi kiegészítő támogatás iránt pályázatot nyújt be, felkéri a polgármestert a pályázat benyújtására.</w:t>
      </w:r>
    </w:p>
    <w:p>
      <w:pPr>
        <w:pStyle w:val="Normal"/>
        <w:ind w:left="2832" w:firstLine="9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</w:r>
    </w:p>
    <w:p>
      <w:pPr>
        <w:pStyle w:val="Normal"/>
        <w:ind w:left="2832" w:firstLine="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3. szeptember 30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) Nagy Magyar Engesztelés megújulása támogatási kérelm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polgármester</w:t>
      </w:r>
      <w:r>
        <w:rPr>
          <w:rFonts w:cs="Arial" w:ascii="Arial" w:hAnsi="Arial"/>
          <w:sz w:val="24"/>
          <w:szCs w:val="24"/>
        </w:rPr>
        <w:t xml:space="preserve"> megállapította, hogy a napirend anyagát – Komlóska Község Önkormányzatának levelét – a képviselők kézhez kapták. (jkv. 8. melléklet) Tekintettel az önkormányzat nehéz anyagi helyzetére javasolja, hogy  elvi támogatást nyújtsanak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 képviselők a javaslattal egyetértett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Önkormányzat Képviselő-testülete 4 igen szavazattal – ellenszavazat és tartózkodás nélkül – a következő határozatot hozta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61/2013. (IX.18.) KT határozat</w:t>
      </w:r>
    </w:p>
    <w:p>
      <w:pPr>
        <w:pStyle w:val="Normal"/>
        <w:ind w:left="2832" w:firstLine="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Önkormányzat Képviselő-testülete üdvözli a Világ Királynője Engesztelő Mozgalom megalakítását, céljaival, szellemiségével, értékrendjével egyetért.</w:t>
      </w:r>
    </w:p>
    <w:p>
      <w:pPr>
        <w:pStyle w:val="Normal"/>
        <w:ind w:left="2832" w:firstLine="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kéri az egyházi és világi vezetőinket, hogy támogassák és tegyék lehetővé az Engesztelő Kápolna megépítését Budapesten, a Szent Anna réten.</w:t>
      </w:r>
    </w:p>
    <w:p>
      <w:pPr>
        <w:pStyle w:val="Normal"/>
        <w:ind w:left="2832" w:firstLine="9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</w:r>
    </w:p>
    <w:p>
      <w:pPr>
        <w:pStyle w:val="Normal"/>
        <w:ind w:left="2832" w:firstLine="9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3. szeptember 20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öbb napirend nem volt, a polgármester a nyilvános  ülést 19.30 órakor bezárta., zárt ülésen folytatta munkáját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arga Éva Teréz                                                            Bóka Istvánné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lgármester                                                                 jegyző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b/>
      <w:sz w:val="24"/>
    </w:rPr>
  </w:style>
  <w:style w:type="character" w:styleId="CharChar">
    <w:name w:val=" Char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25:00Z</dcterms:created>
  <dc:creator>Pápakovácsi</dc:creator>
  <dc:description/>
  <cp:keywords/>
  <dc:language>en-US</dc:language>
  <cp:lastModifiedBy>Pápakovácsi</cp:lastModifiedBy>
  <cp:lastPrinted>2013-08-05T09:39:00Z</cp:lastPrinted>
  <dcterms:modified xsi:type="dcterms:W3CDTF">2013-09-27T07:14:00Z</dcterms:modified>
  <cp:revision>3</cp:revision>
  <dc:subject/>
  <dc:title>Kup Község  Önkormányzat</dc:title>
</cp:coreProperties>
</file>