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8-3/2012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2. február 14-én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Gulyás Péter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z 5 fő képviselőből 5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 meghívóban szereplő szerint fogadják el, a képviselők a javaslattal egyhangúan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2. évi költségv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664" w:hanging="360"/>
        <w:jc w:val="both"/>
        <w:rPr/>
      </w:pPr>
      <w:r>
        <w:rPr>
          <w:rFonts w:cs="Arial" w:ascii="Arial" w:hAnsi="Arial"/>
        </w:rPr>
        <w:t>A szociális étkeztetés térítési díjáról szóló rendelet módosítás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)Vegyes ügyek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2. évi költségvetése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  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Kérte a véleményeket, javaslato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tiszteletdíjakra vonatkozóan javasolja, hogy a 2011. évi szinten maradjanak, ne  történjen emelé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rendelet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ján Tibor képviselő</w:t>
      </w:r>
      <w:r>
        <w:rPr>
          <w:rFonts w:cs="Arial" w:ascii="Arial" w:hAnsi="Arial"/>
          <w:sz w:val="26"/>
          <w:szCs w:val="26"/>
        </w:rPr>
        <w:t>: Megkérdezte, hogy a kiküldött anyag javaslat, vagy  kész terv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Természetesen a kiküldött anyag javaslatként került a testület elé, ha valakinek javaslata van a változásra, arról szintén szavaznak, s a megszavazott változásokkal átdolgozott terv kerül jóváhagyásra a testület elé elfogadásra. Kiegészítésként elmondta még, hogy a nyár folyamán át kell szervezni az oktatási társulást, az iskolának szeptember 1-től önállónak kell lenni,mivel január 1-től az állam átveszi a feladatot, év közben pedig nem lehet oktatási intézményt átszervezni. Május 31-ig kell határozni, a nyár folyamán pedig az átszervezést lebonyolítani. Dönteni kell, hogy az óvoda önálló legyen, vagy pedig  társuláson belül működjö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</w:t>
      </w:r>
      <w:r>
        <w:rPr>
          <w:rFonts w:cs="Arial" w:ascii="Arial" w:hAnsi="Arial"/>
          <w:sz w:val="26"/>
          <w:szCs w:val="26"/>
        </w:rPr>
        <w:t xml:space="preserve">: Aggasztónak tartotta, hogy mindössze 10 millió a pénzmaradvány, s mivel az óvodai feladatellátáshoz évről-évre egyre többet kell hozzátenni az állami támogatáshoz,  néhány éven belül nem rendelkezik maradvánnyal az önkormányzat, feléli tartalék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zt követően a képviselők a polgármester tiszteletdíjáról szavazt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0/2012. (II.14.)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a polgármester   tiszteletdíját 2012. január 1-től  változatlan összegben  határozza meg 173.900 ft/hó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  <w:r>
        <w:rPr>
          <w:rFonts w:cs="Arial" w:ascii="Arial" w:hAnsi="Arial"/>
          <w:sz w:val="26"/>
          <w:szCs w:val="26"/>
        </w:rPr>
        <w:t xml:space="preserve">  kérte a képviselőket, hogy a képviselők  tiszteletdíjának 2011. évi szinten hagyásáról szavazz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1/2012. (II.14.) KT határozat</w:t>
      </w:r>
    </w:p>
    <w:p>
      <w:pPr>
        <w:pStyle w:val="Alaprtelmezs"/>
        <w:ind w:left="2124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Önkormányzat képviselő-testülete 2012. január 1-től a képviselők tiszteletdíját nem változtatja, havi 8.000 Ft tiszteletdíjban részesülnek, alpolgármester havi tiszteletdíja 15.000 Ft. 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érte a képviselőket, a 2012. évi költségvetési rendelet elfogadásá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Község Önkormányzat Képviselő-testülete 5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1/2012.(II.15)önkormányzati 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Önkormányzat 2012. évi költségvetéséről</w:t>
      </w:r>
    </w:p>
    <w:p>
      <w:pPr>
        <w:pStyle w:val="Alaprtelmezs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A szociális étkeztetés térítési díjának felülvizsgálata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Előadó: Varga Éva Teréz 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Az intézményi térítési díjat a szolgáltatási önköltség, valamint a normatív állami támogatás különbözete alapján kell megállapítani. A 2011. évi kiszolgált ételadag és a kiadás hányadosa  egy ételadagra vetítve 516  Ft. A 2012 évi költségvetés alapján – évi 251 étkezési napot figyelembe véve -  221 Ft állami támogatás biztosítanak adagonként. Így az intézményi térítési díj alapja 295 Ft  (állami támogatás és a ráfordítás különbözete).   Ennek alapján jogosult az önkormányzat képviselő-testülete meghatározni az intézményi térítési díjat. Lehetőség van a jövedelem alapján differenciálni, s az étkezést igénybevevő részére további kedvezményt nyújtani. Mivel a fizetendő napi térítési díj véleménye szerint nagyon alacsony, nem javasol további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egyetértenek azzal, hogy a 295 ft kerüljön intézményi térítési díjként meghatározásra, mely megegyezik a személyi térítési díjjal is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5 igen szavazattal – ellenszavazat és tartózkodás nélkül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Kup  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2/2012. (II.15.) önkormányzati  rendelete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 szociális étkeztetés intézményi térítési díjának megállapításáról </w:t>
      </w:r>
    </w:p>
    <w:p>
      <w:pPr>
        <w:pStyle w:val="Alaprtelmezs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óló 3/2009. (IV.,16.) sz. rendelet módosításáró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egyzőkönyv melléklete)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8.) 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 xml:space="preserve">tájékoztatta a képviselőket, hogy az elmúlt napokban lévő nagy hideg miatt fokozottan figyelni kellett a rászorulókra, hogy ne maradjanak tüzelő nélkü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árom család részére kellett tüzifát biztosítani, két nagycsalád (6, illetve 4 gyerekes) illetve egy beteg személy részére. A kultúrházban rendelkezett az önkormányzat tartalék tüzelővel, először onnan szállítottak, majd 3 m3-t vásároltak és a három család részére szétosztott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a képviselők a rászoruló családok megélhetésének megkönnyítéséről beszéltek, pl. vetőmaggal támogatnák ő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.00 órakor bezárta, zárt ülésen folytatta munkáját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arga Éva Teréz                                               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lgármester                                                     körjegyző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7:00Z</dcterms:created>
  <dc:creator>Körjegyzőség</dc:creator>
  <dc:description/>
  <cp:keywords/>
  <dc:language>en-US</dc:language>
  <cp:lastModifiedBy>Pápakovácsi</cp:lastModifiedBy>
  <cp:lastPrinted>2011-05-16T10:25:00Z</cp:lastPrinted>
  <dcterms:modified xsi:type="dcterms:W3CDTF">2012-07-10T05:27:00Z</dcterms:modified>
  <cp:revision>2</cp:revision>
  <dc:subject/>
  <dc:title>KUP KÖZSÉG</dc:title>
</cp:coreProperties>
</file>