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UP KÖZSÉG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5 Kup, Fő u. 76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8-1/2012.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Község Önkormányzat képviselő-testülete 2012. január 31-én  18.00 órakor megtartott nyilvános testületi üléséről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Az ülés   helye</w:t>
      </w:r>
      <w:r>
        <w:rPr>
          <w:rFonts w:cs="Arial" w:ascii="Arial" w:hAnsi="Arial"/>
        </w:rPr>
        <w:t>: Polgármesteri Hivatal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Kup, Fő u. 76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Varga Éva Teréz 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Szanyi Pál  al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Gulyás Péter 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Burján Tibor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Stubán Zoltán képviselő   (5 fő)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</w:rPr>
        <w:t>Tanácskozási joggal részt vett</w:t>
      </w:r>
      <w:r>
        <w:rPr>
          <w:rFonts w:cs="Arial" w:ascii="Arial" w:hAnsi="Arial"/>
        </w:rPr>
        <w:t>: Kissné Szántó Mária körjegyz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 polgármester</w:t>
      </w:r>
      <w:r>
        <w:rPr>
          <w:rFonts w:cs="Arial" w:ascii="Arial" w:hAnsi="Arial"/>
          <w:sz w:val="26"/>
          <w:szCs w:val="26"/>
        </w:rPr>
        <w:t xml:space="preserve"> köszöntötte a testület tagjait. Megállapította, hogy a 4 fő képviselőből 4 fő jelen van, az ülés határozatképes, azt megnyitotta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Javasolta a képviselőknek a napirendet a meghívóban szereplő szerint fogadják el, a képviselők a javaslattal egyhangúan egyetértettek.</w:t>
      </w:r>
    </w:p>
    <w:p>
      <w:pPr>
        <w:pStyle w:val="Normal"/>
        <w:ind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pirend: </w:t>
      </w:r>
    </w:p>
    <w:p>
      <w:pPr>
        <w:pStyle w:val="Normal"/>
        <w:numPr>
          <w:ilvl w:val="0"/>
          <w:numId w:val="1"/>
        </w:numPr>
        <w:ind w:left="540" w:right="6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pviselő eskütétele </w:t>
      </w:r>
    </w:p>
    <w:p>
      <w:pPr>
        <w:pStyle w:val="Normal"/>
        <w:numPr>
          <w:ilvl w:val="0"/>
          <w:numId w:val="1"/>
        </w:numPr>
        <w:ind w:left="540" w:right="664" w:hanging="360"/>
        <w:jc w:val="both"/>
        <w:rPr/>
      </w:pPr>
      <w:r>
        <w:rPr>
          <w:rFonts w:cs="Arial" w:ascii="Arial" w:hAnsi="Arial"/>
        </w:rPr>
        <w:t xml:space="preserve">Engedményezési megállapodás Győr Megyei Jogú Önkormányzatával </w:t>
      </w:r>
    </w:p>
    <w:p>
      <w:pPr>
        <w:pStyle w:val="Normal"/>
        <w:ind w:left="360"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pirend tárgyalása: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épviselő eskütétele </w:t>
      </w:r>
    </w:p>
    <w:p>
      <w:pPr>
        <w:pStyle w:val="Alaprtelmezs"/>
        <w:ind w:left="360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>Előadó: Kissné Szántó Mária körjegyző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issné Szántó Mária körjegyző  </w:t>
      </w:r>
      <w:r>
        <w:rPr>
          <w:rFonts w:cs="Arial" w:ascii="Arial" w:hAnsi="Arial"/>
          <w:sz w:val="26"/>
          <w:szCs w:val="26"/>
        </w:rPr>
        <w:t xml:space="preserve">tájékoztatta a képviselő-testület tagjait, hogy a december 14-i ülésen Bostai Csilla képviselő 2012. január 1-i hatállyal lemondott képviselői mandátumáról,  melyet a képviselő-testület a 78/2011. KT határozatával elfogadot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választási törvény szerint a megüresedett képviselői helyre a választáskor a soron következő legtöbb szavazatot kapott jelölt kerül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 Helyi Választási Bizottság megállapítása szerint  a következő helyen Gulyás Péter kapott szavazatot, aki írásban nyilatkozott, hogy vállalja a képviselői mandátumot.  Képviselővé az eskü letételével lesz.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polgármester</w:t>
      </w:r>
      <w:r>
        <w:rPr>
          <w:rFonts w:cs="Arial" w:ascii="Arial" w:hAnsi="Arial"/>
          <w:sz w:val="26"/>
          <w:szCs w:val="26"/>
        </w:rPr>
        <w:t xml:space="preserve"> kérte a  Gulyás Pétert,  hogy a képviselő-testület előtt tegye le esküjé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eskü letétele után a képviselő-testület létszáma 5 főre emelkedet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80" w:right="664" w:hanging="0"/>
        <w:jc w:val="both"/>
        <w:rPr/>
      </w:pPr>
      <w:r>
        <w:rPr>
          <w:rFonts w:cs="Arial" w:ascii="Arial" w:hAnsi="Arial"/>
          <w:b/>
        </w:rPr>
        <w:t>2.</w:t>
      </w:r>
      <w:r>
        <w:rPr/>
        <w:t xml:space="preserve"> </w:t>
      </w:r>
      <w:r>
        <w:rPr>
          <w:rFonts w:cs="Arial" w:ascii="Arial" w:hAnsi="Arial"/>
          <w:b/>
        </w:rPr>
        <w:t>Engedményezési megállapodás Győr Megyei Jogú Önkormányzatával</w:t>
      </w:r>
      <w:r>
        <w:rPr>
          <w:rFonts w:cs="Arial" w:ascii="Arial" w:hAnsi="Arial"/>
        </w:rPr>
        <w:t xml:space="preserve">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>Előadó: Varga Éva Teréz polgármester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arga Éva Teréz polgármester</w:t>
      </w:r>
      <w:r>
        <w:rPr>
          <w:rFonts w:cs="Arial" w:ascii="Arial" w:hAnsi="Arial"/>
          <w:sz w:val="26"/>
          <w:szCs w:val="26"/>
        </w:rPr>
        <w:t xml:space="preserve"> megállapította, hogy az előterjesztés anyagát  a képviselők a meghívóval együtt kézhez kapták. Mint ismeretes, a Győr és térségi hulladékgazdálkodási rendszer megvalósításához szükséges önrész tekintetében vita alakult ki a társuláson belül, ugyanis a tag önkormányzatok az alapító okiratban szereplő önrész megfizetését vállalták, ugyanakkor a beruházás elkészülte után ennek majdnem háromszorosát kérte a tagoktól a társulás. A  beruházáshoz hitelt vett fel a társulás, a visszafizetés veszélybe került, mert a kistelepülések nem tudják vállalni a magas önrészt. Győr Megyei Jogú Város Önkormányzatának Közgyűlése vállalta a terhet vállalni nem tudó kistelepülések önrészen felüli „önrészének” megfizetését, a részarány fejében. Javasolta a megállapodás elfogadásá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Szanyi Pál alpolgármester</w:t>
      </w:r>
      <w:r>
        <w:rPr>
          <w:rFonts w:cs="Arial" w:ascii="Arial" w:hAnsi="Arial"/>
          <w:sz w:val="26"/>
          <w:szCs w:val="26"/>
        </w:rPr>
        <w:t>: Elmondta, hogy 2011. tavasz óta több térségi megbeszélésen vettek részt, egyetért a részarány fejében történő „önrész” átadásával. Véleménye szerint ezzel nem károsodik az önkormányza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arga Éva Teréz polgármester</w:t>
      </w:r>
      <w:r>
        <w:rPr>
          <w:rFonts w:cs="Arial" w:ascii="Arial" w:hAnsi="Arial"/>
          <w:sz w:val="26"/>
          <w:szCs w:val="26"/>
        </w:rPr>
        <w:t>: Kérte a képviselőket a szavazásra, egyetértenek-e  a megállapodás megkötésével ?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 község Önkormányzat képviselő-testülete 5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1/2012. (I.31.) KT határozat</w:t>
      </w:r>
    </w:p>
    <w:p>
      <w:pPr>
        <w:pStyle w:val="Alaprtelmezs"/>
        <w:ind w:left="2124" w:firstLine="1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 község Önkormányzat képviselő-testülete Kup község Önkormányzata, valamint Győr Megyei Jogú Város Önkormányzata között (Győr Nagytérségi Hulladékgazdálkodási Önkormányzati Társulás tudomásul vételével) a társulási megállapodásban meghatározott önrészt meghaladó (ön)rész megfizetésének átengedése tárgyában kötendő megállapodást a tervezet szerint elfogadja. Az átengedett önrész mértéke: 3019894 Ft, a hozzá tartozó támogatási részarány 5.957.239 Ft.</w:t>
      </w:r>
    </w:p>
    <w:p>
      <w:pPr>
        <w:pStyle w:val="Alaprtelmezs"/>
        <w:ind w:left="2124" w:firstLine="1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elhatalmazza a képviselő-testület a polgármestert, hogy a megállapodást aláírja, valamint a jegyzőt a megállapodás ellenjegyzésére.</w:t>
      </w:r>
    </w:p>
    <w:p>
      <w:pPr>
        <w:pStyle w:val="Alaprtelmezs"/>
        <w:ind w:left="2124" w:firstLine="1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elkéri a képviselő-testület a polgármestert, hogy a megállapodást  a Győr Megyei Jogú Város Polgármesteri Hivatal Településfejlesztési Főosztálya részére küldje meg.</w:t>
      </w:r>
    </w:p>
    <w:p>
      <w:pPr>
        <w:pStyle w:val="Alaprtelmezs"/>
        <w:ind w:left="2124" w:firstLine="12"/>
        <w:jc w:val="both"/>
        <w:rPr/>
      </w:pPr>
      <w:r>
        <w:rPr>
          <w:rFonts w:cs="Arial" w:ascii="Arial" w:hAnsi="Arial"/>
          <w:b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>: polgármester</w:t>
      </w:r>
    </w:p>
    <w:p>
      <w:pPr>
        <w:pStyle w:val="Alaprtelmezs"/>
        <w:ind w:left="2124" w:firstLine="12"/>
        <w:jc w:val="both"/>
        <w:rPr/>
      </w:pP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>: 2012. február 6.</w:t>
      </w:r>
    </w:p>
    <w:p>
      <w:pPr>
        <w:pStyle w:val="Alaprtelmezs"/>
        <w:jc w:val="both"/>
        <w:rPr/>
      </w:pPr>
      <w:r>
        <w:rPr/>
        <w:t xml:space="preserve">(Megállapodás a jegyzőkönyv melléklete) </w:t>
      </w:r>
    </w:p>
    <w:p>
      <w:pPr>
        <w:pStyle w:val="Alaprtelmezs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napirend, hozzászólás nem volt, a polgármester a testület nyilvános  ülését  18.30 órakor bezárta, a képviselő-testület zárt ülésen folytatta munkáját.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Varga Éva Teréz                                               Kissné Szántó Mária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polgármester                                                     körjegyző</w:t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5:26:00Z</dcterms:created>
  <dc:creator>Körjegyzőség</dc:creator>
  <dc:description/>
  <cp:keywords/>
  <dc:language>en-US</dc:language>
  <cp:lastModifiedBy>Pápakovácsi</cp:lastModifiedBy>
  <cp:lastPrinted>2011-05-16T10:25:00Z</cp:lastPrinted>
  <dcterms:modified xsi:type="dcterms:W3CDTF">2012-07-10T05:26:00Z</dcterms:modified>
  <cp:revision>2</cp:revision>
  <dc:subject/>
  <dc:title>KUP KÖZSÉG</dc:title>
</cp:coreProperties>
</file>