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KÖZSÉG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5 Kup, Fő u. 76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8-7/2012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Község Önkormányzat képviselő-testülete 2012. május 8-án 18.00 órakor megtartott nyilvános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z ülés   helye</w:t>
      </w:r>
      <w:r>
        <w:rPr>
          <w:rFonts w:cs="Arial" w:ascii="Arial" w:hAnsi="Arial"/>
        </w:rPr>
        <w:t>: 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, Fő u. 76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zanyi Pál 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Gulyás Péter 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Burján Tibor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Stubán Zoltán képviselő  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</w:rPr>
        <w:t>Tanácskozási joggal részt vett</w:t>
      </w:r>
      <w:r>
        <w:rPr>
          <w:rFonts w:cs="Arial" w:ascii="Arial" w:hAnsi="Arial"/>
        </w:rPr>
        <w:t>: Kissné Szántó Mária kör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Érdeklődő vendég: nem volt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öszöntötte a képviselőket,   Megállapította, hogy az 5 fő képviselőből 5 fő jelen van, az ülés határozatképes, azt megnyi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 képviselőknek a napirendet a meghívóban szereplő szerint  az alábbiak szerint fogadják el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irend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11. költségvetésének végrehajt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664" w:hanging="360"/>
        <w:jc w:val="both"/>
        <w:rPr/>
      </w:pPr>
      <w:r>
        <w:rPr>
          <w:rFonts w:cs="Arial" w:ascii="Arial" w:hAnsi="Arial"/>
        </w:rPr>
        <w:t xml:space="preserve">Egyes szociális ellátások szabályairól szóló rendelet módosít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 az önkormányzat 2011. évi gyermekjóléti, gyermekvédelmi feladatai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számoló a település közbiztonsági helyzetérő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gyes ügye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 tárgyalás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z Önkormányzat 2011. költségvetésének végrehajtása </w:t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Varga Éva Teréz     polgármester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 polgármester</w:t>
      </w:r>
      <w:r>
        <w:rPr>
          <w:rFonts w:cs="Arial" w:ascii="Arial" w:hAnsi="Arial"/>
          <w:sz w:val="26"/>
          <w:szCs w:val="26"/>
        </w:rPr>
        <w:t xml:space="preserve"> megállapította, hogy a napirend anyagát – beszámoló az önkormányzat, a Kastély Oktatási Központ, illetve a körjegyzőség  pénzügyi tervének végrehajtásáról,  2011. évi költségvetési rendelet módosítására vonatkozó javaslat, zárszámadási rendelet javaslat - a képviselők a meghívóval együtt kézhez kapták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Kiegészítésként elmondta, hogy a Kastély Oktatási Központ és a Körjegyzőség beszámolójával kapcsolatban előzetes egyeztetés történt, a beszámolókat a társulás tagjai saját üléseiken tárgyalj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hozzászólásokat, javasolta a beszámolók és rendeletek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zanyi Pál alpolgármester: </w:t>
      </w:r>
      <w:r>
        <w:rPr>
          <w:rFonts w:cs="Arial" w:ascii="Arial" w:hAnsi="Arial"/>
          <w:sz w:val="26"/>
          <w:szCs w:val="26"/>
        </w:rPr>
        <w:t xml:space="preserve"> A beszámolóból látható, hogy az önkormányzat takarékos gazdálkodást folytatott, sajnos a kötelező feladatok ellátása, az intézmények működtetése a költségvetés jelentős részét képezi, így falufejlesztésre csak pályázati úton lenne lehetőség, melyre az elmúlt évben nem sikerült támogatást szerezni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zt követően a képviselők  a Kastély Oktatási Központ 2011. évi pénzügyi terve teljesítéséről szavazt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9/2012. (V.08.) KT határozat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község Önkormányzat képviselő-testülete a Kastély Oktatási Központ 2011. évi pénzügyi tervének teljesítéséről szóló beszámolót az előterjesztés szerint elfogadja. A beszámoló adatai a  Pápakovácsi Önkormányzat zárszámadási rendeletében szerepelnek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(Beszámoló írásos anyaga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: Szóbeli kiegészítésként a körjegyzőség beszámolójával kapcsolatban elmondta, hogy a pénzmaradvány összegét a 2012. évi költségvetés elfogadásakor már figyelembe vették, a 2012. évi lakosságarányos támogatások ezen összeggel csökkentek, így a 2012 évben lakosságarányosan nyújtott támogatás kevesebb az előző évinél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Pápakovácsi Körjegyzőség 2011. évi pénzügyi tervének teljesítéséről szavaztak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0/2012. (V.08.) KT határozat</w:t>
      </w:r>
    </w:p>
    <w:p>
      <w:pPr>
        <w:pStyle w:val="Alaprtelmezs"/>
        <w:ind w:left="2124" w:hanging="0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a Pápakovácsi Körjegyzőség 2011. évi pénzügyi tervének teljesítéséről szóló beszámolót az előterjesztés szerint elfogad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Beszámoló a jegyzőkönyv melléklete)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érte a képviselőket az önkormányzat 2011. évi pénzügyi terve végrehajtásáról szóló beszámoló elfogadásá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z alábbi határozatot hozta:</w:t>
      </w:r>
    </w:p>
    <w:p>
      <w:pPr>
        <w:pStyle w:val="Alaprtelmezs"/>
        <w:ind w:left="1416" w:firstLine="708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21/2012. (V.08.) KT határozat</w:t>
      </w:r>
    </w:p>
    <w:p>
      <w:pPr>
        <w:pStyle w:val="Alaprtelmezs"/>
        <w:ind w:left="2124" w:hanging="0"/>
        <w:jc w:val="both"/>
        <w:rPr/>
      </w:pPr>
      <w:r>
        <w:rPr>
          <w:rFonts w:cs="Arial" w:ascii="Arial" w:hAnsi="Arial"/>
          <w:sz w:val="26"/>
          <w:szCs w:val="26"/>
        </w:rPr>
        <w:t>Kup  község Önkormányzat képviselő-testülete Kup  község Önkormányzatának 2011. évi pénzügyi terve végrehajtásáról szóló szöveges beszámolót az előterjesztés szerint elfogad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Beszámoló a jegyzőkönyv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kérte a képviselőket az önkormányzat 2011. évi költségvetési rendeletének módosításáról szóló rendelettervezettel kapcsolatos szavazásr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Község Önkormányzat Képviselő-testülete 5 igen szavazattal – ellenszavazat és tartózkodás nélkül – az alábbi rendeletet alkott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Kup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3/2012.(V.11.)önkormányzati 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z Önkormányzat 2011. évi költségvetéséről szóló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1/2011(II.16.) önkormányzati rendelet módosításáról</w:t>
      </w:r>
    </w:p>
    <w:p>
      <w:pPr>
        <w:pStyle w:val="Alaprtelmezs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a rendelet  és egységes szerkezete a jegyzőkönyv melléklete)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Varga Éva Teréz  polgármester</w:t>
      </w:r>
      <w:r>
        <w:rPr>
          <w:rFonts w:cs="Arial" w:ascii="Arial" w:hAnsi="Arial"/>
        </w:rPr>
        <w:t xml:space="preserve"> az önkormányzat 2011. évi pénzügyi tervének végrehajtásáról szóló rendelettervezettel (zárszámadási rendelet) kapcsolatos szavazásra kérte a képviselőket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 Község Önkormányzat Képviselő-testülete 5 igen szavazattal – ellenszavazat és tartózkodás nélkül – az alábbi rendeletet alkott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Kup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4/2012.(V.11.)önkormányzati 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az Önkormányzat 2011. évi költségvetésének végrehajtásáról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rendelet a jegyzőkönyv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) Egyes szociális ellátásokról szóló rendelet módosítása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őadó: Varga Éva Teréz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 polgármester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Szóbeli kiegészítésként elmondta, hogy a módosítás többsége jogszabályi változásból adódik, a rendelet indokolásból ez kitűni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te a véleményeke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ubán Zoltán képviselő:</w:t>
      </w:r>
      <w:r>
        <w:rPr>
          <w:rFonts w:cs="Arial" w:ascii="Arial" w:hAnsi="Arial"/>
          <w:sz w:val="26"/>
          <w:szCs w:val="26"/>
        </w:rPr>
        <w:t xml:space="preserve"> Egyetért azzal, hogy a lakókörnyezet rendbetétele a feltétele a lakásfenntartási támogatás biztosításának, de aggálya, hogy ennek dokumentálása, bizonyítása hogyan történik. Pl. fénykép készül a rendezetlen portáról?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Bízik benne, hogy ezzel  eredmény érhető el a rendezetlen telkeknél, a rászorulók a kert műveléssel már saját fenntartásukon is javíthatnak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község Önkormányzat képviselő-testülete 5 igen szavazattal – ellenszavazat és tartózkodás nélkül – az alábbi rendeletet alkotta: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up   község Önkormányzat Képviselő-testületének 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>5/2012. (V.11.) .) önkormányzati  rendelete</w:t>
      </w:r>
    </w:p>
    <w:p>
      <w:pPr>
        <w:pStyle w:val="Alaprtelmezs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Az egyes szociális ellátások helyi szabályairól szóló 10/2007. (VI.09) önkormányzati rendelet módosításáról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A rendelet és egységes szerkezete a jegyzőkönyv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80" w:right="66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8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3.)</w:t>
      </w:r>
      <w:r>
        <w:rPr/>
        <w:t xml:space="preserve"> </w:t>
      </w:r>
      <w:r>
        <w:rPr>
          <w:rFonts w:cs="Arial" w:ascii="Arial" w:hAnsi="Arial"/>
          <w:b/>
        </w:rPr>
        <w:t>Beszámo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z Önkormányzat 2011. évi gyermekjóléti és gyermekvédelmi feladatairól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 Varga Éva Teréz   polgármester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Éva Teréz 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 anyagát (a Pápai Többcélú Kistérségi Társulás családgondozóinak beszámolóját is) a képviselők a meghívóval együtt kézhez kapták. A beszámolóból megállapítható, hogy különösebb probléma a községben e téren nincs, egy család van védelembe vett. Sajnos a fiatalok magatartásával vannak gondok a településen, randalírozások, rongálások vannak, az autóbuszvárónál elhelyezett plusz kamera talán jelent visszatartó erőt. Több esetben volt szükség rendőri beavatkozásra is. E probléma ma sem megoldot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k a kiegészítéssel egyetértettek.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2/2012. (V.08.)   KT határozat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sz w:val="26"/>
          <w:szCs w:val="26"/>
        </w:rPr>
        <w:t>Kup  község Önkormányzat képviselő-testülete az Önkormányzat 2011. évi gyermekjóléti és gyermekvédelmi tevékenységéről szóló beszámolót az előterjesztések szerint elfogadja.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tasítja a képviselő-testület a körjegyzőt, hogy a képviselő-testület által elfogadott beszámolókat a Veszprém megyei Kormányhivatal Szociális és Gyámhivatala részére küldje meg. 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2. május 31.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körjegyző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Beszámolók a jegyzőkönyv mellékletét képezik.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) Beszámoló a település közbiztonsági helyzetéről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Előadó: Varga Éva Teréz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polgármester </w:t>
      </w:r>
      <w:r>
        <w:rPr>
          <w:rFonts w:cs="Arial" w:ascii="Arial" w:hAnsi="Arial"/>
          <w:sz w:val="26"/>
          <w:szCs w:val="26"/>
        </w:rPr>
        <w:t>megállapította, hogy a képviselők a Pápai Rendőrkapitányság által megküldött beszámolót a meghívóval együtt kézhez kapták. Szóbeli kiegészítésként elmondta, hogy a községben e téren sincs különösebb probléma, a statisztikai adatokból ez megállapítható, azonban Pápa területén növekedett az elkövetett bűncselekmények száma, ami közbiztonság szempontjából figyelmet érdeme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örzeti megbízott tevékenységével elégedettek, munkája ellen kifogás nem merült fe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 beszámoló elfogadás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3/2012. (V.08.)   KT határozat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sz w:val="26"/>
          <w:szCs w:val="26"/>
        </w:rPr>
        <w:t xml:space="preserve">Kup   község Önkormányzat képviselő-testülete a település közbiztonsági helyzetéről szóló beszámolót az előterjesztés szerint elfogadj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Beszámoló a jegyzőkönyv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) Vegyes ügye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gyüttműködési megállapodás Kup község Roma, illetve Német Nemzetiségi Önkormányzata, valamint Kup község Önkormányzata között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Varga Éva Teréz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polgármester </w:t>
      </w:r>
      <w:r>
        <w:rPr>
          <w:rFonts w:cs="Arial" w:ascii="Arial" w:hAnsi="Arial"/>
          <w:sz w:val="26"/>
          <w:szCs w:val="26"/>
        </w:rPr>
        <w:t>megállapította, hogy a megállapodás tervezetét a képviselők a meghívóval együtt kézhez kapták. Kérte a véleményeket, javasolta az együttműködési megállapodások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e 5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4/2012. (V.08.)   KT határozat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község Önkormányzat képviselő-testülete  Kup község Roma Nemzetiségi Önkormányzatával, illetve Kup község Német Nemzetiségi Önkormányzatával kötendő együttműködési megállapodást az előterjesztés szerint elfogadja. </w:t>
      </w:r>
    </w:p>
    <w:p>
      <w:pPr>
        <w:pStyle w:val="Alaprtelmezs"/>
        <w:ind w:left="2124" w:firstLine="1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polgármestert, hogy a megállapodás jóváhagyásáról a nemzetiségi önkormányzatok elnökeit értesítse.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Alaprtelmezs"/>
        <w:ind w:left="2124" w:firstLine="12"/>
        <w:jc w:val="both"/>
        <w:rPr/>
      </w:pPr>
      <w:r>
        <w:rPr>
          <w:rFonts w:cs="Arial" w:ascii="Arial" w:hAnsi="Arial"/>
          <w:b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2. május 15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Együttműködési megállapodások a jegyzőkönyv melléklete)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, a polgármester a testület nyilvános  ülését  19..00 órakor bezárta, zárt ülésen folytatta munkáját.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arga Éva Teréz                                               Kissné Szántó Mári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lgármester                                                     körjegyző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27:00Z</dcterms:created>
  <dc:creator>Körjegyzőség</dc:creator>
  <dc:description/>
  <cp:keywords/>
  <dc:language>en-US</dc:language>
  <cp:lastModifiedBy>Pápakovácsi</cp:lastModifiedBy>
  <cp:lastPrinted>2012-05-16T16:15:00Z</cp:lastPrinted>
  <dcterms:modified xsi:type="dcterms:W3CDTF">2012-07-10T05:27:00Z</dcterms:modified>
  <cp:revision>2</cp:revision>
  <dc:subject/>
  <dc:title>KUP KÖZSÉG</dc:title>
</cp:coreProperties>
</file>