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1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szeptember 6-án  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tubán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5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napirendet a kiküldött meghívóban szerepelő szerint fogadják e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</w:t>
      </w:r>
      <w:r>
        <w:rPr>
          <w:rFonts w:cs="Arial" w:ascii="Arial" w:hAnsi="Arial"/>
          <w:sz w:val="26"/>
          <w:szCs w:val="26"/>
        </w:rPr>
        <w:t xml:space="preserve">: A napirend elfogadása előtt javasolta, hogy szóbeli előterjesztésként tűzzék napirendre a Háromhatár Kulturális és Sportegyesülettel kötendő együttműködési megállapodás tárgyalását. Indokként felhozta, hogy már korábban is tárgyaltak a megállapodásról, azonban annak tartalmáról még nem született dönté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 a napirend elfogadásáról, ugyanis a szervezeti és működési szabályzat alapján új napirend felvételéről minősített többséggel hozott határozat szüksége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– 5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4/2011. (IX.06.) KT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Kup község Önkormányzat képviselő-testülete a mai </w:t>
        <w:tab/>
        <w:tab/>
        <w:tab/>
        <w:tab/>
        <w:t xml:space="preserve">ülés 2. napirendi pontjaként tárgyalja a Háromhatár </w:t>
        <w:tab/>
        <w:tab/>
        <w:tab/>
        <w:tab/>
        <w:t>Kulturális és Sportegyesülettel kötendő együttműkö-</w:t>
        <w:tab/>
        <w:tab/>
        <w:tab/>
        <w:tab/>
        <w:t>dési megállapod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z követően a képviselők az ülés napirendjét az alábbiak szerint fogadták 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Az egyes szociális ellátások helyi  szabályairól szóló rendelet módosítása   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Háromhatár Kulturális és Sportegyesülettel kötendő együttműködési megállapodás 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/>
        <w:t xml:space="preserve">Vegyes ügyek </w:t>
      </w:r>
      <w:r>
        <w:rPr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egyes szociális ellátások helyi  szabályairól szóló  rendelet módosítása 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megállapította, hogy a rendelettervezet és az előterjesztés anyagát a képviselők a meghívóval együtt kézhez kap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nna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5 igen szavazattal – ellenszavazat és tartózkodás nélkül    – a következőt rendeli el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up   község Önkormányzat Képviselő-testületének 10/2011. (IX.07.) önkormányzati 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Az egyes  szociális ellátások helyi szabályairól</w:t>
      </w:r>
      <w:r>
        <w:rPr>
          <w:rFonts w:cs="Arial" w:ascii="Arial" w:hAnsi="Arial"/>
          <w:sz w:val="26"/>
          <w:szCs w:val="26"/>
        </w:rPr>
        <w:t xml:space="preserve"> szóló </w:t>
      </w:r>
    </w:p>
    <w:p>
      <w:pPr>
        <w:pStyle w:val="Alaprtelmezs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/2004.(VI.09) önkormányzati rendelet módosításáról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A rendelet és egységes szerkezete   a jegyzőkönyv melléklete)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360" w:right="664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2.) </w:t>
      </w:r>
      <w:r>
        <w:rPr>
          <w:rFonts w:cs="Arial" w:ascii="Arial" w:hAnsi="Arial"/>
          <w:b/>
        </w:rPr>
        <w:t>Háromhatár Kulturális és Sportegyesülettel kötendő együttműködési megállapodás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javasolta a képviselő-testületnek, hogy a Háromhatár Kulturális és Sportegyesülettel kötendő együttműködési megállapodás tervezetet közös megbeszélésen – melyen az önkormányzat részéről a polgármester, alpolgármester, az egyesület részéről pedig az általuk kijelölt személyek vesznek részt – kidolgozzák, s a szeptember végén tartandó képviselő-testületi ülés elé terjesztik tárgyalásra, elfogad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:</w:t>
      </w:r>
      <w:r>
        <w:rPr>
          <w:rFonts w:cs="Arial" w:ascii="Arial" w:hAnsi="Arial"/>
          <w:sz w:val="26"/>
          <w:szCs w:val="26"/>
        </w:rPr>
        <w:t xml:space="preserve"> Egyetért a javaslattal, mint az egyesület vezetőségi tagja azért is szeretné, ha elkészülne a megállapodás, mert pontosításra kerül, hogy kölcsönösen milyen támogatásra, együttműködésre számítanak, így a programok szervezése, felkészülés, próbák is pontosan előre tervezhetőe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egyesület eddig is próbálta maximálisan kivenni részét a településen szervezett rendezvényekből, programokkal, szervezéssel is aktív résztvevő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– 5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55/2011.(IX.06.) 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  Önkormányzat Képviselő-testülete felkéri a polgármestert, hogy a Háromhatár Kulturális és Sportegyesülettel kötendő együttműködési megállapodást közösen kidolgozzák és a 2011. szeptember 26-i ülésen előterjessze. 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szeptember 26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egyes ügye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felvetette, hogy minden évben ősszel kirándulást szerveztek a falu lakói részére, ez évben is sor kerül-e a kirándul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ábbi beszélgetéseik során Pécs, Siklós térségére gondolt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:</w:t>
      </w:r>
      <w:r>
        <w:rPr>
          <w:rFonts w:cs="Arial" w:ascii="Arial" w:hAnsi="Arial"/>
          <w:sz w:val="26"/>
          <w:szCs w:val="26"/>
        </w:rPr>
        <w:t xml:space="preserve"> Mint Volán dolgozó megemlítette, hogy az autóbusz rendelést legalább 2 héttel a tervezett időpont előtt le kell adni, tájékoztatott a tarifákró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 javasolta, október 1-ét a kirándulás időpontjának. A pontos feltételeket megbeszélik, a falu lakóit szórólapon értesítik a kirándulásról, programról, a fizetendő összegről, illetve a jelentkezési lehetőségről. Javaslata, hogy a jelentkezéseket a képviselők gyűjtsék össz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7:00Z</dcterms:created>
  <dc:creator>Körjegyzőség</dc:creator>
  <dc:description/>
  <cp:keywords/>
  <dc:language>en-US</dc:language>
  <cp:lastModifiedBy>Pápakovácsi</cp:lastModifiedBy>
  <cp:lastPrinted>2011-06-30T11:32:00Z</cp:lastPrinted>
  <dcterms:modified xsi:type="dcterms:W3CDTF">2012-07-10T04:27:00Z</dcterms:modified>
  <cp:revision>2</cp:revision>
  <dc:subject/>
  <dc:title>KUP KÖZSÉG</dc:title>
</cp:coreProperties>
</file>