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8     /2011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1.február 14-én 18.00 órakor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ostai Csill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Varga István képviselő  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z 5 fő képviselőből 5 fő jelen van, az ülés határozatképes, azt megnyi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a képviselőknek a napirendet a meghívóban szereplő szerint fogadják el, a képviselők a javaslattal egyhanguan egyetértettek.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irend: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11. évi költségvetése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vezeti és Működési Szabályzat felülvizsgálata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pülési szilárd hulladékok kezelésével kapcsolatos rendeletalkotás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étkeztetés térítési díjáról szóló rendelet módosítása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09. évi gyermekvédelmi tevékenységéről szóló beszámoló kiegészítése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11. évi munkaterve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 Városi Rendőrkapitány kinevezésének véleményezése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ások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gyes ügyek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z Önkormányzat 2011. évi költségvetése 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Varga Éva Teréz  polgármester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Szóbeli kiegészítésként elmondta, hogy a rendelet az előzetes koncepció alapján készült.  A normativ hozzájárulások sajnos a koncepcióhoz képest csökkentek, a rendeletben már a jóváhagyott bevételek szerepelnek. A kitűzött célok tekintetében elsősorban pályázatok útján szeretnék megvalósítani a felújításokat, beruházásokat, a saját erő erre kevés. Árokrendszer karbantartása nagyon fontos, több helyen gondot okoz a csapadékvíz, nem megfelelő az elvezetés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zükség lenne tovább egy traktor vásárlására,  Szanyi Pál vezetői engedéllyel rendelkezik. Szállításra tudnánk használni, valamint télen a hótolás is megoldott lenne, nem kellene vállalkozónak fizetni érte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Szükséges még a szeszfőzde, könyvtár épületének tatarozása is, nagyon leromlott állapotban van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körjegyzőség fenntartásához, illetve az óvodai, oktatási feladatok ellátásához szükséges támogatás összegéről a február 9-i együttes ülésen döntöttek. A támogatások az előterjesztésben az ott elfogadott összegben szerepeln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zanyi Pál alpolgármester</w:t>
      </w:r>
      <w:r>
        <w:rPr>
          <w:rFonts w:cs="Arial" w:ascii="Arial" w:hAnsi="Arial"/>
          <w:sz w:val="26"/>
          <w:szCs w:val="26"/>
        </w:rPr>
        <w:t xml:space="preserve"> javasolta az óvoda épületén lévő nyílászárók cseréjét,  energiaköltség szempontjából is fontos lenne, mivel a nyilászárók régiek, nem szigetel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mondta még, hogy a faluban lévő gazdák kéréssel fordultak hozzá, hogy az önkormányzat biztosítson murvát a határban lévő utakra, a szállítást, elterítést megoldjá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ján Tibor képviselő</w:t>
      </w:r>
      <w:r>
        <w:rPr>
          <w:rFonts w:cs="Arial" w:ascii="Arial" w:hAnsi="Arial"/>
          <w:sz w:val="26"/>
          <w:szCs w:val="26"/>
        </w:rPr>
        <w:t xml:space="preserve">: Javasolta, hogy az óvodai nyilászárók cseréjénél több vállalkozótól kérjenek árajánlatot, a legkedvezőbb kerüljön kiválasztás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aktorvásárlással kapcsolatban megkérdezte, hogy milyen traktort terveznek vásárolni?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továbbá, hogy az autóbuszváró és Bittva patak közötti árkot és tegyék rendbe, ez évek óta húzódó problém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zanyi Pál alpolgármester</w:t>
      </w:r>
      <w:r>
        <w:rPr>
          <w:rFonts w:cs="Arial" w:ascii="Arial" w:hAnsi="Arial"/>
          <w:sz w:val="26"/>
          <w:szCs w:val="26"/>
        </w:rPr>
        <w:t xml:space="preserve"> elmondta, hogy kis traktor vásárlása nem érdemes, mert az ára annak is drága, s kevésbé lehet kihasználni.,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ostai Csilla képviselő</w:t>
      </w:r>
      <w:r>
        <w:rPr>
          <w:rFonts w:cs="Arial" w:ascii="Arial" w:hAnsi="Arial"/>
          <w:sz w:val="26"/>
          <w:szCs w:val="26"/>
        </w:rPr>
        <w:t>: Véleménye szerint a beépítendő nyilászáróknál fontos, hogy a megfelelő szellőzés meglegyen, ellenkező esetben a pára nagyobb károkat okoz az épületbe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határban lévő utak kövezésével kapcsolatban az a véleménye, hogy tudni kell, melyik utakat kívánják rendezni, fontossági sorrendet kellene felállítani, hisz valamennyi út rendbetételére nincs lehetőségük. Ez lehetne a tárgyalási alap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Varga István képviselő:</w:t>
      </w:r>
      <w:r>
        <w:rPr>
          <w:rFonts w:cs="Arial" w:ascii="Arial" w:hAnsi="Arial"/>
          <w:sz w:val="26"/>
          <w:szCs w:val="26"/>
        </w:rPr>
        <w:t xml:space="preserve"> Véleménye szerint fontos meghatározni a célokat, hogy mit szeretnének. A pályázatokra előre kell készülni, ha megjelenik a kiírás, már kész tervekkel kell rendelkezni, hogy időben beadható legyen a pályáz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Varga Éva Teréz polgármester összefoglalta az elhangzott célokat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aktorvásárlásra 2 millió forintot terveznek,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yilászárók cseréje 2 millió forint, ebből 1 millió forintot pályázatból kivánnak biztosítani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zeszfőzde felújítása 500 e f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lukép kialakítása 5 millió forint, ebből 3 millió forint pályáza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Árkok, utak felújítása         ………(maradék)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Ezt követően a képviselők a polgármester, alpolgármester tiszteletdíjáról szavazta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/2011. (II.14.) KT határozat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a polgármester és alpolgármester  tiszteletdíját 2011. január 1-től  változatlan összegben  határozza meg.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sz w:val="26"/>
          <w:szCs w:val="26"/>
        </w:rPr>
        <w:t>Polgármester tiszteletdja: 173.900 Ft/hó.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polgármester tiszteletdija: 15.000 Ft/hó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olgármester</w:t>
      </w:r>
      <w:r>
        <w:rPr>
          <w:rFonts w:cs="Arial" w:ascii="Arial" w:hAnsi="Arial"/>
          <w:sz w:val="26"/>
          <w:szCs w:val="26"/>
        </w:rPr>
        <w:t xml:space="preserve">  kérte a képviselőket, hogy a képviselők  tiszteletdíjának 2010. évi szinten hagyásáról szavazzan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/2011. (II.14.) KT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Kup község Önkormányzat képviselő-testülete 2011. január </w:t>
        <w:tab/>
        <w:tab/>
        <w:tab/>
        <w:t xml:space="preserve">1-től a képviselők tiszteletdíját nem változtatja, havi 8000 Ft </w:t>
        <w:tab/>
        <w:tab/>
        <w:tab/>
        <w:t xml:space="preserve">tiszteletdíjban részesülnek.  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kérte a képviselőket, a 2011. évi költségvetési rendelet elfogadásá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  Község Önkormányzat Képviselő-testülete 5 igen szavazattal – ellenszavazat és tartózkodás nélkül – az alábbi rendeletet alkott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Kup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1/2011.(II.16) rendelet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Önkormányzat 2011. évi költségvetéséről</w:t>
      </w:r>
    </w:p>
    <w:p>
      <w:pPr>
        <w:pStyle w:val="Alaprtelmezs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a rendelet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) Szervezeti és Működési Szabályzat felülvizsgálata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Éva Teréz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 polgármester </w:t>
      </w:r>
      <w:r>
        <w:rPr>
          <w:rFonts w:cs="Arial" w:ascii="Arial" w:hAnsi="Arial"/>
          <w:sz w:val="26"/>
          <w:szCs w:val="26"/>
        </w:rPr>
        <w:t xml:space="preserve">megállapította, hogy a tervezetet a képviselők a meghívóval együtt kézhez kapták. Elmondta, hogy az eddig érvényben lévő szervezeti és működési szabályzathoz képest csak néhány rész változott, képviselők adatai, létszámuk, lakosságszám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ja, hogy a korábbi SZMSZ hatályok kívül helyezésével új Szervezeti és Működési Szabályzatot alkossanak.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Önkormányzat képviselő-testülete 5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Kup   község Önkormányzat Képviselő-testületének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2/2011. (II.16.) sz. rendelete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z Önkormányzat Szervezeti és Működési Szabályzatáról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z SZMSZ   a jegyzőkönyv melléklete)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) Rendeletalkotás a települési szilárd hulladékok kezeléséről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Előadó: 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megállapította, hogy a rendelet tervezetet  a képviselők a meghívóval együtt kézhez kaptá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mondta, hogy az tervezetet a környezetvédelmi hatóságnak véleményezésre megküldték,  a véleményben leírt változásokat a tervezeten átvezették, ezt követően kerül a képviselő-testület elé. Javasolta az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Önkormányzat képviselő-testülete 5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Kup   község Önkormányzat Képviselő-testületének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/2011. (II.16.) sz. rendelete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 települési szilárd hulladékok kezelésével kapcsolatos közszolgáltatásról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a jegyzőkönyv melléklete)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) A szociális étkeztetés térítési díjának felülvizsgálat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Éva Teréz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Varga Éva Teréz polgármester megállapította, hogy a napirend anyagát a képviselők a meghívóval együtt kézhez kapták. Az intézményi térítési díjat a szolgáltatási önköltség, valamint a normatív állami támogatás különbözete alapján kell megállapítani. A 2010. évi kiszolgált ételadag és a kiadás hányadosa  egy ételadagra vetítve 487 Ft. A 2011 évi költségvetés alapján – évi 251 étkezési napot figyelembe véve -  221 Ft állami támogatás biztosítanak adagonként. Így az intézményi térítési díj alapja 266 Ft  (állami támogatás és a ráfordítás különbözete) Ennek alapján jogosult az önkormányzat képviselő-testülete meghatározni az intézményi térítési díjat. Lehetőség van a jövedelem alapján differenciálni, s az étkezést igénybevevő részére további kedvezményt nyújtani. Mivel a fizetendő napi térítési díj véleménye szerint nagyon alacsony, nem javasol további támogatá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k egyetértenek azzal, hogy a 266 ft kerüljön intézményi térítési díjként meghatározásra, mely megegyezik a személyi térítési díjjal is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z alábbi rendeletet alkott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up község Önkormányzat Képviselő-testületének 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4/2011. (II.16.) sz. rendelete</w:t>
      </w:r>
    </w:p>
    <w:p>
      <w:pPr>
        <w:pStyle w:val="Alaprtelmezs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 szociális étkeztetés intézményi térítési díjának megállapításáról </w:t>
      </w:r>
    </w:p>
    <w:p>
      <w:pPr>
        <w:pStyle w:val="Alaprtelmezs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zóló 3/2009. (IV.,16.) sz. rendelet módosításáról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(A rendelet és egységes szerkezete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Önkormányzat 2009. évi gyermekvédelmi tevékenységéről szóló beszámoló kiegészítése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Előadó: Varga Éva Teréz polgármester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arga Éva Teréz  polgármester</w:t>
      </w:r>
      <w:r>
        <w:rPr>
          <w:rFonts w:cs="Arial" w:ascii="Arial" w:hAnsi="Arial"/>
        </w:rPr>
        <w:t xml:space="preserve"> megállapította, hogy az előterjesztés anyagát a képviselők a meghívóval együtt kézhez kapták.  Szóbeli kiegészítésként elmondta, hogy mint a beszámoló bevezetőjében is szerepel a napirendre a Szociális és Gyámhivatal javaslata alapján került s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előterjesztés elfogad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Önkormányzat Képviselő-testülete 5 igen szavazattal – ellenszavazat és tartózkodás nélkül az alábbi határozatokat hozta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7/2011. (II.14.) KT határozat</w:t>
      </w:r>
    </w:p>
    <w:p>
      <w:pPr>
        <w:pStyle w:val="Normal"/>
        <w:ind w:left="2832" w:firstLine="9"/>
        <w:jc w:val="both"/>
        <w:rPr/>
      </w:pPr>
      <w:r>
        <w:rPr>
          <w:rFonts w:cs="Arial" w:ascii="Arial" w:hAnsi="Arial"/>
        </w:rPr>
        <w:t>Kup  Község Önkormányzat Képviselő-testülete az önkor-mányzat 2009. gyermekvédelmi tevékenységéről</w:t>
        <w:tab/>
        <w:t>szóló beszámoló kiegészítését az előterjesztés szerint elfogadja.</w:t>
      </w:r>
    </w:p>
    <w:p>
      <w:pPr>
        <w:pStyle w:val="Normal"/>
        <w:ind w:left="2832" w:firstLine="9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polgármestert, hogy a Veszprém megyei Kormányhivatal Szociális és Gyámhivatalát a határozatról értesíts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2011. február 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eszámoló a jegyzőkönyv mellékle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) Az Önkormányzat 2011. évi munkaterve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b/>
          <w:sz w:val="26"/>
          <w:szCs w:val="26"/>
        </w:rPr>
        <w:t>Varga Éva Teréz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</w:t>
      </w:r>
      <w:r>
        <w:rPr>
          <w:rFonts w:cs="Arial" w:ascii="Arial" w:hAnsi="Arial"/>
          <w:sz w:val="26"/>
          <w:szCs w:val="26"/>
        </w:rPr>
        <w:t xml:space="preserve"> megállapította, hogy a tervezet anyagát a képviselők kézhez kapták. Javasolta az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8/2011. (II.14.) KT határozat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Önkormányzat képviselő-testülete az Önkormányzat 2011. évi munkatervét az előterjesztés szerint elfogadj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Munkaterv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7.) Pápai Rendőrkapitányság vezetőjének kinevezése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 </w:t>
      </w:r>
      <w:r>
        <w:rPr>
          <w:rFonts w:cs="Arial" w:ascii="Arial" w:hAnsi="Arial"/>
          <w:sz w:val="26"/>
          <w:szCs w:val="26"/>
        </w:rPr>
        <w:t>szóbeli előterjesztésben elmondta, hogy a Veszprém megyei Rendőrfőkapitányság megküldte a Pápai Rendőrkapitányság kapitányává választott Szappan Csaba önéletrajzát, a kapitánnyá történő kinevezés véleményezéséhez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z önéletrajzot megkapták, javasolta a támogatá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9/2011. (II.14.) KT határozat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Szappan Csaba Pápai Rendőrkapitánnyá történő kinevezésével egyetért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a döntésről a Veszprém megyei Rendőrfőkapitányságot értesítse.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. 2011. február 25.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8.) Támogatáso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. Varga Éva Teréz polgármester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</w:t>
      </w:r>
      <w:r>
        <w:rPr>
          <w:rFonts w:cs="Arial" w:ascii="Arial" w:hAnsi="Arial"/>
          <w:sz w:val="26"/>
          <w:szCs w:val="26"/>
        </w:rPr>
        <w:t>szóbeli előterjesztésben ismertette a képviselőkkel a polgárvédelmi parancsnokság támogatás iránti kérelmét. 5000 Ft támogatást javas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Önkormányzat képviselő-testülete – 5 igen szavazattal – ellenszavazat és tartózkodás nélkül – az alábbi határozatot hozta: </w:t>
      </w:r>
    </w:p>
    <w:p>
      <w:pPr>
        <w:pStyle w:val="Alaprtelmezs"/>
        <w:ind w:left="2832"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10/2011. (II.14.) KT határozat</w:t>
      </w: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Alaprtelmezs"/>
        <w:ind w:left="2832" w:firstLine="3"/>
        <w:jc w:val="both"/>
        <w:rPr/>
      </w:pPr>
      <w:r>
        <w:rPr>
          <w:rFonts w:cs="Arial" w:ascii="Arial" w:hAnsi="Arial"/>
          <w:sz w:val="26"/>
          <w:szCs w:val="26"/>
        </w:rPr>
        <w:t>Kup Önkormányzat képviselő-testülete 5000 Ft támogatást biztosit a polgárvédelmi parancsnokság részére.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>Felkéri a polgármestert, hogy a döntésről a szervezetet értesítse, felhatalmazza az együttműködési megállapodás aláírására.</w:t>
      </w:r>
    </w:p>
    <w:p>
      <w:pPr>
        <w:pStyle w:val="Alaprtelmezs"/>
        <w:ind w:left="2124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. Polgármester.</w:t>
      </w:r>
    </w:p>
    <w:p>
      <w:pPr>
        <w:pStyle w:val="Alaprtelmezs"/>
        <w:ind w:left="2124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1. február 28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9.) Vegyes ügyek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áromhatár Kulturális és Sportegyesület 2011. évi programtervezete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ostai Csilla képviselő</w:t>
      </w:r>
      <w:r>
        <w:rPr>
          <w:rFonts w:cs="Arial" w:ascii="Arial" w:hAnsi="Arial"/>
          <w:sz w:val="26"/>
          <w:szCs w:val="26"/>
        </w:rPr>
        <w:t>: A Háromhatár Kulturális és Sportegyesület  2011. évi programtervét ismertette: megemlékeznek a nemzeti ünnepekről, március 15-én az ünnep keretében a faluban születetteknek a sportpályánál faültetést terveznek. Kérte a 2010. januártól születettek névsor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részéről a tábla elkészítéséhez kért támogatás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yárra tábort szerveznek több turnusban tervezik, ehhez a kultúrház használatát kérte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nemzeti ünnepek közös megünneplését javasol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István képviselő</w:t>
      </w:r>
      <w:r>
        <w:rPr>
          <w:rFonts w:cs="Arial" w:ascii="Arial" w:hAnsi="Arial"/>
          <w:sz w:val="26"/>
          <w:szCs w:val="26"/>
        </w:rPr>
        <w:t xml:space="preserve"> javasolta, hogy a névtáblák elkészítéséhez 1000 ft /fő összeget biztosítson az önkormányz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javaslattal a képviselők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20.00 órakor bezárta, a képviselő-testület zárt ülésen folytatta munkáját.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Varga Éva Teréz                                               Kissné Sz.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lgármester                                             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)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12:00Z</dcterms:created>
  <dc:creator>Körjegyzőség</dc:creator>
  <dc:description/>
  <cp:keywords/>
  <dc:language>en-US</dc:language>
  <cp:lastModifiedBy>user</cp:lastModifiedBy>
  <cp:lastPrinted>2006-04-24T12:34:00Z</cp:lastPrinted>
  <dcterms:modified xsi:type="dcterms:W3CDTF">2011-09-04T17:12:00Z</dcterms:modified>
  <cp:revision>2</cp:revision>
  <dc:subject/>
  <dc:title>KUP KÖZSÉG</dc:title>
</cp:coreProperties>
</file>