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 8- 12/2011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1. szeptember 27-én  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ostai Csill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 képviselőből 4 fő jelen van, az ülés határozatképes,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képviselőknek a napirendet a kiküldött meghívóban szerepelő szerint fogadják el, azonban a sorrendet felcserélve, az első napirendi pontként a Háromhatár Kulturális és Sportegyesülettel kötendő megállapodásról tárgyaljanak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a képviselő-testületi ülés napirendjét az alábbiak szerint egyhangúan elfogadták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üttműködési megállapodás a Háromhatár Kulturális és Sportegyesülettel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Beszámoló az önkormányzat 2011. évi pénzügyi tervének I. féléves végrehajtásáról, költségvetési rendelet módosítása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Bursa Hungarica Felsőoktatási Önkormányzati Ösztöndíjpályázat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Támogatás a Pápai Rendőrkapitányságnak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gyüttműködési megállapodás a Háromhatár Kulturális és Sportegyesülettel  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  </w:t>
      </w:r>
      <w:r>
        <w:rPr>
          <w:rFonts w:cs="Arial" w:ascii="Arial" w:hAnsi="Arial"/>
          <w:sz w:val="26"/>
          <w:szCs w:val="26"/>
        </w:rPr>
        <w:t>szóbeli előterjesztésben elmondta, hogy a 2011. szeptember 6-i ülésen – az 55 számú határozattal – döntöttek arról, hogy a következő ülésre előkészítik a Háromhatár Kulturális és Sportegyesülettel kötendő együttműködési megállapodást. A tervezetet átadta a képviselőknek. Javasolta, hogy ne konkrét összegben szerepeljen az anyagi támogatás, hanem egyes eseményekhez kapcsolódóan külön döntsenek arró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mondta, hogy az egyesületi irodahelyiség áramdíját jelenleg még az önkormányzat viseli, javaslata, hogy novemberben a végszámla után rendezzék a fizető személyét. Addig az önkormányzat vállalja a fizeté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Portik Péter az egyesület</w:t>
      </w:r>
      <w:r>
        <w:rPr>
          <w:rFonts w:cs="Arial" w:ascii="Arial" w:hAnsi="Arial"/>
          <w:sz w:val="26"/>
          <w:szCs w:val="26"/>
        </w:rPr>
        <w:t xml:space="preserve"> elnöke hozzászólásában elmondta, hogy rendelkeznek együttműködési megállapodással, melyet  2010. augusztusban kötöttek, tartalmában megfelelő az együttműködési megállapodá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onban az egyesület fenntartási, működési kiadásainak fedezetére is csak szűkösen elég a bevételük, bár a tisztségviselők nem számolnak el költséget, saját költségükön utaznak. Két évig még nem pályázhatnak működési kiadásra, sajnos az egyesület bejegyzése elég sokáig elhúzódott, így még nem telt el a két év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ásik kérésük, hogy az egyesület székhelye most már a Kup Fő utca 90. lehessen, ahol az irodahelyiségük van. Alakuláskor a Fő utca 76. (önkormányzat) került bejegyzésre, mert még nem rendelkeztek saját használatú helyiségge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egyesület célja, hogy összefogja a falu lakosságát, gyerekeket, fiatalokat, és idősebbeket is. A falu lakóinak 1/3-át érinti az egyesület tevékenysége, van énekkaruk, színjátszó csoportuk, jó hírnevük van,  több meghívást kap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zel a falu hírnevét viszik tovább, hisz Kup település színeiben lépnek fel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z egyesület részt vesz a falu rendezvényein, műsorral  lépnek fel, a szervezésből is kiveszik részüke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etné, ha több támogatást kapná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 xml:space="preserve"> véleménye szerint  a falu lakossága kevésbé aktív az egyesület rendezvényein, több az idegen. Személy szerint jól érzi magát a rendezvényeken, de felmerül benne, érdemes-e működ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 Csilla képviselő</w:t>
      </w:r>
      <w:r>
        <w:rPr>
          <w:rFonts w:cs="Arial" w:ascii="Arial" w:hAnsi="Arial"/>
          <w:sz w:val="26"/>
          <w:szCs w:val="26"/>
        </w:rPr>
        <w:t>: Minden faluban van egy mag, aki aktív, a többség kimarad. Azonban érdemes dolgozni, bízik benne, hogy mindig több lesz az érdeklődő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Portik Péter elnök:</w:t>
      </w:r>
      <w:r>
        <w:rPr>
          <w:rFonts w:cs="Arial" w:ascii="Arial" w:hAnsi="Arial"/>
          <w:sz w:val="26"/>
          <w:szCs w:val="26"/>
        </w:rPr>
        <w:t xml:space="preserve"> Ha az induló helyzetet nézi – pl. a 2 évvel ezelőtti március 15-i megemlékezésen résztvevőket – már lát javulást, az érdeklődők létszáma jelentősen növekede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</w:t>
      </w:r>
      <w:r>
        <w:rPr>
          <w:rFonts w:cs="Arial" w:ascii="Arial" w:hAnsi="Arial"/>
          <w:sz w:val="26"/>
          <w:szCs w:val="26"/>
        </w:rPr>
        <w:t xml:space="preserve">: Egyetért Portik Péterrel, véleménye szerint is javulást lát. Ha van aki önzetlenül dolgozik a közösségért, annak örülni kell, jelenleg személyi ellentéteket lát az önkormányzat és egyesület közöt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Véleménye szerint a megoldás, hogy megkössék a megállapodást, mely dekralálja  az együttműködést. Nem feltétlen szükséges pontja az együttműködési megállapodásnak, hogy a támogatás összege forintban szerepeljen. Fontosabb kérdés az együttműködés, egymás munkájának támogatása, közös munk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javasolja, hogy az anyagi támogatásról az éves költségvetés elkészítésekor döntsen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Portik Péter elnök:</w:t>
      </w:r>
      <w:r>
        <w:rPr>
          <w:rFonts w:cs="Arial" w:ascii="Arial" w:hAnsi="Arial"/>
          <w:sz w:val="26"/>
          <w:szCs w:val="26"/>
        </w:rPr>
        <w:t xml:space="preserve"> Kérése van az önkormányzat felé: rendezvényeik után rendbe rakják a kultúrházat, de több esetben amikor ismét rendezvényük volt, előtte is nekik kellett rendet rakni. Kérése, hogy mindenki rakjon rendet maga utá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színpad függöny cserére szorul, sötétítőfüggönyökre is szükség lenn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október 23-i megemlékezést október 22-én este szeretnék megtartani, ha megfelelő az időpo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rdése, hogy az ifjusági klubbal kapcsolatban történt e döntés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gyermekszületésekre elültetett fák mellé mikor kerül tábla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>:  A nyugdíjastalálkozót az önkormányzat 2011. október 21-én tartja. Szeretnék, ha az egyesület énekkara fellépne.  A megemlékezésre megfelelő a 22-i időpon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z ifjusági klubbal kapcsolatban nincs változás, amíg nincs felelősséget vállaló személy, nem kerül kinyit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fák mellé faragott táblákat szeretnének kihelyezni, erre tavasszal kerül sor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 xml:space="preserve">: Az egyesület fiataljai nevében felajánlja, hogy szívesen segítenek a tálalásban, kiszolgálásban is. A színjátszócsoport is tartana bemutatót, a darabot közösen kiválaszthat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Portik Péter elnök:</w:t>
      </w:r>
      <w:r>
        <w:rPr>
          <w:rFonts w:cs="Arial" w:ascii="Arial" w:hAnsi="Arial"/>
          <w:sz w:val="26"/>
          <w:szCs w:val="26"/>
        </w:rPr>
        <w:t xml:space="preserve"> Javasolta, hogy az együttműködési megállapodás tartalmazza, hogy az egyesület székhelyeként bejegyezhető a Kup Fő utca 90. cím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Éva Teréz polgármester kérte a képviselőket, szavazzanak az együttműködési megállapodás tervezet elfogadásáról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 4 igen szavazattal – ellenszavazat és tartózkodás nélkül  - a következő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56/2011.(IX.27) 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  Önkormányzat Képviselő-testülete  a Háromhatár Kulturális és Sportegyesülettel együttműködési megállapodást köt, melynek célja a kölcsönös együttműködés a település érdekében. Az együttműködési megállapodás pénzügyi támogatást nem tartalmaz, arról az önkormányzat évente az éves költségvetés elfogadásakor dönt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gyesület által használt helyiség áramdíját az egyesület az éves elszámoló számlát követően fizeti. (2012.január 1-től)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-testület felhatalmazza a polgármestert az együttműködési megállapodás aláírására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október 15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Az együttműködési megállapodás a határozat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Beszámoló az önkormányzat 2011. évi pénzügyi tervének I. féléves végrehajtásáról, költségvetési rendelet módosít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megállapította, hogy az előterjesztés anyagát (beszámolót és rendelettervezetet) a képviselők a meghívóval együtt kézhez kapták. Kérte a véleményeket, javasolta a beszámoló és rendeletmódosítás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>: Megkérdezte, hogy mi az oka az előirányzat változásoknak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körjegyző</w:t>
      </w:r>
      <w:r>
        <w:rPr>
          <w:rFonts w:cs="Arial" w:ascii="Arial" w:hAnsi="Arial"/>
          <w:sz w:val="26"/>
          <w:szCs w:val="26"/>
        </w:rPr>
        <w:t xml:space="preserve">: Elsősorban az előirányzat emelések miatt vált szükségessé a módosítás, egyes állami támogatásokat –pl. közcélú munkavégzés, bérpótló juttatások, lakásfenntartási támogatás stb- havi igénylés alapján utólag kerülnek finanszírozásra, s ezzel egyidőben történik az értesítés az előirányzatváltozásról i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ódosítás szükséges még,ha a tervezettől eltért a tényleges kiadás, itt átcsoportosításra került sor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 a beszámoló elfogadásá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 4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57/2011.(IX.27)  KT határozat  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  Önkormányzat Képviselő-testülete  az Önkormányzat 2011. évi pénzügyi tervének I. féléves teljesítéséről szóló beszámolót az előterjesztés szerint elfogadja.</w:t>
      </w:r>
    </w:p>
    <w:p>
      <w:pPr>
        <w:pStyle w:val="Alaprtelmezs"/>
        <w:ind w:left="2832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polgármestert a költségvetés további végrehajtására.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 2011. december 31.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Éva Teréz polgármester kérte a képviselő-testület tagjait a rendelet-tervezet elfogadásá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up község Önkormányzat képviselő-testülete 4 igen szavazattal – ellenszavazat és tartózkodás nélkül    – a következőt rendeli el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Kup   község Önkormányzat Képviselő-testületének 11/2011. (IX.28.) önkormányzati 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z önkormányzat 2011. évi költségvetéséről szóló </w:t>
      </w:r>
    </w:p>
    <w:p>
      <w:pPr>
        <w:pStyle w:val="Alaprtelmezs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/2011.(II.16) önkormányzati rendelet módosításáról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A rendelet és egységes szerkezete   a jegyzőkönyv melléklete)</w:t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</w:rPr>
        <w:t xml:space="preserve">3.) Bursa Hungarica Felsőoktatási Önkormányzati Ösztöndíjpályázat </w:t>
      </w:r>
    </w:p>
    <w:p>
      <w:pPr>
        <w:pStyle w:val="Normal"/>
        <w:ind w:left="36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Normal"/>
        <w:ind w:left="36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tájékoztatta a képviselőket, hogy mint minden évben idén is lehetőség van a Bursa Hungarica felsőoktatási ösztöndíj rendszerhez csatlakozni. A csatlakozási szándékot 2011.október 14-ig kell jelezni az ösztöndíjrendszert kezelő Wekerle alapítványnak. A pályázatot 2011. október 17-ig kell kiírni, pályázatot benyújtani 2011. november 14-ig leh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 évben is „A” és „B” típusú pályázatot lehet benyújtani. Az „A” típusú pályázatot a már tanuló, a „B” típusút a felsőoktatási intézménybe felvételt még nem nyert, de a 2012/13 tanévben tanulmányokat kezdők pályázhat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mogatás kizárólag szociális rászorultság alapján nyújtható, tanulmányi eredményt előírni feltételként nem lehe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anulók részére a pályázati feltételeket a képviselő-testület határozza meg – milyen jövedelmi viszonyok mellett nyújt támogatást és milyen összegb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nek alapján pályázatot tesz közzé, melyre a jogosultak pályáznak. A feltételeknek megfelelő személyek részére az  önkormányzat által megállapított támogatást a Megyei Önkormányzat tetszőleges összeggel kiegészítheti, a Nemzeti Erőforrás Minisztérium pedig ugyanannyi összeggel – maximum az évenként közzétett értékhatárig, mely az elmúlt években 5000 ft/hó volt -  támogatj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ja a csatlakozást a rendszerhez, mivel van rászoruló, felsőfokú képzésben tanuló a településen, s egyre nehezebb a családoknak a felsőfokú nappali tanulmányokat folytatók taníttatása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lata, hogy az egy főre jutó jövedelemnél a családban az öregségi nyugdíjminimum 250 %-ában – jelenleg havi 71250 Ft-ban határozzák meg.  A  támogatás pedig személyenként havi 5000 Ft legye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4 igen szavazattal – ellenszavazat és tartózkodás nélkül – az alábbi határozatot hozta: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58/2011.(IX.27.)  KT határozat</w: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elhatározza, hogy csatlakozik a Bursa Hungarica Felsőoktatási Önkormányzati Ösztöndíjrendszerhez.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jogosultaknál az egy főre jutó jövedelmet 71250  ft-ban állapítja meg, a támogatás összege havonta személyenként 5000 Ft.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polgármestert, hogy a Wekerle Sándor Alapkezelő (Budapest Pf 920) részére a csatlakozási nyilatkozatot küldje meg, valamint a pályázati kiírásról gondoskodjon. 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.</w:t>
      </w:r>
    </w:p>
    <w:p>
      <w:pPr>
        <w:pStyle w:val="Alaprtelmezs"/>
        <w:ind w:left="2124"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:2011. október 14. (csatlakozási nyilatkozat)              </w:t>
      </w:r>
    </w:p>
    <w:p>
      <w:pPr>
        <w:pStyle w:val="Alaprtelmezs"/>
        <w:ind w:left="2832"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2011. október 17. (pályázati kiírás)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 Támogatás a Pápai Rendőrkapitányságna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szóbeli előterjesztésben elmondta, hogy az év elején foglalkoztak a településen polgárőrség alakításával, azonban a terv meghiusult. Még tervezéskor a volt öntödét megvásárolt Layer Kft vezetője ígéretet tett arra, hogy támogatni fogja a polgárőrséget anyagilag is, mobiltelefonok adományozását vállal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őzetesen tárgyalt a Layer Kft vezetőjével, 9 db mobiltelefont adományoznána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Javasolta a képviselő-testületnek, hogy az adományozandó mobiltelefonokat támogatásként a Pápai Rendőrkapitányságnak adják át. A település védelme, biztonsága a Rendőrkapitányság feladata, a telefonokkal munkájuk hatékonysága növelhető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– 4 igen szavazattal, 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 xml:space="preserve">59/2011.(IX.27.)  KT határozat  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község   Önkormányzat Képviselő-testülete a Pápai Rendőrkapitányság Bünűgyi Osztálya részére – munkájuk támogatására – 9 (kilenc) db Samsung c 5212 Dual típusú mobiltelefont adományoz.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 xml:space="preserve">Felkéri a képviselő-testület a polgármestert, hogy a készülékek támogatott részére történő átadásáról gondoskodjon.   </w:t>
      </w:r>
    </w:p>
    <w:p>
      <w:pPr>
        <w:pStyle w:val="Alaprtelmezs"/>
        <w:ind w:left="198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 xml:space="preserve">: polgármester.  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1. október 10.</w:t>
      </w:r>
    </w:p>
    <w:p>
      <w:pPr>
        <w:pStyle w:val="Alaprtelmezs"/>
        <w:ind w:left="19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ostai Csilla képviselő  </w:t>
      </w:r>
      <w:r>
        <w:rPr>
          <w:rFonts w:cs="Arial" w:ascii="Arial" w:hAnsi="Arial"/>
          <w:sz w:val="26"/>
          <w:szCs w:val="26"/>
        </w:rPr>
        <w:t xml:space="preserve"> javasolta, hogy a hirdetőtáblákat – legalább az autóbuszvárónál lévőt – beüvegezzék. Sajnos a feltett hirdetmények rövid időn belül eltünnek, letépik. Ez elkerülhető, ha beüvegezik a táblák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 továbbá, hogy az egyesület hirlapját negyedévente szerkesztik, minden házhoz eljut. Szívesen elhelyeznek benne aktuális önkormányzati híreket, tájékoztatókat is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00 órakor bezárta, a testület zárt ülésen folytatta munkáját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Varga Éva Teréz                                               Kissné Szántó 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26:00Z</dcterms:created>
  <dc:creator>Körjegyzőség</dc:creator>
  <dc:description/>
  <cp:keywords/>
  <dc:language>en-US</dc:language>
  <cp:lastModifiedBy>Pápakovácsi</cp:lastModifiedBy>
  <cp:lastPrinted>2011-06-30T11:32:00Z</cp:lastPrinted>
  <dcterms:modified xsi:type="dcterms:W3CDTF">2012-07-10T04:26:00Z</dcterms:modified>
  <cp:revision>2</cp:revision>
  <dc:subject/>
  <dc:title>KUP KÖZSÉG</dc:title>
</cp:coreProperties>
</file>