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, Fő u.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 8- 14/2011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Község Önkormányzat képviselő-testülete 2011. november 2-án   17.00 órakor megtartott nyilvános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z ülés   helye</w:t>
      </w:r>
      <w:r>
        <w:rPr>
          <w:rFonts w:cs="Arial" w:ascii="Arial" w:hAnsi="Arial"/>
        </w:rPr>
        <w:t>: 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, Fő u. 76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zanyi Pál 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ostai Csill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</w:rPr>
        <w:t>Tanácskozási joggal részt vett</w:t>
      </w:r>
      <w:r>
        <w:rPr>
          <w:rFonts w:cs="Arial" w:ascii="Arial" w:hAnsi="Arial"/>
        </w:rPr>
        <w:t>: Kissné Szántó Mária kör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köszöntötte a testület tagjait. Megállapította, hogy az 5 fő  képviselőből 5 fő jelen van, az ülés határozatképes, azt megnyitotta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Javasolta a képviselőknek a napirendet az alábbiak szerint fogadják el: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ab/>
        <w:tab/>
        <w:tab/>
        <w:tab/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ályázat benyújtása „Helyi média kialakítása, fejlesztése és WI-FI rendszer kiépítése” címmel </w:t>
      </w:r>
    </w:p>
    <w:p>
      <w:pPr>
        <w:pStyle w:val="Alaprtelmezs"/>
        <w:ind w:lef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Varga Éva Teréz    polgármester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  polgármester   </w:t>
      </w:r>
      <w:r>
        <w:rPr>
          <w:rFonts w:cs="Arial" w:ascii="Arial" w:hAnsi="Arial"/>
          <w:sz w:val="26"/>
          <w:szCs w:val="26"/>
        </w:rPr>
        <w:t xml:space="preserve">szóbeli előterjesztésben ismertette a képviselőkkel, hogy az Európai Vidékfejlesztési Alapból a Helyi Vidékfejlesztési Stratégiák LEADER fejezetének végrehajtásához pályázat nyújtható be „Helyi média kialakítása, fejlesztése és Wi-Fi rendszer kiépítése” címme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smertette a projekt lényegét: Jelenleg csak az előfizetéssel rendelkezők részére érhető el az internet, a település önálló, naprakész WEB lappal nrem rendelkezik, nincs nyomtatott sajtó a település hireiről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Sikeres pályázat esetén vezeték nélküli internet csatlakozásra lesz lehetőség, folyamatos és ingyenes internet elérhetőséget biztosít a rendszer a falu lakói, vállalkozói részére. Wi-FI AP eszköz telepítésével 99 %-os lefedettséget biztosít, kiegészítő antennákkal a nagyobb és erősebb jelerősséget biztosítják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Sor kerül Web lap kialakítására, negyedévente nyomtatott sajtó  megjelentetését tervezik. A projekt össz-költségvetése 3.016.910 Ft, önrész 603.382 Ft, pályázható összeg 2.413.528.000 Ft. Már korábbi üléseken tájékoztatta a képviselőket, hogy e pályázat benyújtására lesz lehetőség, a pályázat benyújtási határideje 2011. november 15. Most készült el a részletes költségvetés, a pályázathoz csatolni kell a  képviselő-testület pályázatot támogató  határozat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ja, hogy a kiosztott határozati javaslatot fogadják el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község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u w:val="single"/>
        </w:rPr>
        <w:t>63/2011. (XI.02) KT határozat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község Önkormányzatának Képviselő-testülete – a 149/2011. (IX.20.) számú MVH közlemény értelmében -  úgy dönt,  hogy az Európai Mezőgazdasági Vidékfejlesztési Alapból a Helyi Vidékfejlesztési Stratégiák LEADER fejezetének végrehajtásához  nyújtandó támogatások részletes feltételeiről szóló 76/2011. (VII.29.) VM rendelet  alapján pályázatot nyújt be a településen „Helyi média kialakítása, fejlesztése és WI-FI rendszer kiépítése” célterületre. 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u w:val="single"/>
        </w:rPr>
        <w:t>A projekt megnevezése</w:t>
      </w:r>
      <w:r>
        <w:rPr>
          <w:rFonts w:cs="Arial" w:ascii="Arial" w:hAnsi="Arial"/>
        </w:rPr>
        <w:t>: „Komplex médiafejlesztés Kupon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jlesztés összköltsége 3.016.910 Ft, melyhez az Önkormányzat a nettó kiadások alapján 2.413.528   Ft támogatást igényel a pályázatban és 603.382  Ft önerőt biztosít a költségvetés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pályázati dokumentáció aláírására és a pályázat benyújtására. 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olgármester.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1. november 15.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, a polgármester a testület nyilvános  ülését  17.20 órakor bezárta, a testület zárt ülésen folytatta munkáját.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Varga Éva Teréz                                               Kissné Szántó 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lgármester                                               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4:27:00Z</dcterms:created>
  <dc:creator>Körjegyzőség</dc:creator>
  <dc:description/>
  <cp:keywords/>
  <dc:language>en-US</dc:language>
  <cp:lastModifiedBy>Pápakovácsi</cp:lastModifiedBy>
  <cp:lastPrinted>2011-06-30T11:32:00Z</cp:lastPrinted>
  <dcterms:modified xsi:type="dcterms:W3CDTF">2012-07-10T04:27:00Z</dcterms:modified>
  <cp:revision>2</cp:revision>
  <dc:subject/>
  <dc:title>KUP KÖZSÉG</dc:title>
</cp:coreProperties>
</file>