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11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augusztus 1-én 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urján Tibor képviselő (3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3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z alábbiak szerint  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/>
      </w:pPr>
      <w:r>
        <w:rPr>
          <w:rFonts w:cs="Arial" w:ascii="Arial" w:hAnsi="Arial"/>
        </w:rPr>
        <w:t xml:space="preserve">Kup község Rendezési Tervének módosítása  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Általános Iskola pályázata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atlanértékesítés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iskolázási segélyek</w:t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Rendezési Tervének módosítás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 a napirend anyagát. Elmondta, hogy igény merült fel a településen a gazdálkodók részéről, hogy a gazdasági épületeket, állattartásra szolgáló létesítményeket a telkek végén szeretnék elhelyezni, azonban a jelenlegi szabályozás alapján a telekhatártól maximum 45 m hosszban lehet építkezni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Levélben megkerestük a Tapolcai City Pro Kft-t – amely a község rendezési tervét készítette- árajánlatot kérve.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z ajánlat alapján a lakóterületek hátsókerti szabályozásának felülvizsgálatát (beépíthető terület növekedése érdekében) vizsgálnál felül, illetve a magasabb szintű jogszabályok módosítása miatt szükségessé vált módosítások is átvezetésre kerülnének a helyi építési szabályzatban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ft elvégzi a rendezési terv módosításait (helyszínelés, bejárás) a szükséges egyeztetéseket, a rendezési tervet képviselő-testületi döntésre előkészíti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átdolgozás költsége 400.000 Ft + Áfa, bruttó 500.000 F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Mivel a faluban élőknek is érdeke, hogy az állattartásra szolgáló épületek a lakóházaktól minél messzebb helyezkedjenek el, javasolja, hogy kerüljön átdolgozásra a rendezési terv. (A képviselők az ajánlati anyagot kézhez kapták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3 igen szavazattal – ellenszavazat és tartózkodás nélkül    – az alábbi határozatot hozta: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47/2011.(VIII.01.) KT határozat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Kup község hatályos településrendezési tervének módosítását határozza el az alábbiak szerint:</w:t>
      </w:r>
    </w:p>
    <w:p>
      <w:pPr>
        <w:pStyle w:val="Alaprtelmez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A lakóterületek hátsókerti szabályozásának felülvizsgálata (a beépíthető terület növelése érdekében, lakóterületen belüli mezőgazdasági célú épületek kialakítása érdekében)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magasabb szintű jogszabályok módosulása miatt szükségessé vált módosítások átvezetése a helyi építési szabályzaton.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Tapolcai City Pro Kft-nél (Tapolca Deák F. u. 6.) a fenti módosításokat megrendelje, és felhatalmazza a vállalkozási szerződés aláírására.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augusztus 15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) Pápakovácsi Általános Iskola pályázat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-testülettel a Német Nemzetiségi Általános Iskola igazgatójának kérelmét a TÁMOP 3.1.7 „Referencia intézmények országos hálózatának kialakítása” pályázat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pályázó az Általános Iskola, a pályázaton  3 millió forint igényelhető, 100 %-ban támogatott, de utófinanszírozott, ezért kéri a beleegyezést és támogatás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Levél mellékletben csatolva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, hogy a pályázat benyújtását támogassák, azonban anyagi hozzájárulást az előleg biztosítására nyújtani nem tudnak. Tájékoztatásként elmondta, hogy Pápakovácsi  Önkormányzat július végi ülésén az előleg biztosítását vállalta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– 3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48/2011.(VIII.01.) KT határozat 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  Önkormányzat Képviselő-testülete a Pá-pakovácsi Német Nemzetiségi Általános Iskola TÁMOP-3.1.7 számú „Referencia intézmények orszá-gos hálózatának kialakítása” elnevezésű pályázati kií-rásra benyújtandó pályázatát támogatja, azonban anyagi hozzájárulást biztosítani nem tud. .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A képviselő-testület felkéri a polgármestert, hogy a</w:t>
        <w:tab/>
        <w:tab/>
        <w:t xml:space="preserve">döntésről az iskola igazgatóját értesítse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augusztus 8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Ingatlan értékesítés . </w:t>
      </w:r>
    </w:p>
    <w:p>
      <w:pPr>
        <w:pStyle w:val="Alaprtelmezs"/>
        <w:ind w:left="708" w:firstLine="34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Varga Éva Teréz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 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2011. április 26-i ülésen hozott határozat alapján a 061/10 hrsz-u ingatlan területének felmérése megtörtént. A vevőként jelentkező Molnár Attila kupi lakos a területből 2481 m2-t kíván megvásárolni, értéke 4,32 ak. Érdeklődött az árak után, 25-30 e Ft/ak a földterületek eladási ára. Javasolta, hogy 25 e Ft/ak legyen a vételi ár, 108 e Ft az ingatlan ára, valamint a megosztás és adásvétel költsége szintén a vevőt terhel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egyetértett a javaslatt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9/2011. (VIII.01.)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 xml:space="preserve">Kup   község Önkormányzat  képviselő-testülete a Kup 061/10 hrsz-u külterületi ingatlanból 2481 m2 területet (értéke 4,32 ak) értékesít Molnár Attila Kup Fő utca 110. sz. alatti lakos részére 108.000 Ft azaz egyszáznyolcezer forint összegért,  azzal a kikötéssel, hogy a terület megosztásával kapcsolatos költsége, valamint az adásvétel költségét vevő fizeti. 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  felkéri a polgármestert, hogy a döntésről vevőt értesítse, illetve felhatalmazza az adásvételi szerződés aláírására. 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Határidő.</w:t>
      </w:r>
      <w:r>
        <w:rPr>
          <w:rFonts w:cs="Arial" w:ascii="Arial" w:hAnsi="Arial"/>
          <w:sz w:val="26"/>
          <w:szCs w:val="26"/>
        </w:rPr>
        <w:t xml:space="preserve"> 2011. augusztus 8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.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.) Beiskolázási segélyek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.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 szóbeli előterjesztésben elmondta, hogy minden évben iskolakezdésre – jövedelmi viszonytól függetlenül – beiskolázási támogatás nyújtottak a gyermekes családok részére. Javasolja, az előző évivel azonos összegű támogatást nyújtsanak ez évben is: 0-3 éves korig 2000 Ft, óvodások 3000 Ft, általános és községiskolások 6000 Ft, nappali tagozatos főiskolai, egyetemi hallgatók 10.000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0/2011. (VIII.01.) KT határoza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Kup   lakóhellyel rendelkező gyermekek részére beiskolázási támogatást biztosít az alábbiak szerint: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0-3 éves korig </w:t>
        <w:tab/>
        <w:tab/>
        <w:tab/>
        <w:tab/>
        <w:t>2000 F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Óvodások </w:t>
        <w:tab/>
        <w:tab/>
        <w:tab/>
        <w:t xml:space="preserve">  </w:t>
        <w:tab/>
        <w:tab/>
        <w:t>3000 F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általános és középiskolás                  6000 Ft,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őiskolai, egyetemi nappali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gozatos hallgatók</w:t>
        <w:tab/>
        <w:tab/>
        <w:t xml:space="preserve">        10000 F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zal a kikötéssel, hogy a középiskolai tanulmányok befejezése után továbbtanulók iskolalátogatási bizonyítványt kötelesek bemutatni.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tasítja a képviselő-testület a polgármester, hogy a támogatások szülők részére történő kifizetéséről gondoskodjon.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augusztus 15-ét követően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egyes ügyek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napirendek tárgyalását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övetően a képviselők megbeszélték augusztus 20-án tartandó falunap programjának vázlatát, a pontos program meghatározására a Háromhatár Kulturális és Sportegyesülettel történt megbeszélés, egyeztetés után kerül so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 érdeklődött, hogy az óvoda ablakcseréjére mikor kerül sor?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válaszában elmondta, mivel az épület műemléki környezetben van (templom közelsége miatt) a Műemlékvédelmi Felügyelőség hozzájárulása szükséges a cseréhez, a hivatal véleményezi a terveket. Az eredeti állapothoz hasonló ablakokat kell elhelyezni, most készülnek a szakrajzok. Az ablakcserére ez évben így már nem kerülhet so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25:00Z</dcterms:created>
  <dc:creator>Körjegyzőség</dc:creator>
  <dc:description/>
  <cp:keywords/>
  <dc:language>en-US</dc:language>
  <cp:lastModifiedBy>Pápakovácsi</cp:lastModifiedBy>
  <cp:lastPrinted>2011-06-30T11:32:00Z</cp:lastPrinted>
  <dcterms:modified xsi:type="dcterms:W3CDTF">2012-07-10T04:25:00Z</dcterms:modified>
  <cp:revision>2</cp:revision>
  <dc:subject/>
  <dc:title>KUP KÖZSÉG</dc:title>
</cp:coreProperties>
</file>