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5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november 28-án   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5 fő jelen van, az ülés határozatképes,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képviselőknek a napirendet a kiküldött meghívóban szerepelő szerint fogadják el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, a képviselő-testületi ülés napirendjét az alábbiak szerint egyhangúan elfogadták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z önkormányzat 2011. évi pénzügyi tervének III. negyedéves végrehajtásáról</w:t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2012. évi tervkoncepció </w:t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Víz- és csatornadíj 2012. évi díjának megállapítása</w:t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Beszámoló a Körjegyzőség 2010. évi tevékenységéről</w:t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Belső ellenőrzési ütemterv 2012 évre</w:t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Képviselő-testület 2012. évi munkaterve</w:t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eszámoló az önkormányzat 2011. évi pénzügyi tervének  III. negyedéves végrehajtásáról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megállapította, hogy a képviselők a beszámoló anyagát a meghívóval együtt kézhez kapták. Szóbeli kiegészítésként elmondta, hogy e napirendhez kapcsolódik a Körjegyzőség pénzügyi tervének III. negyedéves végrehajtása is, melynek írásbeli anyagát szintén kézhez kapták a meghívóval együ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nt a beszámolóból is látható, a pénzügyi terv végrehajtása időarányos, a folyamatos  működést biztosítani tudt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hozzászólásokat, javasolta a beszámoló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 5 igen szavazattal – ellenszavazat és tartózkodás nélkül  - a következő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64/2011.(XI.28.)   KT határozat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 Önkormányzat Képviselő-testülete  az Önkormányzat 2011. évi pénzügyi tervének III. negyedéves  teljesítéséről szóló beszámolót, valamint a Körjegyzőség 2011. évi III. negyedéves teljesítéséről szóló beszámolót  az előterjesztés szerint elfogadja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polgármestert a költségvetés további végrehajtására, illetve felhívja a körjegyző figyelmét az adóhátralékok behajtására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december 31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Beszámolók  a jegyzőkönyv melléklet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  <w:b/>
          <w:sz w:val="26"/>
          <w:szCs w:val="26"/>
          <w:u w:val="single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2.) Az Önkormányzat 2012. évi tervkoncepciója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 xml:space="preserve">megállapította, hogy az előterjesztés anyagát (tervkoncepció szöveges és számszaki kimutatása)  a képviselők a meghívóval együtt kézhez kapták. Kérte a véleményeket, javasolta az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issné Szántó Mária körjegyző: </w:t>
      </w:r>
      <w:r>
        <w:rPr>
          <w:rFonts w:cs="Arial" w:ascii="Arial" w:hAnsi="Arial"/>
          <w:sz w:val="26"/>
          <w:szCs w:val="26"/>
        </w:rPr>
        <w:t xml:space="preserve"> Elmondta, hogy a helyi önkormányzatot megillető SZJA bevétel két összegből tevődik össze, a településre kimutatott SZJA 8 %-ának összegét már tartalmazta a MÁK előzetes adatszolgáltatása (ez összeg 1948 e Ft,) a másik rész, a jövedelemdifferenciálódás mértéke alapján adott támogatás összege azonban ismeretlen, így a 2011 évi szinten terveztük. 2010 évben a koncepció elfogadásakor szintén az előző évet vettük figyelembe, a költségvetési törvény megszavazásakor azonban ezen támogatás összege csökken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képviselőket a koncepció   elfogadásá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65/2011.(XI.28.)   KT határozat 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  Önkormányzat Képviselő-testülete  az Önkormányzat 2012. évi tervkoncepcióját, valamint a Körjegyzőség 2012. évi tervkoncepcióját az előterjesztés szerint elfogadja.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Felkéri a polgármestert a 2012. évi költségvetési tervjavaslat kidolgozására, és képviselő-testület elé terjesztésére, illetve a körjegyzőt a 2012. évi költségvetés kidolgozására, valamint az együttes ülés elé terjesztésére. 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2. február 15.</w:t>
      </w:r>
    </w:p>
    <w:p>
      <w:pPr>
        <w:pStyle w:val="Alaprtelmezs"/>
        <w:ind w:left="19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, körjegyző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Tervkoncepciók a  jegyzőkönyv mellékletét képezik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íz- és csatornadíj 2012 évi díjának megállapítása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 Varga Éva Teréz polgármester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megállapította, hogy a víz- és csatornadíjak 2012. évi díjára tett javaslatot, illetve az azt eltámasztó pénzügyi elszámolást a képviselők a meghívóval együtt kézhez kapták. Javasolta a díj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képviselő</w:t>
      </w:r>
      <w:r>
        <w:rPr>
          <w:rFonts w:cs="Arial" w:ascii="Arial" w:hAnsi="Arial"/>
          <w:sz w:val="26"/>
          <w:szCs w:val="26"/>
        </w:rPr>
        <w:t>: Elmondta, hogy nagyon magas a víz- és csatornadíj összege, legmagasabb összeget fizetőkhöz tartozun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:</w:t>
      </w:r>
      <w:r>
        <w:rPr>
          <w:rFonts w:cs="Arial" w:ascii="Arial" w:hAnsi="Arial"/>
          <w:sz w:val="26"/>
          <w:szCs w:val="26"/>
        </w:rPr>
        <w:t xml:space="preserve"> Ő is magasnak tartja az árat, a szolgáltató a szennyvíztelep kapacitásának kihasználatlanságával magyarázza. Véleménye szerint már a tervezéskor túltervezték a kapacitást, ennek isszuk a levé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eretné, ha egy képviselő-testületi ülésre a szolgáltató képviselője is meghívást kapnak, akinek feltehetnék kérdései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23" w:hanging="0"/>
        <w:jc w:val="center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5 igen szavazattal – ellenszavazat és tartózkodás nélkül – az alábbi rendeletet alkotta: </w:t>
      </w:r>
    </w:p>
    <w:p>
      <w:pPr>
        <w:pStyle w:val="Alaprtelmezs"/>
        <w:ind w:right="2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23" w:hanging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iCs/>
        </w:rPr>
        <w:t>Kup   község Önkormányzat képviselő-testületének</w:t>
      </w:r>
    </w:p>
    <w:p>
      <w:pPr>
        <w:pStyle w:val="Alaprtelmezs"/>
        <w:ind w:right="23" w:hanging="0"/>
        <w:jc w:val="center"/>
        <w:rPr/>
      </w:pPr>
      <w:r>
        <w:rPr>
          <w:rFonts w:cs="Arial" w:ascii="Arial" w:hAnsi="Arial"/>
          <w:b/>
          <w:bCs/>
          <w:iCs/>
        </w:rPr>
        <w:t>12/2011. (XI.29.)önkormányzati  rendelete az</w:t>
      </w:r>
    </w:p>
    <w:p>
      <w:pPr>
        <w:pStyle w:val="Alaprtelmezs"/>
        <w:ind w:right="23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önkormányzati tulajdonú közüzemű vízműből szolgáltatott ivóvízért, a közüzemi csatornamű használatáért fizetendő díjak megállapításáról, a díjalkalmazás feltételeiről szóló </w:t>
      </w:r>
    </w:p>
    <w:p>
      <w:pPr>
        <w:pStyle w:val="Alaprtelmezs"/>
        <w:ind w:right="23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11/2004. (VI.09.) rendelete módosításáról.</w:t>
      </w:r>
    </w:p>
    <w:p>
      <w:pPr>
        <w:pStyle w:val="Normal"/>
        <w:rPr/>
      </w:pPr>
      <w:r>
        <w:rPr/>
        <w:t xml:space="preserve">(A rendelet és egységes szerkezete a jegyzőkönyv melléklete) </w:t>
      </w:r>
    </w:p>
    <w:p>
      <w:pPr>
        <w:pStyle w:val="Normal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</w:rPr>
        <w:t>4.) Beszámoló a Körjegyzőség 2010. évi tevékenységéről.</w:t>
      </w:r>
    </w:p>
    <w:p>
      <w:pPr>
        <w:pStyle w:val="Normal"/>
        <w:ind w:left="36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Kissné Szántó Mária körjegyző</w:t>
      </w:r>
    </w:p>
    <w:p>
      <w:pPr>
        <w:pStyle w:val="Normal"/>
        <w:ind w:left="36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megállapította, hogy a képviselők az előterjesztés anyagát a meghívóval együtt kézhez kapták. Kérte a véleményeket, javasolta a beszámoló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5 igen szavazattal – ellenszavazat és tartózkodás nélkül – az alábbi határozatot hozta:</w:t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66/2011.(XI.28.)  KT határozat</w: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Önkormányzat Képviselő-testülete a Körjegyzőség 2010. évi tevékenységéről szóló beszámolót az előterjesztés szerint elfogadj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Belső ellenőrzési ütemterv 2012 évr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megállapította, hogy a tervet a képviselők a meghívóval együtt kézhez kapták. Elmondta, hogy 2012. évben az önkormányzat ellenőrzésére is sor kerül, az ellenőrzést a Pápai Kistérségi Társulás bonyolítja. Kérte a véleményeket, javasolta a terv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Önkormányzat Képviselő-testülete – 5 igen szavazattal,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67/2011.(XI.28.)  KT határozat 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  Önkormányzat Képviselő-testülete az Önkormányzat 2012. évi belső ellenőrzési tervét az előterjesztés szerint elfogadja.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Utasítja a képviselő-testület a körjegyzőt, hogy az ellenőrzések lebonyolításáról gondoskodjon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 xml:space="preserve">: körjegyző   </w:t>
      </w:r>
    </w:p>
    <w:p>
      <w:pPr>
        <w:pStyle w:val="Alaprtelmezs"/>
        <w:ind w:left="19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2. december 31.</w:t>
      </w:r>
    </w:p>
    <w:p>
      <w:pPr>
        <w:pStyle w:val="Alaprtelmezs"/>
        <w:ind w:left="19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épviselő-testület 2012. évi munkaterve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. Varga Éva Teréz polgármester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 xml:space="preserve"> megállapította, hogy a munkatervet a képviselők írásban megkapták,  javasolta az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e – 5 igen szavazattal,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68/2011.(XI.28.)  KT határozat 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  Önkormányzat Képviselő-testülete az Önkormányzat 2012. évi munkatervét az előterjesztés szerint elfogadja.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polgármestert, hogy a képviselő-testület összehívásáról a munkaterv szerint gondoskodjon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 xml:space="preserve">: polgármester  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2. december 31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egyes ügyek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özmeghallgatás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>javasolta a képviselőknek, hogy a közmeghallgatást 2011. december 14-én 18 órakor tartsák. Meghívottként a körzeti megbízott is beszámol a település közbiztonsági helyzetéről, valamint az önkormányzat is számot ad a 2011. évi feladatokról, 2012. évi tervekről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e – 5 igen szavazattal,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69/2011.(XI.28.)  KT határozat 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 Önkormányzat Képviselő-testülete elhatározza, hogy a közmeghallgatást 2011. december 14-én 18 órakor tartja a kultúrházban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 napirendje: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 település közbiztonsági helyzetéről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1 évi tevékenysége, 2012. évi tervek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Felkéri a képviselő-testület a polgármestert, hogy a település lakosságát hirdetmény útján értesítse. </w:t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 xml:space="preserve">: polgármester  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2. december 10. (meghívók kiküldés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arácsonyi szaloncukor vásárlás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>szóbeli előterjesztésben elmondta, hogy minden évben a falu lakói részére karácsonyra szaloncukorral kívánnak kellemes ünnepeket. Javasolta, hogy ez évben is folytassák  a hagyományt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e – 5 igen szavazattal,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70/2011.(XI.28.)  KT határozat 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a falu lakói részére karácsonyra szaloncukrot biztosít.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megvásárlásról és átadásáról  gondoskodjo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.</w:t>
      </w:r>
      <w:r>
        <w:rPr>
          <w:rFonts w:cs="Arial" w:ascii="Arial" w:hAnsi="Arial"/>
          <w:sz w:val="26"/>
          <w:szCs w:val="26"/>
        </w:rPr>
        <w:t xml:space="preserve"> 2011. december 20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.)Társulási Tanács tagjának  választása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 polgármester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polgármester </w:t>
      </w:r>
      <w:r>
        <w:rPr>
          <w:rFonts w:cs="Arial" w:ascii="Arial" w:hAnsi="Arial"/>
          <w:sz w:val="26"/>
          <w:szCs w:val="26"/>
        </w:rPr>
        <w:t xml:space="preserve">tájékoztatta a képviselőket, hogy  a  Győr Nagytérségi Hulladékgazdálkodási Önkormányzati Társulás keretében a település a somlójenői régióhoz tartozik. A  régiót képviselő  Társulási Tanács tagja Nemes Attila polgármester volt, aki lemondott, s  nem volt a területnek társulási tanács tagja. November 15-én Somlójenőn volt egy megbeszélés, melynek keretében Fodor Béla Adásztevel polgármesterét javasolták a részt vevő települések társulási tanács tagjának.  A régió települései önkormányzati képviselő-testületeinek határozata szükséges ahhoz, hogy a javasolt személy a társulási tanács tagja legyen. Javaslom, hogy Fodor Béla személyét támogassa a testület.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 5 igen szavazattal – ellenszavazat és tartózkodás nélkül – az alábbi határozatot hozta: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71/2011. (XI.28.) KT határozat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Kup község Önkormányzat képviselő-testülete </w:t>
        <w:tab/>
        <w:tab/>
        <w:tab/>
        <w:tab/>
        <w:tab/>
        <w:t xml:space="preserve">egyetért azzal, hogy Fodor Béla Adásztevel </w:t>
        <w:tab/>
        <w:tab/>
        <w:tab/>
        <w:tab/>
        <w:tab/>
        <w:t xml:space="preserve">polgármestere Kup  község Önkormányzatát  a </w:t>
        <w:tab/>
        <w:tab/>
        <w:tab/>
        <w:tab/>
        <w:tab/>
        <w:t xml:space="preserve">Győr  </w:t>
        <w:tab/>
        <w:t>Nagytérségi Hulladékgazdálkodási Ön-</w:t>
        <w:tab/>
        <w:tab/>
        <w:tab/>
        <w:tab/>
        <w:tab/>
        <w:t xml:space="preserve">kormányzati Társulás Társulási Tanácsában </w:t>
        <w:tab/>
        <w:tab/>
        <w:tab/>
        <w:tab/>
        <w:tab/>
        <w:t>képviselje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A képviselő-testület felkéri a polgármester, </w:t>
        <w:tab/>
        <w:tab/>
        <w:tab/>
        <w:tab/>
        <w:tab/>
        <w:t xml:space="preserve">hogy a határozat kivonatát a Társulási Tanács </w:t>
        <w:tab/>
        <w:tab/>
        <w:tab/>
        <w:tab/>
        <w:tab/>
        <w:t>részére küldje meg.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1. december 5.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d.)Játszóházi programokhoz támogatás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szóbeli előterjesztésben elmondta, hogy a Háromhatár Kulturális és Sportegyesület december 4-én vasárnap a kultúrházban játszóházat szervez, melynek keretében kerül sor a Mikulás napi köszöntésre is. Ehhez az önkormányzat édességet vásárol a résztvevő gyermekeknek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ta továbbá a képviselőket, hogy karácsony előtt önkormányzati hírmondó kiadását tervezik, ehhez kérte Stubán Zoltán képviselőt, hogy az erdőről, erdészetről írjon rövid cikket, tájékoztatót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ján Tibor képviselő segítségét kérte – mivel a Bakony Volán dolgozója – az un. „gyári járat” visszaállítására. Ez a járat korábban 14.30  órakor Pápa-Kup között közlekedett munkanapokon, a Pápán dolgozók illetve diákok ezzel jártak haza. A járat megszűnt, a távolsági járatok pedig nem mindig veszik fel a kupi dolgozókat, diákokat.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:</w:t>
      </w:r>
      <w:r>
        <w:rPr>
          <w:rFonts w:cs="Arial" w:ascii="Arial" w:hAnsi="Arial"/>
          <w:sz w:val="26"/>
          <w:szCs w:val="26"/>
        </w:rPr>
        <w:t xml:space="preserve"> szintén Burján Tibor segítségét kérte az ügyben, hogy a reggel ¾ 8 órakor induló járat – mely a Pápakovácsiba járó diákokat szállítja Kupról – pontos legyen, ne késsenek a gyerekek az iskolából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 xml:space="preserve"> javasolta, hogy a kéréssel minél előbb keressék fel a Volán vezetőségét, december 10-én változik a menetrend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un. Iskolajárat pontosan indul Pápáról, azonban sok a le – és felszálló, ezáltal hosszabb a menetidő. Ez ügyben is kérni kellene,hogy a járat 5 perccel korábban induljon Pápáról. Vállalta, hogy a polgármester asszonnyal szívesen felkeresi a vezetősége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30 órakor bezárta, a testület zárt ülésen folytatta munkáját.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6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26:00Z</dcterms:created>
  <dc:creator>Körjegyzőség</dc:creator>
  <dc:description/>
  <cp:keywords/>
  <dc:language>en-US</dc:language>
  <cp:lastModifiedBy>Pápakovácsi</cp:lastModifiedBy>
  <cp:lastPrinted>2011-12-01T09:18:00Z</cp:lastPrinted>
  <dcterms:modified xsi:type="dcterms:W3CDTF">2012-07-10T04:26:00Z</dcterms:modified>
  <cp:revision>2</cp:revision>
  <dc:subject/>
  <dc:title>KUP KÖZSÉG</dc:title>
</cp:coreProperties>
</file>