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, Fő u.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 8-  3   /2011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Község Önkormányzat képviselő-testülete 2011.március 28-án 18.00 órakor megtartott nyilvános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 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, Fő u. 76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ostai Csill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Varga István képviselő   (4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</w:rPr>
        <w:t>Tanácskozási joggal részt vett</w:t>
      </w:r>
      <w:r>
        <w:rPr>
          <w:rFonts w:cs="Arial" w:ascii="Arial" w:hAnsi="Arial"/>
        </w:rPr>
        <w:t>: Kissné Szántó Mária kör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öszöntötte a testület tagjait. Megállapította, hogy az 5 fő képviselőből 4 fő jelen van, az ülés határozatképes, azt megnyitotta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Javasolta a képviselőknek a napirendet a meghívóban szereplő szerint fogadják el, a képviselők a javaslattal egyhangúan egyetértettek.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irend: 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étkeztetés térítési díjáról szóló rendelet módosítása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merarendszer kiépítése temetőhöz  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gyes ügyek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zociális étkeztetés térítési díjáról szóló rendelet módosítása 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Kissné Szántó Mária körjegyző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Kissné Szántó Mária körjegyző  </w:t>
      </w:r>
      <w:r>
        <w:rPr>
          <w:rFonts w:cs="Arial" w:ascii="Arial" w:hAnsi="Arial"/>
          <w:sz w:val="26"/>
          <w:szCs w:val="26"/>
        </w:rPr>
        <w:t xml:space="preserve">tájékoztatta a képviselő-testület tagjait, hogy az előző ülésen elfogadott 4/2011. (II.16.) önkormányzati rendelet – mely a szociális étkeztetés térítési díjának meghatározására vonatkozik – jogszabálysértő, mivel a térítési díj 266 Ft-ban került megállapításra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személyes gondoskodást nyújtó szociális ellátások térítési díjának meghatározásáról szóló 29/1993. (II.17.) Kormányrendelet 2/A §. (4) bekezdése alapján a térítési díjat a kerekítés szabályai alapján kell meghatározni, jelen esetben 265 Ft a térítési díj, mind az intézményi, mind pedig a személyi térítési díj. A módosítást új rendelet alkotásával, az előző rendelet hatályon kívül helyezésével célszerű elvégezni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módosított rendelettervezetek kiosztásra kerültek, javasolta az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4 igen szavazattal – ellenszavazat és tartózkodás nélkül – az alábbi rendeletet alkott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up község Önkormányzat Képviselő-testületének 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5/2011. (III.29.) önkormányzati  rendelete</w:t>
      </w:r>
    </w:p>
    <w:p>
      <w:pPr>
        <w:pStyle w:val="Alaprtelmezs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 szociális étkeztetés intézményi térítési díjának megállapításáról </w:t>
      </w:r>
    </w:p>
    <w:p>
      <w:pPr>
        <w:pStyle w:val="Alaprtelmezs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zóló 3/2009. (IV.,16.) sz. rendelet módosításáról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(A rendelet és egységes szerkezete a jegyzőkönyv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amerarendszer  kiépítése temetőhöz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Előadó: Varga Éva Teréz polgármester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arga Éva Teréz  polgármester</w:t>
      </w:r>
      <w:r>
        <w:rPr>
          <w:rFonts w:cs="Arial" w:ascii="Arial" w:hAnsi="Arial"/>
        </w:rPr>
        <w:t xml:space="preserve"> szóbeli előterjesztésben elmondta, hogy az elmúlt időszakban több esetben történt rongálás a temetőben, ezért felmerült, hogy térfigyelő kamerát helyeznek el. Három árajánlatot szerzett be, ezeket ismertette, illetve a képviselők részére az ajánlatok kiosztásra került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rajánlatok között sem árban, sem műszaki tartalomban nincs jelentős eltérés, javasolta a legalacsonyabb összegű – 313310 Ft – árajánlatot fogadják el, melyet a Bakony Security Kft ado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árajánlat tartalmaz még távfelügyeletet is. Kérte a véleménye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arga István képviselő</w:t>
      </w:r>
      <w:r>
        <w:rPr>
          <w:rFonts w:cs="Arial" w:ascii="Arial" w:hAnsi="Arial"/>
        </w:rPr>
        <w:t xml:space="preserve">: A távfelügyeletet nem javasolja megrendelni, véleménye szerint nincs értelme, pazarlás len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zanyi Pál alpolgármester</w:t>
      </w:r>
      <w:r>
        <w:rPr>
          <w:rFonts w:cs="Arial" w:ascii="Arial" w:hAnsi="Arial"/>
        </w:rPr>
        <w:t>: Egyetért a javaslattal. A Bakony Security Kft végezte a térfigyelő kamerák kiépítését a faluban is, ismerjük munkájukat, elégedettek vagyunk vele. A távfelügyelet megrendelését Ő sem tartja célszerű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Önkormányzat Képviselő-testülete 4 igen szavazattal – ellenszavazat és tartózkodás nélkül az alábbi határozatokat hozta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17/2011. (III.28.) KT határozat</w:t>
      </w:r>
    </w:p>
    <w:p>
      <w:pPr>
        <w:pStyle w:val="Normal"/>
        <w:ind w:left="2832" w:firstLine="9"/>
        <w:jc w:val="both"/>
        <w:rPr/>
      </w:pPr>
      <w:r>
        <w:rPr>
          <w:rFonts w:cs="Arial" w:ascii="Arial" w:hAnsi="Arial"/>
        </w:rPr>
        <w:t xml:space="preserve">Kup  Község Önkormányzat Képviselő-testülete a temetőhöz  térfigyelő-kamera rendszer kiépítését határozza el. </w:t>
      </w:r>
    </w:p>
    <w:p>
      <w:pPr>
        <w:pStyle w:val="Normal"/>
        <w:ind w:left="2832" w:firstLine="9"/>
        <w:jc w:val="both"/>
        <w:rPr/>
      </w:pPr>
      <w:r>
        <w:rPr>
          <w:rFonts w:cs="Arial" w:ascii="Arial" w:hAnsi="Arial"/>
        </w:rPr>
        <w:t>Felkéri a képviselő-testület a polgármestert, hogy a munkát a Bakony Security Kft-től rendelje meg, az adott árajánlat alapján, 313.310 Ft összegért..</w:t>
      </w:r>
    </w:p>
    <w:p>
      <w:pPr>
        <w:pStyle w:val="Normal"/>
        <w:ind w:left="2832" w:firstLine="9"/>
        <w:jc w:val="both"/>
        <w:rPr>
          <w:rFonts w:ascii="Arial" w:hAnsi="Arial" w:cs="Arial"/>
        </w:rPr>
      </w:pPr>
      <w:r>
        <w:rPr>
          <w:rFonts w:cs="Arial" w:ascii="Arial" w:hAnsi="Arial"/>
        </w:rPr>
        <w:t>Távfelügyeletet nem rendelnek.</w:t>
      </w:r>
    </w:p>
    <w:p>
      <w:pPr>
        <w:pStyle w:val="Normal"/>
        <w:ind w:left="2832" w:firstLine="9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vállalkozási szerződés aláírására, illetve az elvégzett munkák átvételér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 2011. április 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Árajánlatok a jegyzőkönyv melléklet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egyes ügyek </w:t>
      </w:r>
    </w:p>
    <w:p>
      <w:pPr>
        <w:pStyle w:val="Alaprtelmezs"/>
        <w:numPr>
          <w:ilvl w:val="0"/>
          <w:numId w:val="4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ámogatás HHKSE-ne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ostai Csilla  képviselő  </w:t>
      </w:r>
      <w:r>
        <w:rPr>
          <w:rFonts w:cs="Arial" w:ascii="Arial" w:hAnsi="Arial"/>
          <w:sz w:val="26"/>
          <w:szCs w:val="26"/>
        </w:rPr>
        <w:t xml:space="preserve"> kéréssel fordult a képviselő-testülethez. A Háromhatár Kulturális és Sportegyesület virágvasárnap húsvéti játszóházat szervez a község gyermekei részére. Ajándékokat, dísztárgyakat készítenek, szeretnék édességgel megajándékozni a résztvevőket. Kb. 50 gyemekre számítanak. Kérése, hogy az alapanyagok beszerzéséhez az önkormányzat biztosítson támogatá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>: Elmondta, hogy az elmúlt években a német kisebbségi önkormányzat is támogatta ezeket a rendezvényeket, azonban idén nagyon leszűkültek az anyagi lehetőségeik, így most nem tud támogatást biztosítani. A települési önkormányzat részéről 20 e Ft támogatást javaso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rte a képviselőket a szavaz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 4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8/2011. (III.29.) KT határozat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a Háromhatár Kulturális és Sportegyesület által szervezett húsvéti játszóház rendezvényhez 20.000 Ft támogatást biztosít a kézműves foglalkozások alapanyag beszerzéséhez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felhatalmazza Bostai Csilla képviselőt, hogy az alapanyagok beszerzéséről gondoskodjon. 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támogatás kifizetése az Önkormányzat nevére szóló számla alapján történik.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Bostai Csilla képviselő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1. április 10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. ) Juranics Ferencné  hivatalsegéd felmondása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polgármester  </w:t>
      </w:r>
      <w:r>
        <w:rPr>
          <w:rFonts w:cs="Arial" w:ascii="Arial" w:hAnsi="Arial"/>
          <w:sz w:val="26"/>
          <w:szCs w:val="26"/>
        </w:rPr>
        <w:t>szóbeli előterjesztésben ismertette a képviselő-testülettel, hogy Juranics Ferencné hivatalsegéd jogosult a 40 év szolgálati jogviszony alapján öregségi nyugdíjra, s igénybe kívánja venni, április 1-től szeretne nyugdíjba menni. Feltétel azonban, hogy nem állhat munkaviszonyban a nyugdíj igénylésekor. Javasolta, hogy közös megegyezéssel szüntessék meg a munkaviszony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ja továbbá, hogy  eddigi munkája elismeréseként jutalomban részesítsé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István képviselő</w:t>
      </w:r>
      <w:r>
        <w:rPr>
          <w:rFonts w:cs="Arial" w:ascii="Arial" w:hAnsi="Arial"/>
          <w:sz w:val="26"/>
          <w:szCs w:val="26"/>
        </w:rPr>
        <w:t>: Véleménye szerint kb. 2 havi bérének megfelelő összegű jutalmat adjanak részére. A munkaviszony közös megegyezéssel történő megszüntetésével egyetér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kérte a képviselőket, hogy szavazzanak, elfogadják a közös megegyezéssel történő munkaviszony megszüntetést, illetve  a dolgozó részére 2 havi bérének megfelelő jutalom kifizetésével egyetérten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 4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9/2011. (III. 28,) KT határozat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Juranics Ferencné hivatalsegéd munkaviszonyát közös megegyezéssel 2011. március 31-i hatállyal megszünteti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dolgozó részére 2 havi bérének megfelelő jutalom kifizetését határozza el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felkéri a polgármestert, hogy a dolgozót a döntésről értesítse és a munkaviszony megszüntetéséről gondoskodjon. 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. 2011. március 31.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1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István képviselő lemondása </w:t>
      </w:r>
    </w:p>
    <w:p>
      <w:pPr>
        <w:pStyle w:val="Alaprtelmezs"/>
        <w:ind w:left="732" w:firstLine="684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István képviselő  </w:t>
      </w:r>
      <w:r>
        <w:rPr>
          <w:rFonts w:cs="Arial" w:ascii="Arial" w:hAnsi="Arial"/>
          <w:sz w:val="26"/>
          <w:szCs w:val="26"/>
        </w:rPr>
        <w:t>bejelentette, hogy képviselői megbízatásáról lemond. Megválasztása előtt ígérte a választópolgároknak, hogy amennyiben feleségét polgármesternek választják, és Ő is bekerül képviselőként a testületbe, lemond ezen megbízatásáról. Eddig tapasztalatait felhasználva segítette a testület munkáját, de a továbbiakban kívülállóként vesz részt a falu életébe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rdulhatnak hozzá, továbbra is amiben tud, segítséget nyúj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zanyi Pál alpolgármester</w:t>
      </w:r>
      <w:r>
        <w:rPr>
          <w:rFonts w:cs="Arial" w:ascii="Arial" w:hAnsi="Arial"/>
          <w:sz w:val="26"/>
          <w:szCs w:val="26"/>
        </w:rPr>
        <w:t xml:space="preserve">: Megköszönte az eddigi munkáját, régóta – több ciklusban dolgozott vele, személy szerint sajnálja, de megérti lemon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Önkormányzat képviselő-testülete – 3 igen szavazattal – ellenszavazat nélkül, 1 tartózkodással   – az alábbi határozatot hozta: </w:t>
      </w:r>
    </w:p>
    <w:p>
      <w:pPr>
        <w:pStyle w:val="Alaprtelmezs"/>
        <w:ind w:left="2832" w:firstLine="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20/2011. (III.29.) KT határozat</w:t>
      </w: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Alaprtelmezs"/>
        <w:ind w:left="2832" w:firstLine="3"/>
        <w:jc w:val="both"/>
        <w:rPr/>
      </w:pPr>
      <w:r>
        <w:rPr>
          <w:rFonts w:cs="Arial" w:ascii="Arial" w:hAnsi="Arial"/>
          <w:sz w:val="26"/>
          <w:szCs w:val="26"/>
        </w:rPr>
        <w:t>Kup Önkormányzat képviselő-testülete Varga István képviselő mandátumról történő lemondását elfogadja.</w:t>
      </w:r>
    </w:p>
    <w:p>
      <w:pPr>
        <w:pStyle w:val="Alaprtelmezs"/>
        <w:ind w:left="2832" w:firstLine="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tasítja a képviselő-testület a körjegyzőt, hogy a Helyi Választási Bizottságot a döntésről értesítse, hogy a soron következő és mandátumot vállaló képviselő beiktatásra kerüljön. </w:t>
      </w:r>
    </w:p>
    <w:p>
      <w:pPr>
        <w:pStyle w:val="Alaprtelmezs"/>
        <w:ind w:left="2124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 xml:space="preserve">. Körjegyző </w:t>
      </w:r>
    </w:p>
    <w:p>
      <w:pPr>
        <w:pStyle w:val="Alaprtelmezs"/>
        <w:ind w:left="2124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1. március 31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1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Tájékoztatások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</w:t>
      </w:r>
      <w:r>
        <w:rPr>
          <w:rFonts w:cs="Arial" w:ascii="Arial" w:hAnsi="Arial"/>
          <w:sz w:val="26"/>
          <w:szCs w:val="26"/>
        </w:rPr>
        <w:t>polgármester tájékoztatta a képviselőket, hogy a korábban említett traktor vásárlás nem sikerült, nem találtak megfelelő eszközt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Szükséges a faluban az utak kátyúzása is, erre szintén próbál kivitelezőkkel tárgyalni, árajánlatot kér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, hogy közterület tisztítási akciót szervezzen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ostai Csilla képviselő</w:t>
      </w:r>
      <w:r>
        <w:rPr>
          <w:rFonts w:cs="Arial" w:ascii="Arial" w:hAnsi="Arial"/>
          <w:sz w:val="26"/>
          <w:szCs w:val="26"/>
        </w:rPr>
        <w:t xml:space="preserve"> vállalta, hogy a Háromhatár Kulturális és  Sportegyesület szombati közgyűlésén a fiatalokat próbálja beszervezni a munkára. Javasolta, hogy a faluba küldjenek szét szórólapot, így minél többen jönnén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megállapodtak, hogy a  közterület tisztítási akciót 2011. május 7-én – szombaton – tartj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, a polgármester a testület nyilvános  ülését  19.00 órakor bezárta, a képviselő-testület zárt ülésen folytatta munkáját.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Varga Éva Teréz                                               Kissné Sz.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lgármester                                              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13:00Z</dcterms:created>
  <dc:creator>Körjegyzőség</dc:creator>
  <dc:description/>
  <cp:keywords/>
  <dc:language>en-US</dc:language>
  <cp:lastModifiedBy>user</cp:lastModifiedBy>
  <cp:lastPrinted>2011-03-30T08:07:00Z</cp:lastPrinted>
  <dcterms:modified xsi:type="dcterms:W3CDTF">2011-09-04T17:13:00Z</dcterms:modified>
  <cp:revision>2</cp:revision>
  <dc:subject/>
  <dc:title>KUP KÖZSÉG</dc:title>
</cp:coreProperties>
</file>