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8- 18/2011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1. december 14-én 18.30  órakor  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ostai Csill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z 5 fő  képviselőből 5 fő jelen van, az ülés határozatképes, azt megnyi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 képviselőknek a napirendet az alábbiak szerint  fogadják el.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, a képviselő-testületi ülés napirendjét az alábbiak szerint egyhangúan elfogadták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ostai Csilla képviselő bejelentés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Bostai Csilla képviselő bejelentése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ostai Csilla képviselő   </w:t>
      </w:r>
      <w:r>
        <w:rPr>
          <w:rFonts w:cs="Arial" w:ascii="Arial" w:hAnsi="Arial"/>
          <w:sz w:val="26"/>
          <w:szCs w:val="26"/>
        </w:rPr>
        <w:t xml:space="preserve">bejelentette, hogy 2012. január 1-ével lemond képviselői mandátumáról. Munkahelyi és egyéb elfoglaltságára hivatkozva nem tudja ellátni a feladatot, ezért lemond. Továbbra is szívesen segít az önkormányzatnak ha igénylik a segítséget, de képviselőként nem kíván tovább dolgozni.  Kéri a bejelentés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olgármester</w:t>
      </w:r>
      <w:r>
        <w:rPr>
          <w:rFonts w:cs="Arial" w:ascii="Arial" w:hAnsi="Arial"/>
          <w:sz w:val="26"/>
          <w:szCs w:val="26"/>
        </w:rPr>
        <w:t xml:space="preserve"> sajnálta, hogy lemond a képviselői mandátumról, megköszönte az eddigi tevékenységet és szívesen fogadják továbbra is segítségét, ötletei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 4 igen szavazattal – ellenszavazat nélkül  1 tartózkodással   - a következő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 xml:space="preserve">78/2011.(XII.14.)    KT határozat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  Önkormányzat Képviselő-testülete  Bostai Csilla bejelentését, melyben a képviselői mandátumról 2012. január 1-i hatállyal lemond, tudomásul veszi. 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utasítja a körjegyzőt, hogy a választási bizottságot a határozatról értesítse.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1. december 20. </w:t>
      </w:r>
    </w:p>
    <w:p>
      <w:pPr>
        <w:pStyle w:val="Alaprtelmezs"/>
        <w:ind w:left="19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 xml:space="preserve">: körjegyző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19.00 órakor bezárta.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Varga Éva Teréz                                               Kissné Szántó 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lgármester                                             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27:00Z</dcterms:created>
  <dc:creator>Körjegyzőség</dc:creator>
  <dc:description/>
  <cp:keywords/>
  <dc:language>en-US</dc:language>
  <cp:lastModifiedBy>Pápakovácsi</cp:lastModifiedBy>
  <cp:lastPrinted>2011-12-01T09:18:00Z</cp:lastPrinted>
  <dcterms:modified xsi:type="dcterms:W3CDTF">2012-07-10T04:27:00Z</dcterms:modified>
  <cp:revision>2</cp:revision>
  <dc:subject/>
  <dc:title>KUP KÖZSÉG</dc:title>
</cp:coreProperties>
</file>