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5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április  26-án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ostai Csill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képviselő  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 4 fő képviselőből 4 fő jelen van, az ülés határozatképes,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napirendet a meghívóban szereplő szerint fogadják el, a képviselők a javaslattal egyhangúan egyetértettek.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 eskütétele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10. évi pénzügyi tervének végrehajtása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/>
      </w:pPr>
      <w:r>
        <w:rPr>
          <w:rFonts w:cs="Arial" w:ascii="Arial" w:hAnsi="Arial"/>
        </w:rPr>
        <w:t>Az Önkormányzat 2011. évi közbeszerzési terve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a község közbiztonsági helyzetéről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nor bérleti szerződése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Normal"/>
        <w:ind w:left="36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épviselő eskütétele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Kissné Szántó Mária körjegyző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issné Szántó Mária körjegyző  </w:t>
      </w:r>
      <w:r>
        <w:rPr>
          <w:rFonts w:cs="Arial" w:ascii="Arial" w:hAnsi="Arial"/>
          <w:sz w:val="26"/>
          <w:szCs w:val="26"/>
        </w:rPr>
        <w:t>tájékoztatta a képviselő-testület tagjait, hogy az előző ülésen Varga István képviselő lemondott képviselői mandátumáról, melyet a képviselő-testület elfogadott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választási törvény szerint a megüresedett képviselői helyre a választáskor a soron következő legtöbb szavazatot kapott jelölt kerü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vetkező helyen Stubán Zoltán és Gulyás Péter azonos szavazatot kapott, ezért a választási bizottság sorsolással döntötte el, hogy ki jogosult betölteni a mandátumot. A sorsolás eredményeként  Stubán Zoltán jogosult a mandátumra, aki írásban nyilatkozott, hogy vállalja. Képviselővé az eskü letételével lesz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kérte a  Stubán Zoltánt, hogy a képviselő-testület előtt tegye le esküjé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z eskü letétele után a képviselő-testület létszáma 5 főre emelkedet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 Az Önkormányzat 2010. évi pénzügyi tervének végrehajtása.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 anyagát a képviselők a meghívóval együtt kézhez kapták . Kérte a véleményeket, javasolta a zárszámadási rendelet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4 igen szavazattal – ellenszavazat nélkül 1 tartózkodással  – az alábbi rendeletet alkott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up község Önkormányzat Képviselő-testületének 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6/2011. (IV.27.) önkormányzati  rendelete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z Önkormányzat 2010. évi költségvetésének végrehajtásáról </w:t>
      </w:r>
    </w:p>
    <w:p>
      <w:pPr>
        <w:pStyle w:val="Alaprtelmezs"/>
        <w:jc w:val="center"/>
        <w:rPr/>
      </w:pPr>
      <w:r>
        <w:rPr>
          <w:rFonts w:cs="Arial" w:ascii="Arial" w:hAnsi="Arial"/>
          <w:sz w:val="26"/>
          <w:szCs w:val="26"/>
        </w:rPr>
        <w:t>(A rendelet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1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Önkormányzat 2011. évi közbeszerzési terve 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ab/>
        <w:t xml:space="preserve">Előadó: Varga Éva Teréz polgármester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  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rendelet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7/2011. (IV.26.) KT határozat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Önkormányzat  2011. évi közbeszerzési terve nemleges, mivel a tervezett beszerzések értékének nagyságrendje várhatóan nem éri el a 2011. évre irányadó közbeszerzési értékhatárokat. </w:t>
      </w:r>
    </w:p>
    <w:p>
      <w:pPr>
        <w:pStyle w:val="Alaprtelmezs"/>
        <w:ind w:left="212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ennyiben a tárgyévben bekövetkezett változások szükségessé teszik a közbeszerzési eljárás lefolytatását, a közbeszerzési tervet módosítani kell a változás felmerülésekor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1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eszámoló a település közbiztonsági helyzetéről</w:t>
      </w:r>
    </w:p>
    <w:p>
      <w:pPr>
        <w:pStyle w:val="Alaprtelmezs"/>
        <w:ind w:left="10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 xml:space="preserve">megállapította, hogy a képviselők a beszámolót a meghívóval együtt kézhez kapták. Kérte a hozzászólásokat, javasolta a beszámoló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hhez kapcsolódóan elmondta, hogy a kamerarendszer a temetőnél kiépült, a kapu is elkészült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riasztórendszert szerelők átnézték az önkormányzati épület rendszerét, véleményük szerint már elavult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ivitelezővel negyedéves felülvizsgálatra szerződést kötö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ubán Zoltán képviselő</w:t>
      </w:r>
      <w:r>
        <w:rPr>
          <w:rFonts w:cs="Arial" w:ascii="Arial" w:hAnsi="Arial"/>
          <w:sz w:val="26"/>
          <w:szCs w:val="26"/>
        </w:rPr>
        <w:t>: A beszámolóból kitűnik, nőtt a büncselekmények száma. Jó a járőrözés, de  véleménye szerint keveset vannak a településen. Kiemelt figyelmet érdemelnének a motorral száguldozó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 xml:space="preserve">. Évek óta visszatérő gond, hogy Nóráp felé a nagytömegű járművek közlekednek, tönkreteszik az utat, mely egyébként sincs jó állapotban. Hiába a sulykorlátozó tábla, nem veszik figyelembe. Véleménye szerint büntetni kellene, annak lenne hatása, a figyelmeztetés kevés.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Önkormányzat Képviselő-testülete 5 igen szavazattal – ellenszavazat és tartózkodás nélkül az alábbi határozatokat hozta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28/2011. (IV.26..) KT határozat</w:t>
      </w:r>
    </w:p>
    <w:p>
      <w:pPr>
        <w:pStyle w:val="Normal"/>
        <w:ind w:left="2832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 Önkormányzat Képviselő-testülete a település közbiztonsági helyzetéről szóló beszámolót elfogad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eszámoló  a jegyzőkönyv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numPr>
          <w:ilvl w:val="1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Telenor bérleti szerződése </w:t>
      </w:r>
    </w:p>
    <w:p>
      <w:pPr>
        <w:pStyle w:val="Alaprtelmezs"/>
        <w:ind w:left="10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.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 xml:space="preserve"> megállapította, hogy a Telenor levelét a képviselők a meghívóval együtt kézhez kapták. Véleménye szerint nem elfogadható az ajánlat, kérte a véleményeke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ubán Zoltán képviselő:</w:t>
      </w:r>
      <w:r>
        <w:rPr>
          <w:rFonts w:cs="Arial" w:ascii="Arial" w:hAnsi="Arial"/>
          <w:sz w:val="26"/>
          <w:szCs w:val="26"/>
        </w:rPr>
        <w:t xml:space="preserve"> Egyetért a polgármester asszony hozzászólásával. Véleménye szerint sem szabad elfogadni az ajánlatot, jelentős bérleti díj csökkentést szeretnén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>: Tárgyalást kezdeményezne a bérleti díj ügyébe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:</w:t>
      </w:r>
      <w:r>
        <w:rPr>
          <w:rFonts w:cs="Arial" w:ascii="Arial" w:hAnsi="Arial"/>
          <w:sz w:val="26"/>
          <w:szCs w:val="26"/>
        </w:rPr>
        <w:t xml:space="preserve"> emeltük-e a bérleti dijat?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issné Szántó Mária körjegyző </w:t>
      </w:r>
      <w:r>
        <w:rPr>
          <w:rFonts w:cs="Arial" w:ascii="Arial" w:hAnsi="Arial"/>
          <w:sz w:val="26"/>
          <w:szCs w:val="26"/>
        </w:rPr>
        <w:t xml:space="preserve">Elmondta, hogy a szerződés szerint a bérleti díj évente az infláció mértékével emelkedik a szerződés szerint. 2020-ig szól a szerződé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9/2011. (IV.26.)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a Telenor bérleti szerződés ügyében felhatalmazza a polgármester, hogy tárgyalást kezdeményezzen a bérleti díj ügyében. A tárgyalás eredményéről a képviselő-testületet tájékoztassa. A bérleti dij meghatározása a képviselő-testület joga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polgármestert, hogy a döntésről a bérlőt értesítse.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1. április 10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jánlat a jegyzőkönyv melléklete)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6.) Vegyes ügyek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.) Háromhatár Kulturális és Sportegyesület támogatás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ostai Csilla képviselő   </w:t>
      </w:r>
      <w:r>
        <w:rPr>
          <w:rFonts w:cs="Arial" w:ascii="Arial" w:hAnsi="Arial"/>
          <w:sz w:val="26"/>
          <w:szCs w:val="26"/>
        </w:rPr>
        <w:t>szóbeli előterjesztésben kéréssel fordult a képviselő-testülethez. A HHKSE erdélyi testvértelepülést látogatja meg május elején. Az utazáshoz kért támogatást. 7 fő helyi lakos utazik, bármilyen csekély összeget szívesen fogadna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estvértelepülés szívesen látná a polgármester asszonyt, vagy az önkormányzat bármely képviselőjét, illetve ha nem tudnak utazni, néhány soros levelet küldhetn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megkérdezte,hogy mennyibe kerül az utazás?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</w:t>
      </w:r>
      <w:r>
        <w:rPr>
          <w:rFonts w:cs="Arial" w:ascii="Arial" w:hAnsi="Arial"/>
          <w:sz w:val="26"/>
          <w:szCs w:val="26"/>
        </w:rPr>
        <w:t xml:space="preserve"> Elmondta, kb. 15-16 e Ft /fő, főleg gyermekek menn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 xml:space="preserve"> támogatja a kérelmet, 3000 Ft/fő hozzájárulást javaso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:</w:t>
      </w:r>
      <w:r>
        <w:rPr>
          <w:rFonts w:cs="Arial" w:ascii="Arial" w:hAnsi="Arial"/>
          <w:sz w:val="26"/>
          <w:szCs w:val="26"/>
        </w:rPr>
        <w:t xml:space="preserve"> Egy fő költségét vállalja az önkormányz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:</w:t>
      </w:r>
      <w:r>
        <w:rPr>
          <w:rFonts w:cs="Arial" w:ascii="Arial" w:hAnsi="Arial"/>
          <w:sz w:val="26"/>
          <w:szCs w:val="26"/>
        </w:rPr>
        <w:t xml:space="preserve"> Kiköthető, hogy csak a helyi gyermekek részére adnak támogatást, a más településről érkezők részére próbálnak máshonnan kér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egyetért az alpolgármester javaslatával, a helyi gyermekek után 3000 Ft /fő támogatást javasolt. Kérte a szavaz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0/2011. (IV.26.)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a Háromhatár Kulturális és Sportegyesület részére a kupi gyermekek erdélyi utazásához 3000 ft/fő összesen 21000 Ft azaz Huszonegyezer forint támogatást állapít meg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polgármestert, hogy az egyesülettel az együttműködési megállapodást megkösse és aláírja, illetve az összeg átutalásáról gondoskodjon.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2011. május 8.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yilászárók cseréje önkormányzat épületben.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Varga Éva Teréz polgármester  </w:t>
      </w:r>
    </w:p>
    <w:p>
      <w:pPr>
        <w:pStyle w:val="Alaprtelmezs"/>
        <w:ind w:left="732" w:firstLine="684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zanyi Pál alpolgármester  </w:t>
      </w:r>
      <w:r>
        <w:rPr>
          <w:rFonts w:cs="Arial" w:ascii="Arial" w:hAnsi="Arial"/>
          <w:sz w:val="26"/>
          <w:szCs w:val="26"/>
        </w:rPr>
        <w:t>felvetette, hogy már korábban is szó volt az óvoda ablakainak cseréjéről. Véleménye szerint a beruházás hamar megtérülne az energiaköltségeken. A nyári szünetben el kellene végeztetni a munkát. A szünidő pontos időpontja még nem ismert, július vagy augusztu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 xml:space="preserve">.  Több helyről kell ajánlatot kérni, összehasonlítva a legjobbat kiválasztani. Saját ingatlanán végzett ilyen munkákat az elmúlt időszakban, több vállalkozót tud ajánla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rga Éva Teréz polgármester kérte a képviselőket, hogy szavazzanak, támogatják-e a  munkálatokat?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e – 5 igen szavazattal – ellenszavazat és tartózkodás nélkül    – az alábbi határozatot hozta: </w:t>
      </w:r>
    </w:p>
    <w:p>
      <w:pPr>
        <w:pStyle w:val="Alaprtelmezs"/>
        <w:ind w:left="2832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31/2011. (IV.26.) KT határozat</w: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sz w:val="26"/>
          <w:szCs w:val="26"/>
        </w:rPr>
        <w:t>Kup Önkormányzat képviselő-testülete elhatározza, hogy a Kup Fő utca 76. sz. önkormányzati épületben lévő óvoda ablakait hőszigetelt ablakokra cseréli.</w:t>
      </w:r>
    </w:p>
    <w:p>
      <w:pPr>
        <w:pStyle w:val="Alaprtelmezs"/>
        <w:ind w:left="2832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polgármestert, hogy több vállalkozótól – legalább 3 – kérjen árajánlatot, s azokat terjessze a képviselő-testület elé döntésre. </w:t>
      </w:r>
    </w:p>
    <w:p>
      <w:pPr>
        <w:pStyle w:val="Alaprtelmezs"/>
        <w:ind w:left="2124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 xml:space="preserve">. polgármester </w:t>
      </w:r>
    </w:p>
    <w:p>
      <w:pPr>
        <w:pStyle w:val="Alaprtelmezs"/>
        <w:ind w:left="2124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1. május 31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Ezt követően </w:t>
      </w: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 xml:space="preserve"> felvetette, hogy a Fő utca páros oldalán  kb. a Fő utca 42 számtól a fő út felé a kertek alatti árkokat ássák ki, sok csapadékvizet elvezetne.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Igéretet tett, hogy megnézik és felmérik a munkák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jékoztatta továbbá a képviselőket, hogy a GEMARA akciócsoport tervezői csoportjának elnöke lett, első kézből értesül a lehetőségekről, igyekszik a falu javára kamatoztatni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mondta továbbá, hogy az Erdészet ismét vett fel alkalmazottakat, a községből is többen munkához jutottak, ez örömhír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30 órakor bezárta, a képviselő-testület zárt ülésen folytatta munkáját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.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13:00Z</dcterms:created>
  <dc:creator>Körjegyzőség</dc:creator>
  <dc:description/>
  <cp:keywords/>
  <dc:language>en-US</dc:language>
  <cp:lastModifiedBy>user</cp:lastModifiedBy>
  <cp:lastPrinted>2011-05-16T10:25:00Z</cp:lastPrinted>
  <dcterms:modified xsi:type="dcterms:W3CDTF">2011-09-04T17:13:00Z</dcterms:modified>
  <cp:revision>2</cp:revision>
  <dc:subject/>
  <dc:title>KUP KÖZSÉG</dc:title>
</cp:coreProperties>
</file>