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7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 május 16-án  17.00 órakor megtartott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ostai Csill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képviselő  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 5 fő képviselőből 5 fő jelen van, az ülés határozatképes,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napirendet az alábbiak szerint fogadják el, a képviselők a javaslattal egyhangúan egyetértettek.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: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űnyíró traktor beszerzése </w:t>
      </w:r>
    </w:p>
    <w:p>
      <w:pPr>
        <w:pStyle w:val="Normal"/>
        <w:ind w:left="36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 a napirend tartalmáról. Elmondta, hogy kevés a foglalkoztatható közmunkás, a közterületek nagysága miatt a fűnyírás, területek rendezése nem megoldott. Felvetődött, hogy fűnyíró traktort vásároljanak, melyek a fűnyírás gyorsabb, kevesebb munkást igényel, ugyanakkor a területeket időben rendbe tudják tenni. Két árajánlatot szereztek be, a Kert-Gép Kft ajánlata 675 e Ft, a Szabó Kerttechnika ajánlata 670 e Ft (mindkettő bruttó ár). A két árajánlat között lényeges különbség a megadott árban nincs, azonban a Kert-Gép Kft ajánlata műszakilag kedvezőbb, illetve az esetleges meghibásodás esetén Pápán lehet alkatrészt beszerezni és a javítás óradíja is alacsonyabb. Kéri a képviselőket, támogassák a vásárlást. A tartalék keret terhére a gép megvásárolható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>: Elmondta, hogy az árajánlatok beszerzéséhez a polgármester asszonnyal felkeresték a vállalkozókat. Véleménye szerint is a Kert-Gép Kft által ajánlott gép a jobb műszaki tartalmú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5 igen szavazattal – ellenszavazat és tartózkodás nélkül   – az alábbi határozatot hozta: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7/2011. (V.16.) KT határozat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sz w:val="26"/>
          <w:szCs w:val="26"/>
        </w:rPr>
        <w:t xml:space="preserve">Kup   község Önkormányzat  képviselő-testülete elhatározza, hogy fűnyíró traktort vásárol. 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 traktort a Kert-Gép Kft-től az adott árajánlatban szereplő összegért szerzi be.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hatalmazza a polgármestert, hogy a gépet megrendelje.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traktor árának fedezete az Önkormányzat költségvetési tartaléka.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1. május 20.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 ülését  17.30 órakor bezárta.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ántó 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14:00Z</dcterms:created>
  <dc:creator>Körjegyzőség</dc:creator>
  <dc:description/>
  <cp:keywords/>
  <dc:language>en-US</dc:language>
  <cp:lastModifiedBy>user</cp:lastModifiedBy>
  <cp:lastPrinted>2011-05-16T10:25:00Z</cp:lastPrinted>
  <dcterms:modified xsi:type="dcterms:W3CDTF">2011-09-04T17:14:00Z</dcterms:modified>
  <cp:revision>2</cp:revision>
  <dc:subject/>
  <dc:title>KUP KÖZSÉG</dc:title>
</cp:coreProperties>
</file>