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KÖZSÉG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5 Kup, Fő u. 76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 8- 7/2011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Község Önkormányzat képviselő-testülete 2011.május 30-án  18.00 órakor megtartott nyilvános testületi ülésé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z ülés   helye</w:t>
      </w:r>
      <w:r>
        <w:rPr>
          <w:rFonts w:cs="Arial" w:ascii="Arial" w:hAnsi="Arial"/>
        </w:rPr>
        <w:t>: Polgármesteri Hivata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Kup, Fő u. 76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Varga Éva Teréz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Szanyi Pál 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Bostai Csilla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urján Tibor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tubán Zoltán képviselő   (5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</w:rPr>
        <w:t>Tanácskozási joggal részt vett</w:t>
      </w:r>
      <w:r>
        <w:rPr>
          <w:rFonts w:cs="Arial" w:ascii="Arial" w:hAnsi="Arial"/>
        </w:rPr>
        <w:t>: Kissné Szántó Mária kör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köszöntötte a testület tagjait. Megállapította, hogy az 5 fő  képviselőből 5 fő jelen van, az ülés határozatképes, azt megnyitotta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Javasolta a képviselőknek a napirendet az alábbiak szerint   fogadják el, a képviselők a javaslattal egyhangúan egyetértettek.</w:t>
      </w:r>
    </w:p>
    <w:p>
      <w:pPr>
        <w:pStyle w:val="Normal"/>
        <w:ind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irend: </w:t>
      </w:r>
    </w:p>
    <w:p>
      <w:pPr>
        <w:pStyle w:val="Normal"/>
        <w:numPr>
          <w:ilvl w:val="0"/>
          <w:numId w:val="1"/>
        </w:numPr>
        <w:ind w:left="720" w:right="664" w:hanging="360"/>
        <w:jc w:val="both"/>
        <w:rPr/>
      </w:pPr>
      <w:r>
        <w:rPr>
          <w:rFonts w:cs="Arial" w:ascii="Arial" w:hAnsi="Arial"/>
        </w:rPr>
        <w:t xml:space="preserve">Egyes szociális ellátásokról szóló rendelet módosítása  </w:t>
      </w:r>
    </w:p>
    <w:p>
      <w:pPr>
        <w:pStyle w:val="Normal"/>
        <w:numPr>
          <w:ilvl w:val="0"/>
          <w:numId w:val="1"/>
        </w:numPr>
        <w:ind w:left="720" w:right="664" w:hanging="360"/>
        <w:jc w:val="both"/>
        <w:rPr/>
      </w:pPr>
      <w:r>
        <w:rPr>
          <w:rFonts w:cs="Arial" w:ascii="Arial" w:hAnsi="Arial"/>
        </w:rPr>
        <w:t xml:space="preserve">Házi segítésnyújtás térítési díjáról szóló rendelet hatályon kívül helyezése </w:t>
      </w:r>
    </w:p>
    <w:p>
      <w:pPr>
        <w:pStyle w:val="Normal"/>
        <w:numPr>
          <w:ilvl w:val="0"/>
          <w:numId w:val="1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számoló az Önkormányzat 2010. gyermekvédelmi tevékenységéről</w:t>
      </w:r>
    </w:p>
    <w:p>
      <w:pPr>
        <w:pStyle w:val="Normal"/>
        <w:numPr>
          <w:ilvl w:val="0"/>
          <w:numId w:val="1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ápai Többcélú Kistérségi Társulás társulási megállapodásának módosítása</w:t>
      </w:r>
    </w:p>
    <w:p>
      <w:pPr>
        <w:pStyle w:val="Normal"/>
        <w:numPr>
          <w:ilvl w:val="0"/>
          <w:numId w:val="1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gazdálkodási rendszer megvalósítására felvett hitel visszafizetése</w:t>
      </w:r>
    </w:p>
    <w:p>
      <w:pPr>
        <w:pStyle w:val="Normal"/>
        <w:numPr>
          <w:ilvl w:val="0"/>
          <w:numId w:val="1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gyes ügyek</w:t>
      </w:r>
    </w:p>
    <w:p>
      <w:pPr>
        <w:pStyle w:val="Normal"/>
        <w:ind w:left="360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 tárgyalása: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gyes szociális ellátásokról szóló rendelet módosítása</w:t>
      </w:r>
    </w:p>
    <w:p>
      <w:pPr>
        <w:pStyle w:val="Alaprtelmezs"/>
        <w:ind w:left="36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Varga Éva Teréz polgármester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polgármester   </w:t>
      </w:r>
      <w:r>
        <w:rPr>
          <w:rFonts w:cs="Arial" w:ascii="Arial" w:hAnsi="Arial"/>
          <w:sz w:val="26"/>
          <w:szCs w:val="26"/>
        </w:rPr>
        <w:t>megállapította, hogy a rendelettervezet anyagát a képviselők a meghívóval együtt kézhez kaptá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zóbeli kiegészítésként elmondta, hogy a bérpótló juttatásban részesülőknél meghatározandó „lakókörnyezet rendbentartása” előírására a jogszabály lehetőséget ad. Ennek tartalmát, ellenőrzését a helyi rendeletben lehet előírn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érte a képviselőket, amennyiben a tervezetben meghatározottakkal kapcsolatban kiegészítésként, módosítást szeretnének , mondják el javaslataika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tubán Zoltán képviselő:</w:t>
      </w:r>
      <w:r>
        <w:rPr>
          <w:rFonts w:cs="Arial" w:ascii="Arial" w:hAnsi="Arial"/>
          <w:sz w:val="26"/>
          <w:szCs w:val="26"/>
        </w:rPr>
        <w:t xml:space="preserve"> Megkérdezte, miért szűnt meg a jelzőrendszeres házi segítésnyújtás? Véleménye szerint igény lenne rá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Kissné Szántó Mária körjegyző</w:t>
      </w:r>
      <w:r>
        <w:rPr>
          <w:rFonts w:cs="Arial" w:ascii="Arial" w:hAnsi="Arial"/>
          <w:sz w:val="26"/>
          <w:szCs w:val="26"/>
        </w:rPr>
        <w:t xml:space="preserve"> válaszában elmondta, hogy a Pápai Többcélú Kistérségi Társuláson keresztül látták el ezt a feladatot, társulási formában. A Kistérségi Társulás felbontotta a szerződést a feladatot ellátó szervezettel, így jelenleg erre állami támogatás nincs, így a  feladatot ellátni sem tudják. A korábban e feladatot ellátó szervezet tavaly megjelent a területen, de havi díjért vállalták volna a rendszer működtetését, kb. 2000 Ft/hó, melyet az igénybevevőnek kellett volna fizetni közvetlenül a szervezetnek. Így már nem volt igény sem a szolgáltatásr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e 5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up község Önkormányzat Képviselő-testületének </w:t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>7/2011. (V.31.) önkormányzati  rendelete</w:t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>Az egyes szociális ellátások helyi szabályozásáról</w:t>
      </w:r>
      <w:r>
        <w:rPr>
          <w:rFonts w:cs="Arial" w:ascii="Arial" w:hAnsi="Arial"/>
          <w:i/>
          <w:sz w:val="26"/>
          <w:szCs w:val="26"/>
        </w:rPr>
        <w:t xml:space="preserve"> szóló</w:t>
      </w:r>
    </w:p>
    <w:p>
      <w:pPr>
        <w:pStyle w:val="Alaprtelmezs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10/2011. (VI.09) rendeletének módosításáról</w:t>
      </w:r>
    </w:p>
    <w:p>
      <w:pPr>
        <w:pStyle w:val="Alaprtelmezs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(A rendelet és egységes szerkezete a jegyzőkönyv melléklete)</w:t>
      </w:r>
    </w:p>
    <w:p>
      <w:pPr>
        <w:pStyle w:val="Alaprtelmezs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2. A házi segítségnyújtás térítési díjáról szóló rendelet hatályon kívül helyezése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Előadó: Varga Éva Teréz  polgármester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megállapította, hogy az előterjesztés anyagát a képviselők a meghívóval együtt kézhez kapták . Kérte a véleményeket, javasolta a zárszámadási rendelet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e 5 igen szavazattal – ellenszavazat és tartózkodás nélkül    – az alábbi rendeletet alkotta: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up község Önkormányzat Képviselő-testületének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8/2011. (V.31.) önkormányzati  rendelete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</w:rPr>
        <w:t xml:space="preserve">a személyes gondoskodás körébe tartozó ellátás – </w:t>
      </w:r>
      <w:r>
        <w:rPr>
          <w:rFonts w:cs="Arial" w:ascii="Arial" w:hAnsi="Arial"/>
          <w:b/>
        </w:rPr>
        <w:t>házi segítségnyújtás intézményi térítési díjának megállapításáról s</w:t>
      </w:r>
      <w:r>
        <w:rPr>
          <w:rFonts w:cs="Arial" w:ascii="Arial" w:hAnsi="Arial"/>
          <w:i/>
        </w:rPr>
        <w:t xml:space="preserve">zóló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/2010.(II.16.) rendelet hatályon kívül helyezéséről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(A rendelet és egységes szerkezete a jegyzőkönyv melléklete) </w:t>
      </w:r>
    </w:p>
    <w:p>
      <w:pPr>
        <w:pStyle w:val="Alaprtelmezs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Alaprtelmezs"/>
        <w:suppressAutoHyphens w:val="true"/>
        <w:ind w:left="360" w:hanging="0"/>
        <w:jc w:val="both"/>
        <w:rPr/>
      </w:pPr>
      <w:r>
        <w:rPr>
          <w:rFonts w:cs="Arial" w:ascii="Arial" w:hAnsi="Arial"/>
          <w:b/>
        </w:rPr>
        <w:t>3. Beszámoló az Önkormányzat 2010. évi gyermekvédelmi  és gyermekjóléti tevékenységéről.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Előadó: Varga Éva Teréz polgármester</w:t>
      </w:r>
      <w:r>
        <w:rPr>
          <w:rFonts w:cs="Arial" w:ascii="Arial" w:hAnsi="Arial"/>
        </w:rPr>
        <w:t>.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 xml:space="preserve">Varga Éva Teréz   polgármester </w:t>
      </w:r>
      <w:r>
        <w:rPr>
          <w:rFonts w:cs="Arial" w:ascii="Arial" w:hAnsi="Arial"/>
        </w:rPr>
        <w:t xml:space="preserve"> megállapította, hogy az előterjesztés anyagát a képviselők  a meghívóval együtt kézhez kapták. A családsegítő és gyermekjóléti feladatokat a Pápai Többcélú Kistérségi Társulás keretein belül látja el az önkormányzat, tevékenységükről a beszámolót megküldték. Kérte a véleményeket, javasolta a beszámoló elfogadását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Kup Önkormányzat képviselő-testülete 5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>38/2011.(V.30.) KT határozat</w:t>
      </w:r>
      <w:r>
        <w:rPr>
          <w:rFonts w:cs="Arial" w:ascii="Arial" w:hAnsi="Arial"/>
          <w:b/>
          <w:sz w:val="26"/>
          <w:szCs w:val="26"/>
        </w:rPr>
        <w:tab/>
        <w:tab/>
        <w:tab/>
        <w:tab/>
        <w:tab/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község Önkormányzat Képviselő-testülete az Önkormányzat 2010. évi gyermekjóléti és gyermekvédelmi tevékenységéről szóló beszámolót elfogadja. 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tasítja a képviselő-testület a körjegyzőt, hogy az elfogadott beszámolókat a Veszprém megyei Kormányhivatal  Szociális és Gyámhivatala  részére küldje meg. </w:t>
      </w:r>
    </w:p>
    <w:p>
      <w:pPr>
        <w:pStyle w:val="Alaprtelmezs"/>
        <w:ind w:left="2124" w:firstLine="6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körjegyző </w:t>
      </w:r>
    </w:p>
    <w:p>
      <w:pPr>
        <w:pStyle w:val="Alaprtelmezs"/>
        <w:ind w:left="2124" w:firstLine="6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: 2010. június 15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 Pápai Többcélú Kistérségi Társulás Társulási Megállapodásának módosítása.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ab/>
        <w:t xml:space="preserve">Előadó: Varga Éva Teréz polgármester.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   polgármester</w:t>
      </w:r>
      <w:r>
        <w:rPr>
          <w:rFonts w:cs="Arial" w:ascii="Arial" w:hAnsi="Arial"/>
          <w:sz w:val="26"/>
          <w:szCs w:val="26"/>
        </w:rPr>
        <w:t xml:space="preserve"> megállapította, hogy a napirend anyagát a képviselők a meghívóval együtt kézhez kapták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Javasolta a határozat elfogadását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 község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39/2011. (V.30.) KT határozat</w:t>
      </w:r>
    </w:p>
    <w:p>
      <w:pPr>
        <w:pStyle w:val="Alaprtelmezs"/>
        <w:ind w:left="2124" w:firstLine="12"/>
        <w:jc w:val="both"/>
        <w:rPr/>
      </w:pPr>
      <w:r>
        <w:rPr>
          <w:rFonts w:cs="Arial" w:ascii="Arial" w:hAnsi="Arial"/>
          <w:sz w:val="26"/>
          <w:szCs w:val="26"/>
        </w:rPr>
        <w:t xml:space="preserve">Kup   község Önkormányzat  képviselő-testülete a Pápai Többcélú Kistérségi Társulás Társulási Megállapodásának módosítását és annak egységes szerkezetét az előterjesztés szerint elfogadja. </w:t>
      </w:r>
    </w:p>
    <w:p>
      <w:pPr>
        <w:pStyle w:val="Alaprtelmezs"/>
        <w:ind w:left="2124" w:firstLine="1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-testület felkéri a polgármestert, hogy a határozatot a Pápai Többcélú Kistérségi Társulás Munkaszervezete részére küldje meg.</w:t>
      </w:r>
    </w:p>
    <w:p>
      <w:pPr>
        <w:pStyle w:val="Alaprtelmezs"/>
        <w:ind w:left="2124" w:firstLine="12"/>
        <w:jc w:val="both"/>
        <w:rPr/>
      </w:pPr>
      <w:r>
        <w:rPr>
          <w:rFonts w:cs="Arial" w:ascii="Arial" w:hAnsi="Arial"/>
          <w:b/>
          <w:sz w:val="26"/>
          <w:szCs w:val="26"/>
        </w:rPr>
        <w:t>Határidő.</w:t>
      </w:r>
      <w:r>
        <w:rPr>
          <w:rFonts w:cs="Arial" w:ascii="Arial" w:hAnsi="Arial"/>
          <w:sz w:val="26"/>
          <w:szCs w:val="26"/>
        </w:rPr>
        <w:t xml:space="preserve"> 2011. június 15.</w:t>
      </w:r>
    </w:p>
    <w:p>
      <w:pPr>
        <w:pStyle w:val="Alaprtelmezs"/>
        <w:ind w:left="2124" w:firstLine="12"/>
        <w:jc w:val="both"/>
        <w:rPr/>
      </w:pPr>
      <w:r>
        <w:rPr>
          <w:rFonts w:cs="Arial" w:ascii="Arial" w:hAnsi="Arial"/>
          <w:b/>
          <w:sz w:val="26"/>
          <w:szCs w:val="26"/>
        </w:rPr>
        <w:t>Felelős.</w:t>
      </w:r>
      <w:r>
        <w:rPr>
          <w:rFonts w:cs="Arial" w:ascii="Arial" w:hAnsi="Arial"/>
          <w:sz w:val="26"/>
          <w:szCs w:val="26"/>
        </w:rPr>
        <w:t xml:space="preserve"> Polgármester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A módosítás szövege a határozat melléklete)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Hulladékgazdálkodási Rendszer megvalósítására felvett hitel visszafizetése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Előadó. Varga Éva Teréz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Éva Teréz polgármester   </w:t>
      </w:r>
      <w:r>
        <w:rPr>
          <w:rFonts w:cs="Arial" w:ascii="Arial" w:hAnsi="Arial"/>
          <w:sz w:val="26"/>
          <w:szCs w:val="26"/>
        </w:rPr>
        <w:t xml:space="preserve"> megállapította, hogy a napirend  anyagát a képviselők a meghívóval együtt kézhez kapták. Szóbeli kiegészítésként javasolta, hogy a döntést halasszák el, mivel ez ügyben június 1-én Győr város polgármesterével tárgyalást folytatnak a Pápai Kistérség településeinek képviseletében Vaszar és Ugod polgármestere. A megbeszélést követően közösen próbálják álláspontjukat kialakítani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javaslattal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40/2011. (V.30.) KT határozat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sz w:val="26"/>
          <w:szCs w:val="26"/>
        </w:rPr>
        <w:t xml:space="preserve">Kup község Önkormányzat képviselő-testülete a Hulladékgazdálkodási Rendszer megvalósítására felvett hitel visszafizetésével kapcsolatos napirend tárgyalását a következő képviselő-testületi ülésig elhalasztja. 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sz w:val="26"/>
          <w:szCs w:val="26"/>
        </w:rPr>
        <w:t xml:space="preserve">Utasítja a képviselő-testület a körjegyzőt, hogy a döntésről a Győrszol Zrt-t értesítse. 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körjegyző  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: 2011. május 31.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6.) Vegyes ügyek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Éva Teréz polgármester  </w:t>
      </w:r>
      <w:r>
        <w:rPr>
          <w:rFonts w:cs="Arial" w:ascii="Arial" w:hAnsi="Arial"/>
          <w:sz w:val="26"/>
          <w:szCs w:val="26"/>
        </w:rPr>
        <w:t xml:space="preserve">tájékoztatta a képviselőket, hogy a Városi Könyvtár – mint a mozgókönyvtár üzemeltetője – 50 e Ft-ot biztosít a községben kulturális rendezvényre. Javasolja, hogy a falunap keretében ezen összegből a gannai Vulkán csoportot hívják meg fellépésre. Színvonalas, jó műsoruk van, véleménye szerint szereplésük sikeres lesz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ájékoztatta továbbá a képviselőket, hogy a gyermeknapi rendezvény lezajlott, a  rossz időjárás ellenére jól sikerült, sokan vettek részt a programokon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mondta még, hogy a 36/2011. sz. határozat alapján a földkimérést megrendelte, a terület kitűzése után foglalkoznak ismét a kérdéssel.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, a polgármester a testület nyilvános  ülését  19.00 órakor bezárta, a képviselő-testület zárt ülésen folytatta munkáját.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Varga Éva Teréz                                               Kissné Szántó 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polgármester                                                     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7:14:00Z</dcterms:created>
  <dc:creator>Körjegyzőség</dc:creator>
  <dc:description/>
  <cp:keywords/>
  <dc:language>en-US</dc:language>
  <cp:lastModifiedBy>user</cp:lastModifiedBy>
  <cp:lastPrinted>2011-05-16T10:25:00Z</cp:lastPrinted>
  <dcterms:modified xsi:type="dcterms:W3CDTF">2011-09-04T17:14:00Z</dcterms:modified>
  <cp:revision>2</cp:revision>
  <dc:subject/>
  <dc:title>KUP KÖZSÉG</dc:title>
</cp:coreProperties>
</file>