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8/2010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 Önkormányzat képviselő-testülete 2010. október 14-én 18.00 órakor megtartott alakuló testületi ülésrő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>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 Fő utca 76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ostai Csilla   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urján Tibor Károly  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Varga István  képviselő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 ülésen tanácskozási joggal részt vett: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 körjegyző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jorné Süveges Katalin HVB elnöke (1. napirendi pontnál)</w:t>
        <w:tab/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  korelnök </w:t>
      </w:r>
      <w:r>
        <w:rPr>
          <w:rFonts w:cs="Arial" w:ascii="Arial" w:hAnsi="Arial"/>
          <w:sz w:val="26"/>
          <w:szCs w:val="26"/>
        </w:rPr>
        <w:t>köszöntötte a testület tagjait. Megállapította, hogy az 5 fő képviselőből 5 fő jelen van, az ülés határozatképes, 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meghívóban kiküldött napirendi pontokat – az 5. és 6. napirend sorrendjének felcserélésével -  fogadják el, a képviselők a javaslattal egyhangúan egyetértettek.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VB elnökének beszámolója a választás lebonyolításáról, eredményéről. 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adó: Majorné Süveges Katalin  HVB elnöke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pviselő-testület eskütétele, megbízólevelek átadása 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Esküvevő: Majorné Süveges Katalin   HVB elnöke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eskütétele a képviselő-testület előtt. 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Esküvevő: Majorné Süveges Katalin    HVB elnöke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programjának ismertetése 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Előadó: Varga Éva Teréz   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zervezeti és Működési Szabályzat függelékének módosítása, ügyrendi bizottság választása 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Előadó: Varga Éva Teréz  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6. Polgármester illetményének megállapítása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polgármester választása, alpolgármester eskütétele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Előadó: Varga Éva Teréz  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Alpolgármester tiszteletdíjának   megállapítása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Előadó: Varga Éva Teréz  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épviselők tiszteletdíjának megállapítása, rendeletalkotás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Előadó: Varga Éva Teréz 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Megbízás adása az SZMSZ felülvizsgálatára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Előadó: Varga Éva Teréz polgármester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VB elnökének beszámolója a választás lebonyolításáról, eredményéről.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Majorné Süveges Katalin    HVB elnök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  korelnök </w:t>
      </w:r>
      <w:r>
        <w:rPr>
          <w:rFonts w:cs="Arial" w:ascii="Arial" w:hAnsi="Arial"/>
          <w:sz w:val="26"/>
          <w:szCs w:val="26"/>
        </w:rPr>
        <w:t xml:space="preserve"> felkérte a Helyi Választási bizottság elnökét a beszámoló ismertetésére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ajorné Süveges Katalin   </w:t>
      </w:r>
      <w:r>
        <w:rPr>
          <w:rFonts w:cs="Arial" w:ascii="Arial" w:hAnsi="Arial"/>
          <w:sz w:val="26"/>
          <w:szCs w:val="26"/>
        </w:rPr>
        <w:t xml:space="preserve"> Helyi Választási Bizottság elnöke tájékoztatta a képviselőket a választás lebonyolításáról, eredményérő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Beszámoló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9/2010. (X.14.)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Kup   Önkormányzat képviselő-testülete a vá-</w:t>
        <w:tab/>
        <w:tab/>
        <w:tab/>
        <w:tab/>
        <w:tab/>
        <w:t>lasztás lebonyolításáról, és eredményéről szóló be-</w:t>
        <w:tab/>
        <w:tab/>
        <w:tab/>
        <w:tab/>
        <w:t>számoló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épviselők eskütétele, megbízólevelek átadása. 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sküvevő:</w:t>
      </w:r>
      <w:r>
        <w:rPr>
          <w:rFonts w:cs="Arial" w:ascii="Arial" w:hAnsi="Arial"/>
          <w:sz w:val="26"/>
          <w:szCs w:val="26"/>
        </w:rPr>
        <w:t xml:space="preserve"> Majorné Süveges Katalin    HVB elnöke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tagjai letették az esküt, az esküokmányt aláírt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Esküokmány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lgármester eskütétele, megbízólevél átvétele</w:t>
      </w:r>
    </w:p>
    <w:p>
      <w:pPr>
        <w:pStyle w:val="Alaprtelmezs"/>
        <w:ind w:left="1005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sküvevő:</w:t>
      </w:r>
      <w:r>
        <w:rPr>
          <w:rFonts w:cs="Arial" w:ascii="Arial" w:hAnsi="Arial"/>
          <w:sz w:val="26"/>
          <w:szCs w:val="26"/>
        </w:rPr>
        <w:t xml:space="preserve"> Majorné Süveges Katalin   HVB elnök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ajorné Süveges Katalin  </w:t>
      </w:r>
      <w:r>
        <w:rPr>
          <w:rFonts w:cs="Arial" w:ascii="Arial" w:hAnsi="Arial"/>
          <w:sz w:val="26"/>
          <w:szCs w:val="26"/>
        </w:rPr>
        <w:t>HVB elnöke felkérte a polgármestert, hogy a képviselő-testület előtt tegye le esküjé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Varga Éva Teréz  polgármester az esküt letette, az esküokmányt aláír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Esküokmány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Polgármester programjának ismertetés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Éva Teréz  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ismertette a képviselő-testülettel a tervezett ciklusprogramj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Program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0/2010. (X.14.)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Kup   Önkormányzat képviselő-testülete a pol-</w:t>
        <w:tab/>
        <w:tab/>
        <w:tab/>
        <w:tab/>
        <w:tab/>
        <w:t>gármester programját az előterjesztés szerint elfogad-</w:t>
        <w:tab/>
        <w:tab/>
        <w:tab/>
        <w:tab/>
        <w:t xml:space="preserve">j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zervezeti és Működési Szabályzat módosítása, ügyrendi bizottság megválasztása.</w:t>
      </w:r>
    </w:p>
    <w:p>
      <w:pPr>
        <w:pStyle w:val="Alaprtelmezs"/>
        <w:ind w:left="1005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Éva Teréz 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képviselő-testülettel, hogy szükséges az SZMSZ 1. sz. és 4. sz. függelékének módosítása a képviselők személyének változása miat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1. sz. függelék a képviselők névsorát, a 4.sz. függelék a névszerinti szavazási ív mintáját tartalmazz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képviselőket a szavaz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1/2010. (X.14.)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Kup   Önkormányzat képviselő-testülete a</w:t>
        <w:tab/>
        <w:tab/>
        <w:tab/>
        <w:tab/>
        <w:tab/>
        <w:tab/>
        <w:t>Szervezeti és Működési Szabályzat 1. sz. (képviselők</w:t>
        <w:tab/>
        <w:tab/>
        <w:tab/>
        <w:tab/>
        <w:t>névsora) és 4. sz. (névszerinti szavazási ív) függelé-</w:t>
        <w:tab/>
        <w:tab/>
        <w:tab/>
        <w:tab/>
        <w:t>két az előterjesztés szerint módosít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(A módosított függelék a határozat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szóbeli előterjesztésben ismertette, hogy az SZMSZ 46./A. §-a alapján a képviselő-testület tagjai sorából ügyrendi bizottságot hoz létre, melynek feladata, hogy javaslatot tegyen a polgármester tiszteletdíjára, az alpolgármester választás technikai lebonyolítása, illetve a vagyonnyilatkozatok átvétele, valamint az összeférhetetlenség vizsgálata.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z ügyrendi bizottság elnökének Burján Tibort,   tagoknak Bostai Csilla és Varga István képviselőket   javasol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Önkormányzat képviselő-testülete 5 igen szavazattal – tartózkodás és ellenszavazat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2/2010. (X.14.) KT határozat</w:t>
      </w:r>
    </w:p>
    <w:p>
      <w:pPr>
        <w:pStyle w:val="Alaprtelmezs"/>
        <w:ind w:left="2832" w:firstLine="6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az Ügyrendi Bizottság elnökének Burján Tibort,   tagoknak Bostai Csillát és Varga Istvánt   választ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lgármester tiszteletdíjának meghatározása</w:t>
      </w:r>
    </w:p>
    <w:p>
      <w:pPr>
        <w:pStyle w:val="Alaprtelmezs"/>
        <w:ind w:left="1005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Burján Tibor   ügyrendi bizottság elnök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  polgármester </w:t>
      </w:r>
      <w:r>
        <w:rPr>
          <w:rFonts w:cs="Arial" w:ascii="Arial" w:hAnsi="Arial"/>
          <w:sz w:val="26"/>
          <w:szCs w:val="26"/>
        </w:rPr>
        <w:t xml:space="preserve">az ügyrendi bizottság javaslatának kidolgozása előtt bejelentette, hogy bár főállású polgármesterként indult a választáson, bejelenti, hogy a polgármesteri tisztséget társadalmi megbízatásban kívánja ellátni. Kéri, hogy tiszteletdíját ennek megfelelően állapítsák me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bejelentést követően a  polgármester a napirend tárgyalásában nem vesz részt, az üléstermet elhagy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ügyrendi bizottság tagjai a javaslat kidolgozására  külön terembe vonuln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ssné Szántó Mária körjegyző tájékoztatta a bizottság tagjait, hogy a polgármester tiszteletdíját a köztisztviselői illetményalap (38650 Ft) 2,5 – 4,5- szerese között (96600 – 173900 Ft) kell megállapítani. További feltétel,  hogy az újonnan megválasztott polgármester tiszteletdíja nem lehet kevesebb az előző polgármester tiszteletdíjánál. A polgármester eddigi tiszteletdíja ……… ft volt, így ennél kevesebb nem állapítható meg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ügyrendi bizottság tagjai a terembe visszatérve az új polgármester részére 173.900 ft tiszteletdíj megállapítását javasolták.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4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3/2010. (X.14.) KT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Varga Éva Teréz  polgármester részére 173.900 Ft azaz Egyszázhetvenháromezer-kilencszáz forint  tiszteletdíjat  állapít meg 2010. október 3-tól.</w:t>
      </w:r>
    </w:p>
    <w:p>
      <w:pPr>
        <w:pStyle w:val="Alaprtelmezs"/>
        <w:ind w:left="2829" w:firstLine="6"/>
        <w:jc w:val="both"/>
        <w:rPr/>
      </w:pPr>
      <w:r>
        <w:rPr>
          <w:rFonts w:cs="Arial" w:ascii="Arial" w:hAnsi="Arial"/>
          <w:sz w:val="26"/>
          <w:szCs w:val="26"/>
        </w:rPr>
        <w:t>A képviselő-testület utasítja a körjegyzőt, hogy a  MÁK KDRI (Veszprém) felé a tisztelet-díj számfejtése iránt intézkedjen.</w:t>
      </w:r>
    </w:p>
    <w:p>
      <w:pPr>
        <w:pStyle w:val="Alaprtelmezs"/>
        <w:ind w:left="2829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öltségtérítés számfejtéséről és kifizetéséről a kör-</w:t>
      </w:r>
    </w:p>
    <w:p>
      <w:pPr>
        <w:pStyle w:val="Alaprtelmezs"/>
        <w:ind w:left="2829" w:firstLine="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gyzőség gondoskodik minden hónap 5. napjáig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0. október 20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körjegyző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polgármester megválasztása, eskütétele</w:t>
      </w:r>
    </w:p>
    <w:p>
      <w:pPr>
        <w:pStyle w:val="Alaprtelmezs"/>
        <w:ind w:left="1005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Éva Teréz    polgármester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 polgármester</w:t>
      </w:r>
      <w:r>
        <w:rPr>
          <w:rFonts w:cs="Arial" w:ascii="Arial" w:hAnsi="Arial"/>
          <w:sz w:val="26"/>
          <w:szCs w:val="26"/>
        </w:rPr>
        <w:t xml:space="preserve"> alpolgármesternek Szanyi Pál  képviselőt javasol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 körjegyző elkészítette a szavazólapokat, illetve a titkos szavazás jegyzőkönyvét az ügyrendi bizottság részér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ügyrendi bizottság az alpolgármester választást lebonyolította, a titkos szavazásról külön jegyzőkönyvet készítet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titkos szavazásról készült jegyzőkönyv az ülés jegyzőkönyvének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a titkos szavazásról készült jegyzőkönyv alapján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4/2010. (X.14.) KT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Szanyi Pál  képviselőt alpolgármesterré megválasz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választást követően Szanyi Pál   alpolgármester az esküt letette, az esküokmányt aláír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Alpolgármester tiszteletdíjának megállapítása</w:t>
      </w:r>
    </w:p>
    <w:p>
      <w:pPr>
        <w:pStyle w:val="Alaprtelmezs"/>
        <w:ind w:left="1005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Éva Teréz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polgármester </w:t>
      </w:r>
      <w:r>
        <w:rPr>
          <w:rFonts w:cs="Arial" w:ascii="Arial" w:hAnsi="Arial"/>
          <w:sz w:val="26"/>
          <w:szCs w:val="26"/>
        </w:rPr>
        <w:t>javasolta, hogy az alpolgármester tiszteletdíj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15.000 Ft/hó legye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Önkormányzat képviselő-testülete 4 igen szavazattal – 1 tartózkodással , ellenszavazat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5/2010. (X.14.)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Kup   Önkormányzat képviselő-testülete az</w:t>
        <w:tab/>
        <w:tab/>
        <w:tab/>
        <w:tab/>
        <w:tab/>
        <w:tab/>
        <w:t>alpolgármester tiszteletdíját havi 15.000 Ft-ban azaz</w:t>
        <w:tab/>
        <w:tab/>
        <w:tab/>
        <w:tab/>
        <w:t>Tízenötezer r forintban határozza meg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A képviselő-testület utasítja a körjegyzőt, hogy a tisz-</w:t>
        <w:tab/>
        <w:tab/>
        <w:tab/>
        <w:tab/>
        <w:t>letdíj havonkénti számfejtéséről és kifizetéséről gon-</w:t>
        <w:tab/>
        <w:tab/>
        <w:tab/>
        <w:tab/>
        <w:t>doskodjo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havonta a tárgyhót követő hó 5. napjáig</w:t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kör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épviselők tiszteletdíjának meghatározása, rendeletalkotás 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polgármester  </w:t>
      </w:r>
      <w:r>
        <w:rPr>
          <w:rFonts w:cs="Arial" w:ascii="Arial" w:hAnsi="Arial"/>
          <w:sz w:val="26"/>
          <w:szCs w:val="26"/>
        </w:rPr>
        <w:t>javasolja a képviselő-testületnek, hogy a képviselők tiszteletdíját havi 8000 ft-ban állapítsák meg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tiszteletdíjára vonatkozó rendelet-tervezetet ismertett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Kup   Önkormányzat képviselő-testületének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6/2010. (X.15.) számú rendelete</w:t>
      </w:r>
    </w:p>
    <w:p>
      <w:pPr>
        <w:pStyle w:val="Alaprtelmezs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26"/>
          <w:szCs w:val="26"/>
        </w:rPr>
        <w:t xml:space="preserve">a </w:t>
      </w:r>
      <w:r>
        <w:rPr>
          <w:rFonts w:cs="Arial" w:ascii="Arial" w:hAnsi="Arial"/>
          <w:b/>
          <w:sz w:val="30"/>
          <w:szCs w:val="30"/>
        </w:rPr>
        <w:t>helyi önkormányzat képviselők tiszteletdíjáról</w:t>
      </w:r>
    </w:p>
    <w:p>
      <w:pPr>
        <w:pStyle w:val="Alaprtelmezs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rga István képviselő nyilatkozott, hogy nem kíván tiszteletdíjat felvenni, kérte a számfejtés mellőzésé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egbízás a Szervezeti és Működési Szabályzat felülvizsgálatára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Előadó. Varga Éva Teréz 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 </w:t>
      </w:r>
      <w:r>
        <w:rPr>
          <w:rFonts w:cs="Arial" w:ascii="Arial" w:hAnsi="Arial"/>
          <w:sz w:val="26"/>
          <w:szCs w:val="26"/>
        </w:rPr>
        <w:t>szóbeli előterjesztésben elmondta, hogy  az Önkormányzatokról szóló 1994. évi LXV. Törvény kimondja, hogy a képviselő-testületek az alakuló ülésüket követő fél éven belül felülvizsgálják, megalkotják szervezeti és működési szabályzatukat. Javasolja, hogy az SZMSZ felülvizsgálatára 2011. február 28-i határidőt határozzanak meg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6/2010. (X.14.) KT határozat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>Kup   Önkormányzat képviselő-testülete a</w:t>
        <w:tab/>
        <w:tab/>
        <w:tab/>
        <w:tab/>
        <w:tab/>
        <w:tab/>
        <w:t>Szervezeti és Működési Szabályzata felülvizsgála-</w:t>
        <w:tab/>
        <w:tab/>
        <w:tab/>
        <w:tab/>
        <w:t>tának határidejét 2011. február 28-i határidőben hatá-</w:t>
        <w:tab/>
        <w:tab/>
        <w:tab/>
        <w:tab/>
        <w:t>rozza meg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Utasítja a képviselő-testület a polgármestert és a kör-</w:t>
        <w:tab/>
        <w:tab/>
        <w:tab/>
        <w:tab/>
        <w:t>jegyzőt, hogy fenti határidőig az SZMSZ felülvizsgála-</w:t>
        <w:tab/>
        <w:tab/>
        <w:tab/>
        <w:tab/>
        <w:t>tát terjessze a képviselő-testület elé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1. február 28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, kör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alakuló ülését   19.00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Varga Éva Teréz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körjegyző 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6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09:00Z</dcterms:created>
  <dc:creator>Körjegyzőség</dc:creator>
  <dc:description/>
  <cp:keywords/>
  <dc:language>en-US</dc:language>
  <cp:lastModifiedBy>user</cp:lastModifiedBy>
  <cp:lastPrinted>2010-03-25T07:43:00Z</cp:lastPrinted>
  <dcterms:modified xsi:type="dcterms:W3CDTF">2011-09-04T17:09:00Z</dcterms:modified>
  <cp:revision>2</cp:revision>
  <dc:subject/>
  <dc:title>KUP KÖZSÉG</dc:title>
</cp:coreProperties>
</file>