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8  /2010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  Önkormányzat képviselő-testülete 2010. november 22-én 18.00 órakor megtartott nyilvános testületi ülésről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Az ülés helye:  </w:t>
      </w:r>
      <w:r>
        <w:rPr>
          <w:rFonts w:cs="Arial" w:ascii="Arial" w:hAnsi="Arial"/>
          <w:bCs/>
          <w:iCs/>
        </w:rPr>
        <w:t>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 Fő utca 76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zanyi Pál   alpolgármester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ostai Csilla   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urján Tibor Károly  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Varga István  képviselő (5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 ülésen tanácskozási joggal részt vett:</w:t>
      </w:r>
    </w:p>
    <w:p>
      <w:pPr>
        <w:pStyle w:val="Alaprtelmezs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ssné Szántó Mária körjegyző</w:t>
      </w:r>
    </w:p>
    <w:p>
      <w:pPr>
        <w:pStyle w:val="Alaprtelmezs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lnár-Margl Mónika köztisztviselő (1-2 napirendi pontnál)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   polgármester  </w:t>
      </w:r>
      <w:r>
        <w:rPr>
          <w:rFonts w:cs="Arial" w:ascii="Arial" w:hAnsi="Arial"/>
          <w:sz w:val="26"/>
          <w:szCs w:val="26"/>
        </w:rPr>
        <w:t>köszöntötte a testület tagjait. Megállapította, hogy az 5 fő képviselőből 5 fő jelen van, az ülés határozatképes,  azt megnyitotta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Javasolta a képviselőknek a meghívóban kiküldött napirendi pontokat   fogadják el, a képviselők a javaslattal egyhangúan egyetértettek.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eszámoló az önkormányzat 2010. évi pénzügyi tervének III. negyedéves végrehajtásáról. 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őadó: polgármester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1. évi pénzügyi tervkoncepciója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őadó: polgármester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3.  Együttműködési megállapodás a Háromhatár Kulturális és Sportegye-</w:t>
        <w:tab/>
        <w:t>sülettel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Előadó: polgármester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stély Oktatási Központ csoportlétszám emelés és alkalmazotti létszámbővítés iránti kérelme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őadó: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szprém megyei Önkormányzat környezetvédelmi programjának véleményezése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őadó: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 xml:space="preserve">Önkormányzat 2011. évi belső ellenőrzési ütemterve 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őadó:  polgármester</w:t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gyes ügyek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őadó: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4"/>
        </w:numPr>
        <w:tabs>
          <w:tab w:val="clear" w:pos="708"/>
          <w:tab w:val="left" w:pos="1005" w:leader="none"/>
        </w:tabs>
        <w:ind w:left="1005" w:hanging="645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eszámoló az Önkormányzat 2010. évi pénzügyi tervének III. negyedéves végrehajtásáról, költségvetési rendelet módosítása.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Varga Éva Teréz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</w:t>
      </w:r>
      <w:r>
        <w:rPr>
          <w:rFonts w:cs="Arial" w:ascii="Arial" w:hAnsi="Arial"/>
          <w:sz w:val="26"/>
          <w:szCs w:val="26"/>
        </w:rPr>
        <w:t>megállapította, hogy a napirend anyagát – a beszámolót a III. negyedéves végrehajtásról, illetve a rendelettervezetet – a képviselők a meghívóval együtt kézhez kapták. Kérte a véleményeket, hozzászólásokat, javasolta az előterjesztések elfogadását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7/2010. (XI.22.) KT határozat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>Kup   Önkormányzat képviselő-testülete az Önkor-</w:t>
        <w:tab/>
        <w:tab/>
        <w:tab/>
        <w:tab/>
        <w:t xml:space="preserve">mányzat 2010. évi pénzügyi tervének III. negyedéves </w:t>
        <w:tab/>
        <w:tab/>
        <w:tab/>
        <w:tab/>
        <w:t xml:space="preserve">végrehajtásáról szóló beszámolót az előterjesztés </w:t>
        <w:tab/>
        <w:tab/>
        <w:tab/>
        <w:tab/>
        <w:t>szerint elfogad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Utasítja a polgármestert, hogy a terv további végre-</w:t>
        <w:tab/>
        <w:tab/>
        <w:tab/>
        <w:tab/>
        <w:t>hajtásáról gondoskodjon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0. december 31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Beszámoló a jegyzőkönyv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kérte a képviselőket, hogy a költségvetési rendelet módosítását fogadják e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Kup   Önkormányzat képviselő-testülete 5 igen szavazattal – ellenszavazat és tartózkodás nélkül – az alábbi rendeletet alkotta: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Kup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7/2010.(XI.24.)  rendelete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Önkormányzat 2010. évi költségvetéséről szóló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1/2010. (II.16.) rendeletének módosításáról</w:t>
      </w:r>
      <w:r>
        <w:rPr>
          <w:rFonts w:cs="Arial" w:ascii="Arial" w:hAnsi="Arial"/>
          <w:b/>
          <w:i/>
        </w:rPr>
        <w:t>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rendelet  és egységes szerkezete a jegyzőkönyv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4"/>
        </w:numPr>
        <w:tabs>
          <w:tab w:val="clear" w:pos="708"/>
          <w:tab w:val="left" w:pos="1005" w:leader="none"/>
        </w:tabs>
        <w:ind w:left="1005" w:hanging="645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z Önkormányzat 2011. évi tervkoncepciója  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Előadó: </w:t>
      </w:r>
      <w:r>
        <w:rPr>
          <w:rFonts w:cs="Arial" w:ascii="Arial" w:hAnsi="Arial"/>
          <w:sz w:val="26"/>
          <w:szCs w:val="26"/>
        </w:rPr>
        <w:t xml:space="preserve"> Varga Éva Teréz polgármester 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megállapította, hogy a képviselők az koncepciót a meghívóval együtt kézhez kaptá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zóbeli kiegészítésként elmondta, hogy még nincs az országgyűlés által elfogadott költségvetés, ezért a koncepció csak a tervjavaslatra épü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ruházási, felújítási célt még nem vettünk figyelembe, a személyi és működési kiadásokon felüli részt tartalékba terveztük. Kérte a képviselőket, gyűjtsék össze javaslataikat, hogy a végleges terv elfogadásakor már a megvalósítandó célkitűzéseket is betervezzé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ostai Csilla képviselő: </w:t>
      </w:r>
      <w:r>
        <w:rPr>
          <w:rFonts w:cs="Arial" w:ascii="Arial" w:hAnsi="Arial"/>
          <w:sz w:val="26"/>
          <w:szCs w:val="26"/>
        </w:rPr>
        <w:t xml:space="preserve"> A tervezett pénzmaradvány 10 millió forint, ugyanakkor a tartalék 6 millió. Hova lett a 4 millió forin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Molnár-Margl Mónika köztisztviselő: </w:t>
      </w:r>
      <w:r>
        <w:rPr>
          <w:rFonts w:cs="Arial" w:ascii="Arial" w:hAnsi="Arial"/>
          <w:sz w:val="26"/>
          <w:szCs w:val="26"/>
        </w:rPr>
        <w:t xml:space="preserve">A különbözet  a tervezett személyi, és működési kiadások fedezet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5 igen szavazattal – ellenszavazat és tartózkodás nélkül – az alábbi határozatot hoz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8/2010. (XI.22.) KT határozat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>Kup   Önkormányzat képviselő-testülete az Önkor-</w:t>
        <w:tab/>
        <w:tab/>
        <w:tab/>
        <w:tab/>
        <w:t>mányzat 2011. évi költségvetési koncepcióját az</w:t>
        <w:tab/>
        <w:tab/>
        <w:tab/>
        <w:t xml:space="preserve">                    előterjesztés szerint elfogadja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tasítja a polgármestert, hogy a 2011. évi pénzügyi tervet határidőre terjessze a testület elé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1. február 15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Koncepció  a jegyzőkönyv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4"/>
        </w:numPr>
        <w:tabs>
          <w:tab w:val="clear" w:pos="708"/>
          <w:tab w:val="left" w:pos="1005" w:leader="none"/>
        </w:tabs>
        <w:ind w:left="1005" w:hanging="64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gyüttműködési megállapodás a Háromhatár Kulturális és Sportegyesülettek </w:t>
      </w:r>
    </w:p>
    <w:p>
      <w:pPr>
        <w:pStyle w:val="Alaprtelmezs"/>
        <w:ind w:left="54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</w:t>
      </w:r>
      <w:r>
        <w:rPr>
          <w:rFonts w:cs="Arial" w:ascii="Arial" w:hAnsi="Arial"/>
          <w:sz w:val="26"/>
          <w:szCs w:val="26"/>
        </w:rPr>
        <w:t xml:space="preserve"> Varga Éva Teréz 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</w:t>
      </w:r>
      <w:r>
        <w:rPr>
          <w:rFonts w:cs="Arial" w:ascii="Arial" w:hAnsi="Arial"/>
          <w:sz w:val="26"/>
          <w:szCs w:val="26"/>
        </w:rPr>
        <w:t xml:space="preserve">szóbeli előterjesztésben elmondta, hogy a Háromhatár Kulturális és Sportegyesület elkészített egy együttműködési megállapodás tervezetet. (A tervezetet a képviselők részére kiosztották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tervezetben szerepel, hogy rendezvényeikre az önkormányzat térítésmentesen rendelkezésre bocsájtja a kultúrházat. Évi 50 ezer forint támogatást biztosít az egyesületnek. Az egyesület – amennyiben az önkormányzat igényli – rendezvényein műsort szolgáltat, térítésmentesen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érte a képviselőket a hozzászól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osta Csilla képviselő</w:t>
      </w:r>
      <w:r>
        <w:rPr>
          <w:rFonts w:cs="Arial" w:ascii="Arial" w:hAnsi="Arial"/>
          <w:sz w:val="26"/>
          <w:szCs w:val="26"/>
        </w:rPr>
        <w:t>:  A napirendhez kapcsolódóan elmondta, hogy az egyesület 2010. december 4-én játszóházat szervez, Mikulás alkalmából. Kérte az önkormányzatot, hogy édesség vásárlásával támogassa a rendezvény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>: Javasolta, hogy a rendezvényre a Német Kisebbségi Önkormányzat biztosítson támogatás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István képviselő</w:t>
      </w:r>
      <w:r>
        <w:rPr>
          <w:rFonts w:cs="Arial" w:ascii="Arial" w:hAnsi="Arial"/>
          <w:sz w:val="26"/>
          <w:szCs w:val="26"/>
        </w:rPr>
        <w:t>: A megállapodással kapcsolatban elmondta, hogy véleménye szerint a szerződés túl általános, az egyesület jogait tartalmazza a tartalom nagy része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Pl. a rendezvényeire az önkormányzat térítésmentesen biztosítja a kultúrházat, tartalmazza a megállapodás.  Azonban előfordul, hogy az önkormányzatnak már lefoglalt rendezvénye van erre az időpontra, és nem tudja biztosítani. Ezzel megszegné a megállapodást?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anyagi támogatással kapcsolatos véleménye, hogy inkább pályázat megvalósításához adna támogatást, pl. önrész fedezetére, az egyesület működési kiadásait fedezze saját bevételeibő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zanyi Pál alpolgármester</w:t>
      </w:r>
      <w:r>
        <w:rPr>
          <w:rFonts w:cs="Arial" w:ascii="Arial" w:hAnsi="Arial"/>
          <w:sz w:val="26"/>
          <w:szCs w:val="26"/>
        </w:rPr>
        <w:t>: Elmondta, hogy a kultúrház használatát eddig is biztosították, pl. a fiatalok részére pingpongozásra, azonban sok a rongálás, rendetlenség. Véleménye szerint kell egy személy, aki vállalja a felelősséget rongálás esetén – megnevezi a rongálót, aki kártérítésre kötelezett.  Felelős nélkül nem lehet engedni a használato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ján Tibor képviselő</w:t>
      </w:r>
      <w:r>
        <w:rPr>
          <w:rFonts w:cs="Arial" w:ascii="Arial" w:hAnsi="Arial"/>
          <w:sz w:val="26"/>
          <w:szCs w:val="26"/>
        </w:rPr>
        <w:t xml:space="preserve">: Véleménye szerint a megállapodás szövege egyoldalu, mit ad az önkormányzat, ez szerepel, az egyesület nem vállal  kötelezettsége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ostai Csilla képviselő</w:t>
      </w:r>
      <w:r>
        <w:rPr>
          <w:rFonts w:cs="Arial" w:ascii="Arial" w:hAnsi="Arial"/>
          <w:sz w:val="26"/>
          <w:szCs w:val="26"/>
        </w:rPr>
        <w:t>: Javasolta, hogy próbálják bevezetni, ha nincs felnőtt a kultúrházban, ne használhassák. Vagy kapjanak igazolványt, akik használják, de ennek ellenében anyagi felelősséggel is tartoznána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István képviselő</w:t>
      </w:r>
      <w:r>
        <w:rPr>
          <w:rFonts w:cs="Arial" w:ascii="Arial" w:hAnsi="Arial"/>
          <w:sz w:val="26"/>
          <w:szCs w:val="26"/>
        </w:rPr>
        <w:t xml:space="preserve"> véleménye szerint: A fiatalok nem azért mennek, hogy asztaliteniszezzenek, inkább randalírozna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ján Tibor képviselő</w:t>
      </w:r>
      <w:r>
        <w:rPr>
          <w:rFonts w:cs="Arial" w:ascii="Arial" w:hAnsi="Arial"/>
          <w:sz w:val="26"/>
          <w:szCs w:val="26"/>
        </w:rPr>
        <w:t>: Javasolta, hogy inkább heti egyszer a Pápakovácsi tornacsarnok bérleti díját fizesse az önkormányzat, mint régebben volt, s ott sportolhat aki szeretne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zanyi Pál alpolgármester</w:t>
      </w:r>
      <w:r>
        <w:rPr>
          <w:rFonts w:cs="Arial" w:ascii="Arial" w:hAnsi="Arial"/>
          <w:sz w:val="26"/>
          <w:szCs w:val="26"/>
        </w:rPr>
        <w:t>: Eleinte jól működött a rendszer, egy idő után azonban már csak 2-3 embert ment a tornacsarnokba, így nincs értelme fizetni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ezt követően javasolta, hogy az együttműködési megállapodás kerüljön átdolgozásra, a szövegezést közösen fogalmazzák meg, s ezt követően tárgyaljanak újra a napirendrő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59/2010. (XI.22.) KT határozat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a Háromhatár Kulturális és Sportegyesület által benyújtott együttműködési megállapodást nem fogadja el.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z egyesület vezetőségét, hogy a megállapodást dolgozza át, melyben a kötelezettségeket pontosan meghatározza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kéri a polgármestert, hogy az átdolgozott együttműködési megállapodást legkésőbb a 2011. évi költségvetés kidolgozásáig terjessze a képviselő-testület elé megtárgyalásra. 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1. január 15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4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skola csoportlétszám emelése,  pedagógiai aszisztens foglalkoztatása</w:t>
      </w:r>
    </w:p>
    <w:p>
      <w:pPr>
        <w:pStyle w:val="Alaprtelmezs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 xml:space="preserve">Előadó: </w:t>
      </w:r>
      <w:r>
        <w:rPr>
          <w:rFonts w:cs="Arial" w:ascii="Arial" w:hAnsi="Arial"/>
          <w:sz w:val="26"/>
          <w:szCs w:val="26"/>
        </w:rPr>
        <w:t>Varga Éva Teréz  polgármester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arga Éva Teréz  polgármester</w:t>
      </w:r>
      <w:r>
        <w:rPr>
          <w:rFonts w:cs="Arial" w:ascii="Arial" w:hAnsi="Arial"/>
        </w:rPr>
        <w:t xml:space="preserve"> megállapította, hogy a képviselők az előterjesztés anyagát – az igazgató írásbeli kérelmét – a meghívóval együtt kézhez kapt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óbeli kiegészítésként elmondta, hogy az alapító okirat módosítását a csoportlétszám emelésére vonatkozóan támogatj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vasolta a képviselő-testületnek, hogy az alapító okirat létszám emelésre vonatkozó módosítását fogadja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ógypedagógus aszisztens foglalkoztatását továbbra sem támog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 Önkormányzat  képviselő-testülete 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60/2010. (XI.22.) KT határozat</w:t>
      </w:r>
    </w:p>
    <w:p>
      <w:pPr>
        <w:pStyle w:val="Normal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 község Önkormányzat Képviselő-testülete a Kastély Oktatási Központ Német Nemzetiségi Általános Iskola, Óvoda és Pedagógiai Szolgáltató Intézet Alapító Okiratának módosítását az előterjesztés szerint elfogadja..</w:t>
      </w:r>
    </w:p>
    <w:p>
      <w:pPr>
        <w:pStyle w:val="Normal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gyógypedagógus aszisztens foglalkoztatásával kapcsolatos kérelmével nem ért egyet, a foglalkoztatott létszám növelését nem támogatja.</w:t>
        <w:tab/>
      </w:r>
    </w:p>
    <w:p>
      <w:pPr>
        <w:pStyle w:val="Normal"/>
        <w:ind w:left="3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tasítja a képviselő-testület a polgármestert, hogy a döntésről az intézmény igazgatóját értesíts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>: 2010. december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5.) </w:t>
      </w:r>
      <w:r>
        <w:rPr>
          <w:rFonts w:cs="Arial" w:ascii="Arial" w:hAnsi="Arial"/>
          <w:b/>
          <w:sz w:val="26"/>
          <w:szCs w:val="26"/>
        </w:rPr>
        <w:t>Veszprém Megyei Önkormányzat Környezetvédelmi programjának felülvizsgálata.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Varga Éva Teréz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megállapította, hogy a program elérhetőségéről a képviselők tájékoztatást kaptak. A képviselő-testület véleményét 2010. december 20-ig kell eljuttatni a Megyei Önkormányzathoz. Kérte a véleményeket, javasolta a program támogat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1/2010. (XI.22.) KT határozat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>Kup község  Önkormányzat képviselő-testülete a</w:t>
        <w:tab/>
        <w:tab/>
        <w:tab/>
        <w:tab/>
        <w:tab/>
        <w:t xml:space="preserve">Veszprém Megyei Önkormányzat környezetvédelmi </w:t>
        <w:tab/>
        <w:tab/>
        <w:tab/>
        <w:tab/>
        <w:t xml:space="preserve">programjának felülvizsgálatával kapcsolatos anyaggal </w:t>
        <w:tab/>
        <w:tab/>
        <w:tab/>
        <w:tab/>
        <w:t>egyetért, támogatja az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A képviselő-testület utasítja a polgármestert, hogy a</w:t>
        <w:tab/>
        <w:tab/>
        <w:tab/>
        <w:tab/>
        <w:t>határozatról a Veszprém Megyei Önkormányzatot ér-</w:t>
        <w:tab/>
        <w:tab/>
        <w:tab/>
        <w:tab/>
        <w:t>tesítse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. Polgármester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0. december 20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 ) Kup   Önkormányzat és intézményei 2011. évi belső ellenőrzési ütemterve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Előadó: </w:t>
      </w:r>
      <w:r>
        <w:rPr>
          <w:rFonts w:cs="Arial" w:ascii="Arial" w:hAnsi="Arial"/>
          <w:sz w:val="26"/>
          <w:szCs w:val="26"/>
        </w:rPr>
        <w:t>Varga Éva Teréz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megállapította, hogy az ellenőrzési ütemtervet a képviselők a meghívóval együtt kézhez kapták. Kérte a javaslatokat, javasolta az előterjesztés elfogadását.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Önkormányzat képviselő-testülete 5 igen szavazattal – ellenszavazat és tartózkodás nélkül 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2/2010. (XI.22.) KT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 Önkormányzat képviselő-testülete az </w:t>
        <w:tab/>
        <w:t xml:space="preserve">Önkormányzat és intézményei 2011. évi belső  ellenőrzési ütemtervét az előterjesztés szerint elfogadja. </w:t>
      </w:r>
    </w:p>
    <w:p>
      <w:pPr>
        <w:pStyle w:val="Alaprtelmezs"/>
        <w:ind w:left="282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tasítja a képviselő-testület a polgármestert, hogy az ütemtervet a Pápai </w:t>
        <w:br/>
        <w:t>Többcélú Kistérségi Társulás Munkaszervezete részére küldje meg.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0. december 15.</w:t>
      </w:r>
    </w:p>
    <w:p>
      <w:pPr>
        <w:pStyle w:val="Alaprtelmezs"/>
        <w:ind w:left="2829" w:firstLine="3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7.) Vegyes ügye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gatlanvásárlás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szóbeli előterjesztésben tájékoztatta a képviselőket, hogy a már korábbi testületi döntésnek megfelelően elkészült a változási vázrajz a Fő u 156 sz. ingatlan után lévő önkormányzati terület vizlevezetésének megoldásához szükséges árok létesítéséhez.  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ázrajz alapján 558  m2 területet kellett megvásárolni Tóth Jenőtől a 09/15 hrsz-ú ingatlanból ahhoz, hogy az árkot kiépíthessék, illetve a tisztítása megoldható legyen.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képviselő-testület a 2010. július 12-i ülésén már döntött a vételről, illetve vételárról – 175 ft/m2 – de a pontos terület ismerete nélkül az adásvételre még nem tudott döntést hozni. A vételár így összesen 97.650 Ft.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önkormányzat vállalta, hogy az árkot 2010. december 31-ig elkészíti, ezért sürgőssé vált a területrendezés. 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ja, hogy a változási vázrajz alapján fogadják el az adásvételt.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zt követően az önkormányzat 09/14 hrsz-u területe 302 m2-ről 860 m2 területre növekszik, a megvásárolt terület összevonásra kerül a már tulajdonát képező területtel.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5 szavazattal – ellenszavazat és tartózkodás nélkül – az alábbi határozatot hozta:</w:t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i/>
          <w:sz w:val="26"/>
          <w:szCs w:val="26"/>
          <w:u w:val="single"/>
        </w:rPr>
        <w:t>63/2010. (XI.22.) KT határozat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község Önkormányzat képviselő-testülete a  Kup 09/15 hrsz-ú legelő, község mintatér művelési </w:t>
        <w:tab/>
        <w:t xml:space="preserve">ágú, 9629 m2  területből </w:t>
      </w:r>
      <w:r>
        <w:rPr>
          <w:rFonts w:cs="Arial" w:ascii="Arial" w:hAnsi="Arial"/>
          <w:i/>
          <w:sz w:val="26"/>
          <w:szCs w:val="26"/>
        </w:rPr>
        <w:t>558 m2 megvásárlását</w:t>
      </w:r>
      <w:r>
        <w:rPr>
          <w:rFonts w:cs="Arial" w:ascii="Arial" w:hAnsi="Arial"/>
          <w:sz w:val="26"/>
          <w:szCs w:val="26"/>
        </w:rPr>
        <w:t xml:space="preserve"> határozza el, </w:t>
      </w:r>
      <w:r>
        <w:rPr>
          <w:rFonts w:cs="Arial" w:ascii="Arial" w:hAnsi="Arial"/>
          <w:i/>
          <w:sz w:val="26"/>
          <w:szCs w:val="26"/>
        </w:rPr>
        <w:t>Tóth Jenő</w:t>
      </w:r>
      <w:r>
        <w:rPr>
          <w:rFonts w:cs="Arial" w:ascii="Arial" w:hAnsi="Arial"/>
          <w:sz w:val="26"/>
          <w:szCs w:val="26"/>
        </w:rPr>
        <w:t xml:space="preserve"> (sz. Kup 1948. a: Gáspár Irén) 8595 </w:t>
      </w:r>
      <w:r>
        <w:rPr>
          <w:rFonts w:cs="Arial" w:ascii="Arial" w:hAnsi="Arial"/>
          <w:i/>
          <w:sz w:val="26"/>
          <w:szCs w:val="26"/>
        </w:rPr>
        <w:t>Kup Fő utca 100. sz. alatti tulajdonostól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Alaprtelmezs"/>
        <w:ind w:left="360"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i/>
          <w:sz w:val="26"/>
          <w:szCs w:val="26"/>
        </w:rPr>
        <w:t xml:space="preserve">Az ingatlan vételára 175 ft/m2, összesen 97.650 Ft, </w:t>
        <w:tab/>
        <w:tab/>
        <w:tab/>
        <w:tab/>
        <w:t>azaz Kilencvenhétezer-hatszázötven forint.</w:t>
      </w:r>
    </w:p>
    <w:p>
      <w:pPr>
        <w:pStyle w:val="Alaprtelmezs"/>
        <w:ind w:left="360"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ab/>
        <w:tab/>
        <w:tab/>
        <w:t>A vételár kifizetésére az adásvételi szerződés aláírá-</w:t>
        <w:tab/>
        <w:tab/>
        <w:tab/>
        <w:tab/>
        <w:t xml:space="preserve">sával egyidejűleg kerül sor. </w:t>
        <w:tab/>
      </w:r>
    </w:p>
    <w:p>
      <w:pPr>
        <w:pStyle w:val="Alaprtelmezs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i/>
          <w:sz w:val="26"/>
          <w:szCs w:val="26"/>
        </w:rPr>
        <w:t>Az adásvétellel és határrendezéssel kapcsolatos költ-</w:t>
        <w:tab/>
        <w:tab/>
        <w:tab/>
        <w:tab/>
        <w:t xml:space="preserve">ségek az önkormányzatot terhelik. </w:t>
      </w:r>
    </w:p>
    <w:p>
      <w:pPr>
        <w:pStyle w:val="Alaprtelmezs"/>
        <w:ind w:left="2832" w:firstLine="3"/>
        <w:jc w:val="both"/>
        <w:rPr/>
      </w:pPr>
      <w:r>
        <w:rPr>
          <w:rFonts w:cs="Arial" w:ascii="Arial" w:hAnsi="Arial"/>
          <w:sz w:val="26"/>
          <w:szCs w:val="26"/>
        </w:rPr>
        <w:t xml:space="preserve">Az adásvételt követően a megvásárolt terület a Kup Önkormányzat tulajdonát képező 09/14 hrsz-u, 302 m2 területű  legelő, </w:t>
        <w:tab/>
        <w:t>községi mintatér művelési ágú területtel összevonásra kerül földrészletek határrendezése címén.</w:t>
      </w:r>
    </w:p>
    <w:p>
      <w:pPr>
        <w:pStyle w:val="Alaprtelmezs"/>
        <w:ind w:left="2832" w:firstLine="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adásvételt és összevonást követően a 09/14 hrsz-ú ingatlan   860 m2 területű, a 09/15 hrsz-u ingatlan  9072 m2 területű lesz.</w:t>
      </w:r>
    </w:p>
    <w:p>
      <w:pPr>
        <w:pStyle w:val="Alaprtelmezs"/>
        <w:ind w:left="2832" w:firstLine="3"/>
        <w:jc w:val="both"/>
        <w:rPr/>
      </w:pPr>
      <w:r>
        <w:rPr>
          <w:rFonts w:cs="Arial" w:ascii="Arial" w:hAnsi="Arial"/>
          <w:sz w:val="26"/>
          <w:szCs w:val="26"/>
        </w:rPr>
        <w:t>A képviselő-testület felhatalmazza  a polgármestert, hogy az adásvételi szerződést aláírja, valamint utasítja, a tulajdonjog változás bejegyeztetésére.</w:t>
      </w:r>
    </w:p>
    <w:p>
      <w:pPr>
        <w:pStyle w:val="Alaprtelmezs"/>
        <w:ind w:left="2832" w:firstLine="3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.</w:t>
      </w:r>
    </w:p>
    <w:p>
      <w:pPr>
        <w:pStyle w:val="Alaprtelmezs"/>
        <w:ind w:left="2832" w:firstLine="3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0. december 20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arácsonyi ajándékozás</w:t>
      </w:r>
    </w:p>
    <w:p>
      <w:pPr>
        <w:pStyle w:val="Alaprtelmezs"/>
        <w:ind w:left="73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Előadó: </w:t>
      </w:r>
      <w:r>
        <w:rPr>
          <w:rFonts w:cs="Arial" w:ascii="Arial" w:hAnsi="Arial"/>
          <w:sz w:val="26"/>
          <w:szCs w:val="26"/>
        </w:rPr>
        <w:t xml:space="preserve"> Varga Éva Teréz polgármester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</w:t>
      </w:r>
      <w:r>
        <w:rPr>
          <w:rFonts w:cs="Arial" w:ascii="Arial" w:hAnsi="Arial"/>
          <w:sz w:val="26"/>
          <w:szCs w:val="26"/>
        </w:rPr>
        <w:t xml:space="preserve"> polgármester javasolta a képviselőknek, hogy az elmúl évekhez hasonlóan kívánjanak kellemes ünnepet a falu lakóinak, szaloncukorral és üdvözlőkártyával. A kártya elkészítését vállal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kosonként egy-egy kisebb csomag szaloncukorra gond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64/2010. (XI.22.) KT határozat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Kup község Önkormányzat képviselő-testülete a falu lakói</w:t>
        <w:tab/>
        <w:tab/>
        <w:tab/>
        <w:t>részére karácsonyra szaloncukrot biztosí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Felkéri a képviselő-testület a polgármestert, hogy a megvá-</w:t>
        <w:tab/>
        <w:tab/>
        <w:tab/>
        <w:t>sárlásról és átadásáról  gondoskodjon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</w:rPr>
        <w:t>Határidő.</w:t>
      </w:r>
      <w:r>
        <w:rPr>
          <w:rFonts w:cs="Arial" w:ascii="Arial" w:hAnsi="Arial"/>
          <w:sz w:val="26"/>
          <w:szCs w:val="26"/>
        </w:rPr>
        <w:t xml:space="preserve"> 2010. december 20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.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5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ájékoztatás aktuális eseményekről</w:t>
      </w:r>
    </w:p>
    <w:p>
      <w:pPr>
        <w:pStyle w:val="Alaprtelmezs"/>
        <w:ind w:left="73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őadó </w:t>
      </w:r>
      <w:r>
        <w:rPr>
          <w:rFonts w:cs="Arial" w:ascii="Arial" w:hAnsi="Arial"/>
          <w:sz w:val="26"/>
          <w:szCs w:val="26"/>
        </w:rPr>
        <w:t xml:space="preserve">Varga Éva Teréz polgármester 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tájékoztatta a képviselőket, hogy szóbeli megkereséssel fordult hozzá Kozák János Kup-i lakos, ingatlanát szeretné értékesíteni. Felajánlotta az önkormányzatnak megvételre. Megtekintette, a vételár 60 millió forint. Az önkormányzat nevében további tárgyalásokról elzárkózott, mivel anyagi lehetőségeik sem engednének meg ilyen összeg kifizetésé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ájékoztatta továbbá a képviselőket, hogy a már hagyománnyá vált nyugdíjastalálkozót 2010. november 25-én pénteken tartják a német és cigány kisebbséggel közösen. Kéri a képviselők segítségét, részvételét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katolikus egyház december 24-én délután a templomban Betlehemes előadást tervez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Kup – Nóráp összekötő út padkájára zúzalékot kell hordani, mert így rendkívül balesetveszélyes.  </w:t>
        <w:tab/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alakuló ülését   20.00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Varga Éva Teréz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 xml:space="preserve">körjegyző  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1185"/>
        </w:tabs>
        <w:ind w:left="1185" w:hanging="645"/>
      </w:pPr>
      <w:rPr/>
    </w:lvl>
  </w:abstractNum>
  <w:abstractNum w:abstractNumId="5">
    <w:lvl w:ilvl="0">
      <w:start w:val="3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10:00Z</dcterms:created>
  <dc:creator>Körjegyzőség</dc:creator>
  <dc:description/>
  <cp:keywords/>
  <dc:language>en-US</dc:language>
  <cp:lastModifiedBy>user</cp:lastModifiedBy>
  <cp:lastPrinted>2010-03-25T07:43:00Z</cp:lastPrinted>
  <dcterms:modified xsi:type="dcterms:W3CDTF">2011-09-04T17:10:00Z</dcterms:modified>
  <cp:revision>2</cp:revision>
  <dc:subject/>
  <dc:title>KUP KÖZSÉG</dc:title>
</cp:coreProperties>
</file>