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/76-4/2024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4. augusztus 25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Egészségmegőrző délután a szabadban” program szerv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Őszi díszek készítése” program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„Egészségmegőrző délután a szabadban” program szervezés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napirendet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özösséghez tartozók részére – de természetesen bárki részt vehet rajta - javasolja, hogy szervezzenek programot: „Egészsgégmegőrző délután a szabadban” címmel. A program keretében rövid ismertetés hangzana el: „hogyan készüljünk fel az őszre” címme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Gyógynövényeket mutatnának be,melyik mire használható, teafélékről hallgathatnának előadást, házi praktikák az egészég megőrzéséhez, gyógymódok házilag, egészség megőrzését segítő vitaminokról, ételekről, gyümölcsökről adnának tájékoztatást a résztvevőkne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program célja, hogy megőrizzük egészségünket, erősítsük immunrendszerünket,  ne csak akkor foglalkozzunk magunkkal ha már megbetegszün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oglalkozást során nemcsak tájékoztatók,előadások hangzanak el, hanem az elkészült italok, ételek közösen elfogyaszthatók. A foglalkozást 2024. augusztus 31-én délután tartanák. Kérte a véleményeket, javasolta a program elfogadásá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7/</w:t>
      </w:r>
      <w:r>
        <w:rPr>
          <w:rFonts w:cs="Arial" w:ascii="Arial" w:hAnsi="Arial"/>
          <w:b/>
          <w:sz w:val="26"/>
          <w:szCs w:val="26"/>
          <w:u w:val="single"/>
        </w:rPr>
        <w:t>2024. (VIII.25.) KRNÖ határoza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ának Képviselő-testülete 2024. augusztus 31-én délután „Egészségmegőrző délután „ címmel programot szervez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képviselő-testület kéri az elnökhelyettest, hogy a meghívó elkészítéséről és terjesztéséről gondoskodjon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elnökhelyettes</w:t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 „Őszi díszek készítése” program szervezése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napirendet: szeptember 7-én délután ismét szervezzenek programot: őszi díszek készítésére.  Elsősorban természetes anyagokat, fák, növények terméseit használnák fel, de szívesen fogadnak bármi alapanyagot, ötletet. A program elsősorban a közösségi együttlétre épül, beszélgető, vidám délutánt terveznek.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tartózkodás  nélkül   – az alábbi határozatot hozta:</w:t>
      </w:r>
    </w:p>
    <w:p>
      <w:pPr>
        <w:pStyle w:val="Nincstrkz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u w:val="single"/>
        </w:rPr>
        <w:t>8/2024. (VIII.25.) KRNÖ határozat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a elhatározza, hogy 2024. szeptember 7-én délután programot szervez, „őszi díszek készítésére” Elsősorban a természetben található „alapanyagokat” növényeket, terméseket használják fel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éri az elnökhelyettest, hogy a meghívó elkészítéséről és terjesztéséről gondoskodj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helyett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K.m.f.</w:t>
      </w:r>
      <w:r>
        <w:rPr>
          <w:rFonts w:cs="Arial" w:ascii="Arial" w:hAnsi="Arial"/>
          <w:i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rközi Tibor </w:t>
        <w:tab/>
        <w:tab/>
        <w:tab/>
        <w:tab/>
        <w:tab/>
        <w:t>Nagy István Zoltá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</w:t>
        <w:tab/>
        <w:tab/>
        <w:tab/>
        <w:tab/>
        <w:tab/>
        <w:tab/>
        <w:tab/>
        <w:t>jkv. hitelesítő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1020" w:gutter="0" w:header="0" w:top="850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48.7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09:00Z</dcterms:created>
  <dc:creator>admin</dc:creator>
  <dc:description/>
  <dc:language>en-US</dc:language>
  <cp:lastModifiedBy>user</cp:lastModifiedBy>
  <cp:lastPrinted>2024-09-01T16:09:00Z</cp:lastPrinted>
  <dcterms:modified xsi:type="dcterms:W3CDTF">2024-09-01T14:09:00Z</dcterms:modified>
  <cp:revision>2</cp:revision>
  <dc:subject/>
  <dc:title>Kup Község  Német Nemzetiségi</dc:title>
</cp:coreProperties>
</file>