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76-2/2024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4. március 19-é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rendezvény szerv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 Húsvéti rendezvény szerv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javasolta a képviselőknek, hogy hagyományaikhoz híven idén is rendezzenek húsvét előtt foglalkozást a közösség tagjaina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lőzetes egyeztetésük alapján a rendevzényt 2024. március 24-én (vasárnap) tartsák. Közös tojásfesték,húsvéti díszek készítése, vendéglátás, játékos foglalkozások szerepelnének a rendezvény programjában. A gyermekek részére húsvéti édességet (csokinyuszit) ajándékoznak. Az elkészült meghívó közösségi oldalra történő feltöltésével jutna el a tagokhoz, illetve személyesen is kapnak értesíté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/2024. (III.19.) KR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     Nemzetiségi Önkormányzat Képviselő-testülete elhatározza, hogy 2024.március 24-én a kupi kultúrházban húsvéti rendezvényt szervez a közösség tagjai részére. 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en közös tojásfestés, húsvéti díszek készítése, játékos foglalkozások szerepelnek. A résztvevők vendéglátásban részesülnek, illetve a gyermekek részére csokinyuszi kerül átad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rendezvény lebonyolításáról a képviselők közreműködéséve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5.30 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árközi Tibor </w:t>
        <w:tab/>
        <w:tab/>
        <w:tab/>
        <w:tab/>
        <w:tab/>
        <w:tab/>
        <w:t>Nagy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24.6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  <w:color w:val="auto"/>
        <w:lang w:val="hu-HU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auto"/>
      <w:sz w:val="24"/>
      <w:szCs w:val="24"/>
      <w:lang w:val="hu-HU" w:eastAsia="zh-CN" w:bidi="ar-SA"/>
    </w:rPr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5:24:00Z</dcterms:created>
  <dc:creator>admin</dc:creator>
  <dc:description/>
  <dc:language>en-US</dc:language>
  <cp:lastModifiedBy>user</cp:lastModifiedBy>
  <cp:lastPrinted>2024-04-04T07:23:00Z</cp:lastPrinted>
  <dcterms:modified xsi:type="dcterms:W3CDTF">2024-04-04T05:24:00Z</dcterms:modified>
  <cp:revision>2</cp:revision>
  <dc:subject/>
  <dc:title>Kup Község  Német Nemzetiségi</dc:title>
</cp:coreProperties>
</file>