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Roma Nemzetiségi Önkormányzatának  2023. évi költségvetés módosítás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a az 2/2023. (II.15.) KRNÖ határozatában fogadta el az Önkormányzat 2023. évi költségvetését 1.465.201 Ft költségvetési főösszegg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23. évi költségvetése végrehajtása során az alábbi módosítás vált szükségessé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 Kup  Község Roma Nemzetiségi Önkormányzata 2023. évi költségvetését módosítani kellett a 2023.évi feladatalapú támogatás összegével és az egyéb működési bevételek és a dologi kiadások változásának összegév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nemzetiségi önkormányzatnál 2023. évben a főbb előirányzatok az alábbiak szerint változnak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4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70"/>
        <w:gridCol w:w="1485"/>
        <w:gridCol w:w="189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80.75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0.750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bevétel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4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581.59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621.59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2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20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65.2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581.5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46.79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.2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+ 581.59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1.791</w:t>
            </w:r>
          </w:p>
        </w:tc>
      </w:tr>
      <w:tr>
        <w:trPr>
          <w:trHeight w:val="33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65.2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581.5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46.791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3.(……) KRNÖ határozat 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 Község Roma Nemzetiségi Önkormányzatának Képviselő-testülete az Önkormányzat 2023. 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 580.75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  840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énzmaradvány:                                                           425.201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 2.046.791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Választott tisztségviselők juttatásai                               72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hozzájárulási adó                                             85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 1.241.79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 2.046.79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 xml:space="preserve">Kup, 2023.  augusztus 4. </w:t>
      </w:r>
      <w:r>
        <w:rPr>
          <w:rFonts w:cs="Arial" w:ascii="Arial" w:hAnsi="Arial"/>
        </w:rPr>
        <w:tab/>
        <w:tab/>
        <w:tab/>
      </w:r>
    </w:p>
    <w:p>
      <w:pPr>
        <w:pStyle w:val="Nincstrkz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8:00Z</dcterms:created>
  <dc:creator>Pápakovácsi Önkormányzat</dc:creator>
  <dc:description/>
  <dc:language>en-US</dc:language>
  <cp:lastModifiedBy>user</cp:lastModifiedBy>
  <cp:lastPrinted>1995-11-21T17:41:00Z</cp:lastPrinted>
  <dcterms:modified xsi:type="dcterms:W3CDTF">2023-08-16T05:48:00Z</dcterms:modified>
  <cp:revision>2</cp:revision>
  <dc:subject/>
  <dc:title/>
</cp:coreProperties>
</file>