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3-4/2023.</w:t>
      </w:r>
      <w:r>
        <w:rPr>
          <w:rFonts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május 31-é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22. évi költségvetésének mód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22. évi költségvetésének végrehajtása (zárszámadás)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 xml:space="preserve">Az önkormányzat 2022. évi költségvetésének módosítás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3. melléklet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ja a módosítás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6/2023. (V.31.) KRNÖ határoza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ának Képviselő-testülete az Önkormányzat 2022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1.040.000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   637.859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bevétel                                                  1.201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 507.88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  2.186.946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Választott tisztségviselők juttatásai                               600.00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zociális hozzájárulási adó                                             78.000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  1.414.159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.célú kiadások                                               94.787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  2.186.946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) Az önkormányzat 2022. évi költségvetésének végrehajtása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4. melléklet)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ja a zárszámadás elfogadását.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. </w:t>
      </w:r>
    </w:p>
    <w:p>
      <w:pPr>
        <w:pStyle w:val="Nincstrkz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eastAsia="Calibri" w:cs="Arial" w:ascii="Arial" w:hAnsi="Arial"/>
          <w:b/>
          <w:color w:val="auto"/>
          <w:sz w:val="26"/>
          <w:szCs w:val="26"/>
          <w:u w:val="single"/>
          <w:lang w:val="hu-HU" w:eastAsia="zh-CN" w:bidi="ar-SA"/>
        </w:rPr>
        <w:t>7</w:t>
      </w:r>
      <w:r>
        <w:rPr>
          <w:rFonts w:cs="Arial" w:ascii="Arial" w:hAnsi="Arial"/>
          <w:b/>
          <w:sz w:val="26"/>
          <w:szCs w:val="26"/>
          <w:u w:val="single"/>
        </w:rPr>
        <w:t>/2023. (V.31.) KR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 Község Roma Nemzetiségi Önkormányzata a 2022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2.186.946 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1.761.745 Ft Költségvetési kiadáss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fogadja el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az Önkormányzat 2022.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laltaknak megfelelően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Az egyszerűsített mérleget a 6. melléklet mutatja be</w:t>
      </w:r>
      <w:r>
        <w:rPr>
          <w:rFonts w:eastAsia="Arial"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(A mellékletek a határozat mellékletét képezik)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30  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4:00Z</dcterms:created>
  <dc:creator>admin</dc:creator>
  <dc:description/>
  <dc:language>en-US</dc:language>
  <cp:lastModifiedBy/>
  <cp:lastPrinted>1995-11-21T17:41:00Z</cp:lastPrinted>
  <dcterms:modified xsi:type="dcterms:W3CDTF">2023-06-11T20:37:30Z</dcterms:modified>
  <cp:revision>3</cp:revision>
  <dc:subject/>
  <dc:title>Kup Község  Német Nemzetiségi</dc:title>
</cp:coreProperties>
</file>