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Előterjesztés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</w:rPr>
        <w:t>Tárgy</w:t>
      </w:r>
      <w:r>
        <w:rPr>
          <w:rFonts w:cs="Arial" w:ascii="Arial" w:hAnsi="Arial"/>
        </w:rPr>
        <w:t>: A Kup Község Roma Nemzetiségi Önkormányzatának  2022. évi költségvetés módosítása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Roma Nemzetiségi Önkormányzata az 5/2022. (II.15.) KRNÖ határozatában fogadta el az Önkormányzat 2022. évi költségvetését 1.547.886 Ft költségvetési főösszegge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Roma Nemzetiségi Önkormányzat 2022. évi költségvetése végrehajtása során az alábbi módosítás vált szükségessé: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>-  Kup  Község Roma Nemzetiségi Önkormányzata 2022. évi költségvetését módosítani kellett a 2022.évi feladatalapú támogatás összegével és az egyéb működési bevételek és a dologi kiadások változásának, valamint a Vadrózsa Német Nemz. Óvodának kirándulásra adott támogatás összegével.</w:t>
      </w:r>
    </w:p>
    <w:p>
      <w:pPr>
        <w:pStyle w:val="Nincstrkz"/>
        <w:bidi w:val="0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iségi önkormányzatnál 2022. évben a főbb előirányzatok az alábbiak szerint változnak: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</w:t>
      </w:r>
    </w:p>
    <w:tbl>
      <w:tblPr>
        <w:tblW w:w="9587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470"/>
        <w:gridCol w:w="1485"/>
        <w:gridCol w:w="1892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ódosított Előirányza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áltozá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ési célú tám.központi kezelésű ei-ból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40.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/>
            </w:pPr>
            <w:r>
              <w:rPr/>
              <w:t>+ 637.859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77.859</w:t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működési bevételek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.201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1</w:t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űködési bevételek összesen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040.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 639.060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679.06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gvetési hiány belső fin.szolg.maradván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.88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.886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VÉTELEK 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47.88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 639.06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86.946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asztott tisztségviselők juttatása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000</w:t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hozzájárulási adó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000</w:t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gi kiadás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869.88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+ 544.273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1.414.159</w:t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műl.célú kiadások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94.787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787</w:t>
            </w:r>
          </w:p>
        </w:tc>
      </w:tr>
      <w:tr>
        <w:trPr>
          <w:trHeight w:val="3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OK 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.547.88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+ 639.06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.186.946</w:t>
            </w:r>
          </w:p>
        </w:tc>
      </w:tr>
    </w:tbl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incstrkz"/>
        <w:bidi w:val="0"/>
        <w:jc w:val="both"/>
        <w:rPr/>
      </w:pPr>
      <w:r>
        <w:rPr>
          <w:rFonts w:eastAsia="Arial"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 xml:space="preserve">./2023.(……) KRNÖ határozat 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Kup Község Roma Nemzetiségi Önkormányzatának Képviselő-testülete az Önkormányzat 2022. évi költségvetésének módosítását az előterjesztés szerint elfogadja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költségvetési támogatás                            1.040.000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feladatalapú támogatás                                                637.859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egyéb működési bevétel                                                  1.201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pénzmaradvány:                                                           507.886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bCs/>
        </w:rPr>
        <w:t>Bevételek összesen:                                               2.186.946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adások: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 w:val="false"/>
          <w:bCs w:val="false"/>
        </w:rPr>
        <w:t>Választott tisztségviselők juttatásai                               600.000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 w:val="false"/>
          <w:bCs w:val="false"/>
        </w:rPr>
        <w:t>Szociális hozzájárulási adó                                             78.000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Dologi kiadások                                                          1.414.159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.célú kiadások                                               94.787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K</w:t>
      </w:r>
      <w:r>
        <w:rPr>
          <w:rFonts w:cs="Arial" w:ascii="Arial" w:hAnsi="Arial"/>
          <w:b/>
          <w:bCs/>
        </w:rPr>
        <w:t>iadások összesen:                                                 2.186.946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i/>
        </w:rPr>
        <w:t>Kup, 2023.  ………..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incstrkz"/>
        <w:bidi w:val="0"/>
        <w:ind w:left="4248" w:right="0" w:firstLine="708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árközi Tibor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1"/>
    <w:qFormat/>
    <w:rPr>
      <w:sz w:val="22"/>
      <w:szCs w:val="22"/>
    </w:rPr>
  </w:style>
  <w:style w:type="character" w:styleId="CharChar">
    <w:name w:val=" Char Char"/>
    <w:basedOn w:val="Bekezdsalapbettpusa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1:28:00Z</dcterms:created>
  <dc:creator>Pápakovácsi Önkormányzat</dc:creator>
  <dc:description/>
  <dc:language>en-US</dc:language>
  <cp:lastModifiedBy/>
  <cp:lastPrinted>1995-11-21T17:41:00Z</cp:lastPrinted>
  <dcterms:modified xsi:type="dcterms:W3CDTF">2023-03-13T10:08:36Z</dcterms:modified>
  <cp:revision>23</cp:revision>
  <dc:subject/>
  <dc:title/>
</cp:coreProperties>
</file>