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33-3/2023.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23. március 16-án  15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Nagyné Sárközi Szandr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Nagy István Zoltán 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úsvéti játszóház szervezé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Heading2"/>
        <w:tabs>
          <w:tab w:val="clear" w:pos="708"/>
          <w:tab w:val="left" w:pos="0" w:leader="none"/>
        </w:tabs>
        <w:ind w:left="0" w:hanging="5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/ Húsvéti játszóház szervezés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</w:t>
      </w:r>
      <w:r>
        <w:rPr>
          <w:rFonts w:cs="Arial" w:ascii="Arial" w:hAnsi="Arial"/>
          <w:sz w:val="24"/>
          <w:szCs w:val="24"/>
        </w:rPr>
        <w:t xml:space="preserve">szóbeli előterjesztésben elmondta, hogy szeretnének a falu lakói részére 2023. április 8-án a kultúrházban húsvéti játszóházat szervezni. Gyermekprogramok, húsvéti díszek készítése, közös játékok szervezése szerepelne a programban. A rendezvényt – előzetes megbeszéléseik alapján – a Német Nemzetiségi Önkormányzattal és a Települési önkormányzattal közösen szerveznék. A költségeket a Roma Nemzetiségi Önkormányzat viseli, kb. 150.000 Ft összegben vásárol édességet, húsvéti díszek készítéséhez alapanyagoka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avasolja a program elfogadását és az együttműködési megállapodás jóváhagyásá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megállapodás tervezet a jkv. 3. melléklete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, a képviselők a javaslattal egyetértette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5/2023. (III.31.) KRNÖ határozat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Roma   Nemzetiségi Önkormányzat Képviselő-testülete   Kup község Német Nemzetiségi Önkormányzatával és Kup község Önkormányzatával közösen 2023. április 8-án a kultúrházban húsvéti játszóházat szervez a település lakói részére.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z elnököt, hogy a beszerzésről gondoskodjon és felhatalmazza az együttműködési megállapodás aláírására. 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elnök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23. április 8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öbb napirend nem volt, az elnök a képviselő-testület ülését 15.30 órakor bezár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K.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árközi Tibor</w:t>
        <w:tab/>
        <w:tab/>
        <w:tab/>
        <w:tab/>
        <w:tab/>
        <w:tab/>
        <w:tab/>
        <w:tab/>
        <w:t>Nagy István Zoltá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nök</w:t>
        <w:tab/>
        <w:tab/>
        <w:tab/>
        <w:tab/>
        <w:tab/>
        <w:tab/>
        <w:tab/>
        <w:tab/>
        <w:t xml:space="preserve">          jkv. hitelesít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224.55pt;mso-position-horizontal:center;mso-position-horizontal-relative:margin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eastAsia="Times New Roman" w:cs="Arial"/>
        <w:color w:val="auto"/>
        <w:lang w:val="hu-HU" w:eastAsia="zh-CN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er">
    <w:name w:val="Header"/>
    <w:basedOn w:val="Lfejsllb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23:00Z</dcterms:created>
  <dc:creator>admin</dc:creator>
  <dc:description/>
  <dc:language>en-US</dc:language>
  <cp:lastModifiedBy>user</cp:lastModifiedBy>
  <cp:lastPrinted>2023-04-04T08:16:00Z</cp:lastPrinted>
  <dcterms:modified xsi:type="dcterms:W3CDTF">2023-04-04T06:23:00Z</dcterms:modified>
  <cp:revision>2</cp:revision>
  <dc:subject/>
  <dc:title>Kup Község  Német Nemzetiségi</dc:title>
</cp:coreProperties>
</file>