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Roma Nemzetiségi Önkormányzatának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3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22. július 19-i ülésén fogadta el Magyarország 2023. évi költségvetéséről szóló 2022. évi XXV. törvényt. Ennek a törvénynek a 10. számú melléklete szabályozza a nemzetiségi önkormányzatokat megillető nemzetiségi támogatások felhasználását, valamint a nemzetiségi célú előirányzatokból nyújtott támogatások feltételrendszerét és elszámolásának rendjé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23. évi költségvetési tervezet összeállításánál az alábbi szempontokat kell figyelembe venni: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3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up Község Roma Nemzetiségi Önkormányzata 2023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3. évi 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2.évi pénzmaradvány         425.20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1.465.201 F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2. év lezárása még folyamatban van, ezért pénzmaradványként a ténylegesen meglévő bank és pénztár egyenlegét vettük figyelembe 425.201 Ft összeg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22. évi pénzmaradvány  425.201 Ft, amely a 2022.évi feladatalapú költségvetési támogatás maradványa, melyet  2023. december 31-ig el kell költeni.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3. évi kiadások                                                                                      me:Ft</w:t>
      </w:r>
    </w:p>
    <w:tbl>
      <w:tblPr>
        <w:tblW w:w="829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78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201</w:t>
            </w:r>
          </w:p>
        </w:tc>
      </w:tr>
      <w:tr>
        <w:trPr>
          <w:trHeight w:val="32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65.201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3. évre vonatkozó költségvetési koncepcióját vitassa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Kup, 2023. február</w:t>
      </w:r>
      <w:r>
        <w:rPr>
          <w:rFonts w:cs="Arial" w:ascii="Arial" w:hAnsi="Arial"/>
        </w:rPr>
        <w:tab/>
        <w:tab/>
        <w:tab/>
        <w:tab/>
      </w:r>
    </w:p>
    <w:p>
      <w:pPr>
        <w:pStyle w:val="Nincstrkz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dc:language>en-US</dc:language>
  <cp:lastModifiedBy/>
  <cp:lastPrinted>1995-11-21T17:41:00Z</cp:lastPrinted>
  <dcterms:modified xsi:type="dcterms:W3CDTF">2023-02-19T18:50:23Z</dcterms:modified>
  <cp:revision>7</cp:revision>
  <dc:subject/>
  <dc:title/>
</cp:coreProperties>
</file>