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80-7/2022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22. november 8-án  8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Nagyné Sárközi Szandr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Nagy István Zoltán 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 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ulásnapi, karácsonyi támogatás közösség tagjai részére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1) </w:t>
      </w:r>
      <w:r>
        <w:rPr>
          <w:rFonts w:cs="Arial" w:ascii="Arial" w:hAnsi="Arial"/>
          <w:b/>
          <w:sz w:val="24"/>
          <w:szCs w:val="24"/>
        </w:rPr>
        <w:t>Mikulásnapi, karácsonyi támogatás közösség tagjai részér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Előadó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árközi Tibor elnök</w:t>
      </w:r>
    </w:p>
    <w:p>
      <w:pPr>
        <w:pStyle w:val="Normal"/>
        <w:rPr/>
      </w:pPr>
      <w:r>
        <w:rPr/>
        <w:t xml:space="preserve">              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  elnök</w:t>
      </w:r>
      <w:r>
        <w:rPr>
          <w:rFonts w:cs="Arial" w:ascii="Arial" w:hAnsi="Arial"/>
          <w:sz w:val="26"/>
          <w:szCs w:val="26"/>
        </w:rPr>
        <w:t xml:space="preserve"> szóbeli előterjesztésben ismertette a napirendet. Javasolja, hogy hagyományaikhoz híven, idén is vásároljanak mikuláscsomagot, szaloncukrot a közösség tagjai részére, előzetes felméréseik alapján kb. 70.000 Ft összegből tudnák beszerezni az édességeket.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képviselők a javaslattal egyetértettek.  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nök kérte a képviselőket a szavazásra: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 Roma   Nemzetiségi      Önkormányzat képviselő-testülete 3  igen szavazattal – ellenszavazat és  tartózkodás  nélkül  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14/2022. (XI.8.) KRNÖ határoza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Roma Nemzetiségi Önkormányzatának Képviselő-testülete elhatározza, hogy a közösség tagjai részére kb. 70.000 Ft összegben mikulási édességet, szaloncukrot vásárol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z elnököt, hogy a beszerzésről, majd decemberben azok kiosztásáról -  a képviselők közreműködésével – gondoskodjon. </w:t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folyamatos, legkésőbb 2022. december 6. 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8.30  órakor bezár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árközi  Tibor</w:t>
        <w:tab/>
        <w:tab/>
        <w:tab/>
        <w:tab/>
        <w:tab/>
        <w:tab/>
        <w:t>Nagy István Zoltán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elnök</w:t>
        <w:tab/>
        <w:tab/>
        <w:tab/>
        <w:tab/>
        <w:tab/>
        <w:tab/>
        <w:tab/>
        <w:tab/>
        <w:t>jkv. hitelesítő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224.55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InternetLink">
    <w:name w:val="Hyperlink"/>
    <w:basedOn w:val="Bekezdsalapbettpusa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07:00Z</dcterms:created>
  <dc:creator>admin</dc:creator>
  <dc:description/>
  <dc:language>en-US</dc:language>
  <cp:lastModifiedBy>user</cp:lastModifiedBy>
  <cp:lastPrinted>2022-11-16T08:07:00Z</cp:lastPrinted>
  <dcterms:modified xsi:type="dcterms:W3CDTF">2022-11-16T07:07:00Z</dcterms:modified>
  <cp:revision>2</cp:revision>
  <dc:subject/>
  <dc:title>Kup Község  Német Nemzetiségi</dc:title>
</cp:coreProperties>
</file>