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80-6/2022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2. szeptember 21-én 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a települési önkormányzat részére Nyugdijasnapi rendezvényhez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1) </w:t>
      </w:r>
      <w:r>
        <w:rPr>
          <w:rFonts w:cs="Arial" w:ascii="Arial" w:hAnsi="Arial"/>
          <w:b/>
          <w:sz w:val="24"/>
          <w:szCs w:val="24"/>
        </w:rPr>
        <w:t>Támogatás a települési önkormányzat részére Nyugdijasnapi      rendezvényhez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Előadó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árközi Tibor elnök</w:t>
      </w:r>
    </w:p>
    <w:p>
      <w:pPr>
        <w:pStyle w:val="Normal"/>
        <w:rPr/>
      </w:pPr>
      <w:r>
        <w:rPr/>
        <w:t xml:space="preserve">             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szóbeli előterjesztésben ismertette a napirendet. Tájékoztatta a képviselőket, hogy a község polgármestere megkereste, hogy a 2022. szeptember 23-i nyugdíjastalálkozó költségeit támogassa az önkormányzatuk. A támogatásra megállapodást kötnének – ennek tervezete a jegyzőkönyv </w:t>
      </w:r>
      <w:r>
        <w:rPr>
          <w:rFonts w:cs="Arial" w:ascii="Arial" w:hAnsi="Arial"/>
          <w:sz w:val="26"/>
          <w:szCs w:val="26"/>
          <w:u w:val="single"/>
        </w:rPr>
        <w:t>3. melléklete</w:t>
      </w:r>
      <w:r>
        <w:rPr>
          <w:rFonts w:cs="Arial" w:ascii="Arial" w:hAnsi="Arial"/>
          <w:sz w:val="26"/>
          <w:szCs w:val="26"/>
        </w:rPr>
        <w:t xml:space="preserve">. Javaslata 25 ezer forint támogatás biztosítása. A támogatás összegét átutalnák a települési önkormányzat számlájára, mivel a kiadások teljesítése ott történik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3/2022. (IX.21.) KRNÖ határoza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ának Képviselő-testülete  a községben 2022. szeptember 23-án tartandó nyugdíjas találkozó költségeihez 25.000 Ft támogatást biztosí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mogatás összegét a települési önkormányzat számlájára utalja, a támogatás a rendezvény programjainak finanszírozására használható fel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támogatás átutalásáról gondoskodjon és felhatalmazza a megállapodás aláírására.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5.30  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árközi  Tibor</w:t>
        <w:tab/>
        <w:tab/>
        <w:tab/>
        <w:tab/>
        <w:tab/>
        <w:tab/>
        <w:t>Nagy István Zoltán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lnök</w:t>
        <w:tab/>
        <w:tab/>
        <w:tab/>
        <w:tab/>
        <w:tab/>
        <w:tab/>
        <w:tab/>
        <w:tab/>
        <w:t>jkv. hitelesítő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7">
    <w:name w:val="Bekezdés alapbetűtípusa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InternetLink">
    <w:name w:val="Hyperlink"/>
    <w:basedOn w:val="Bekezdsalapbettpusa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29:00Z</dcterms:created>
  <dc:creator>admin</dc:creator>
  <dc:description/>
  <dc:language>en-US</dc:language>
  <cp:lastModifiedBy>user</cp:lastModifiedBy>
  <cp:lastPrinted>1995-11-21T17:41:00Z</cp:lastPrinted>
  <dcterms:modified xsi:type="dcterms:W3CDTF">2022-10-06T06:29:00Z</dcterms:modified>
  <cp:revision>2</cp:revision>
  <dc:subject/>
  <dc:title>Kup Község  Német Nemzetiségi</dc:title>
</cp:coreProperties>
</file>