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-5/2022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augusztus 15-é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ebbségi nap szervezése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Kisebbségi nap szervezése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auto"/>
          <w:sz w:val="26"/>
          <w:szCs w:val="26"/>
          <w:lang w:val="hu-HU" w:eastAsia="zh-CN" w:bidi="ar-SA"/>
        </w:rPr>
        <w:t xml:space="preserve">szóbeli előterjesztésben javasolta, hogy – előzetes megbeszélésük alapján – 2022. augusztus 27-én tartsák meg a hagyományos kisebbségi napot. A program hasonló az előző évekhez: hagyományos ételek elkészítése, közös zenehallgatás, beszélgetés. A rendezvény célja nemcsak a hagyományőrzés,hanem szeretnének új tagokat is toborozni a nemzetiségbe, mivel a közösség tagjainak létszáma jelentősen lecsökkent, többen elköltöztek a községből. További cél, hogy a községben  működő német nemzetiségi önkormányzattal is erősítsék a kapcsolatot, így egyben nemzetiségi találkozó is lenne. Előzetes számításaik alapján kb. 300.000 Ft lenne a találkozó költségvetése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2/2022. (VIII.15.) KRNÖ határoza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ának Képviselő-testülete  2022.augusztus 27-én a községi kultúrházban Kisebbségi napot szervez,mely egyben toborzási nyílt nap és kisebbségi találkozó is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: hagyományos ételek közös elkészítése, közös zenehallgatás, közös beszélgetés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zvényre meghívja a községben működő német nemzetiségi önkormányzat tagjait is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zvény célja a közös találkozáson kívül a kapcsolatok erősítése, valamint a nemzetiséghez tartozók toborzása is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zvény költsége kb. 300.000 Ft, mely a 2022. évi költségvetésben rendelkezésre áll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 szervezését és lebonyolítását a nemzetiségi képviselők közösen végzi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30  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4:00Z</dcterms:created>
  <dc:creator>admin</dc:creator>
  <dc:description/>
  <dc:language>en-US</dc:language>
  <cp:lastModifiedBy/>
  <cp:lastPrinted>1995-11-21T17:41:00Z</cp:lastPrinted>
  <dcterms:modified xsi:type="dcterms:W3CDTF">2022-08-22T19:58:37Z</dcterms:modified>
  <cp:revision>3</cp:revision>
  <dc:subject/>
  <dc:title>Kup Község  Német Nemzetiségi</dc:title>
</cp:coreProperties>
</file>