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80-3/2022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április 26-án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 nemzeti önkormányzatok szakmai irányítóvál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5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>Roma nemzeti önkormányzatok szakmai irányítóvált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Előadó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árközi Tibor elnök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szóbeli előterjesztésben ismertette a 2022. április 22-én érkezett Országos Roma Önkormányzat levelét, (jkv. 3. melléklete)  melyben kezdeményezték, hogy a többi nemzetiségi önkormányzathoz hasonlóan a roma nemzetiségi önkormányzatok szakmai felügyeletét is a Miniszterelnökség lássa e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lamennyi nemzetiségi önkormányzat a Miniszterelnökség szakmai felügyelete alá tartozik, egyedül a roma nemzetiségek szakmai felügyeletét látja el a Belügyminisztérium. Így különösen az elszámolásoknál eltéri elvárások vannak, mely az önkormányzatok részére a többletterhet jelen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gyanakkor az egyenlő bánásmód követelményének sérelmét  valószínűsíti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ja a kezdeményezés elfogadását, egyetértésük kifejezésé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a javaslattal egyetértettek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8/2022. (IV.26.) KRNÖ határo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Roma  Nemzetiségi Önkormányzat Képviselő-testülete egyetért az Országos Roma Nemzetiségi Önkormányzat kezdeményezésével, mely szerint a jövőben a roma nemzetiségi önkormányzatok szakmai felügyelete is a Belügyminisztériumtól – a többi nemzetiségi önkormányzathoz hasonlóan -  Miniszterelnökség szakmai irányítása alá tartozzo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kéri az elnököt, hogy a döntésről az Országos Roma Nemzetiségi Önkormányzat elnökét értesíts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atáridő: </w:t>
      </w:r>
      <w:r>
        <w:rPr>
          <w:rFonts w:cs="Arial" w:ascii="Arial" w:hAnsi="Arial"/>
          <w:sz w:val="26"/>
          <w:szCs w:val="26"/>
        </w:rPr>
        <w:t>azonnal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5.15  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árközi Tibor </w:t>
        <w:tab/>
        <w:tab/>
        <w:tab/>
        <w:tab/>
        <w:tab/>
        <w:t xml:space="preserve">          Nagy István Zoltá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48:00Z</dcterms:created>
  <dc:creator>admin</dc:creator>
  <dc:description/>
  <dc:language>en-US</dc:language>
  <cp:lastModifiedBy>user</cp:lastModifiedBy>
  <cp:lastPrinted>2022-04-27T07:48:00Z</cp:lastPrinted>
  <dcterms:modified xsi:type="dcterms:W3CDTF">2022-04-27T05:48:00Z</dcterms:modified>
  <cp:revision>2</cp:revision>
  <dc:subject/>
  <dc:title>Kup Község  Német Nemzetiségi</dc:title>
</cp:coreProperties>
</file>