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80-2/2022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22. április 14-én 15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agyné Sárközi Szandra elnökhelyett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Nagy István Zoltán 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árközi Tibor   elnök  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úsvéti játszóház szervezése, lebonyol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5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5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6"/>
          <w:szCs w:val="26"/>
        </w:rPr>
        <w:t xml:space="preserve">     1) Húsvéti játszóház szervezése, lebonyolít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Előadó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árközi Tibor elnök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szóbeli előterjesztésben javasolta a képviselőknek, hogy húsvét előtt – április 16-án – szervezzenek húsvéti játszóházat a közösség tagjai, családtagjai részére. A programot a kultúrházban tartanák meg, ahol húsvéti  kifestők, figurák készítésére lenne lehetőség, a résztvevőket megvendégelnék, illetve kiosztanák a húsvéti édességcsomagot a családok részér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képviselők a javaslattal egyetértettek, egyeztették a részletes programot, a családok kiértesítését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z elnök kérte a képviselőket a szavazásra: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3  igen szavazattal – ellenszavazat és  tartózkodás  nélkül 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7/2022. (IV.14.) KRNÖ határozat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Roma  Nemzetiségi Önkormányzat Képviselő-testülete 2022. április 16-án a kultúrházban húsvéti játszóházat szervez a közösség tagjai részére. A programban kifestők, húsvéti figurák készítése, tojásfestés szerepel. A résztvevők vendéglátásban részesülnek, illetve húsvéti édességcsomag kerül kioszt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rogram szervezésében, lebonyolításában a képviselő-testületi minden tagja részt vesz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elnök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atáridő: </w:t>
      </w:r>
      <w:r>
        <w:rPr>
          <w:rFonts w:cs="Arial" w:ascii="Arial" w:hAnsi="Arial"/>
          <w:sz w:val="26"/>
          <w:szCs w:val="26"/>
        </w:rPr>
        <w:t>2022. április 1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5.30  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árközi Tibor </w:t>
        <w:tab/>
        <w:tab/>
        <w:tab/>
        <w:tab/>
        <w:tab/>
        <w:t xml:space="preserve">          Nagy István Zoltán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224.4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53:00Z</dcterms:created>
  <dc:creator>admin</dc:creator>
  <dc:description/>
  <dc:language>en-US</dc:language>
  <cp:lastModifiedBy>user</cp:lastModifiedBy>
  <cp:lastPrinted>2022-04-27T07:52:00Z</cp:lastPrinted>
  <dcterms:modified xsi:type="dcterms:W3CDTF">2022-04-27T05:53:00Z</dcterms:modified>
  <cp:revision>2</cp:revision>
  <dc:subject/>
  <dc:title>Kup Község  Német Nemzetiségi</dc:title>
</cp:coreProperties>
</file>