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2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1. június 15-i ülésén fogadta el Magyarország 2022. évi költségvetéséről szóló 2021. évi XC. törvényt. Ennek a törvénynek a 10. számú melléklete szabályozza a nemzetiségi önkormányzatokat megillető nemzetiségi támogatások felhasználását, valamint a nemzetiségi célú előirányzatokból nyújtott támogatások feltételrendszerét és elszámolásának rendjé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22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2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up Község Roma Nemzetiségi Önkormányzata 2022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2. évi 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1.évi pénzmaradvány         507.886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1.547.886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1. év lezárása még folyamatban van, ezért pénzmaradványként a ténylegesen meglévő bank és pénztár egyenlegét vettük figyelembe 507.886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1. évi pénzmaradvány  507.886 Ft, amely a 2021.évi feladatalapú költségvetési támogatás maradványa, melyet  2022. december 31-ig el kell költeni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2. évi kiadások                                                                                      me:Ft</w:t>
      </w:r>
    </w:p>
    <w:tbl>
      <w:tblPr>
        <w:tblW w:w="827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76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886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2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47.886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2. évre vonatkozó költségvetési koncepcióját vitassa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Kup, 2022. február</w:t>
      </w:r>
      <w:r>
        <w:rPr>
          <w:rFonts w:cs="Arial" w:ascii="Arial" w:hAnsi="Arial"/>
        </w:rPr>
        <w:tab/>
        <w:tab/>
        <w:tab/>
        <w:tab/>
      </w:r>
    </w:p>
    <w:p>
      <w:pPr>
        <w:pStyle w:val="Nincstrkz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2-02-02T12:55:57Z</dcterms:modified>
  <cp:revision>5</cp:revision>
  <dc:subject/>
  <dc:title/>
</cp:coreProperties>
</file>