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80/2022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2. február 15-én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pviselők tiszteletdíjának megállapítás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 Község Önkormányzat 2022. évi költségvetésének    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község Roma   Nemzetiségi Önkormányzat 2022. évi költségve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gyes ügye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5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576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6"/>
          <w:szCs w:val="26"/>
        </w:rPr>
        <w:t xml:space="preserve">     1) Tisztségviselők , képviselők  tiszteletdíja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tájékoztatta a képviselőket, hogy a nemzetiségek jogairól szóló 2011. évi CLXXIX. Törvény 109. §-a alapján  a nemzetiségi önkormányzat testülete az elnöknek, elnökhelyettesnek, tagjainak a nemzetiségi önkormányzat költségvetése terhére – a nemzetiségi közfeladat-ellátás veszélyeztetése nélkül -  tiszteletdíjat állapíthat meg. Ennek összege a hivatkozott jogszabály alapján az alábbi lehet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helyi nemzetiségi önkormányzat elnökének tiszteletdíja nem lehet magasabb, mint a mindenkori illetményalap kétszeresénél, ez jelenleg 77.300 Ft, az elnökhelyettes tiszteletdíja nem érheti el az elnök tiszteletdíját.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 tiszteletdíja nem lehet magasabb az elnök tiszteletdíjának 30 %-ánál, azaz ha az elnök tiszteletdíja a megállapítható legmagasabb összeg, akkor a képviselők részére 23.190 Ft tiszteletdíj állapítható meg.  Javasolja, hogy 2022. február 1-től állapítsanak meg tiszteletdíj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lata – a fentiek figyelembevételével – hogy az elnök tiszteletdíja havi 35..000 Ft, az elnökhelyettes tiszteletdíja 15.000 Ft, a képviselőé pedig havi 10.000 Ft legyen.  Kérte az elnök a  képviselőket a hozzászól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olt összeggel 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z elnök kérte a képviselőket a szavazásra – először az elnök tiszteletdijával kapcsolatban: az elnök havi tiszteletdija 2022. február  1-től 35.000 Ft/hó legyen. Bejelentette, hogy  a szavazásban nem kíván részt ven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2 igen szavazattal – ellenszavazat nélkül 1 tartózkodással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1/2022. (II.15.) KRNÖ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 Roma  Nemzetiségi Önkormányzat Képviselő-testülete az Önkormányzat elnöke részére 2022. február 1-től   havi 35.000  Ft tiszteletdíjat állapit me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jegyzőt, hogy a tiszteletdíj számfejtéséről intézkedjen.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jegyző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. azonnal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t követően az elnök kérte a képviselőket az elnökhelyettes  tiszteletdíjjal kapcsolatos szavazásra: 2022. február  1-től havi tiszteletdij 15.000 F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gyné Sárközi Szandra bejelentette, hogy a szavazásban nem kíván részt venni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 Roma  Nemzetiségi      Önkormányzat képviselő-testülete 2 igen szavazattal – ellenszavazat nélkül, 1 tartózkodássa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2/2022. (Ii.15.) KRNÖ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 Roma  Nemzetiségi Önkormányzat Képviselő-testülete az elnökhelyettes részére  részére 2022. február 1-től  havi 15.000  Ft tiszteletdíjat állapit me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jegyzőt, hogy a tiszteletdíj számfejtéséről intézkedjen.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jegyző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. azonnal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t követően az elnök kérte a képviselőket a képviselő   tiszteletdíjjal kapcsolatos szavazásra: 2022. február 1-től havi tiszteletdij 10.000 F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Nagy István Zoltán képviselő bejelentette, hogy a szavazásban nem kíván részt venni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 Roma  Nemzetiségi      Önkormányzat képviselő-testülete 2 igen szavazattal – ellenszavazat nélkül, 1 tartózkodással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3/2022. (II.15.) KRNÖ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 Roma  Nemzetiségi Önkormányzat Képviselő-testülete a képviselő  részére  részére 2022. február 1-től havi 10.000  Ft tiszteletdíjat állapit me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jegyzőt, hogy a tiszteletdíj számfejtéséről intézkedjen.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jegyző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. azonnal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/ Kup  Község Önkormányzat 2022. évi költségvetésének véleményezés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22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4/2022. (II.15.) 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Roma   Nemzetiségi Önkormányzat Képviselő-testülete  Kup   község Önkormányzat 2022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/ Kup község Roma  Nemzetiségi Önkormányzat 2022.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5</w:t>
      </w:r>
      <w:r>
        <w:rPr>
          <w:rFonts w:cs="Arial" w:ascii="Arial" w:hAnsi="Arial"/>
          <w:b/>
          <w:sz w:val="24"/>
          <w:szCs w:val="24"/>
          <w:u w:val="single"/>
        </w:rPr>
        <w:t>/2022. (II.15.) KN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Kup   Község  Roma      Nemzetiségi Önkormányzata az államháztartásról szóló 2011. évi CXCV. törvény 23.§ (1) bekezdésében és a Nemzetiségek jogairól szóló 2011. évi CLXXIX. törvény 114.§ (1) bekezdésében kapott felhatalmazás alapján a 2022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>A határozat hatálya  Kup   Község Roma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Roma   Nemzetiségi Önkormányzat Képviselő-testülete a 2022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547.886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1.547.886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űködési támogatás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040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7.886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547.886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0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8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69.886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1.547.886 F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/ Vegyes ügyek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őadó: Sárközi Tibor   elnök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szóbeli előterjesztésben javasolta, - a képviselőkkel történt előzetes egyeztetés alapján – hogy 2022. február 26-án szervezzenek farsangi összejövetelt a közösséghez tartozók részé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6</w:t>
      </w:r>
      <w:r>
        <w:rPr>
          <w:rFonts w:cs="Arial" w:ascii="Arial" w:hAnsi="Arial"/>
          <w:b/>
          <w:sz w:val="24"/>
          <w:szCs w:val="24"/>
          <w:u w:val="single"/>
        </w:rPr>
        <w:t>/2022. (II.15.) KNNÖ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Nemzetiségi Önkormányzat Képviselő-testülete a közösség tagjai részére 2022. február 26-án a kultúrházban farsangi összejövetelt szervez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zösség tagjainak értesítéséről, a rendezvény lebonyolításáról a képviselő-testület tagjai gondoskodnak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, képviselők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2. február 26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döntéseket követően a képviselők megbeszélték, hogy ez évben – ha a pandémia miatt lehetséges – már szeretnének programokat szervezni. A programtervet a következő ülésen fogadják el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6.00 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árközi Tibor </w:t>
        <w:tab/>
        <w:tab/>
        <w:tab/>
        <w:tab/>
        <w:tab/>
        <w:t xml:space="preserve">          Nagy István Zoltán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00:00Z</dcterms:created>
  <dc:creator>admin</dc:creator>
  <dc:description/>
  <dc:language>en-US</dc:language>
  <cp:lastModifiedBy>user</cp:lastModifiedBy>
  <cp:lastPrinted>2022-03-02T08:00:00Z</cp:lastPrinted>
  <dcterms:modified xsi:type="dcterms:W3CDTF">2022-03-02T07:00:00Z</dcterms:modified>
  <cp:revision>2</cp:revision>
  <dc:subject/>
  <dc:title>Kup Község  Német Nemzetiségi</dc:title>
</cp:coreProperties>
</file>