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ROMA  NEMZETISÉGI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14-8/2021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Kup  Község Roma Nemzetiségi Önkormányzat képviselő-testülete 2021. december 20-án 17.00   órakor megtartott közmeghallgatásról.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</w:rPr>
        <w:t>Közmeghallgatás helye</w:t>
      </w:r>
      <w:r>
        <w:rPr>
          <w:rFonts w:cs="Arial" w:ascii="Arial" w:hAnsi="Arial"/>
        </w:rPr>
        <w:t>: Kultúrház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ab/>
        <w:t xml:space="preserve">      </w:t>
      </w:r>
      <w:r>
        <w:rPr>
          <w:rFonts w:cs="Arial" w:ascii="Arial" w:hAnsi="Arial"/>
        </w:rPr>
        <w:t xml:space="preserve">Kup Fő utca 97.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Sárközi Tibor elnö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Nagyné Sárközi Szandra elnökhelyettes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eastAsia="Arial" w:cs="Arial" w:ascii="Arial" w:hAnsi="Arial"/>
        </w:rPr>
        <w:t xml:space="preserve">Nagy István Zoltán </w:t>
      </w:r>
      <w:r>
        <w:rPr>
          <w:rFonts w:cs="Arial" w:ascii="Arial" w:hAnsi="Arial"/>
        </w:rPr>
        <w:t>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Kissné Szántó Mária jegyző</w:t>
        <w:tab/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jelenléti iv a jkv. 1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Érdeklődő helyi lakos:  28 fő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számoló a Roma Nemzetiségi Önkormányzat 2020-2021. évi tevékenységéről (meghívó a jkv. 2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árközi Tibor    elnök </w:t>
      </w:r>
      <w:r>
        <w:rPr>
          <w:rFonts w:cs="Arial" w:ascii="Arial" w:hAnsi="Arial"/>
          <w:sz w:val="26"/>
          <w:szCs w:val="26"/>
        </w:rPr>
        <w:t>köszöntötte a megjelenteket. Elmondta, hogy évente legalább egy alkalommal kötelező a nemzetiségi önkormányzatnak közmeghallgatást tartani, ahol tájékoztatja a választókat a nemzetiségi önkormányzat tevékenységéről. Az elmúlt évben a veszélyhelyzet miatt elmaradt a közmeghallgatás, a programok egy részét sem sikerült megtartani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gramjaik hasonlóak voltak az előző évekhez, újdonságként februárban farsangi mulatságot tartottak, ekkor még nem volt veszélyhelyzet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Tavasszal vetőmagokat vásároltak a közösség tagjai részére, beneveztek a roma lecsófőző versenyre. Beiskolázási támogatást nyújtottak a tanulók szüleinek. Szeptemberben kirándulást szerveztek a közösség tagjai részére, mikulásra édességet, karácsonyra élelmiszercsomagot adtak a családokna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021. év már szegényebb volt programokban. a községi falunapon a főzésben vettek részt, illetve mikulásra vásároltak élelme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idei egyetlen közösségi program  a mai kisebbségi nap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indenkinek kellemes ünnepeket, békés, boldog új évet kívánt és a rendezvényen jó szórakozás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özmeghallgatáson hozzászólás nem volt, a jelenlévők elfogadták a beszámolót és elismerték a testület munkáj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 elnök a közmeghallgatást 17.15 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Sárközi Tibor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 xml:space="preserve">Nagy István Zoltán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nök</w:t>
        <w:tab/>
        <w:tab/>
        <w:tab/>
        <w:tab/>
        <w:tab/>
        <w:tab/>
        <w:tab/>
        <w:tab/>
        <w:tab/>
        <w:t xml:space="preserve">jegyzőkönyv hitelesítő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55:00Z</dcterms:created>
  <dc:creator>Körjegyzőség</dc:creator>
  <dc:description/>
  <dc:language>en-US</dc:language>
  <cp:lastModifiedBy>user</cp:lastModifiedBy>
  <cp:lastPrinted>2021-12-21T13:54:00Z</cp:lastPrinted>
  <dcterms:modified xsi:type="dcterms:W3CDTF">2021-12-21T12:55:00Z</dcterms:modified>
  <cp:revision>2</cp:revision>
  <dc:subject/>
  <dc:title>KUP KÖZSÉG</dc:title>
</cp:coreProperties>
</file>