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MA  NEMZETISÉGI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9-9/2019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Roma Nemzetiségi Önkormányzat képviselő-testülete 2019. december 11-én 16.30   órakor megtartott képviselő-testületi üléséről.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Közmeghallgatás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ab/>
        <w:t xml:space="preserve">      </w:t>
      </w:r>
      <w:r>
        <w:rPr>
          <w:rFonts w:cs="Arial" w:ascii="Arial" w:hAnsi="Arial"/>
        </w:rPr>
        <w:t xml:space="preserve">Kup Fő utca 76.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árközi Tibor elnök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Nagyné Sárközi Szandra elnökhelyettes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</w:rPr>
        <w:t xml:space="preserve">Nagy István Zoltán </w:t>
      </w:r>
      <w:r>
        <w:rPr>
          <w:rFonts w:cs="Arial" w:ascii="Arial" w:hAnsi="Arial"/>
        </w:rPr>
        <w:t>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 Kissné Szántó Mária jegyző</w:t>
        <w:tab/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Sárközi Tibor elnök</w:t>
      </w:r>
      <w:r>
        <w:rPr>
          <w:rFonts w:cs="Arial" w:ascii="Arial" w:hAnsi="Arial"/>
          <w:sz w:val="26"/>
          <w:szCs w:val="26"/>
        </w:rPr>
        <w:t xml:space="preserve"> megállapította, hogy a 3 fő képviselőből 3 fő jelen van, az ülés határozatképes, azt megnyitotta. Javasolta a meghivóban kiküldött napirendi pontok elfogadását. (meghivó jkv. 2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:</w:t>
      </w:r>
    </w:p>
    <w:p>
      <w:pPr>
        <w:pStyle w:val="Alaprtelmezs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Karácsonyi kézműves foglalkozás szervezése</w:t>
      </w:r>
    </w:p>
    <w:p>
      <w:pPr>
        <w:pStyle w:val="Alaprtelmezs"/>
        <w:numPr>
          <w:ilvl w:val="0"/>
          <w:numId w:val="1"/>
        </w:numPr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lepülési mikulás ünnepség támogatása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3.) 2020. évi belső ellenőrzési terv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kiküldött meghivóban szereplő napirendi pontokkal egyetértettek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arácsonyi kézműves foglalkozás </w:t>
      </w:r>
    </w:p>
    <w:p>
      <w:pPr>
        <w:pStyle w:val="Alaprtelmezs"/>
        <w:bidi w:val="0"/>
        <w:ind w:left="708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Sárközi Tibor elnök </w:t>
      </w:r>
    </w:p>
    <w:p>
      <w:pPr>
        <w:pStyle w:val="Alaprtelmezs"/>
        <w:bidi w:val="0"/>
        <w:ind w:left="708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elnök</w:t>
      </w:r>
      <w:r>
        <w:rPr>
          <w:rFonts w:cs="Arial" w:ascii="Arial" w:hAnsi="Arial"/>
          <w:sz w:val="26"/>
          <w:szCs w:val="26"/>
        </w:rPr>
        <w:t xml:space="preserve"> szóbeli előterjesztésben elmondta, hogy a testületi tagokkal közös megbeszélés alapján 2019. december 14-én – szombaton – délután 15 órakor a közösséghez tartozó tagok részére karácsonyi kézműves foglalkozást szervezzenek. Karácsonyi diszeket készitenének közösen. A szükséges eszközöket, anyagokat a roma önkormányzat megvásárolja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zvényen átadásra kerül a tagok részére a karácsonyi élelmiszercsomag is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Roma Nemzetiségi Önkormányzat Képviselő-testülete 3 igen szavazattal – ellenszavazat és tartózkodás nélkül – az alábbi határozatot hozta: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2/2019. (XII.11.) KRNÖ határozat</w:t>
      </w:r>
    </w:p>
    <w:p>
      <w:pPr>
        <w:pStyle w:val="Alaprtelmezs"/>
        <w:bidi w:val="0"/>
        <w:ind w:left="353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Roma Nemzetiségi Önkormányzat Képviselő-testülete 2019. december 14-én a kultúrházban karácsonyi kézműves foglalkozást szervez, melynek keretében a közösséghez tartozó családok részére átadásra kerülnek a karácsonyi élelmiszercsomagok is. </w:t>
      </w:r>
    </w:p>
    <w:p>
      <w:pPr>
        <w:pStyle w:val="Alaprtelmezs"/>
        <w:bidi w:val="0"/>
        <w:ind w:left="353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z elnököt, hogy az időpontról a közösséghez tartozó családokat értesítse és az élelmiszerek beszerzéséről gondoskodjon.</w:t>
      </w:r>
    </w:p>
    <w:p>
      <w:pPr>
        <w:pStyle w:val="Alaprtelmezs"/>
        <w:bidi w:val="0"/>
        <w:ind w:left="708" w:right="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bidi w:val="0"/>
        <w:ind w:left="708" w:right="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9. december 13.</w:t>
      </w:r>
    </w:p>
    <w:p>
      <w:pPr>
        <w:pStyle w:val="Alaprtelmezs"/>
        <w:bidi w:val="0"/>
        <w:ind w:left="708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708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lepülési Mikulás ünnepség támogatása</w:t>
      </w:r>
    </w:p>
    <w:p>
      <w:pPr>
        <w:pStyle w:val="Alaprtelmezs"/>
        <w:bidi w:val="0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Sárközi Tibor elnök</w:t>
      </w:r>
    </w:p>
    <w:p>
      <w:pPr>
        <w:pStyle w:val="Alaprtelmezs"/>
        <w:bidi w:val="0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elnök</w:t>
      </w:r>
      <w:r>
        <w:rPr>
          <w:rFonts w:cs="Arial" w:ascii="Arial" w:hAnsi="Arial"/>
          <w:sz w:val="26"/>
          <w:szCs w:val="26"/>
        </w:rPr>
        <w:t xml:space="preserve"> elmondta, mint ismeretes az előző ülésen együttműködési megállapodást kötöttek a települési önkormányzattal és a német nemzetiségi önkormányzattal, hogy a települési mikulás rendezvényt közösen szervezik, a költségeket közösen viselik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elepülési önkormányzat megvásárolta az édességcsomagokat, melynek értéke 82800 Ft, melynek költségét egyenlő arányban viselik,igy a roma nemzetiségi önkormányzat 27600 Ft-ot utal át a települési önkormányzat számlájára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a javaslato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Roma Nemzetiségi Önkormányzat Képviselő-testülete 3 igen szavazattal –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3/2019. (XII.11.) KRNÖ határozat</w:t>
      </w:r>
    </w:p>
    <w:p>
      <w:pPr>
        <w:pStyle w:val="Alaprtelmezs"/>
        <w:bidi w:val="0"/>
        <w:ind w:left="3537" w:righ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Roma Nemzetiségi Önkormányzat Képviselő-testület a települési önkormányzat számlájára a 2019. december 7-i közös mikulás rendezvény költségeihez 27.600 </w:t>
      </w:r>
      <w:r>
        <w:rPr>
          <w:rFonts w:cs="Arial" w:ascii="Arial" w:hAnsi="Arial"/>
          <w:sz w:val="26"/>
          <w:szCs w:val="26"/>
          <w:lang w:val="en-US"/>
        </w:rPr>
        <w:t>Ft-tal járul hozzá.</w:t>
      </w:r>
    </w:p>
    <w:p>
      <w:pPr>
        <w:pStyle w:val="Alaprtelmezs"/>
        <w:bidi w:val="0"/>
        <w:ind w:left="3537" w:right="0" w:hanging="0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>Felkéri a képviselő-testület az elnököt, hogy az összeg átutalásáról gondoskodjon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2829" w:right="0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bidi w:val="0"/>
        <w:ind w:left="2829" w:right="0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 </w:t>
      </w:r>
    </w:p>
    <w:p>
      <w:pPr>
        <w:pStyle w:val="Alaprtelmezs"/>
        <w:bidi w:val="0"/>
        <w:ind w:left="2829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829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829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829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829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829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firstLine="5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) 2020. évi belső ellenőrzési terv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firstLine="5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Sárközi Tibor elnök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Sárközi Tibor elnök</w:t>
      </w:r>
      <w:r>
        <w:rPr>
          <w:rFonts w:cs="Arial" w:ascii="Arial" w:hAnsi="Arial"/>
          <w:sz w:val="26"/>
          <w:szCs w:val="26"/>
        </w:rPr>
        <w:t xml:space="preserve"> megállapította, hogy a képviselők a napirend anyagát a meghivóval együtt kézhez kapták. (jkv. 3. melléklet) Javasolta annak elfogadásá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4/2019. (XII.11.) KRNÖ határozat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Kup község Roma Nemzetiségi Önkormányzat </w:t>
        <w:tab/>
        <w:tab/>
        <w:tab/>
        <w:tab/>
        <w:tab/>
        <w:t xml:space="preserve">Képviselő-testülete az önkormányzat 2020. évi </w:t>
        <w:tab/>
        <w:tab/>
        <w:tab/>
        <w:tab/>
        <w:tab/>
        <w:t xml:space="preserve">belső ellenőrzési tervét az előterjesztés szerint </w:t>
        <w:tab/>
        <w:tab/>
        <w:tab/>
        <w:tab/>
        <w:tab/>
        <w:t>elfogadja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Felkéri a képviselő-testület az elnököt,hogy a </w:t>
        <w:tab/>
        <w:tab/>
        <w:tab/>
        <w:tab/>
        <w:tab/>
        <w:t xml:space="preserve">döntésről a Pápakörnyéki Önkormányzatok </w:t>
        <w:tab/>
        <w:tab/>
        <w:tab/>
        <w:tab/>
        <w:tab/>
        <w:t>Feladatellátó Társulását értesítse.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 nem volt, az  elnök a képviselő-testületi ülést 17.15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árközi Tibor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Nagy István Zoltán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ab/>
        <w:t xml:space="preserve">jegyzőkönyv hitelesítő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Arial" w:hAnsi="Arial" w:cs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1:06:00Z</dcterms:created>
  <dc:creator>Körjegyzőség</dc:creator>
  <dc:description/>
  <dc:language>en-US</dc:language>
  <cp:lastModifiedBy/>
  <cp:lastPrinted>2019-11-06T15:01:00Z</cp:lastPrinted>
  <dcterms:modified xsi:type="dcterms:W3CDTF">2019-12-17T22:03:11Z</dcterms:modified>
  <cp:revision>5</cp:revision>
  <dc:subject/>
  <dc:title>KUP KÖZSÉG</dc:title>
</cp:coreProperties>
</file>