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ROMA 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9-7/20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Roma Nemzetiségi Önkormányzat képviselő-testülete 2019. november 24-én 16.00   órakor megtartott közmeghallgatásról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</w:rPr>
        <w:t>Közmeghallgatás helye</w:t>
      </w:r>
      <w:r>
        <w:rPr>
          <w:rFonts w:cs="Arial" w:ascii="Arial" w:hAnsi="Arial"/>
        </w:rPr>
        <w:t>: Kultúrház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ab/>
        <w:t xml:space="preserve">      </w:t>
      </w:r>
      <w:r>
        <w:rPr>
          <w:rFonts w:cs="Arial" w:ascii="Arial" w:hAnsi="Arial"/>
        </w:rPr>
        <w:t xml:space="preserve">Kup Fő utca 97.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árközi Tibor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Nagyné Sárközi Szandra elnökhelyettes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</w:rPr>
        <w:t xml:space="preserve">Nagy István Zoltán </w:t>
      </w:r>
      <w:r>
        <w:rPr>
          <w:rFonts w:cs="Arial" w:ascii="Arial" w:hAnsi="Arial"/>
        </w:rPr>
        <w:t>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issné Szántó Mária jegyző</w:t>
        <w:tab/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Érdeklődő helyi lakos:  85 fő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pirend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Roma Nemzetiségi Önkormányzat 2019. évi tevékenyégérő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  elnök </w:t>
      </w:r>
      <w:r>
        <w:rPr>
          <w:rFonts w:cs="Arial" w:ascii="Arial" w:hAnsi="Arial"/>
          <w:sz w:val="26"/>
          <w:szCs w:val="26"/>
        </w:rPr>
        <w:t xml:space="preserve">köszöntötte a megjelenteket. Elmondta, hogy évente legalább egy alkalommal kötelező a nemzetiségi önkormányzatnak közmeghallgatást tartani, ahol tájékoztatja a választókat a nemzetiségi önkormányzat tevékenységéről. Idén célszerűnek tartották, hogy a kisebbségi nap keretében adjanak számot az évi tevékenységükről, hisz ezen a rendezvényen a közösséghez tartozók jelentős része megjeleni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smertette a roma nemzetiségi önkormányzat  2019. évi munkáját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z önkormányzat 2019 évre is működési, és  feladatalapú támogatásban részesült, összesen 1798  ezer forint összegben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roma nemzetiségi önkormányzat képviselői  tevékenységükért  továbbra sem  vesznek fel tiszteletdíjat, hogy a kapott állami támogatást teljes egészében közösségi célra használjá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nyagi lehetőségük volt így ez évben is a  már hagyományos programjaikat megvalósítani: húsvétra, mikulásra, karácsonyra a családok részére édességet,  élelmiszercsomagot biztosítottak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Támogatták a látássérültek egyesületét is,  20 ezer forintot adtak át részükre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beiskolázási támogatást is biztosították, tanszereket, taneszközöket vásároltak a gyermekek részére, az óvodások után is nyújtottak támoga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óvodások kirándulásához is adtak támogatást, húsvétra, mikulásra is biztosítottak édességcsomago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ár folyamán kirándulást szerveztek, nagyon jó hangulatú program volt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Tavasszal kertészeti témájú előadást szerveztek, illetve vetőmagokat osztottak szét a közösség tagjai közö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idei évben volt az önkormányzati választás is, a roma nemzetiségi önkormányzat és megalakult. Nagy István Zoltán személyében új képviselőt választottak, Mészáros Sándorné volt képviselő már nem jelöltette magá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hagyományos kisebbségi napi rendezvényüket ma tartják, örül, hogy ilyen szép számmal megjelentek a közösség tagja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óbálják a rendelkezésre álló pénzüket hasznosan, takarékosan elkölteni, s mindig a közösség  céljait tartják szem előt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éri a megjelenteket is, hogy a jövőben is támogassák, segítsék munkáju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indenkinek kellemes ünnepeket, békés, boldog új évet kívánt és a rendezvényen jó szórakoz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özmeghallgatáson hozzászólás nem volt, a jelenlévők elfogadták a beszámolót és elismerték a testület munkájá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 elnök a közmeghallgatást 16.3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árközi Tibor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agy István Zoltán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 xml:space="preserve">jegyzőkönyv hitelesítő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1:19:00Z</dcterms:created>
  <dc:creator>Körjegyzőség</dc:creator>
  <dc:description/>
  <dc:language>en-US</dc:language>
  <cp:lastModifiedBy>Mari-ASUS</cp:lastModifiedBy>
  <cp:lastPrinted>2019-11-06T15:01:00Z</cp:lastPrinted>
  <dcterms:modified xsi:type="dcterms:W3CDTF">2019-12-03T21:19:00Z</dcterms:modified>
  <cp:revision>2</cp:revision>
  <dc:subject/>
  <dc:title>KUP KÖZSÉG</dc:title>
</cp:coreProperties>
</file>