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ROMA  NEMZETISÉGI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59-6/2019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 xml:space="preserve">: Kup  Község Roma Nemzetiségi Önkormányzat képviselő-testülete 2019. október 30-án  9.00  órakor megtartott nyilvános testületi  ülésről.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 xml:space="preserve">Az ülés helye:  </w:t>
      </w:r>
      <w:r>
        <w:rPr>
          <w:rFonts w:cs="Arial" w:ascii="Arial" w:hAnsi="Arial"/>
          <w:bCs/>
          <w:iCs/>
        </w:rPr>
        <w:t>Polgármesteri Hivatal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Kup Fő utca 76.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Sárközi Tibor elnök</w:t>
      </w:r>
    </w:p>
    <w:p>
      <w:pPr>
        <w:pStyle w:val="Normal"/>
        <w:ind w:left="1416"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Nagyné  Sárközi Szandra elnökhelyettes</w:t>
      </w:r>
    </w:p>
    <w:p>
      <w:pPr>
        <w:pStyle w:val="Normal"/>
        <w:ind w:left="1416" w:right="664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Nagy István Zoltán  képviselők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z  ülésen tanácskozási joggal részt vett:</w:t>
      </w:r>
    </w:p>
    <w:p>
      <w:pPr>
        <w:pStyle w:val="Alaprtelmezs"/>
        <w:ind w:left="1416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issné Szántó Mária jegyző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jelenléti iv a jkv. 1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Sárközi Tibor    elnök </w:t>
      </w:r>
      <w:r>
        <w:rPr>
          <w:rFonts w:cs="Arial" w:ascii="Arial" w:hAnsi="Arial"/>
          <w:sz w:val="26"/>
          <w:szCs w:val="26"/>
        </w:rPr>
        <w:t>köszöntötte a testület tagjait. Megállapította, hogy a 3 fő képviselőből 3 fő jelen van, az ülés határozatképes,  azt megnyitott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vasolta a képviselőknek a meghívóban kiküldött napirendi pontokat   fogadják el, a képviselők a javaslattal egyhangúan – 3 igen szavazattal -   egyetértettek. (meghívó a jkv. 2. melléklete)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numPr>
          <w:ilvl w:val="0"/>
          <w:numId w:val="1"/>
        </w:numPr>
        <w:suppressAutoHyphens w:val="true"/>
        <w:autoSpaceDE w:val="true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1"/>
        </w:numPr>
        <w:suppressAutoHyphens w:val="true"/>
        <w:autoSpaceDE w:val="true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) Roma Nemzetiségi nap szervezése</w:t>
      </w:r>
    </w:p>
    <w:p>
      <w:pPr>
        <w:pStyle w:val="Alaprtelmezs"/>
        <w:numPr>
          <w:ilvl w:val="0"/>
          <w:numId w:val="1"/>
        </w:numPr>
        <w:suppressAutoHyphens w:val="true"/>
        <w:autoSpaceDE w:val="true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) Mikulásnapi édességcsomagok, karácsonyi élelmiszercsomag</w:t>
      </w:r>
    </w:p>
    <w:p>
      <w:pPr>
        <w:pStyle w:val="Alaprtelmezs"/>
        <w:numPr>
          <w:ilvl w:val="0"/>
          <w:numId w:val="1"/>
        </w:numPr>
        <w:suppressAutoHyphens w:val="true"/>
        <w:autoSpaceDE w:val="true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) Szervezeti és Működési Szabályzat felülvizsgálata</w:t>
      </w:r>
    </w:p>
    <w:p>
      <w:pPr>
        <w:pStyle w:val="Alaprtelmezs"/>
        <w:numPr>
          <w:ilvl w:val="0"/>
          <w:numId w:val="1"/>
        </w:numPr>
        <w:suppressAutoHyphens w:val="true"/>
        <w:autoSpaceDE w:val="true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) Együttműködési megállapodás felülvizsgálata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Roma Nemzetiségi Nap szervezése 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Előadó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árközi Tibor elnök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Sárközi Tibor   elnök </w:t>
      </w:r>
      <w:r>
        <w:rPr>
          <w:rFonts w:cs="Arial" w:ascii="Arial" w:hAnsi="Arial"/>
          <w:sz w:val="26"/>
          <w:szCs w:val="26"/>
        </w:rPr>
        <w:t xml:space="preserve"> szóbeli előterjesztésben tájékoztatta a képviselőket, hogy előzetes egyeztetésük alapján 2019. november 24-én rendeznék a már hagyománnyá vált Nemzetiségi napot. Bemutatót szerveznének a cigány kisebbségi önkormányzat eddig működéséről, képek, szöveges üzenetek formájában. Roma fellépőt is felkérnének. A rendezvényre – a közösség tagjain kívül -  meghívnák a környékbeli roma önkormányzatok képviselőit,a települési önkormányzat polgármesterét és képviselőit, valamint a kupi német nemzetiségi önkormányzat képviselőit is. Utóbbiakat a rendezvény szervezésébe is bevonná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programot vacsora és zenés program zárja.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érte a véleményeket.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egyeztették a tervezet programokat, és a rendezvény lebonyolításában aktív részvételt igérte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Község Roma  Nemzetiségi Önkormányzat képviselő-testülete 3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25/2019.  (X.30.) KRNÖ határozat</w:t>
      </w:r>
    </w:p>
    <w:p>
      <w:pPr>
        <w:pStyle w:val="Alaprtelmezs"/>
        <w:ind w:left="282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község  Roma  Nemzetiségi  Önkormányzat képviselő-testülete 2019. november 24-én tartja Nemzetiségi Napját.</w:t>
      </w:r>
    </w:p>
    <w:p>
      <w:pPr>
        <w:pStyle w:val="Alaprtelmezs"/>
        <w:ind w:left="282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rendezvény helyszíne: Kup, kultúrház</w:t>
      </w:r>
    </w:p>
    <w:p>
      <w:pPr>
        <w:pStyle w:val="Alaprtelmezs"/>
        <w:ind w:left="282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gramok: képes, szöveges bemutató a roma kisebbségi önkormányzat eddigi működéséről</w:t>
      </w:r>
    </w:p>
    <w:p>
      <w:pPr>
        <w:pStyle w:val="Alaprtelmezs"/>
        <w:ind w:left="282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igány zenei előadó fellépése</w:t>
      </w:r>
    </w:p>
    <w:p>
      <w:pPr>
        <w:pStyle w:val="Alaprtelmezs"/>
        <w:ind w:left="282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acsora, zenés befejezés.</w:t>
      </w:r>
    </w:p>
    <w:p>
      <w:pPr>
        <w:pStyle w:val="Alaprtelmezs"/>
        <w:ind w:left="282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rendezvényre meghívást kapnak a környékbeli roma önkormányzatok képviselői, a helyi önkormányzati képviselők, német nemzetiségi képviselők.</w:t>
      </w:r>
    </w:p>
    <w:p>
      <w:pPr>
        <w:pStyle w:val="Alaprtelmezs"/>
        <w:ind w:left="282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elkéri a képviselő-testület az elnököt, hogy a rendezvény lebonyolításáról – a képviselők aktív közreműködésével – gondoskodjon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ikulásnapi édességcsomagok</w:t>
      </w:r>
    </w:p>
    <w:p>
      <w:pPr>
        <w:pStyle w:val="Alaprtelmezs"/>
        <w:ind w:left="118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Előadó: Sárközi Tibor elnök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Sárközi Tibor   elnök  </w:t>
      </w:r>
      <w:r>
        <w:rPr>
          <w:rFonts w:cs="Arial" w:ascii="Arial" w:hAnsi="Arial"/>
          <w:sz w:val="26"/>
          <w:szCs w:val="26"/>
        </w:rPr>
        <w:t>javasolta a képviselőknek, hogy – szintén hagyományaik szerint – vásároljanak édességcsomagot Mikulás napra a közösség tagjainak, a települési önkormányzat rendezvényére, illetve az óvodások részére. Az önkormányzattal és az óvodával együttműködési megállapodást kötnéne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épviselők egyetértettek a javaslattal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Roma Nemzetiségi Önkormányzat Képviselő-testülete 3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26/2019. (X.30.) KRNÖ határozat</w:t>
      </w:r>
    </w:p>
    <w:p>
      <w:pPr>
        <w:pStyle w:val="Alaprtelmezs"/>
        <w:ind w:left="2124" w:hanging="0"/>
        <w:jc w:val="both"/>
        <w:rPr/>
      </w:pPr>
      <w:r>
        <w:rPr>
          <w:rFonts w:cs="Arial" w:ascii="Arial" w:hAnsi="Arial"/>
          <w:sz w:val="26"/>
          <w:szCs w:val="26"/>
        </w:rPr>
        <w:t>Kup község Roma Nemzetiségi Önkormányzat Képviselő-testülete elhatározza, hogy Mikulás napi édességcsomagot vásárol a közösség tagjai részére, illetve a települési önkormányzat  valamint a Vadrózsa Német Nemzetiségi Óvoda részére a gyermekeknek történő kiosztásra.</w:t>
      </w:r>
    </w:p>
    <w:p>
      <w:pPr>
        <w:pStyle w:val="Alaprtelmezs"/>
        <w:ind w:left="212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roma nemzetiségi önkormányzat együttműködési megállapodást köt az óvodával, illetve a települési önkormányzattal. </w:t>
      </w:r>
    </w:p>
    <w:p>
      <w:pPr>
        <w:pStyle w:val="Alaprtelmezs"/>
        <w:ind w:left="1416" w:firstLine="708"/>
        <w:jc w:val="both"/>
        <w:rPr/>
      </w:pP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: elnök</w:t>
      </w:r>
    </w:p>
    <w:p>
      <w:pPr>
        <w:pStyle w:val="Alaprtelmezs"/>
        <w:ind w:left="1416" w:firstLine="708"/>
        <w:jc w:val="both"/>
        <w:rPr/>
      </w:pP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>: 2019. december 6.</w:t>
      </w:r>
    </w:p>
    <w:p>
      <w:pPr>
        <w:pStyle w:val="Alaprtelmezs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döntést követően </w:t>
      </w:r>
      <w:r>
        <w:rPr>
          <w:rFonts w:cs="Arial" w:ascii="Arial" w:hAnsi="Arial"/>
          <w:b/>
          <w:sz w:val="26"/>
          <w:szCs w:val="26"/>
        </w:rPr>
        <w:t>Sárközi Tibor elnök</w:t>
      </w:r>
      <w:r>
        <w:rPr>
          <w:rFonts w:cs="Arial" w:ascii="Arial" w:hAnsi="Arial"/>
          <w:sz w:val="26"/>
          <w:szCs w:val="26"/>
        </w:rPr>
        <w:t xml:space="preserve"> javasolta még a képviselőknek, hogy karácsony előtt szervezzenek adventi foglalkoztatót, ahol karácsonyi diszeket készítenek, illetve itt kerülnének átadásra a közösség tagjai részére az élelmiszer csomago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egyetértettek a javaslattal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Roma Nemzetiségi Önkormányzat Képviselő-testülete 3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27/2019. (X.30.) KRNÖ határozat</w:t>
      </w:r>
    </w:p>
    <w:p>
      <w:pPr>
        <w:pStyle w:val="Alaprtelmezs"/>
        <w:ind w:left="212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község Roma Nemzetiségi Önkormányzat Képviselő-testülete karácsony előtt adventi foglalkoztatót szervez a közösség tagjai részére. A rendezvényen karácsonyi díszeket készítenek és kiosztásra kerül a családok részére az élelmiszercsomag. </w:t>
      </w:r>
    </w:p>
    <w:p>
      <w:pPr>
        <w:pStyle w:val="Alaprtelmezs"/>
        <w:ind w:left="2124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-testület felkéri az elnököt, hogy az élelmiszer csomagok beszerzéséről gondoskodjon.</w:t>
      </w:r>
    </w:p>
    <w:p>
      <w:pPr>
        <w:pStyle w:val="Alaprtelmezs"/>
        <w:ind w:left="2124" w:firstLine="6"/>
        <w:jc w:val="both"/>
        <w:rPr/>
      </w:pP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: elnök</w:t>
      </w:r>
    </w:p>
    <w:p>
      <w:pPr>
        <w:pStyle w:val="Alaprtelmezs"/>
        <w:ind w:left="2124" w:firstLine="6"/>
        <w:jc w:val="both"/>
        <w:rPr/>
      </w:pP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9. december 15.</w:t>
      </w:r>
    </w:p>
    <w:p>
      <w:pPr>
        <w:pStyle w:val="Alaprtelmezs"/>
        <w:ind w:left="2124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Roma Nemzetiségi Önkormányzat Szervezeti és Működési Szabályzatának felülvizsgálata  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Előadó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árközi Tibor  elnök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Sárközi Tibor  elnök elmondta, </w:t>
      </w:r>
      <w:r>
        <w:rPr>
          <w:rFonts w:cs="Arial" w:ascii="Arial" w:hAnsi="Arial"/>
          <w:sz w:val="26"/>
          <w:szCs w:val="26"/>
        </w:rPr>
        <w:t>hogy az előző ülésen döntöttek a szervezeti és működési szabályzat felülvizsgálatáról, s ennek megfelelően elkészítették az előterjesztést. Megállapította, hogy a napirend anyagát a képviselők a meghívóval együtt kézhez kapták. Szóbeli kiegészítésként elmondta, hogy a szervezeti működési szabályzatban csak a képviselők nevét tartalmaz mellékletet kellett módosítani egyéb változás nem volt. ( a jkv. 3. melléklete) Kérte a véleményeket, javasolta az elfogadást.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Roma Nemzetiségi Önkormányzat képviselő-testülete 3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28/2019.  (X.30.) RNÖ határozat</w:t>
      </w:r>
    </w:p>
    <w:p>
      <w:pPr>
        <w:pStyle w:val="Alaprtelmezs"/>
        <w:ind w:left="282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község  Roma Nemzetiségi  Önkormányzat képviselő-testülete a Szervezeti és Működési Szabályzatát felülvizsgálatát elvégezte, s az előterjesztés szerint elfogadja.  </w:t>
      </w:r>
    </w:p>
    <w:p>
      <w:pPr>
        <w:pStyle w:val="Alaprtelmezs"/>
        <w:ind w:left="282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jóváhagyott SzMSz a jkv. 4. melléklete)</w:t>
      </w:r>
    </w:p>
    <w:p>
      <w:pPr>
        <w:pStyle w:val="Alaprtelmezs"/>
        <w:ind w:left="282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282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282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282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gyüttműködési megállapodás a település önkormányzattal</w:t>
      </w:r>
    </w:p>
    <w:p>
      <w:pPr>
        <w:pStyle w:val="Alaprtelmezs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</w:t>
      </w:r>
      <w:r>
        <w:rPr>
          <w:rFonts w:cs="Arial" w:ascii="Arial" w:hAnsi="Arial"/>
          <w:b/>
          <w:sz w:val="26"/>
          <w:szCs w:val="26"/>
        </w:rPr>
        <w:t>Előadó: Sárközi Tibor  elnök</w:t>
      </w:r>
    </w:p>
    <w:p>
      <w:pPr>
        <w:pStyle w:val="Alaprtelmezs"/>
        <w:ind w:left="1365" w:hanging="0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Sárközi Tibor  elnök </w:t>
      </w:r>
      <w:r>
        <w:rPr>
          <w:rFonts w:cs="Arial" w:ascii="Arial" w:hAnsi="Arial"/>
          <w:sz w:val="26"/>
          <w:szCs w:val="26"/>
        </w:rPr>
        <w:t xml:space="preserve">elmondta, hogy az előző ülésen döntöttek az együttműködési megállapodás felülvizsgálatáról. Az együttműködési megállapodásban a szükséges módosításokat elvégezték, melyet a képviselők kézhez kaptak. Kérte a hozzászólásokat, javasolta a megállapodás elfogadás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etértette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Község  Roma Nemzetiségi   Önkormányzat képviselő-testülete 3 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29/2019.  (X.30.) RNÖ határozat</w:t>
      </w:r>
    </w:p>
    <w:p>
      <w:pPr>
        <w:pStyle w:val="Alaprtelmezs"/>
        <w:ind w:left="282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 Roma Nemzetiségi  Önkormányzat képviselő-testülete a települési önkormányzattal kötött együttműködési megállapodást az előterjesztés szerint elfogadja.</w:t>
      </w:r>
    </w:p>
    <w:p>
      <w:pPr>
        <w:pStyle w:val="Alaprtelmezs"/>
        <w:ind w:left="2124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öbb hozzászólás, napirend nem volt, az elnök  a  képviselő-testület  ülését   10.00   órakor bezárt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Sárközi Tibor          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 xml:space="preserve">Nagy István Zoltán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lnök</w:t>
        <w:tab/>
        <w:tab/>
        <w:tab/>
        <w:tab/>
        <w:tab/>
        <w:tab/>
        <w:tab/>
        <w:tab/>
        <w:tab/>
        <w:t xml:space="preserve">jegyzőkönyv hitelesítő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185"/>
        </w:tabs>
        <w:ind w:left="1185" w:hanging="64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21:32:00Z</dcterms:created>
  <dc:creator>Körjegyzőség</dc:creator>
  <dc:description/>
  <cp:keywords/>
  <dc:language>en-US</dc:language>
  <cp:lastModifiedBy>user</cp:lastModifiedBy>
  <cp:lastPrinted>2019-11-06T15:01:00Z</cp:lastPrinted>
  <dcterms:modified xsi:type="dcterms:W3CDTF">2019-11-06T14:01:00Z</dcterms:modified>
  <cp:revision>3</cp:revision>
  <dc:subject/>
  <dc:title>KUP KÖZSÉG</dc:title>
</cp:coreProperties>
</file>