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ROMA  NEMZETISÉG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9-6/2019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Község Roma Nemzetiségi Önkormányzat képviselő-testülete 2019. október 24-én  9.00  órakor megtartott alakuló testületi ülésrő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>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76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Sárközi Tibor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gyné  Sárközi Szandra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gy István Zoltán  képviselő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 ülésen tanácskozási joggal részt vett:</w:t>
      </w:r>
    </w:p>
    <w:p>
      <w:pPr>
        <w:pStyle w:val="Alaprtelmezs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issné Szántó Mária jegyző </w:t>
      </w:r>
    </w:p>
    <w:p>
      <w:pPr>
        <w:pStyle w:val="Alaprtelmezs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jorné Süveges Katalin  HVB elnöke (1. napirendi pontnál)</w:t>
      </w:r>
    </w:p>
    <w:p>
      <w:pPr>
        <w:pStyle w:val="Alaprtelmezs"/>
        <w:ind w:left="1416"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árközi Tibor    korelnök </w:t>
      </w:r>
      <w:r>
        <w:rPr>
          <w:rFonts w:cs="Arial" w:ascii="Arial" w:hAnsi="Arial"/>
          <w:sz w:val="26"/>
          <w:szCs w:val="26"/>
        </w:rPr>
        <w:t>köszöntötte a testület tagjait. Megállapította, hogy a 3 fő képviselőből 3 fő jelen van, az ülés határozatképes,  azt megnyi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zt követően a képviselők – a Helyi Választás Bizottság elnöke előtt - esküt tettek, melyről  okmányt írtak alá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orelnök javasolta a képviselőknek a meghívóban kiküldött napirendi pontokat   fogadják el, a képviselők a javaslattal egyhangúan – 3 igen szavazattal -   egyetértettek. 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numPr>
          <w:ilvl w:val="0"/>
          <w:numId w:val="1"/>
        </w:numPr>
        <w:suppressAutoHyphens w:val="true"/>
        <w:autoSpaceDE w:val="true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suppressAutoHyphens w:val="true"/>
        <w:autoSpaceDE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) HVB elnökének beszámolója a választás lebonyolításáról, eredményéről. </w:t>
      </w:r>
    </w:p>
    <w:p>
      <w:pPr>
        <w:pStyle w:val="Alaprtelmezs"/>
        <w:numPr>
          <w:ilvl w:val="0"/>
          <w:numId w:val="1"/>
        </w:numPr>
        <w:suppressAutoHyphens w:val="true"/>
        <w:autoSpaceDE w:val="tru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suppressAutoHyphens w:val="true"/>
        <w:autoSpaceDE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) Elnök, elnökhelyettes, jegyzőkönyv-hitelesítő megválasztása  </w:t>
      </w:r>
    </w:p>
    <w:p>
      <w:pPr>
        <w:pStyle w:val="Alaprtelmezs"/>
        <w:numPr>
          <w:ilvl w:val="0"/>
          <w:numId w:val="1"/>
        </w:numPr>
        <w:suppressAutoHyphens w:val="true"/>
        <w:autoSpaceDE w:val="true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suppressAutoHyphens w:val="true"/>
        <w:autoSpaceDE w:val="true"/>
        <w:jc w:val="both"/>
        <w:rPr/>
      </w:pPr>
      <w:r>
        <w:rPr>
          <w:rFonts w:cs="Arial" w:ascii="Arial" w:hAnsi="Arial"/>
          <w:sz w:val="26"/>
          <w:szCs w:val="26"/>
        </w:rPr>
        <w:t>3.) Szervezeti és Működési Szabályzat, együttműködési megállapodás  felülvizsgálata</w:t>
      </w:r>
    </w:p>
    <w:p>
      <w:pPr>
        <w:pStyle w:val="Alaprtelmezs"/>
        <w:numPr>
          <w:ilvl w:val="0"/>
          <w:numId w:val="1"/>
        </w:numPr>
        <w:suppressAutoHyphens w:val="true"/>
        <w:autoSpaceDE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suppressAutoHyphens w:val="true"/>
        <w:autoSpaceDE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) Tiszteletdíjak megállapítása </w:t>
      </w:r>
    </w:p>
    <w:p>
      <w:pPr>
        <w:pStyle w:val="Alaprtelmezs"/>
        <w:numPr>
          <w:ilvl w:val="0"/>
          <w:numId w:val="1"/>
        </w:numPr>
        <w:suppressAutoHyphens w:val="true"/>
        <w:autoSpaceDE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)Tájékoztatás a vagyonnyilatkozat tételi, illetve köztartozásmentes adatbázisba történő  bejelentkezési kötelezettségről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6"/>
          <w:szCs w:val="26"/>
        </w:rPr>
        <w:t>HVB elnökének beszámolója a választás lebonyolításáról, eredményéről.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Majorné Süveges Katalin  HVB elnök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árközi Tibor   korelnök </w:t>
      </w:r>
      <w:r>
        <w:rPr>
          <w:rFonts w:cs="Arial" w:ascii="Arial" w:hAnsi="Arial"/>
          <w:sz w:val="26"/>
          <w:szCs w:val="26"/>
        </w:rPr>
        <w:t xml:space="preserve"> felkérte a Helyi Választási bizottság elnökét a beszámoló ismertetésére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Majorné Süveges Katalin   </w:t>
      </w:r>
      <w:r>
        <w:rPr>
          <w:rFonts w:cs="Arial" w:ascii="Arial" w:hAnsi="Arial"/>
          <w:sz w:val="26"/>
          <w:szCs w:val="26"/>
        </w:rPr>
        <w:t xml:space="preserve"> Helyi Választási Bizottság elnöke tájékoztatta a képviselőket a választás lebonyolításáról, eredményéről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(Beszámoló a jegyzőkönyv  3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Roma  Nemzetiség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19/2019.  (X.24.) KRNÖ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>Kup  község  Roma  Nemzetiségi  Önkormányzat képviselő-testülete a választás lebonyolításáról, és eredményéről szóló beszámolót elfogad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nök, elnökhelyettes, jegyzőkönyv hitelesítő megválasztása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árközi Tibor   korelnök  </w:t>
      </w:r>
      <w:r>
        <w:rPr>
          <w:rFonts w:cs="Arial" w:ascii="Arial" w:hAnsi="Arial"/>
          <w:sz w:val="26"/>
          <w:szCs w:val="26"/>
        </w:rPr>
        <w:t xml:space="preserve">javaslatot kért az elnök személyér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gyné Sárközi Szandra   képviselő</w:t>
      </w:r>
      <w:r>
        <w:rPr>
          <w:rFonts w:cs="Arial" w:ascii="Arial" w:hAnsi="Arial"/>
          <w:sz w:val="26"/>
          <w:szCs w:val="26"/>
        </w:rPr>
        <w:t xml:space="preserve"> elnöknek továbbra is  Sárközi Tibort  javasol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 Roma  Nemzetiségi   Önkormányzat képviselő-testülete 3 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0/2019.  (X.24.) RNÖ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>Kup  Község  Roma  Nemzetiségi  Önkormányzat képviselő-testülete Sárközi Tibort Kup Község Roma   Nemzetiségi Önkormányzat elnökévé megválaszt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javasolta elnökhelyettesnek Nagyné Sárközi Szandra    képviselő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estületet a javaslatot támogat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 Roma  Nemzetiségi 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1/2019. (X.24.)KRNÖ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Roma  Nemzetiségi   Önkormányzat képviselő-testülete Nagyné Sárközi Szandra  képviselőt Kup Község Roma Nemzetiségi Önkormányzat  elnökhelyettesének megválasztot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javasolta, hogy jegyzőkönyv hitelesítőnek Nagy István Zoltán    képviselőt válasszák meg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Község Roma  Nemzetiségi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22/2019. (X.24.) KRNÖ határozat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 Község  Roma  Nemzetiségi  Önkormányzat képviselő-testülete Nagy István Zoltán   képviselőt Kup község Roma Nemzetiségi Önkormányzat jegyzőkönyv hitelesítőjének megválasztotta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zervezeti és Működési Szabályzat, együttműködési megállapodás felülvizsgálat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elnök</w:t>
      </w:r>
      <w:r>
        <w:rPr>
          <w:rFonts w:cs="Arial" w:ascii="Arial" w:hAnsi="Arial"/>
          <w:sz w:val="26"/>
          <w:szCs w:val="26"/>
        </w:rPr>
        <w:t xml:space="preserve"> javasolta a képviselő-testületnek, hogy a nemzetiségi önkormányzat szervezeti és működési szabályzatának, valamint a települési önkormányzattal kötött együttműködési megállapodás felülvizsgálatát a következő  képviselő-testületi ülésen tárgyaljá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hangulag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Roma  Nemzetiségi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23/2019. (X.24.) RNÖ határozat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 Község  Roma  Nemzetiségi  Önkormányzat képviselő-testülete Szervezeti és Működési Szabályzatát valamint Kup  község települési önkormányzatával kötött együttműködési megállapodás felülvizsgálatát következő ülésén  tárgyalja. 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elkéri a képviselő-testület a jegyzőt, hogy az SZMSZ és együttműködési megállapodás felülvizsgálatára vonatkozó előterjesztést a következő képviselő-testületi ülésre előkészítse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épviselők, tisztségviselők tiszteletdíj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tájékoztatta a képviselőket, hogy a nemzetiségek jogairól szóló 2011. évi CLXXIX. Törvény 109. §-a alapján  a nemzetiségi önkormányzat testülete az elnöknek, elnökhelyettesnek, tagjainak a nemzetiségi önkormányzat költségvetése terhére – a nemzetiségi közfeladat-ellátás veszélyeztetése nélkül -  tiszteletdíjat állapíthat meg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helyi nemzetiségi önkormányzat elnökének tiszteletdíja nem lehet magasabb, mint a mindenkori illetményalap kétszerese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 tiszteletdíja nem lehet magasabb az elnök tiszteletdíjának 30 %-áná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lata – a fentiek figyelembevételével, illetve az eddigi gyakorlatnak megfelelően  – hogy sem az elnök, sem pedig a képviselők részére ne állapítsanak meg tiszteletdíjat. Az előző ciklusban sem vettek fel tiszteletdíjat, tekintettel a nemzetiségi önkormányzat anyagi helyzetére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Kérte az elnök a  képviselőket szavazásr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  Roma  Nemzetiségi   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24/2019. (X.24.) RNÖ határozat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 Roma  Nemzetiségi Önkormányzat képviselő-testülete az elnök, illetve a képviselők részére nem állapít meg tiszteletdíjat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ájékoztatás a vagyonnyilatkozat-tételi illetve köztartozásmentes adatbázisba történő  bejelentkezési kötelezettségről</w:t>
      </w:r>
    </w:p>
    <w:p>
      <w:pPr>
        <w:pStyle w:val="Alaprtelmezs"/>
        <w:ind w:left="283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Kissné Szántó Mária jegyző</w:t>
      </w:r>
      <w:r>
        <w:rPr>
          <w:rFonts w:cs="Arial" w:ascii="Arial" w:hAnsi="Arial"/>
          <w:sz w:val="26"/>
          <w:szCs w:val="26"/>
        </w:rPr>
        <w:t xml:space="preserve"> tájékoztatta a képviselő-testület tagjait, hogy a nemzetiségek jogairól szóló 2011. évi CLXXIX. Törvény (továbbiakban: Nektv.)  103. §. (1) bekezdése alapján a nemzetiségi önkormányzat képviselői a megválasztástól számított 30 napon belül, majd azt követően minden év január 31-ig vagyonnyilatkozatot kötelesek tenni. A képviselő a saját vagyonnyilatkozatához csatolni köteles a vele közös háztartásban élő házastársának vagy élettársának, valamint gyermekének vagyonnyilatkozatát i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agyonnyilatkozat tételének elmulasztása esetén – annak benyújtásáig – a képviselő nem gyakorolhatja képviselői jogait és nem részesülhet tiszteletdíjba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 vagyonnyilatkozata nyilvános. A hozzátartozó nyilatkozata nem nyilvános, abba csak az ellenőrző bizottság tagjai tekinthetnek be ellenőrzés céljábó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nyomtatványok kiosztásra kerülnek, s kérte a képviselőket a határidőben történő benyújtásra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Felhívta továbbá a képviselők figyelmét, hogy a Nektv. 107. §. (3) bekezdése alapján  megválasztástól számított 30 napon belül kötelesek kérelmezni felvételüket az adózás rendjéről szóló törvényben meghatározott köztartozásmentes adózói adatbázisba, valamint ennek megtörténtét a benyújtás hónapját követő hónap utolsó napjáig igazol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mondta még, hogy Sárközi Tibor és Nagyné Sárközi Szandra – mivel jelenleg is szerepelnek a köztartozásmentes adatbázisba, mert a választást megelőzően is képviselők voltak – képviselőknek jelenleg nincs ilyen kötelezettsége, csak az újonnan megválasztott Nagy István Zoltánn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z elnök  a  képviselő-testület alakuló ülését   9.30 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Sárközi Tibor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Nagy István Zoltán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nök</w:t>
        <w:tab/>
        <w:tab/>
        <w:tab/>
        <w:tab/>
        <w:tab/>
        <w:tab/>
        <w:tab/>
        <w:tab/>
        <w:tab/>
        <w:t xml:space="preserve">jegyzőkönyv hitelesítő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185"/>
        </w:tabs>
        <w:ind w:left="118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20:34:00Z</dcterms:created>
  <dc:creator>Körjegyzőség</dc:creator>
  <dc:description/>
  <cp:keywords/>
  <dc:language>en-US</dc:language>
  <cp:lastModifiedBy>user</cp:lastModifiedBy>
  <cp:lastPrinted>2019-11-06T14:59:00Z</cp:lastPrinted>
  <dcterms:modified xsi:type="dcterms:W3CDTF">2019-11-06T14:00:00Z</dcterms:modified>
  <cp:revision>3</cp:revision>
  <dc:subject/>
  <dc:title>KUP KÖZSÉG</dc:title>
</cp:coreProperties>
</file>