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 59-5/2019.      </w:t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9. augusztus 12-én  16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Nagyné  Sárközi Szandra   elnökhelyettes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Mészáros Sándorné képviselő </w:t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iskolázási támogatások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rándulás szervezése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/ Beiskolázási támogatáso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szóbeli előterjesztésben elmondta, hogy  ez évben is szeretnék  támogatni  a gyermekes családokat az iskolakezdésben. Javasolja, hogy idén egységcsomagokat vásároljanak tanszerekből (füzet, irószerek, tolltartó) s ez kerüljön kiosztásra a közösséghez tartozó családok gyermekei részére. Felmérték a létszámot, 22 csomag vásárlása szükséges, e célra 150.000 Ft-ot javasol felhasznál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k támogatták a javaslato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16/2019. (VIII.12.)  KRNÖ határozat</w:t>
      </w:r>
    </w:p>
    <w:p>
      <w:pPr>
        <w:pStyle w:val="Normal"/>
        <w:ind w:left="283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  Nemzetiségi Önkormányzat Képviselő-testülete  </w:t>
      </w:r>
      <w:r>
        <w:rPr>
          <w:rFonts w:eastAsia="Arial" w:cs="Arial" w:ascii="Arial" w:hAnsi="Arial"/>
          <w:sz w:val="24"/>
          <w:szCs w:val="24"/>
        </w:rPr>
        <w:t>a roma nemzetiséghez tartozó  iskolás gyermeket nevelő családok részére a beiskolázáshoz természetbeni támogatást nyújt, összesen 150.000 Ft összegben. A támogatást egységcsomag megvásárlásával és kiosztásával biztosítja.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z egységcsomagot valamennyi közösséghez tartozó, iskolás gyermeket nevelő család megkapja, gyermekenként 1-1 csomagot.  A képviselő-testület felkéri az elnököt, hogy az egységcsomagok beszerzéséről gondoskodjon.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 családokhoz történő eljuttatásban a képviselők is részt vesznek. </w:t>
      </w: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9. augusztus 28.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sz w:val="24"/>
          <w:szCs w:val="24"/>
        </w:rPr>
        <w:t xml:space="preserve"> elnök, képviselők</w:t>
      </w:r>
    </w:p>
    <w:p>
      <w:pPr>
        <w:pStyle w:val="Nincstrkz"/>
        <w:ind w:left="1416" w:firstLine="708"/>
        <w:jc w:val="both"/>
        <w:rPr/>
      </w:pPr>
      <w:r>
        <w:rPr/>
      </w:r>
    </w:p>
    <w:p>
      <w:pPr>
        <w:pStyle w:val="Nincstrkz"/>
        <w:ind w:left="1416" w:firstLine="708"/>
        <w:jc w:val="both"/>
        <w:rPr/>
      </w:pPr>
      <w:r>
        <w:rPr/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/ Kirándulás szervezése a közösség tagjai részé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árközi Tibor    elnök : </w:t>
      </w:r>
      <w:r>
        <w:rPr>
          <w:rFonts w:cs="Arial" w:ascii="Arial" w:hAnsi="Arial"/>
          <w:sz w:val="24"/>
          <w:szCs w:val="24"/>
        </w:rPr>
        <w:t xml:space="preserve">Szóbeli előterjesztésben elmondta, hogy előzetes megbeszélésük alapján ez évben is szeretnének kirándulást szervezni a közösség tagjai részére. Programjavaslat: első állomás Kapolcs, ahol találkoznak a Kapolcsi roma nemzetiségi önkormányzat tagjaival – itt javasolja, hogy kössenek együttműködési megállapodást a jövőre vonatkozóan. A beszélgetést, ismerkedést követően megtekintik a Kapolcsi cigánymuzsikosok emlékoszlopát, melyet a Kapolcsi Cigány Kisebbség állította.  (emlékoszlop leirása jkv. 3.  melléklete, mely ismertetésre kerül a kirándulás során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t követően a veszprémi állatkertet látogatják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iránduláson a közösség tagjai részére  étkezést is biztosíta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irándulás időpontja: 2019. augusztus 24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irándulás költsége kb. előzetes számításaik alapján 250.000 Ft. + az autóbusz költség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k a  javaslattal és a programmal   egyetértettek, hozzászólás nem volt, hisz előzetesen már egyeztették a programo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u w:val="single"/>
        </w:rPr>
        <w:t>18/2019</w:t>
      </w:r>
      <w:r>
        <w:rPr>
          <w:rFonts w:cs="Arial" w:ascii="Arial" w:hAnsi="Arial"/>
          <w:b/>
          <w:sz w:val="24"/>
          <w:szCs w:val="24"/>
          <w:u w:val="single"/>
        </w:rPr>
        <w:t>. (VIII.12.) KRNÖ határozat</w:t>
      </w:r>
    </w:p>
    <w:p>
      <w:pPr>
        <w:pStyle w:val="Normal"/>
        <w:ind w:left="141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up község Roma Nemzetiségi Önkormányzata 2019. augusztus 24-én </w:t>
        <w:tab/>
        <w:t xml:space="preserve">a közösség tagjai részére kirándulást szervez. Program: Kapolcson a Kapolcsi cigánymuzsikusok emlékoszlop megtekintése, a Kapolcsi Roma Nemzetiségi Önkormányzat tagjaival eszmecsere, kezdeményezik együttműködési megállapodás megkötését. </w:t>
      </w:r>
    </w:p>
    <w:p>
      <w:pPr>
        <w:pStyle w:val="Normal"/>
        <w:ind w:left="1410" w:firstLine="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410" w:firstLine="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410" w:firstLine="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410" w:firstLine="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410" w:firstLine="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410" w:firstLine="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zt követően a Veszprémi állatkertet látogatják meg. A kiránduláson a résztvevők belépőjegyét, étkeztetését az önkormányzat biztosítja.</w:t>
      </w:r>
    </w:p>
    <w:p>
      <w:pPr>
        <w:pStyle w:val="Normal"/>
        <w:ind w:left="702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kirándulás tervezett költsége 250.000 Ft, + az autóbusz költsége. </w:t>
      </w:r>
    </w:p>
    <w:p>
      <w:pPr>
        <w:pStyle w:val="Normal"/>
        <w:ind w:left="141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képviselő-testület tagjai felmérik az igényeket és megszervezik a pontos programot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7.00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nök   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020" w:right="1020" w:gutter="0" w:header="0" w:top="907" w:footer="68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44.2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9:09:00Z</dcterms:created>
  <dc:creator>admin</dc:creator>
  <dc:description/>
  <dc:language>en-US</dc:language>
  <cp:lastModifiedBy>Mari-ASUS</cp:lastModifiedBy>
  <cp:lastPrinted>1995-11-21T17:41:00Z</cp:lastPrinted>
  <dcterms:modified xsi:type="dcterms:W3CDTF">2019-08-11T19:09:00Z</dcterms:modified>
  <cp:revision>2</cp:revision>
  <dc:subject/>
  <dc:title>Kup Község  Német Nemzetiségi</dc:title>
</cp:coreProperties>
</file>