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őterjesztés</w:t>
      </w:r>
    </w:p>
    <w:p>
      <w:pPr>
        <w:pStyle w:val="Nincstrkz"/>
        <w:bidi w:val="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A Kup Község Roma Nemzetiségi Önkormányzatának 2019. május 16-i -i ülésér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Tárgy</w:t>
      </w:r>
      <w:r>
        <w:rPr>
          <w:rFonts w:cs="Arial" w:ascii="Arial" w:hAnsi="Arial"/>
        </w:rPr>
        <w:t>: A Kup Község Roma Nemzetiségi Önkormányzatának  2019. évi költségvetés módosítás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Roma Nemzetiségi Önkormányzata az ./2019. (…...) KRNÖ határozatában fogadta el az Önkormányzat 2019. évi költségvetését 1.453.245 Ft költségvetési főösszegg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Roma Nemzetiségi Önkormányzat 2019. évi költségvetése végrehajtása során az alábbi módosítás vált szükségessé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 Kup  Község Roma Nemzetiségi Önkormányzata 2019. évi feladatalapú költségvetési támogatását a Bethlen Gábor Alapkezelő Zrt. 758.880 Ft összegben határozta meg. Ezen  összeggel a 2019. évi költségvetést módosítani kel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ségi önkormányzatnál 2019. évben a főbb előirányzatok az alábbiak szerint változnak: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</w:t>
      </w:r>
    </w:p>
    <w:tbl>
      <w:tblPr>
        <w:tblW w:w="966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70"/>
        <w:gridCol w:w="1485"/>
        <w:gridCol w:w="1835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 Előirányza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tám.központi kezelésű ei-bó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0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758.88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98.880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ködési 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40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758.880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798.88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.2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4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.892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53.2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759.52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12.772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3.2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29.52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82.772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működési célú kiadáso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30.000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trHeight w:val="33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O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53.2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759.52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12.772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/2019.(……) KRNÖ határozat 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Roma Nemzetiségi Önkormányzatának Képviselő-testülete az Önkormányzat 2019. 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   1.040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   758.88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énzmaradvány:                                                           413.892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   2.212.772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 2.182 772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célú kiadások                                      30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 2.212.772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 xml:space="preserve">Kup, 2019.  május 9. 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árközi Tibor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"/>
    <w:qFormat/>
    <w:rPr>
      <w:sz w:val="22"/>
      <w:szCs w:val="22"/>
    </w:rPr>
  </w:style>
  <w:style w:type="character" w:styleId="CharChar">
    <w:name w:val=" Char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1995-11-21T17:41:00Z</cp:lastPrinted>
  <dcterms:modified xsi:type="dcterms:W3CDTF">2019-05-28T06:45:46Z</dcterms:modified>
  <cp:revision>14</cp:revision>
  <dc:subject/>
  <dc:title/>
</cp:coreProperties>
</file>