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 59-4/2019.      </w:t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19. május 16-án  16.00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Nagyné  Sárközi Szandra   elnökhelyettes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rFonts w:cs="Arial" w:ascii="Arial" w:hAnsi="Arial"/>
          <w:sz w:val="24"/>
          <w:szCs w:val="24"/>
        </w:rPr>
        <w:t xml:space="preserve">Mészáros Sándorné képviselő </w:t>
      </w: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Roma Nemzetiségi </w:t>
      </w:r>
      <w:r>
        <w:rPr>
          <w:rFonts w:cs="Arial" w:ascii="Arial" w:hAnsi="Arial"/>
          <w:sz w:val="24"/>
          <w:szCs w:val="24"/>
        </w:rPr>
        <w:t xml:space="preserve"> Önkormányzat 2018. évi költségvetésének módosí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 w:val="false"/>
          <w:bCs w:val="false"/>
          <w:sz w:val="24"/>
          <w:szCs w:val="24"/>
        </w:rPr>
        <w:t>Roma Nemzetiségi</w:t>
      </w:r>
      <w:r>
        <w:rPr>
          <w:rFonts w:cs="Arial" w:ascii="Arial" w:hAnsi="Arial"/>
          <w:sz w:val="24"/>
          <w:szCs w:val="24"/>
        </w:rPr>
        <w:t xml:space="preserve"> Önkormányzat 2018. évi költségvetésének végrehajtása (zárszámadás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 w:val="false"/>
          <w:bCs w:val="false"/>
          <w:sz w:val="24"/>
          <w:szCs w:val="24"/>
        </w:rPr>
        <w:t>Roma Nemzetiségi</w:t>
      </w:r>
      <w:r>
        <w:rPr>
          <w:rFonts w:cs="Arial" w:ascii="Arial" w:hAnsi="Arial"/>
          <w:sz w:val="24"/>
          <w:szCs w:val="24"/>
        </w:rPr>
        <w:t xml:space="preserve"> Önkormányzat 2019. költségvetésének módosí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./ Roma Nemzetiségi Önkormányzat 2018. évi költségvetésének módosí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 elnök </w:t>
      </w:r>
      <w:r>
        <w:rPr>
          <w:rFonts w:cs="Arial" w:ascii="Arial" w:hAnsi="Arial"/>
          <w:sz w:val="24"/>
          <w:szCs w:val="24"/>
        </w:rPr>
        <w:t xml:space="preserve">megállapította, hogy a képviselők az előterjesztés anyagát a meghívóval együtt kézhez kapták. (jkv. 3. melléklete) Javasolta az előterjesztés szerinti elfogadását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előterjesztéssel 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ind w:left="1416" w:right="0"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13/2019. (V.16.) KRNÖ határozat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Roma Nemzetiségi Önkormányzatának Képviselő-testülete az Önkormányzat 2018. 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vételek: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űködési költségvetési támogatás                             964.600 Ft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adatalapú támogatás                                               439.740 Ft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matbevétel                                                                          1 Ft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maradvány:                                                          113.670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vételek összesen:                                              1.518.011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iadások: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logi kiadások                                                         1.178 011 Ft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éb működési célú kiadások                                    340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b/>
          <w:bCs/>
          <w:sz w:val="24"/>
          <w:szCs w:val="24"/>
        </w:rPr>
        <w:t>iadások összesen:                                                1.518.011 Ft</w:t>
      </w:r>
    </w:p>
    <w:p>
      <w:pPr>
        <w:pStyle w:val="Nincstrkz"/>
        <w:bidi w:val="0"/>
        <w:ind w:left="1416" w:right="0" w:firstLine="708"/>
        <w:jc w:val="both"/>
        <w:rPr/>
      </w:pPr>
      <w:r>
        <w:rPr/>
      </w:r>
    </w:p>
    <w:p>
      <w:pPr>
        <w:pStyle w:val="Nincstrkz"/>
        <w:bidi w:val="0"/>
        <w:ind w:left="1416" w:right="0" w:firstLine="708"/>
        <w:jc w:val="both"/>
        <w:rPr/>
      </w:pPr>
      <w:r>
        <w:rPr/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./ Roma Nemzetiségi Önkormányzat 2018. évi költségvetésének végrehaj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 elnök : </w:t>
      </w:r>
      <w:r>
        <w:rPr>
          <w:rFonts w:cs="Arial" w:ascii="Arial" w:hAnsi="Arial"/>
          <w:sz w:val="24"/>
          <w:szCs w:val="24"/>
        </w:rPr>
        <w:t>Megállapította, hogy a képviselők a napirend anyagát a meghívóval kézhez kapták. (Jkv, 4. melléklete) Kérte a véleményeket, javasolta a zárszámadá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z előterjesztéssel  egyetértettek, 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u w:val="single"/>
        </w:rPr>
        <w:t>14/2019</w:t>
      </w:r>
      <w:r>
        <w:rPr>
          <w:rFonts w:cs="Arial" w:ascii="Arial" w:hAnsi="Arial"/>
          <w:b/>
          <w:sz w:val="24"/>
          <w:szCs w:val="24"/>
          <w:u w:val="single"/>
        </w:rPr>
        <w:t>. (V. 16.) KRNÖ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up Község Roma Nemzetiségi Önkormányzata a 2018. évi költségvetés végrehajtásáról szóló zárszámadás költségvetési bevételi és kiadási főösszegét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1.518.011  Ft Költségvetési bevétellel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1.104.119 Ft Költségvetési kiadáss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fogadja el.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Önkormányzat 2018.évi költségvetésének végrehajtását részletesen a következők szerint állapítja meg: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iadásait, bevételeit mérlegszerűen az 1. mellékletben foglaltaknak megfelelően fogadja e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űködési célú bevételek és kiadások, mérlegét a 2.1 melléklet szerint fogadja e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halmozási célú bevételek és kiadások, mérlegét a 2.2 melléklet szerint fogadja e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radvány változásának levezetését a 3. melléklet szerint fogadja e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eredmény-kimutatását a 4. melléklet szerint fogadja e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vagyonkimutatását az 5.1 és 5.2 melléklet mutatja b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gyszerűsített mérleget a 6. melléklet mutatja be.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(A mellékletek a határozat részét képezik) 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) Roma Nemzetiségi Önkormányzat 2019. évi költségvetésének módosítása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Előadó: Sárközi Tibor elnök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 elnök : </w:t>
      </w:r>
      <w:r>
        <w:rPr>
          <w:rFonts w:cs="Arial" w:ascii="Arial" w:hAnsi="Arial"/>
          <w:sz w:val="24"/>
          <w:szCs w:val="24"/>
        </w:rPr>
        <w:t>Megállapította, hogy a képviselők a napirend anyagát a meghívóval kézhez kapták. (Jkv, 5. melléklete) Kérte a véleményeket, javasolta a módosítás 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z előterjesztéssel  egyetértettek, 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u w:val="none"/>
        </w:rPr>
        <w:tab/>
        <w:tab/>
        <w:tab/>
      </w:r>
      <w:r>
        <w:rPr>
          <w:rFonts w:eastAsia="Arial" w:cs="Arial" w:ascii="Arial" w:hAnsi="Arial"/>
          <w:b/>
          <w:sz w:val="24"/>
          <w:szCs w:val="24"/>
          <w:u w:val="single"/>
        </w:rPr>
        <w:t>15/2019</w:t>
      </w:r>
      <w:r>
        <w:rPr>
          <w:rFonts w:cs="Arial" w:ascii="Arial" w:hAnsi="Arial"/>
          <w:b/>
          <w:sz w:val="24"/>
          <w:szCs w:val="24"/>
          <w:u w:val="single"/>
        </w:rPr>
        <w:t>. (V. 16.) KRNÖ határoza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Roma Nemzetiségi Önkormányzatának Képviselő-testülete az Önkormányzat 2019. 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   1.040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                                     758.88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énzmaradvány:                                                           413.892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 összesen:                                               2.212.772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                                                        2.182 772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ödési célú kiadások                                      30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b/>
          <w:bCs/>
          <w:sz w:val="24"/>
          <w:szCs w:val="24"/>
        </w:rPr>
        <w:t>iadások összesen:                                        2.212.772 Ft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z ülést 16.45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árközi Tibor</w:t>
        <w:tab/>
        <w:tab/>
        <w:tab/>
        <w:tab/>
        <w:tab/>
        <w:tab/>
        <w:t xml:space="preserve">          Mészáros Sándorné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020" w:right="1020" w:gutter="0" w:header="0" w:top="907" w:footer="680" w:bottom="1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44.25pt;mso-position-horizontal:center;mso-position-horizontal-relative:margin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20:27:00Z</dcterms:created>
  <dc:creator>admin</dc:creator>
  <dc:description/>
  <dc:language>en-US</dc:language>
  <cp:lastModifiedBy/>
  <cp:lastPrinted>1995-11-21T17:41:00Z</cp:lastPrinted>
  <dcterms:modified xsi:type="dcterms:W3CDTF">2019-05-28T06:44:01Z</dcterms:modified>
  <cp:revision>5</cp:revision>
  <dc:subject/>
  <dc:title>Kup Község  Német Nemzetiségi</dc:title>
</cp:coreProperties>
</file>