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bidi w:val="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A Kup Község Roma Nemzetiségi Önkormányzatának 2019. május 16-i -i ülésér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 Község Roma Nemzetiségi Önkormányzatának  2018. évi költségvetés módosítás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Roma Nemzetiségi Önkormányzata az 3/2018. (II.12.) KRNÖ határozatában fogadta el az Önkormányzat 2018. évi költségvetését 895.023 Ft költségvetési főösszegg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Roma Nemzetiségi Önkormányzat 2018. évi költségvetése végrehajtása során az alábbi módosítás vált szükségessé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ségi önkormányzatnál 2018. évben a főbb előirányzatok az alábbiak szerint változnak: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66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70"/>
        <w:gridCol w:w="1485"/>
        <w:gridCol w:w="1835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4.3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4.340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Kamatbevétele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+1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04.3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1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04.341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6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67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18.0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18.011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8.0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9.99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8.011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működési célú kiadás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310.000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000</w:t>
            </w:r>
          </w:p>
        </w:tc>
      </w:tr>
      <w:tr>
        <w:trPr>
          <w:trHeight w:val="3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18.0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18.011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19.(……) KRNÖ határozat 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Roma Nemzetiségi Önkormányzatának Képviselő-testülete az Önkormányzat 2018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 964.6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  439.74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amatbevétel                                                                          1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:                                                          113.67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  1.518.011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 1.178 011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célú kiadások                                    340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 1.518.011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 xml:space="preserve">Kup, 2019.  május 9. 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árközi Tibor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1995-11-21T17:41:00Z</cp:lastPrinted>
  <dcterms:modified xsi:type="dcterms:W3CDTF">2019-05-28T06:44:53Z</dcterms:modified>
  <cp:revision>14</cp:revision>
  <dc:subject/>
  <dc:title/>
</cp:coreProperties>
</file>