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 59-3 /2019.      </w:t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19. április 11-én 16.0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Nagyné  Sárközi Szandra   elnökhelyettes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Mészáros Sándorné képviselő </w:t>
      </w: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drózsa Német Nemzetiségi Óvoda húsvéti támogatá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úsvéti állatsimogató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yhakerti növények (zöldségek, gyümölcsök) termesztése – előadá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drózsa Német Nemzetiségi Óvoda támogatása kirándulás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Vadrózsa Német Nemzetiségi Óvoda húsvéti támogatás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szóbeli előterjesztésben javasolta a képviselőknek, hogy a helyi óvoda gyermekei részére vásároljanak édességcsomagot húsvétr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Hozzászólás nem volt, a képviselők a javaslattal egyetértett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9/2019. (IV.11.)  KRNÖ határozat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Roma   Nemzetiségi Önkormányzat Képviselő-testülete  a kupi Vadrózsa Német Nemzetiségi Óvoda gyermekei részére húsvéti édességcsomagot vásárolnak, melyet az intézményben adnak át a gyermekek részére. 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z elnököt és elnökhelyettest, hogy a csomagok beszerzéséről és átadásáról gondoskodjanak. 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9. április 15.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 xml:space="preserve">: elnök, elnökhelyettes. 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/ Húsvéti állatsimogató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árközi Tibor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 elnök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elmondta, hogy – előzetes megbeszélésük alapján -a húsvét előtti napokban un. „állatsimogatót” tartanak, melyet követően a gyermekek és a közösség tagjai részére húsvéti édességcsomagot osztanak ki. Kérte a véleményeket, javaslatoka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k a 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0</w:t>
      </w:r>
      <w:r>
        <w:rPr>
          <w:rFonts w:cs="Arial" w:ascii="Arial" w:hAnsi="Arial"/>
          <w:b/>
          <w:sz w:val="24"/>
          <w:szCs w:val="24"/>
          <w:u w:val="single"/>
        </w:rPr>
        <w:t>/2019. (IV.11.)  KRNÖ határoza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Kup   Község  Roma     Nemzetiségi Önkormányzat Képviselő-</w:t>
        <w:tab/>
        <w:tab/>
        <w:tab/>
        <w:tab/>
        <w:t xml:space="preserve">testülete a húsvét előtti héten „állatsimogatót” szervez a </w:t>
        <w:tab/>
        <w:tab/>
        <w:tab/>
        <w:tab/>
        <w:tab/>
        <w:t xml:space="preserve">gyermekek részére, majd azt követően édességcsomagot oszt ki </w:t>
        <w:tab/>
        <w:tab/>
        <w:tab/>
        <w:tab/>
        <w:t xml:space="preserve">a közösség tagjainak. 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Felkéri a képviselő-testület az elnököt és elnökhelyettest, hogy a </w:t>
        <w:tab/>
        <w:tab/>
        <w:tab/>
        <w:tab/>
        <w:t xml:space="preserve">csomagok beszerzéséről és a közösség tagjainak értesítéséről  </w:t>
        <w:tab/>
        <w:tab/>
        <w:tab/>
        <w:tab/>
        <w:t xml:space="preserve">gondoskodjanak, az állatsimogatót pedig közösen szervezik. </w:t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, elnökhelyettes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9. április 18.</w:t>
      </w:r>
    </w:p>
    <w:p>
      <w:pPr>
        <w:pStyle w:val="Szvegtrzs3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) Konyhakerti növények (zöldségek, gyümölcsök) termesztése – előadás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Sárközi Tibor elnök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bCs/>
        </w:rPr>
        <w:t xml:space="preserve">Sárközi Tibor elnök </w:t>
      </w:r>
      <w:r>
        <w:rPr>
          <w:rFonts w:cs="Arial" w:ascii="Arial" w:hAnsi="Arial"/>
          <w:b w:val="false"/>
          <w:bCs w:val="false"/>
        </w:rPr>
        <w:t xml:space="preserve">javasolta a képviselőknek, hogy húsvét után – május elején – tartsanak előadást a konyhakerti növények, (zöldsége, gyümölcsök) termesztéséről. Előadóként egy helyi őstermelőt hívnának meg, aki aktívan foglalkozik a termesztéssel. 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z előadást követően vetőmagokat, gyümölcsfákat osztanának szét a közösség tagjai között. 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 képviselők támogatták a javaslatot.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Kup Község Roma Nemzetiségi Önkormányzat Képviselő-testülete 3 igen szavazattal – ellenszavazat és tartózkodás nélkül – az alábbi határozatot hozta: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 w:val="false"/>
          <w:bCs w:val="false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11</w:t>
      </w:r>
      <w:r>
        <w:rPr>
          <w:rFonts w:cs="Arial" w:ascii="Arial" w:hAnsi="Arial"/>
          <w:b/>
          <w:bCs w:val="false"/>
          <w:sz w:val="24"/>
          <w:szCs w:val="24"/>
          <w:u w:val="single"/>
        </w:rPr>
        <w:t>/2019. (IV.11.)  KRNÖ határozat</w:t>
      </w:r>
    </w:p>
    <w:p>
      <w:pPr>
        <w:pStyle w:val="TextBody"/>
        <w:rPr/>
      </w:pPr>
      <w:r>
        <w:rPr>
          <w:rFonts w:cs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Kup   Község  Roma     Nemzetiségi Önkormányzat Képviselő-</w:t>
        <w:tab/>
        <w:tab/>
        <w:tab/>
        <w:tab/>
        <w:t xml:space="preserve">testülete a közösség tagjai részére 2019. májusában előadást </w:t>
        <w:tab/>
        <w:tab/>
        <w:tab/>
        <w:tab/>
        <w:t xml:space="preserve">tart – meghívott előadóval – a konyhakerti növények termesztése </w:t>
        <w:tab/>
        <w:tab/>
        <w:tab/>
        <w:tab/>
        <w:t>témakörben.</w:t>
      </w:r>
    </w:p>
    <w:p>
      <w:pPr>
        <w:pStyle w:val="TextBody"/>
        <w:rPr/>
      </w:pPr>
      <w:r>
        <w:rPr>
          <w:rFonts w:cs="Arial" w:ascii="Arial" w:hAnsi="Arial"/>
        </w:rPr>
        <w:tab/>
        <w:tab/>
        <w:tab/>
        <w:tab/>
        <w:t xml:space="preserve">Az előadást követően a résztvevők részére vetőmagokat, </w:t>
        <w:tab/>
        <w:tab/>
        <w:tab/>
        <w:tab/>
        <w:tab/>
        <w:t xml:space="preserve">gyümölcsfákat osztanak szét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Felkéri a képviselő-testület az elnököt, hogy a vetőmagok, </w:t>
        <w:tab/>
        <w:tab/>
        <w:tab/>
        <w:tab/>
        <w:tab/>
        <w:t xml:space="preserve">gyümölcsfák beszerzéséről gondoskodjon.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 xml:space="preserve">Felelős: </w:t>
      </w:r>
      <w:r>
        <w:rPr>
          <w:rFonts w:cs="Arial" w:ascii="Arial" w:hAnsi="Arial"/>
          <w:b w:val="false"/>
          <w:bCs w:val="false"/>
          <w:sz w:val="24"/>
          <w:szCs w:val="24"/>
        </w:rPr>
        <w:t>elnök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2019. május 2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adrózsa Német Nemzetiségi Óvoda támogatása kirándulásra</w:t>
      </w:r>
    </w:p>
    <w:p>
      <w:pPr>
        <w:pStyle w:val="Normal"/>
        <w:numPr>
          <w:ilvl w:val="0"/>
          <w:numId w:val="0"/>
        </w:numPr>
        <w:ind w:left="885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őadó: Sárközi Tibor elnö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Sárközi Tibor elnök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ismertette a képviselőkkel a Vadrózsa Német Nemzetiségi Óvoda vezetőjének kérelmét. (jkv. 3. melléklete) Az óvónővel egyeztetett, javaslata 25000 Ft támogatás biztosítás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A képviselők támogatták a javaslatot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Kup Község Roma Nemzetiségi Önkormányzat Képviselő-testülete 3 igen szavazattal – ellenszavazat és tartózkodás nélkül – az alábbi határozatot hozta: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 w:val="false"/>
          <w:bCs w:val="false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12</w:t>
      </w:r>
      <w:r>
        <w:rPr>
          <w:rFonts w:cs="Arial" w:ascii="Arial" w:hAnsi="Arial"/>
          <w:b/>
          <w:bCs w:val="false"/>
          <w:sz w:val="24"/>
          <w:szCs w:val="24"/>
          <w:u w:val="single"/>
        </w:rPr>
        <w:t>/2019. (IV.11.)  KRNÖ határozat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Kup   Község  Roma     Nemzetiségi Önkormányzat Képviselő-</w:t>
        <w:tab/>
        <w:tab/>
        <w:tab/>
        <w:tab/>
        <w:t xml:space="preserve">testülete a kupi Vadrózsa Német Nemzetiségi Óvoda részére </w:t>
        <w:tab/>
        <w:tab/>
        <w:tab/>
        <w:tab/>
        <w:t xml:space="preserve">25.000 Ft támogatást biztosít, a gyermekek májusi veszprémi </w:t>
        <w:tab/>
        <w:tab/>
        <w:tab/>
        <w:tab/>
        <w:t>állatkerti kirándulásához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 xml:space="preserve">Felkéri a képviselő-testület az elnököt, hogy a döntésről az </w:t>
        <w:tab/>
        <w:tab/>
        <w:tab/>
        <w:tab/>
        <w:tab/>
        <w:t xml:space="preserve">óvodavezetőt értesítse, felhatalmazza a megállapodás aláírására </w:t>
        <w:tab/>
        <w:tab/>
        <w:tab/>
        <w:tab/>
        <w:t xml:space="preserve">és azt követően felkéri az összeg átutalására. (megállapodás </w:t>
        <w:tab/>
        <w:tab/>
        <w:tab/>
        <w:tab/>
        <w:t xml:space="preserve">tervezete jkv. 4. melléklete)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7.00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árközi Tibor</w:t>
        <w:tab/>
        <w:tab/>
        <w:tab/>
        <w:tab/>
        <w:tab/>
        <w:tab/>
        <w:t xml:space="preserve">          Mészáros Sándorné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020" w:right="1020" w:gutter="0" w:header="0" w:top="907" w:footer="68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44.2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20:27:00Z</dcterms:created>
  <dc:creator>admin</dc:creator>
  <dc:description/>
  <dc:language>en-US</dc:language>
  <cp:lastModifiedBy/>
  <cp:lastPrinted>1995-11-21T17:41:00Z</cp:lastPrinted>
  <dcterms:modified xsi:type="dcterms:W3CDTF">2019-04-16T13:03:01Z</dcterms:modified>
  <cp:revision>4</cp:revision>
  <dc:subject/>
  <dc:title>Kup Község  Német Nemzetiségi</dc:title>
</cp:coreProperties>
</file>