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Szám: Pk. 59-1/2019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Heading3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19. január 18-án    16.0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 Sárközi Tibor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Nagyné   Sárközi Szandra  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Mészáros Sándorné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Község Önkormányzatával kötött együttműködési megállapodás felülvizsgálat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mogatás a Veszprémi Cholnoky F. Kórház újszülöttosztályána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működési megállapodás a Fiatal Romák Országos Szövetségéve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. évi munkaterv és programterv elfogad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mogatás roma tanuló kirándulásához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/>
        <w:t xml:space="preserve"> 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Kup Község Önkormányzatával kötött együttműködési megállapodás felülvizsgála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 elnök </w:t>
      </w:r>
      <w:r>
        <w:rPr>
          <w:rFonts w:cs="Arial" w:ascii="Arial" w:hAnsi="Arial"/>
          <w:sz w:val="24"/>
          <w:szCs w:val="24"/>
        </w:rPr>
        <w:t xml:space="preserve"> szóbeli előterjesztésben ismertette a képviselőkkel, hogy a nemzetiségek jogairól szóló 2011. évi CLXXIX,. törvény 80. §. (2) bekezdése alapján a települési önkormányzat és a nemzetiségi önkormányzat között létrejött együttműködési megállapodást minden év január 31-ig felül kell vizsgál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állapodás megkötése a 2014.  októberi választást követően megtörtént, évente a felülvizsgálat is elvégzésre került,  változás az elmúlt időszakban sem volt,  így javasolja a megállapodást változtatást nélkül jóváhagy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állapodás a jkv. 3. melléklete 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, más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Roma Nemzetiségi Önkormányzat képviselő-testülete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1/2019. (I.18.) KRNÖ határozat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Roma Nemzetiségi Önkormányzat Képviselő-testülete  Kup Község Önkormányzatával kötött és a 23/2014 (XI.26.) NNÖ határozatával elfogadott  együttműködési megállapodást változtatás nélkül jóváhagyja. 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)   Támogatás a Veszprémi Cholnoky F. Kórház újszülöttosztályának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Sárközi Tibor elnök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árközi Tibor elnök</w:t>
      </w:r>
      <w:r>
        <w:rPr>
          <w:rFonts w:cs="Arial" w:ascii="Arial" w:hAnsi="Arial"/>
          <w:sz w:val="24"/>
          <w:szCs w:val="24"/>
        </w:rPr>
        <w:t xml:space="preserve"> szóbeli előterjesztésben javasolta, hogy a Veszprémi Cholnoky F. kórház újszülöttosztályának támogatásként vásároljanak eldobható pelenkát, törlőkendőt, kb 25.000 Ft összegben. A megvásárolt termékeket irásbeli megállapodás alapján adnák át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támogatták a javaslatot.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Roma Nemzetiségi Önkormányzat képviselő-testülete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2/2019. (I.18.) KRNÖ határozat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Roma Nemzetiségi Önkormányzat Képviselő-testülete  a veszprémi Cholnoky F. Kórház újszülöttosztálya részére pelenkát, törlőkendőt vásárol 25.000 Ft összegben, melyet megállapodás alapján személyesen adnak át az intézménynek.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z elnököt, hogy a termékek beszerzéséről és átadásáról gondoskodjon és felhatalmazza a megállapodás aláírására.</w:t>
      </w:r>
    </w:p>
    <w:p>
      <w:pPr>
        <w:pStyle w:val="Normal"/>
        <w:ind w:left="216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ormal"/>
        <w:ind w:left="216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9. január 31. 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57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) Együttműködési megállapodás a Fiatal Romák Országos Szövetségével</w:t>
      </w:r>
    </w:p>
    <w:p>
      <w:pPr>
        <w:pStyle w:val="Normal"/>
        <w:widowControl/>
        <w:suppressAutoHyphens w:val="true"/>
        <w:bidi w:val="0"/>
        <w:ind w:left="57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Sárközi Tibor elnök</w:t>
      </w:r>
    </w:p>
    <w:p>
      <w:pPr>
        <w:pStyle w:val="Normal"/>
        <w:widowControl/>
        <w:suppressAutoHyphens w:val="true"/>
        <w:bidi w:val="0"/>
        <w:ind w:left="57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bidi w:val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árközi Tibor elnök</w:t>
      </w:r>
      <w:r>
        <w:rPr>
          <w:rFonts w:cs="Arial" w:ascii="Arial" w:hAnsi="Arial"/>
          <w:sz w:val="24"/>
          <w:szCs w:val="24"/>
        </w:rPr>
        <w:t xml:space="preserve"> szóbeli előterjesztésben elmondta, hogy a Fiatal Romák Országos Egyesülete levélben megkereste, hogy partnerként kössesen együttműködési megállapodást. (Megállapodás tervezete és a felkérő levél a jkv. 3. melléklete. )</w:t>
      </w:r>
    </w:p>
    <w:p>
      <w:pPr>
        <w:pStyle w:val="Normal"/>
        <w:widowControl/>
        <w:suppressAutoHyphens w:val="true"/>
        <w:bidi w:val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egyetértettek a javaslattal és a megállapodás tartalmával.</w:t>
      </w:r>
    </w:p>
    <w:p>
      <w:pPr>
        <w:pStyle w:val="Normal"/>
        <w:widowControl/>
        <w:suppressAutoHyphens w:val="true"/>
        <w:bidi w:val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Roma Nemzetiségi Önkormányzat képviselő-testülete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3/2019. (I.18.) KRNÖ határozat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Roma Nemzetiségi Önkormányzat Képviselő-testülete  a Fiatal Romák Országos Szövetségével együttműködési megállapodást köt. 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hatalmazza az elnököt a megállapodás aláírására és felkéri annak visszaküldésére. 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aláírt együttműködési megállapodás a határozat melléklete- jkv. 4. melléklet) </w:t>
      </w:r>
    </w:p>
    <w:p>
      <w:pPr>
        <w:pStyle w:val="Normal"/>
        <w:ind w:left="216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ormal"/>
        <w:widowControl/>
        <w:suppressAutoHyphens w:val="true"/>
        <w:bidi w:val="0"/>
        <w:ind w:left="216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 </w:t>
      </w:r>
    </w:p>
    <w:p>
      <w:pPr>
        <w:pStyle w:val="Normal"/>
        <w:widowControl/>
        <w:suppressAutoHyphens w:val="true"/>
        <w:bidi w:val="0"/>
        <w:ind w:left="216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216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) 2019. évi programterv és munkaterv elfogadása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Sárközi Tibor elnök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árközi Tibor elnök</w:t>
      </w:r>
      <w:r>
        <w:rPr>
          <w:rFonts w:cs="Arial" w:ascii="Arial" w:hAnsi="Arial"/>
          <w:sz w:val="24"/>
          <w:szCs w:val="24"/>
        </w:rPr>
        <w:t xml:space="preserve"> megállapította, hogy a képviselők a programtervet és a munkatervet a meghivóval együtt kézhez kapták. (jkv. 5-6. melléklete)  Elmondta, hogy a munkaterv a kötelező napirendeket tartalmazza, a programterv összeállítása pedig megbeszélésük szerint történt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ször a programterv elfogadásával kapcsolatos szavazásra kérte a képviselőket: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Roma Nemzetiségi Önkormányzat képviselő-testülete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4/2019. (I.18.) KRNÖ határozat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Roma Nemzetiségi Önkormányzat Képviselő-testülete  a 2019. évi programtervet az előterjesztés szerint elfogadja. 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t követően a munkatervvel kapcsolatoban kérte a képviselőket a szavazásra: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Roma Nemzetiségi Önkormányzat képviselő-testülete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5/2019. (I.18.) KRNÖ határozat</w:t>
      </w:r>
    </w:p>
    <w:p>
      <w:pPr>
        <w:pStyle w:val="Normal"/>
        <w:widowControl/>
        <w:suppressAutoHyphens w:val="true"/>
        <w:bidi w:val="0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Roma Nemzetiségi Önkormányzat Képviselő-testülete  a 2019. évi munkatervét  az előterjesztés szerint elfogadja. </w:t>
      </w:r>
    </w:p>
    <w:p>
      <w:pPr>
        <w:pStyle w:val="Normal"/>
        <w:widowControl/>
        <w:suppressAutoHyphens w:val="true"/>
        <w:bidi w:val="0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z ülések összehívásáról gondoskodjon.</w:t>
      </w:r>
    </w:p>
    <w:p>
      <w:pPr>
        <w:pStyle w:val="Normal"/>
        <w:widowControl/>
        <w:suppressAutoHyphens w:val="true"/>
        <w:bidi w:val="0"/>
        <w:ind w:left="216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ormal"/>
        <w:widowControl/>
        <w:suppressAutoHyphens w:val="true"/>
        <w:bidi w:val="0"/>
        <w:ind w:left="216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folyamatos</w:t>
      </w:r>
    </w:p>
    <w:p>
      <w:pPr>
        <w:pStyle w:val="Normal"/>
        <w:widowControl/>
        <w:suppressAutoHyphens w:val="true"/>
        <w:bidi w:val="0"/>
        <w:ind w:left="216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216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216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216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216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) Támogatás roma tanuló támogatásához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Sárközi Tibor elnök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árközi Tibor elnök</w:t>
      </w:r>
      <w:r>
        <w:rPr>
          <w:rFonts w:cs="Arial" w:ascii="Arial" w:hAnsi="Arial"/>
          <w:sz w:val="24"/>
          <w:szCs w:val="24"/>
        </w:rPr>
        <w:t xml:space="preserve"> megállapította, hogy a kérelmet a képviselők a meghivóval kézhez kapták. (jkv. 7. melléklete) 5.000 Ft támogatást javasol.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Roma Nemzetiségi Önkormányzat képviselő-testülete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6/2019. (I.18.) KRNÖ határozat</w:t>
      </w:r>
    </w:p>
    <w:p>
      <w:pPr>
        <w:pStyle w:val="Normal"/>
        <w:widowControl/>
        <w:suppressAutoHyphens w:val="true"/>
        <w:bidi w:val="0"/>
        <w:ind w:left="2160" w:right="0" w:hanging="0"/>
        <w:jc w:val="both"/>
        <w:rPr/>
      </w:pPr>
      <w:r>
        <w:rPr>
          <w:rFonts w:cs="Arial" w:ascii="Arial" w:hAnsi="Arial"/>
          <w:sz w:val="24"/>
          <w:szCs w:val="24"/>
        </w:rPr>
        <w:t>Kup   Község  Roma Nemzetiségi Önkormányzat Képviselő-testülete  az Eszterházy Károly Egyetem Gyakorló Általános, Közép, alapfokú Művészeti Iskola és Pedagógiai Intézet 11.A. osztályos tanulója, Csikós István roma diák tanulmányi kirándulásának költségeihez 5.000 Ft támogatást biztosít.</w:t>
      </w:r>
    </w:p>
    <w:p>
      <w:pPr>
        <w:pStyle w:val="Normal"/>
        <w:widowControl/>
        <w:suppressAutoHyphens w:val="true"/>
        <w:bidi w:val="0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mogatás összegét a Művelt Ifjuságért Alapítvány számlaszámára utalják.</w:t>
      </w:r>
    </w:p>
    <w:p>
      <w:pPr>
        <w:pStyle w:val="Normal"/>
        <w:widowControl/>
        <w:suppressAutoHyphens w:val="true"/>
        <w:bidi w:val="0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ámogatást biztosításához együttműködési szerződést kötnek, a támogatás felhasználásáról az alapitvány elszámolni köteles. </w:t>
      </w:r>
    </w:p>
    <w:p>
      <w:pPr>
        <w:pStyle w:val="Normal"/>
        <w:widowControl/>
        <w:suppressAutoHyphens w:val="true"/>
        <w:bidi w:val="0"/>
        <w:ind w:left="216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Felkéri a képviselő-testület az elnököt, hogy az együttműködési megállapodás megkötéséről,  azt követően a támogatás átutalásáról gondoskodjon. </w:t>
      </w:r>
    </w:p>
    <w:p>
      <w:pPr>
        <w:pStyle w:val="Normal"/>
        <w:widowControl/>
        <w:suppressAutoHyphens w:val="true"/>
        <w:bidi w:val="0"/>
        <w:ind w:left="216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ormal"/>
        <w:widowControl/>
        <w:suppressAutoHyphens w:val="true"/>
        <w:bidi w:val="0"/>
        <w:ind w:left="216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: 2019. január 31.                                                                                                                     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16.45 óra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 xml:space="preserve">          Mészáros Sándorné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238.6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7" w:hanging="525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6:13:00Z</dcterms:created>
  <dc:creator>admin</dc:creator>
  <dc:description/>
  <dc:language>en-US</dc:language>
  <cp:lastModifiedBy/>
  <cp:lastPrinted>2019-01-25T09:19:00Z</cp:lastPrinted>
  <dcterms:modified xsi:type="dcterms:W3CDTF">2019-01-25T08:19:26Z</dcterms:modified>
  <cp:revision>6</cp:revision>
  <dc:subject/>
  <dc:title>Kup Község  Német Nemzetiségi</dc:title>
</cp:coreProperties>
</file>