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19. év </w:t>
      </w:r>
    </w:p>
    <w:p>
      <w:pPr>
        <w:pStyle w:val="TextBody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</w:r>
    </w:p>
    <w:p>
      <w:pPr>
        <w:pStyle w:val="TextBody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5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ÁPRILI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: édességcsomagok összeállítása, kiosztása; kézműves foglalkozás szervezés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gyüttműködve a települési önkormányzattal)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rándulás szervezé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ECEMBER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mzetiségi Nap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k megvalósításában a Kup-i Német Nemzetiségi Önkormányzattal, illetve a település önkormányzattal is együttműködnek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, 2019. január 14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2:00Z</dcterms:created>
  <dc:creator>admin</dc:creator>
  <dc:description/>
  <dc:language>en-US</dc:language>
  <cp:lastModifiedBy/>
  <cp:lastPrinted>2017-02-03T09:14:00Z</cp:lastPrinted>
  <dcterms:modified xsi:type="dcterms:W3CDTF">2019-01-23T10:37:40Z</dcterms:modified>
  <cp:revision>3</cp:revision>
  <dc:subject/>
  <dc:title>Kup Község Roma Nemzetiségi Önkormányzatának Programterve 2015</dc:title>
</cp:coreProperties>
</file>