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ROMA NEMZETISÉGI  ÖNKORMÁNYZAT      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KÉPVISELŐ-TESTÜLETE</w:t>
        <w:tab/>
        <w:tab/>
        <w:tab/>
        <w:t xml:space="preserve">   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8595 Kup Fő utca 76.  </w:t>
        <w:tab/>
        <w:tab/>
        <w:tab/>
        <w:t xml:space="preserve">    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32-9/2018.                                 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Község Roma Nemzetiségi Önkormányzat képviselő-testületének  2018. december 15-én      17.00   órakor megtartott közmeghallgatásró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Kultúrház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97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árközi Tibor elnök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 Nagyné Sárközi Szandra elnökhelyettes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észáros Sándorné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Kissné Szántó Mária jegyző</w:t>
        <w:tab/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Érdeklődő helyi lakos:  43 fő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pirend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 a Roma Nemzetiségi Önkormányzat 2018. évi tevékenyégérő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árközi Tibor    elnök </w:t>
      </w:r>
      <w:r>
        <w:rPr>
          <w:rFonts w:cs="Arial" w:ascii="Arial" w:hAnsi="Arial"/>
          <w:sz w:val="26"/>
          <w:szCs w:val="26"/>
        </w:rPr>
        <w:t xml:space="preserve">köszöntötte a megjelenteket. Elmondta, hogy évente legalább egy alkalommal kötelező a nemzetiségi önkormányzatnak közmeghallgatást tartani, ahol tájékoztatja a választókat a nemzetiségi önkormányzat tevékenységéről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Ismertette a roma nemzetiségi önkormányzat  2018. évi munkáját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önkormányzat 2018 évre is működési, és  feladatalapú támogatásban részesült, összesen 1518 ezer forint összegb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oma nemzetiségi önkormányzat képviselői  tevékenységükért  nem  vesznek fel tiszteletdíjat, hogy a kapott állami támogatást teljes egészében közösségi célra használjá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Igy sikerült a már hagyományos programjaikat megvalósítani: húsvétra, mikulásra, karácsonyra a családok részére édességet, 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Támogatták a látássérültek egyesületét is  ez évben kétszer nyújtottak támogatást, 20-20 ezer forinto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beiskolázási támogatást is biztosították, tanszereket, taneszközöket vásároltak a gyermekek részére, az óvodások után is nyújtottak támoga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óvodások részére gyermeknapi szinházi előadást tartottak, melyhez szintén adtak támogatást. Ugyancsak karácsonyra játékvásárlásra is adtak át pénz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érnyomásmérőt vásároltak a házi gondozó és a közösség részére, valamint  vércukormérőt. A védőnő részére digitális mérleget szereztek b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ultúrház felújításához 250 ezer forintot adtak át az önkormányzat részére, a nagyterem padlóburkolatot vásárolják meg a támogatásból. </w:t>
      </w:r>
    </w:p>
    <w:p>
      <w:pPr>
        <w:pStyle w:val="Alaprtelmezs"/>
        <w:rPr/>
      </w:pPr>
      <w:r>
        <w:rPr>
          <w:rFonts w:cs="Arial" w:ascii="Arial" w:hAnsi="Arial"/>
          <w:sz w:val="26"/>
          <w:szCs w:val="26"/>
        </w:rPr>
        <w:t xml:space="preserve">A hagyományos kisebbségi napi rendezvényüket ma tartják, örül, hogy ilyen szép számmal megjelentek a közösség tagjai.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óbálják a rendelkezésre álló pénzüket hasznosan, takarékosan elkölteni, s mindig a közösség  céljait tartják szem előt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éri a megjelenteket is, hogy a jövőben is támogassák, segítsék munkájuk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ndenkinek kellemes ünnepeket, békés, boldog új évet kívánt és a rendezvényen jó szórakoz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meghallgatáson hozzászólás nem volt, a jelenlévők elfogadták a beszámolót és elismerték a testület munkáj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 elnök a közmeghallgatást 17.3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Sárközi Tibor </w:t>
        <w:tab/>
        <w:tab/>
        <w:tab/>
        <w:tab/>
        <w:tab/>
        <w:tab/>
        <w:tab/>
        <w:t>Mészáros Sándorné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elnök</w:t>
        <w:tab/>
        <w:tab/>
        <w:tab/>
        <w:tab/>
        <w:tab/>
        <w:tab/>
        <w:tab/>
        <w:tab/>
        <w:tab/>
        <w:t>jkv. hitelesítő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7:24:00Z</dcterms:created>
  <dc:creator>Körjegyzőség</dc:creator>
  <dc:description/>
  <dc:language>en-US</dc:language>
  <cp:lastModifiedBy>Mari-ASUS</cp:lastModifiedBy>
  <cp:lastPrinted>2016-12-20T14:15:00Z</cp:lastPrinted>
  <dcterms:modified xsi:type="dcterms:W3CDTF">2018-12-16T17:24:00Z</dcterms:modified>
  <cp:revision>2</cp:revision>
  <dc:subject/>
  <dc:title>KUP KÖZSÉG</dc:title>
</cp:coreProperties>
</file>