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Nemzetiségi</w:t>
        <w:tab/>
        <w:tab/>
        <w:tab/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32-8/2018.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18. december 3-án     15.00     órákor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Nagyné  Sárközi Szandra  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Mészáros Sándorné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oma Nemzetiségi Önkormányzat 2019. évi belső ellenőrzési terv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ulásna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sebbségi na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drózsa Német Nemzetiségi Óvoda támog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Vakok- és Gyengénlátók Pápai Csoportjának támoga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/  A Roma Nemzetiségi Önkormányzat 2019. évi belső ellenőrzési terve </w:t>
      </w:r>
    </w:p>
    <w:p>
      <w:pPr>
        <w:pStyle w:val="Normal"/>
        <w:ind w:left="177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>megállapította, hogy a képviselők a tervjavaslatot a meghivóval együtt kézhez kapták. Kérte a véleményeket, javasolta a tervjavaslat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 képviselők a javaslattal 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  <w:u w:val="single"/>
        </w:rPr>
        <w:t>21/2018. (XII.3.)  KRNÖ határozat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Roma Nemzetiségi Önkormányzat Képviselő-testülete az önkormányzat 2019. évi belső ellenőrzési tervét az előterjesztés szerint elfogadja. 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döntésről a Pápakörnyéki Önkormányzatok Feladatellátó Társulását értesítse.</w:t>
      </w:r>
    </w:p>
    <w:p>
      <w:pPr>
        <w:pStyle w:val="Nincstrkz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8.december 31.</w:t>
      </w:r>
    </w:p>
    <w:p>
      <w:pPr>
        <w:pStyle w:val="Nincstrkz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Mikulásnap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>Sárközi Tibor elnök</w:t>
      </w:r>
      <w:r>
        <w:rPr>
          <w:rFonts w:cs="Arial" w:ascii="Arial" w:hAnsi="Arial"/>
          <w:sz w:val="24"/>
          <w:szCs w:val="24"/>
        </w:rPr>
        <w:t xml:space="preserve"> szóbeli előterjesztésen javasolta a képviselőknek, hogy hagyományaik szerint ez évben is készítsenek édességcsomagot a közösséghez tartozó családok gyermekei részére mikulásnapra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ot támogatták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  <w:u w:val="single"/>
        </w:rPr>
        <w:t>22/2018. (XII.3.)  KRNÖ határozat</w:t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Község Roma Nemzetiségi Önkormányzat Képviselő-testülete mikulásnapra  a közösséghez tartozó családok gyermekei részére édességcsomagot vásárol. </w:t>
      </w:r>
    </w:p>
    <w:p>
      <w:pPr>
        <w:pStyle w:val="Nincstrkz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 az édesség beszerzésére.</w:t>
      </w:r>
    </w:p>
    <w:p>
      <w:pPr>
        <w:pStyle w:val="Nincstrkz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8.december 5.</w:t>
      </w:r>
    </w:p>
    <w:p>
      <w:pPr>
        <w:pStyle w:val="Nincstrkz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) Kisebbségi nap szervezése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Sárközi Tibor elnök</w:t>
      </w:r>
    </w:p>
    <w:p>
      <w:pPr>
        <w:pStyle w:val="Nincstrkz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 xml:space="preserve">szóbeli előterjesztésben javasolta a képviselőknek – előzetes egyeztetésük alapján – hogy 2018. december 5-én tartsák a hagyományos nemzetiségi napjukat. 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 xml:space="preserve">Javasolta, hogy a rendezvény közmeghallgatással kezdődjön, majd közös főzéssel folytassák. A vacsora elfogyasztását követően kötetlen beszélgetés, zenehallgatás, tánc, közös éneklés lenne a program. A zenét cd-ről szolgáltatják, elsősorban cigányzene szerepelne, de a karácsony közeledtével néhány szép karácsonyi szám is felcsendülhet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yermekek részére játékos vetélkedőt is szerveznének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zvényen a résztvevő családok szaloncukor csomagot kapnának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a rendezvénnyel és a programmal egyetértettek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nök kérte a képviselőket a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  <w:u w:val="single"/>
        </w:rPr>
        <w:t>23/2018. (XII.3.)  KRNÖ határozat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Nemzetiségi Önkormányzat Képviselő-testülete 2018. december 15-én 17.00 órától kisebbségi napot szervez a kultúrházban.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zvény programja: Közmeghallgatás – közös vacsora – kötetlen beszélgetés, zenehallgatás, tánc, közös éneklés – gyermekek részére játékos vetélkedők </w:t>
      </w:r>
    </w:p>
    <w:p>
      <w:pPr>
        <w:pStyle w:val="Nincstrkz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zvény zárásaként a résztvevő családok szaloncukor csomagot kapnak.</w:t>
      </w:r>
    </w:p>
    <w:p>
      <w:pPr>
        <w:pStyle w:val="Nincstrkz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 xml:space="preserve">: 2018.decemer 15. </w:t>
      </w:r>
    </w:p>
    <w:p>
      <w:pPr>
        <w:pStyle w:val="Nincstrkz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, képviselők</w:t>
      </w:r>
    </w:p>
    <w:p>
      <w:pPr>
        <w:pStyle w:val="Nincstrkz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) Vadrózsa Német Nemzetiségi Óvoda támogatása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>szóbeli előterjesztésben javasolta a testületnek, hogy a kupi Vadrózsa Német Nemzetiségi Óvoda részére 20.000 Ft összeget biztosítsanak karácsonyra játékvásárlásra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támogatták a javaslatot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Roma Nemzetiségi Önkormányzat Képviselő-testülete 3 igen szavazattal – ellenszavazat és tartózkodás nélkül – az alábbi határozatot hozta: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1416" w:firstLine="141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4/2018. (XII.3.) KT határozat</w:t>
      </w:r>
    </w:p>
    <w:p>
      <w:pPr>
        <w:pStyle w:val="Nincstrkz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Nemzetiségi Önkormányzat Képviselő-testülete a kupi Vadrózsa Német Nemzetiségi Óvoda részére 20.000 Ft támogatást biztosít játékvásárlásra.</w:t>
        <w:tab/>
      </w:r>
    </w:p>
    <w:p>
      <w:pPr>
        <w:pStyle w:val="Nincstrkz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döntésről az óvodavezetőt értesítse és felhatalmazza a megállapodás aláírására, illetve a támogatás átutalására.</w:t>
      </w:r>
    </w:p>
    <w:p>
      <w:pPr>
        <w:pStyle w:val="Nincstrkz"/>
        <w:ind w:left="141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incstrkz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8. december 14.</w:t>
      </w:r>
    </w:p>
    <w:p>
      <w:pPr>
        <w:pStyle w:val="Nincstrkz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>4.) Vakok- és Gyengénlátók Pápai Csoportjának támogatása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sz w:val="24"/>
          <w:szCs w:val="24"/>
        </w:rPr>
        <w:t>szóbeli előterjesztésben javasolta a testületnek, hogy a vakok és gyengénlátók pápai csoportja részére támogatásként biztosítsanak 20.000 Ft-ot. Minden évben karácsonyra is adtak támogatásként, szeretné a hagyományt folytatni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támogatták a javaslatot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Roma Nemzetiségi Önkormányzat Képviselő-testülete 3 igen szavazattal – ellenszavazat és tartózkodás nélkül – az alábbi határozatot hozta: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1416" w:firstLine="141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5/2018. (XII.3.) KT határozat</w:t>
      </w:r>
    </w:p>
    <w:p>
      <w:pPr>
        <w:pStyle w:val="Nincstrkz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Roma Nemzetiségi Önkormányzat Képviselő-testülete a Vakok- és gyengénlátók Pápai Csoportja  részére 20.000 Ft támogatást biztosít karácsonyi rendezvényükhöz.</w:t>
        <w:tab/>
      </w:r>
    </w:p>
    <w:p>
      <w:pPr>
        <w:pStyle w:val="Nincstrkz"/>
        <w:ind w:left="1416" w:hanging="0"/>
        <w:jc w:val="both"/>
        <w:rPr/>
      </w:pPr>
      <w:r>
        <w:rPr>
          <w:rFonts w:cs="Arial" w:ascii="Arial" w:hAnsi="Arial"/>
          <w:sz w:val="24"/>
          <w:szCs w:val="24"/>
        </w:rPr>
        <w:t>Felkéri a képviselő-testület az elnököt, hogy a döntésről a csoportvezetőt értesítse és felhatalmazza a megállapodás aláírására, illetve a támogatás átutalására.</w:t>
      </w:r>
    </w:p>
    <w:p>
      <w:pPr>
        <w:pStyle w:val="Nincstrkz"/>
        <w:ind w:left="141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incstrkz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8. december 10.</w:t>
      </w:r>
    </w:p>
    <w:p>
      <w:pPr>
        <w:pStyle w:val="Nincstrkz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Más  tárgy, bejelentés nem volt, az elnök az ülést 16.30 órakor bezárt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árközi Tibor</w:t>
        <w:tab/>
        <w:tab/>
        <w:tab/>
        <w:tab/>
        <w:tab/>
        <w:tab/>
        <w:t xml:space="preserve">          Mészáros Sándorné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224.5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5">
    <w:name w:val="Bekezdés alapbetűtípusa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7:06:00Z</dcterms:created>
  <dc:creator>admin</dc:creator>
  <dc:description/>
  <dc:language>en-US</dc:language>
  <cp:lastModifiedBy>Mari-ASUS</cp:lastModifiedBy>
  <cp:lastPrinted>2018-09-24T09:26:00Z</cp:lastPrinted>
  <dcterms:modified xsi:type="dcterms:W3CDTF">2018-12-16T17:06:00Z</dcterms:modified>
  <cp:revision>2</cp:revision>
  <dc:subject/>
  <dc:title>Kup Község  Német Nemzetiségi</dc:title>
</cp:coreProperties>
</file>