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  <w:tab/>
        <w:tab/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2-7/2018.            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8. november 16-án    15.00     órákor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Mészáros Sándorné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8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 Támogatások</w:t>
      </w:r>
    </w:p>
    <w:p>
      <w:pPr>
        <w:pStyle w:val="Normal"/>
        <w:ind w:left="177"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</w:t>
      </w:r>
      <w:r>
        <w:rPr>
          <w:rFonts w:cs="Arial" w:ascii="Arial" w:hAnsi="Arial"/>
          <w:b w:val="false"/>
          <w:bCs w:val="false"/>
          <w:sz w:val="24"/>
          <w:szCs w:val="24"/>
        </w:rPr>
        <w:t>szóbeli előterjesztésben ismertette a napirendet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A településen dolgozó házi gondozó felkereste, hogy vérnyomásmérő beszerzéséhez nyújtsanak támogatást. A gondozottak rendszeres vérnyomásmérését tudná elvégezni, a gondozottak nem rendelkeznek vérnyomásmérővel, több közöttük az e betegségben szenvedő, nagy segítség lenne, ha rendszeresen tudná ellenőrizni a vérnyomást, nem kellene emiatt rendszeresen felkeresni a házi orvost. Javasolja,  hogy szerezzenek be részére egy vérnyomásmérőt, illetve a nemzetiségi önkormányzat részére is vásároljanak egyet,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továbbá részükre szerezzenek be vércukormérőt, szükség esetén a közösség tagjai használhatnák. Kérte a véleményeke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javaslattal 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18/2018. (XI.16.)  KRNÖ határoza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 xml:space="preserve">Kup Község Roma Nemzetiségi Önkormányzat Képviselő-testülete </w:t>
      </w:r>
      <w:r>
        <w:rPr>
          <w:rFonts w:cs="Arial" w:ascii="Arial" w:hAnsi="Arial"/>
          <w:b w:val="false"/>
          <w:bCs w:val="false"/>
        </w:rPr>
        <w:t>a községben dolgozó házigondozó részére vérnyomásnérőt vásárol, melyet használatra részére átad.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 nemzetiségi önkormánzat részére szintén vásárolnak egy db vérnyomásmérőt, a közösség hez tartozók hsználatára, valamint egy vércukorszint mérőt. 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képviselő-testület felkéri az elnököt, hogy az eszközök beszerzéséről gondoskodjon és felhatalmazza a házi gondozóval történő megállapodás 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u w:val="single"/>
        </w:rPr>
        <w:t>Határidő</w:t>
      </w:r>
      <w:r>
        <w:rPr>
          <w:rFonts w:cs="Arial" w:ascii="Arial" w:hAnsi="Arial"/>
          <w:b w:val="false"/>
          <w:bCs w:val="false"/>
        </w:rPr>
        <w:t>: 2018.november 30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u w:val="none"/>
        </w:rPr>
        <w:t>elnök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</w:rPr>
        <w:t xml:space="preserve">A döntést követően </w:t>
      </w:r>
      <w:r>
        <w:rPr>
          <w:rFonts w:cs="Arial" w:ascii="Arial" w:hAnsi="Arial"/>
          <w:b/>
          <w:bCs/>
        </w:rPr>
        <w:t>Sárközi Tibor elnök</w:t>
      </w:r>
      <w:r>
        <w:rPr>
          <w:rFonts w:cs="Arial" w:ascii="Arial" w:hAnsi="Arial"/>
          <w:b w:val="false"/>
          <w:bCs w:val="false"/>
        </w:rPr>
        <w:t xml:space="preserve"> elmondta, hogy a védőnői szolgálat részére vásároljanak csecsemőmérleget, a meglévő már régi, elavult.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képviselő-testület tagjai egyetértettek a javaslattal.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19/2018. (XI.16.)  KRNÖ határoza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 xml:space="preserve">Kup Község Roma Nemzetiségi Önkormányzat Képviselő-testülete </w:t>
      </w:r>
      <w:r>
        <w:rPr>
          <w:rFonts w:cs="Arial" w:ascii="Arial" w:hAnsi="Arial"/>
          <w:b w:val="false"/>
          <w:bCs w:val="false"/>
        </w:rPr>
        <w:t>a védőnő részére csecsemőmérleget vásárol..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képviselő-testület felkéri az elnököt, hogy az eszköz beszerzéséről gondoskodjon és felhatalmazza a  megállapodás 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u w:val="single"/>
        </w:rPr>
        <w:t>Határidő</w:t>
      </w:r>
      <w:r>
        <w:rPr>
          <w:rFonts w:cs="Arial" w:ascii="Arial" w:hAnsi="Arial"/>
          <w:b w:val="false"/>
          <w:bCs w:val="false"/>
        </w:rPr>
        <w:t>: 2018.november 30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u w:val="none"/>
        </w:rPr>
        <w:t>elnök</w:t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/>
      </w:pPr>
      <w:r>
        <w:rPr/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</w:rPr>
        <w:t xml:space="preserve">Sárközi Tibor elnök </w:t>
      </w:r>
      <w:r>
        <w:rPr>
          <w:rFonts w:cs="Arial" w:ascii="Arial" w:hAnsi="Arial"/>
          <w:sz w:val="24"/>
        </w:rPr>
        <w:t>szóbeli előterjesztésben ismertette a napirendet. Mint ismeretes, most folyik a kultúrház felújítása, a munkák jelentős részét pályázati támogatásból biztosították. Azonban a nagyterem padozatának felújítását már nen fedezte,  a meglévő padozat rossz, cserére szorul. A polgámester asszony felkereste, hogy tudnának -e támogatást nyújtani. Javaslata hogy a padozathoz a járó lap beszerzését támogassák, 250.000 Ft összegben. Az összeget átutalják az önkormányzatnak, aki gondoskodik a beszerzéséről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</w:rPr>
        <w:t>A támogatásról együttműködési megállapodást kötnének.</w:t>
      </w:r>
    </w:p>
    <w:p>
      <w:pPr>
        <w:pStyle w:val="Nincstrkz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javaslattal 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u w:val="single"/>
        </w:rPr>
        <w:t>20/2018. (XI.16.)  KRNÖ határoza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 xml:space="preserve">Kup Község Roma Nemzetiségi Önkormányzat Képviselő-testülete </w:t>
      </w:r>
      <w:r>
        <w:rPr>
          <w:rFonts w:cs="Arial" w:ascii="Arial" w:hAnsi="Arial"/>
          <w:b w:val="false"/>
          <w:bCs w:val="false"/>
        </w:rPr>
        <w:t>a kultúrház felújításához – nagyterem padozat cseréjéhez – támogatást nyújt az önkormányzat részére 250.000 Ft összegben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</w:rPr>
        <w:t>A képviselő-testület felkéri az elnököt, hogy a döntésről a polgármestert értesítse, és  felhatalmazza a megállapodás aláírására,  azt követően a támogatás átutal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u w:val="single"/>
        </w:rPr>
        <w:t>Határidő</w:t>
      </w:r>
      <w:r>
        <w:rPr>
          <w:rFonts w:cs="Arial" w:ascii="Arial" w:hAnsi="Arial"/>
          <w:b w:val="false"/>
          <w:bCs w:val="false"/>
        </w:rPr>
        <w:t>: 2018.november 30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u w:val="none"/>
        </w:rPr>
        <w:t>elnök</w:t>
      </w:r>
    </w:p>
    <w:p>
      <w:pPr>
        <w:pStyle w:val="Nincstrkz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ás  tárgy, bejelentés nem volt, az elnök az ülést 16.00 órakor bezár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8:07:00Z</dcterms:created>
  <dc:creator>admin</dc:creator>
  <dc:description/>
  <dc:language>en-US</dc:language>
  <cp:lastModifiedBy/>
  <cp:lastPrinted>2018-09-24T09:26:00Z</cp:lastPrinted>
  <dcterms:modified xsi:type="dcterms:W3CDTF">2018-11-28T07:26:10Z</dcterms:modified>
  <cp:revision>5</cp:revision>
  <dc:subject/>
  <dc:title>Kup Község  Német Nemzetiségi</dc:title>
</cp:coreProperties>
</file>