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 Kupi Roma Nemzetiségi Önkormányzat 2018.szeptember 12-i ülésér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i Roma Nemzetiségi Önkormányzat  2018. évi költségvetésének módosítása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Roma Nemzetiségi Önkormányzata az 3/2018. (II.12.) KRNÖ határozatában fogadta el az Önkormányzat 2018. évi költségvetését 895.023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Roma Nemzetiségi Önkormányzat 2018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Kup Roma Nemzetiségi Önkormányzata 2018. évi feladatalapú költségvetési támogatását az Emberi Erőforrás Támogatáskezelő 439.740 Ft összegben határozta meg, a 2018. évi működési költségvetési   támogatását pedig 182.600 Ft összeggel megemelte. Ezen  összegekkel a 2018. évi költségvetést módosítani kel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Továbbá módosítani kell party hangrendszer vásárlása miatt 111.300 Ft összegben.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ségi önkormányzatnál 2018. 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64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70"/>
        <w:gridCol w:w="1485"/>
        <w:gridCol w:w="1815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622.3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4.340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2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622.34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04.34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67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5.0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622.98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18.01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.0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92.98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8.010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ödési célú kiadás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0.0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33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5.0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622.98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18.010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18.(……) KR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 Képviselő-testülete az Önkormányzat 2018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 964.6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  439.74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113.67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 1.518.01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 1.488 01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célú kiadások                                      3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 1.518.01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18. szeptember 5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árközi Tibor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2018-09-24T09:32:00Z</cp:lastPrinted>
  <dcterms:modified xsi:type="dcterms:W3CDTF">2018-09-24T07:32:09Z</dcterms:modified>
  <cp:revision>12</cp:revision>
  <dc:subject/>
  <dc:title/>
</cp:coreProperties>
</file>