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  <w:tab/>
        <w:tab/>
        <w:tab/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32-5/2018.           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8. augusztus 17-én    8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Nagyné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Mészáros Sándorné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iskolázási támogatás </w:t>
      </w:r>
    </w:p>
    <w:p>
      <w:pPr>
        <w:pStyle w:val="Normal"/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right="0" w:hanging="576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Beiskolázási támogatás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) Beiskolázási támogatás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szóbeli előterjesztésben elmondta, hogy  ez évben is szeretnék  támogatni  a gyermekes családokat az iskolakezdésben. Felmérték a gyermeklétszámot  s ennek alapján javasolja, hogy az óvodás és iskolásgyermeket nevelő családok részére biztosítsanak természetbeni támogatást tanszerek, taneszközök, ruhanemük vásárlásával., egységesen az óvodások és iskolások  részére is 5.000 Ft/fő összegben vásároljanak a fenti cikkekből, természetesen a szülőkkel egyeztetve, hogy mire van szükségük. Előzetes felmérésük alapján kb. 150.000 Ft-ba kerülne a támogatá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k támogatták a javaslato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u w:val="none"/>
        </w:rPr>
        <w:t xml:space="preserve">      </w:t>
      </w:r>
      <w:r>
        <w:rPr>
          <w:rFonts w:cs="Arial" w:ascii="Arial" w:hAnsi="Arial"/>
          <w:b/>
          <w:sz w:val="24"/>
          <w:u w:val="single"/>
        </w:rPr>
        <w:t>15/2018. (VIII.17.)  KRNÖ határozat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Roma   Nemzetiségi Önkormányzat Képviselő-testülete  </w:t>
      </w:r>
      <w:r>
        <w:rPr>
          <w:rFonts w:eastAsia="Arial" w:cs="Arial" w:ascii="Arial" w:hAnsi="Arial"/>
          <w:sz w:val="24"/>
          <w:szCs w:val="24"/>
        </w:rPr>
        <w:t>a roma nemzetiséghez tartozó, óvodás, iskolás gyermeket nevelő családok részére a beiskolázáshoz természetbeni támogatást nyújt, összesen 150.000 Ft összegben. A támogatást tanszer, taneszköz és ruhanemű beszerzésével biztosítja, óvodások,  iskolások részére 5.000 Ft/gyermek összegben.</w:t>
      </w:r>
    </w:p>
    <w:p>
      <w:pPr>
        <w:pStyle w:val="Normal"/>
        <w:ind w:left="283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képviselő-testület felkéri az elnököt, hogy a szülőkkel történt egyeztetést követően a fentiek beszerzéséről és kiosztásáról gondoskodjon.</w:t>
      </w:r>
    </w:p>
    <w:p>
      <w:pPr>
        <w:pStyle w:val="Normal"/>
        <w:ind w:left="2832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folyamatos, legkésőbb 2018. augusztus 31.</w:t>
      </w:r>
    </w:p>
    <w:p>
      <w:pPr>
        <w:pStyle w:val="Normal"/>
        <w:ind w:left="2832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Felelős:</w:t>
      </w:r>
      <w:r>
        <w:rPr>
          <w:rFonts w:eastAsia="Arial" w:cs="Arial" w:ascii="Arial" w:hAnsi="Arial"/>
          <w:sz w:val="24"/>
          <w:szCs w:val="24"/>
        </w:rPr>
        <w:t xml:space="preserve"> elnök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Más  tárgy, bejelentés nem volt, az elnök az ülést 8.30 órakor bezárt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24.4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39:00Z</dcterms:created>
  <dc:creator>admin</dc:creator>
  <dc:description/>
  <dc:language>en-US</dc:language>
  <cp:lastModifiedBy/>
  <cp:lastPrinted>2018-08-28T15:27:00Z</cp:lastPrinted>
  <dcterms:modified xsi:type="dcterms:W3CDTF">2018-08-28T13:27:54Z</dcterms:modified>
  <cp:revision>5</cp:revision>
  <dc:subject/>
  <dc:title>Kup Község  Német Nemzetiségi</dc:title>
</cp:coreProperties>
</file>